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1185</wp:posOffset>
                </wp:positionH>
                <wp:positionV relativeFrom="paragraph">
                  <wp:posOffset>-489585</wp:posOffset>
                </wp:positionV>
                <wp:extent cx="6666230" cy="9196705"/>
                <wp:effectExtent l="127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6120" cy="9196560"/>
                          <a:chOff x="0" y="0"/>
                          <a:chExt cx="6666120" cy="919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6120" cy="919656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6662520" cy="919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546360"/>
                              <a:ext cx="6661080" cy="5643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78960"/>
                                <a:ext cx="6661080" cy="461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9072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0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4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36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8108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6291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32925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195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962520"/>
                                  <a:ext cx="6636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42829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05808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016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92560" y="231120"/>
                            <a:ext cx="1882080" cy="219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55pt;margin-top:-38.55pt;width:524.95pt;height:724.15pt" coordorigin="-931,-771" coordsize="10499,14483">
                <v:group id="shape_0" style="position:absolute;left:-931;top:-771;width:10499;height:14483">
                  <v:rect id="shape_0" fillcolor="white" stroked="t" o:allowincell="f" style="position:absolute;left:-925;top:-771;width:10491;height:144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-931;top:4814;width:10489;height:8886">
                    <v:group id="shape_0" style="position:absolute;left:-931;top:5883;width:10489;height:7274">
                      <v:group id="shape_0" style="position:absolute;left:-931;top:5883;width:10489;height:1559">
                        <v:line id="shape_0" from="-931,6918" to="9543,691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5883" to="9524,588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916,6388" to="9558,638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7443" to="9539,744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7443;width:10489;height:1559">
                        <v:line id="shape_0" from="-931,8478" to="9543,847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7443" to="9524,744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916,7948" to="9558,794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9003" to="9539,900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9003;width:10489;height:1559">
                        <v:line id="shape_0" from="-931,10038" to="9543,1003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9003" to="9524,900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916,9508" to="9558,950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10563" to="9539,1056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-931,11598" to="9543,1159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916,11068" to="9558,1106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931,13158" to="9543,1315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926,12123" to="9524,1212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916,12628" to="9558,1262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8609,4814" to="8609,137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,4814" to="93,137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fillcolor="white" stroked="f" o:allowincell="f" style="position:absolute;left:2837;top:-407;width:2963;height:344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3733800</wp:posOffset>
                </wp:positionV>
                <wp:extent cx="1270000" cy="1651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65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pt;margin-top:294pt;width:99.95pt;height:1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04775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-219710</wp:posOffset>
                </wp:positionV>
                <wp:extent cx="1758315" cy="2591435"/>
                <wp:effectExtent l="508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8240" cy="2591280"/>
                          <a:chOff x="0" y="0"/>
                          <a:chExt cx="1758240" cy="259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58240" cy="2477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73040"/>
                              <a:ext cx="1407240" cy="2004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5960" y="0"/>
                                <a:ext cx="1151280" cy="722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44360"/>
                                <a:ext cx="509400" cy="430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9400" cy="430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143280"/>
                                  <a:ext cx="127080" cy="14364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efefe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143280"/>
                                  <a:ext cx="127080" cy="14364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efefe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5960" y="631800"/>
                                <a:ext cx="458640" cy="13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456">
                                    <a:moveTo>
                                      <a:pt x="172" y="0"/>
                                    </a:moveTo>
                                    <a:cubicBezTo>
                                      <a:pt x="138" y="106"/>
                                      <a:pt x="103" y="117"/>
                                      <a:pt x="29" y="191"/>
                                    </a:cubicBezTo>
                                    <a:cubicBezTo>
                                      <a:pt x="0" y="281"/>
                                      <a:pt x="93" y="360"/>
                                      <a:pt x="93" y="456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920" y="343080"/>
                                <a:ext cx="65880" cy="37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" h="126">
                                    <a:moveTo>
                                      <a:pt x="10" y="0"/>
                                    </a:moveTo>
                                    <a:cubicBezTo>
                                      <a:pt x="8" y="40"/>
                                      <a:pt x="0" y="80"/>
                                      <a:pt x="4" y="120"/>
                                    </a:cubicBezTo>
                                    <a:cubicBezTo>
                                      <a:pt x="5" y="126"/>
                                      <a:pt x="20" y="120"/>
                                      <a:pt x="22" y="114"/>
                                    </a:cubicBezTo>
                                    <a:cubicBezTo>
                                      <a:pt x="25" y="106"/>
                                      <a:pt x="17" y="98"/>
                                      <a:pt x="16" y="90"/>
                                    </a:cubicBezTo>
                                    <a:cubicBezTo>
                                      <a:pt x="13" y="60"/>
                                      <a:pt x="12" y="30"/>
                                      <a:pt x="1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9478400">
                              <a:off x="348840" y="251640"/>
                              <a:ext cx="963360" cy="291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62200">
                              <a:off x="489600" y="574200"/>
                              <a:ext cx="1254600" cy="4204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3360" y="420840"/>
                            <a:ext cx="649440" cy="2170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92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Rod" w:hAnsi="Rod" w:eastAsia="Rod" w:cs="Rod"/>
                                  <w:lang w:bidi="hi-IN"/>
                                </w:rPr>
                                <w:t>ז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75pt;margin-top:2.5pt;width:137.35pt;height:184.25pt" coordorigin="2935,50" coordsize="2747,3685">
                <v:group id="shape_0" style="position:absolute;left:2935;top:50;width:2747;height:3505">
                  <v:group id="shape_0" style="position:absolute;left:2935;top:399;width:2216;height:3156">
                    <v:oval id="shape_0" fillcolor="white" stroked="t" o:allowincell="f" style="position:absolute;left:3338;top:399;width:1812;height:1136;mso-wrap-style:none;v-text-anchor:middle;mso-position-horizontal:cente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2935;top:626;width:802;height:678">
                      <v:oval id="shape_0" fillcolor="white" stroked="t" o:allowincell="f" style="position:absolute;left:2935;top:626;width:801;height:677;mso-wrap-style:none;v-text-anchor:middle;mso-position-horizontal:cente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#fefefe" stroked="t" o:allowincell="f" style="position:absolute;left:3135;top:852;width:199;height:225;mso-wrap-style:none;v-text-anchor:middle;mso-position-horizontal:center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#fefefe" stroked="t" o:allowincell="f" style="position:absolute;left:3336;top:852;width:199;height:225;mso-wrap-style:none;v-text-anchor:middle;mso-position-horizontal:center">
                        <v:fill o:detectmouseclick="t" color2="black"/>
                        <v:stroke color="black" weight="9360" joinstyle="miter" endcap="flat"/>
                        <w10:wrap type="none"/>
                      </v:oval>
                    </v:group>
                    <v:shape id="shape_0" coordsize="172,456" path="m172,0c138,106,103,117,29,191c0,281,93,360,93,456e" fillcolor="white" stroked="t" o:allowincell="f" style="position:absolute;left:3338;top:1394;width:721;height:2160;mso-wrap-style:none;v-text-anchor:middle;mso-position-horizontal:center">
                      <v:fill o:detectmouseclick="t" type="solid" color2="black"/>
                      <v:stroke color="black" weight="38160" joinstyle="round" endcap="flat"/>
                      <w10:wrap type="none"/>
                    </v:shape>
                    <v:shape id="shape_0" coordsize="25,126" path="m10,0c8,40,0,80,4,120c5,126,20,120,22,114c25,106,17,98,16,90c13,60,12,30,10,0xe" fillcolor="white" stroked="t" o:allowincell="f" style="position:absolute;left:3245;top:939;width:103;height:596;mso-wrap-style:none;v-text-anchor:middle;mso-position-horizontal:center"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  <v:oval id="shape_0" stroked="t" o:allowincell="f" style="position:absolute;left:3485;top:50;width:1516;height:458;mso-wrap-style:none;v-text-anchor:middle;rotation:324;mso-position-horizontal:center">
                    <v:imagedata r:id="rId4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3706;top:558;width:1975;height:661;mso-wrap-style:none;v-text-anchor:middle;rotation:4;mso-position-horizontal:cente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imagedata r:id="rId5" o:detectmouseclick="t"/>
                    <v:stroke color="black" weight="9360" joinstyle="miter" endcap="flat"/>
                    <w10:wrap type="none"/>
                  </v:oval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460;top:317;width:1022;height:3417;mso-wrap-style:none;v-text-anchor:middle;mso-position-horizontal:center" type="_x0000_t136">
                  <v:path textpathok="t"/>
                  <v:textpath on="t" fitshape="t" string="ז" style="font-family:&quot;Rod&quot;;font-size:96pt"/>
                  <v:fill o:detectmouseclick="t" color2="#fefef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3870</wp:posOffset>
                </wp:positionH>
                <wp:positionV relativeFrom="paragraph">
                  <wp:posOffset>8776970</wp:posOffset>
                </wp:positionV>
                <wp:extent cx="6464300" cy="482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ww.shlomitoltchik.com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דפי העבודה ללימוד אותיות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בוססים על מצגות באתר שלומית אול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יק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לומד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38pt;mso-wrap-distance-left:9.05pt;mso-wrap-distance-right:9.05pt;mso-wrap-distance-top:0pt;mso-wrap-distance-bottom:0pt;margin-top:691.1pt;mso-position-vertical-relative:text;margin-left:-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ww.shlomitoltchik.com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דפי העבודה ללימוד אותיות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מבוססים על מצגות באתר שלומית אול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'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יק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שלומד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000750</wp:posOffset>
                </wp:positionV>
                <wp:extent cx="5210175" cy="4381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1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כותבים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זין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נותנים כתר לשלוש האותיות היפות ביות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רגל של הזבוב עוזרת לזכור לאיזה כיוון כותבים את הזין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5pt;height:34.5pt;mso-wrap-distance-left:9.05pt;mso-wrap-distance-right:9.05pt;mso-wrap-distance-top:0pt;mso-wrap-distance-bottom:0pt;margin-top:472.5pt;mso-position-vertical-relative:text;margin-left:10.9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כותבים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זין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פעמ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נותנים כתר לשלוש האותיות היפות ביות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הרגל של הזבוב עוזרת לזכור לאיזה כיוון כותבים את הזין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pict>
          <v:shape id="shape_0" fillcolor="white" stroked="t" o:allowincell="f" style="position:absolute;margin-left:123.75pt;margin-top:0.3pt;width:184.45pt;height:32.95pt;mso-wrap-style:none;v-text-anchor:middle;mso-position-horizontal:center" type="_x0000_t136">
            <v:path textpathok="t"/>
            <v:textpath on="t" fitshape="t" string="זַיִן כְּמוֹ זְבוּב עִם רֶגֶל גְּדוֹלָה." style="font-family:&quot;FrankRuehl&quot;;font-size:12pt"/>
            <v:fill o:detectmouseclick="t" type="solid" color2="black" opacity="0.65"/>
            <v:stroke color="black" weight="1260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8435</wp:posOffset>
                </wp:positionH>
                <wp:positionV relativeFrom="paragraph">
                  <wp:posOffset>162560</wp:posOffset>
                </wp:positionV>
                <wp:extent cx="1874520" cy="189420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4520" cy="18943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000000"/>
                                <w:lang w:val="en-US" w:bidi="he-IL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14.05pt;margin-top:12.8pt;width:147.55pt;height:149.1pt;mso-wrap-style:square;v-text-anchor:middle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000000"/>
                          <w:lang w:val="en-US" w:bidi="he-IL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00" w:leader="none"/>
          <w:tab w:val="left" w:pos="7830" w:leader="none"/>
        </w:tabs>
        <w:rPr/>
      </w:pPr>
      <w:r>
        <w:rPr/>
        <w:pict>
          <v:shape id="shape_0" fillcolor="white" stroked="t" o:allowincell="f" style="position:absolute;margin-left:367pt;margin-top:7.45pt;width:21.95pt;height:74.95pt;mso-wrap-style:none;v-text-anchor:middle" type="_x0000_t136">
            <v:path textpathok="t"/>
            <v:textpath on="t" fitshape="t" string="ז" style="font-family:&quot;Rod&quot;;font-size:66pt"/>
            <v:fill o:detectmouseclick="t" type="solid" color2="black"/>
            <v:stroke color="black" weight="12600" joinstyle="miter" endcap="flat"/>
            <w10:wrap type="none"/>
          </v:shape>
        </w:pic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7675</wp:posOffset>
                </wp:positionH>
                <wp:positionV relativeFrom="paragraph">
                  <wp:posOffset>120015</wp:posOffset>
                </wp:positionV>
                <wp:extent cx="214630" cy="22415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9.45pt;mso-position-vertical-relative:text;margin-left: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7700</wp:posOffset>
                </wp:positionH>
                <wp:positionV relativeFrom="paragraph">
                  <wp:posOffset>114935</wp:posOffset>
                </wp:positionV>
                <wp:extent cx="127000" cy="382270"/>
                <wp:effectExtent l="13970" t="5080" r="1397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382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9.05pt" to="60.95pt,39.1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5315</wp:posOffset>
                </wp:positionH>
                <wp:positionV relativeFrom="paragraph">
                  <wp:posOffset>121920</wp:posOffset>
                </wp:positionV>
                <wp:extent cx="331470" cy="0"/>
                <wp:effectExtent l="0" t="43180" r="0" b="431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5pt,9.6pt" to="74.5pt,9.6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3100</wp:posOffset>
                </wp:positionH>
                <wp:positionV relativeFrom="paragraph">
                  <wp:posOffset>452755</wp:posOffset>
                </wp:positionV>
                <wp:extent cx="88900" cy="330200"/>
                <wp:effectExtent l="13970" t="3810" r="1968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30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pt,35.65pt" to="59.95pt,61.6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1175</wp:posOffset>
                </wp:positionH>
                <wp:positionV relativeFrom="paragraph">
                  <wp:posOffset>-1905</wp:posOffset>
                </wp:positionV>
                <wp:extent cx="198755" cy="18605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4.65pt;mso-wrap-distance-left:9.05pt;mso-wrap-distance-right:9.05pt;mso-wrap-distance-top:0pt;mso-wrap-distance-bottom:0pt;margin-top:-0.15pt;mso-position-vertical-relative:text;margin-left: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7675</wp:posOffset>
                </wp:positionH>
                <wp:positionV relativeFrom="paragraph">
                  <wp:posOffset>153035</wp:posOffset>
                </wp:positionV>
                <wp:extent cx="198755" cy="1860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4.65pt;mso-wrap-distance-left:9.05pt;mso-wrap-distance-right:9.05pt;mso-wrap-distance-top:0pt;mso-wrap-distance-bottom:0pt;margin-top:12.05pt;mso-position-vertical-relative:text;margin-left: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412.5pt;margin-top:192.25pt;width:10.95pt;height:29.95pt;mso-wrap-style:none;v-text-anchor:middle" type="_x0000_t136">
            <v:path textpathok="t"/>
            <v:textpath on="t" fitshape="t" string="ז" style="font-family:&quot;Rod&quot;;font-size:66pt"/>
            <v:fill o:detectmouseclick="t" type="solid" color2="black"/>
            <v:stroke color="black" weight="1260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94200</wp:posOffset>
                </wp:positionH>
                <wp:positionV relativeFrom="paragraph">
                  <wp:posOffset>59055</wp:posOffset>
                </wp:positionV>
                <wp:extent cx="850900" cy="5715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זָיִ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45pt;mso-wrap-distance-left:9.05pt;mso-wrap-distance-right:9.05pt;mso-wrap-distance-top:0pt;mso-wrap-distance-bottom:0pt;margin-top:4.65pt;mso-position-vertical-relative:text;margin-left:3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זָיִ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300" distR="114935" simplePos="0" locked="0" layoutInCell="0" allowOverlap="1" relativeHeight="8">
                <wp:simplePos x="0" y="0"/>
                <wp:positionH relativeFrom="column">
                  <wp:posOffset>2673350</wp:posOffset>
                </wp:positionH>
                <wp:positionV relativeFrom="paragraph">
                  <wp:posOffset>346075</wp:posOffset>
                </wp:positionV>
                <wp:extent cx="154305" cy="186690"/>
                <wp:effectExtent l="0" t="1270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4">
                              <a:moveTo>
                                <a:pt x="235" y="293"/>
                              </a:moveTo>
                              <a:cubicBezTo>
                                <a:pt x="185" y="290"/>
                                <a:pt x="134" y="294"/>
                                <a:pt x="85" y="285"/>
                              </a:cubicBezTo>
                              <a:cubicBezTo>
                                <a:pt x="77" y="284"/>
                                <a:pt x="81" y="270"/>
                                <a:pt x="78" y="263"/>
                              </a:cubicBezTo>
                              <a:cubicBezTo>
                                <a:pt x="74" y="255"/>
                                <a:pt x="67" y="248"/>
                                <a:pt x="63" y="240"/>
                              </a:cubicBezTo>
                              <a:cubicBezTo>
                                <a:pt x="49" y="212"/>
                                <a:pt x="47" y="178"/>
                                <a:pt x="33" y="150"/>
                              </a:cubicBezTo>
                              <a:cubicBezTo>
                                <a:pt x="0" y="82"/>
                                <a:pt x="33" y="172"/>
                                <a:pt x="10" y="105"/>
                              </a:cubicBezTo>
                              <a:cubicBezTo>
                                <a:pt x="19" y="106"/>
                                <a:pt x="77" y="142"/>
                                <a:pt x="93" y="143"/>
                              </a:cubicBezTo>
                              <a:cubicBezTo>
                                <a:pt x="100" y="148"/>
                                <a:pt x="107" y="114"/>
                                <a:pt x="108" y="113"/>
                              </a:cubicBezTo>
                              <a:cubicBezTo>
                                <a:pt x="110" y="80"/>
                                <a:pt x="109" y="47"/>
                                <a:pt x="115" y="15"/>
                              </a:cubicBezTo>
                              <a:cubicBezTo>
                                <a:pt x="117" y="7"/>
                                <a:pt x="121" y="30"/>
                                <a:pt x="123" y="38"/>
                              </a:cubicBezTo>
                              <a:cubicBezTo>
                                <a:pt x="129" y="63"/>
                                <a:pt x="160" y="131"/>
                                <a:pt x="183" y="150"/>
                              </a:cubicBezTo>
                              <a:cubicBezTo>
                                <a:pt x="193" y="169"/>
                                <a:pt x="177" y="149"/>
                                <a:pt x="183" y="150"/>
                              </a:cubicBezTo>
                              <a:cubicBezTo>
                                <a:pt x="191" y="150"/>
                                <a:pt x="187" y="135"/>
                                <a:pt x="190" y="128"/>
                              </a:cubicBezTo>
                              <a:cubicBezTo>
                                <a:pt x="201" y="105"/>
                                <a:pt x="210" y="84"/>
                                <a:pt x="220" y="60"/>
                              </a:cubicBezTo>
                              <a:cubicBezTo>
                                <a:pt x="224" y="50"/>
                                <a:pt x="230" y="40"/>
                                <a:pt x="235" y="30"/>
                              </a:cubicBezTo>
                              <a:cubicBezTo>
                                <a:pt x="238" y="23"/>
                                <a:pt x="243" y="0"/>
                                <a:pt x="243" y="8"/>
                              </a:cubicBezTo>
                              <a:cubicBezTo>
                                <a:pt x="243" y="103"/>
                                <a:pt x="238" y="198"/>
                                <a:pt x="235" y="29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294" path="m235,293c185,290,134,294,85,285c77,284,81,270,78,263c74,255,67,248,63,240c49,212,47,178,33,150c0,82,33,172,10,105c19,106,77,142,93,143c100,148,107,114,108,113c110,80,109,47,115,15c117,7,121,30,123,38c129,63,160,131,183,150c193,169,177,149,183,150c191,150,187,135,190,128c201,105,210,84,220,60c224,50,230,40,235,30c238,23,243,0,243,8c243,103,238,198,235,293xe" fillcolor="white" stroked="t" o:allowincell="f" style="position:absolute;margin-left:210.5pt;margin-top:27.25pt;width:12.1pt;height:14.6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3030" simplePos="0" locked="0" layoutInCell="0" allowOverlap="1" relativeHeight="16">
                <wp:simplePos x="0" y="0"/>
                <wp:positionH relativeFrom="column">
                  <wp:posOffset>4613910</wp:posOffset>
                </wp:positionH>
                <wp:positionV relativeFrom="paragraph">
                  <wp:posOffset>1484630</wp:posOffset>
                </wp:positionV>
                <wp:extent cx="300355" cy="462915"/>
                <wp:effectExtent l="2540" t="0" r="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240" cy="462960"/>
                          <a:chOff x="0" y="0"/>
                          <a:chExt cx="300240" cy="462960"/>
                        </a:xfrm>
                      </wpg:grpSpPr>
                      <wpg:grpSp>
                        <wpg:cNvGrpSpPr/>
                        <wpg:grpSpPr>
                          <a:xfrm>
                            <a:off x="0" y="93960"/>
                            <a:ext cx="300240" cy="369000"/>
                          </a:xfrm>
                        </wpg:grpSpPr>
                        <wps:wsp>
                          <wps:cNvSpPr/>
                          <wps:spPr>
                            <a:xfrm rot="21279000">
                              <a:off x="55080" y="10800"/>
                              <a:ext cx="239400" cy="1249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5400000"/>
                            </a:gra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1400"/>
                              <a:ext cx="112320" cy="84600"/>
                            </a:xfrm>
                          </wpg:grpSpPr>
                          <wps:wsp>
                            <wps:cNvSpPr/>
                            <wps:spPr>
                              <a:xfrm rot="21279000">
                                <a:off x="3240" y="4680"/>
                                <a:ext cx="106200" cy="748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279000">
                                <a:off x="29160" y="30960"/>
                                <a:ext cx="25920" cy="2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be0e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279000">
                                <a:off x="55800" y="28440"/>
                                <a:ext cx="25920" cy="2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be0e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21279000">
                              <a:off x="71280" y="126000"/>
                              <a:ext cx="954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456">
                                  <a:moveTo>
                                    <a:pt x="172" y="0"/>
                                  </a:moveTo>
                                  <a:cubicBezTo>
                                    <a:pt x="138" y="106"/>
                                    <a:pt x="103" y="117"/>
                                    <a:pt x="29" y="191"/>
                                  </a:cubicBezTo>
                                  <a:cubicBezTo>
                                    <a:pt x="0" y="281"/>
                                    <a:pt x="93" y="360"/>
                                    <a:pt x="93" y="456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79000">
                              <a:off x="46800" y="81720"/>
                              <a:ext cx="133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26">
                                  <a:moveTo>
                                    <a:pt x="10" y="0"/>
                                  </a:moveTo>
                                  <a:cubicBezTo>
                                    <a:pt x="8" y="40"/>
                                    <a:pt x="0" y="80"/>
                                    <a:pt x="4" y="120"/>
                                  </a:cubicBezTo>
                                  <a:cubicBezTo>
                                    <a:pt x="5" y="126"/>
                                    <a:pt x="20" y="120"/>
                                    <a:pt x="22" y="114"/>
                                  </a:cubicBezTo>
                                  <a:cubicBezTo>
                                    <a:pt x="25" y="106"/>
                                    <a:pt x="17" y="98"/>
                                    <a:pt x="16" y="90"/>
                                  </a:cubicBezTo>
                                  <a:cubicBezTo>
                                    <a:pt x="13" y="60"/>
                                    <a:pt x="12" y="30"/>
                                    <a:pt x="1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9157400">
                            <a:off x="73440" y="54360"/>
                            <a:ext cx="18612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41200">
                            <a:off x="106920" y="126360"/>
                            <a:ext cx="18612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55pt;margin-top:121.2pt;width:22.95pt;height:31.9pt" coordorigin="7271,2424" coordsize="459,638">
                <v:group id="shape_0" style="position:absolute;left:7271;top:2503;width:459;height:558">
                  <v:oval id="shape_0" fillcolor="black" stroked="t" o:allowincell="f" style="position:absolute;left:7353;top:2503;width:376;height:196;mso-wrap-style:none;v-text-anchor:middle;rotation:354">
                    <v:fill o:detectmouseclick="t" color2="white"/>
                    <v:stroke color="black" weight="3240" joinstyle="miter" endcap="flat"/>
                    <w10:wrap type="none"/>
                  </v:oval>
                  <v:group id="shape_0" style="position:absolute;left:7271;top:2559;width:167;height:118">
                    <v:oval id="shape_0" fillcolor="black" stroked="t" o:allowincell="f" style="position:absolute;left:7271;top:2558;width:166;height:117;mso-wrap-style:none;v-text-anchor:middle;rotation:354">
                      <v:fill o:detectmouseclick="t" color2="white"/>
                      <v:stroke color="black" weight="9360" joinstyle="miter" endcap="flat"/>
                      <w10:wrap type="none"/>
                    </v:oval>
                    <v:oval id="shape_0" fillcolor="#bbe0e3" stroked="t" o:allowincell="f" style="position:absolute;left:7311;top:2599;width:40;height:38;mso-wrap-style:none;v-text-anchor:middle;rotation:354">
                      <v:fill o:detectmouseclick="t" type="solid" color2="#441f1c"/>
                      <v:stroke color="black" weight="9360" joinstyle="miter" endcap="flat"/>
                      <w10:wrap type="none"/>
                    </v:oval>
                    <v:oval id="shape_0" fillcolor="#bbe0e3" stroked="t" o:allowincell="f" style="position:absolute;left:7353;top:2595;width:40;height:38;mso-wrap-style:none;v-text-anchor:middle;rotation:354">
                      <v:fill o:detectmouseclick="t" type="solid" color2="#441f1c"/>
                      <v:stroke color="black" weight="9360" joinstyle="miter" endcap="flat"/>
                      <w10:wrap type="none"/>
                    </v:oval>
                  </v:group>
                  <v:shape id="shape_0" coordsize="172,456" path="m172,0c138,106,103,117,29,191c0,281,93,360,93,456e" stroked="t" o:allowincell="f" style="position:absolute;left:7378;top:2685;width:149;height:375;mso-wrap-style:none;v-text-anchor:middle;rotation:354">
                    <v:fill o:detectmouseclick="t" on="false"/>
                    <v:stroke color="black" weight="38160" joinstyle="round" endcap="flat"/>
                    <w10:wrap type="none"/>
                  </v:shape>
                  <v:shape id="shape_0" coordsize="25,126" path="m10,0c8,40,0,80,4,120c5,126,20,120,22,114c25,106,17,98,16,90c13,60,12,30,10,0xe" fillcolor="#bbe0e3" stroked="t" o:allowincell="f" style="position:absolute;left:7339;top:2614;width:20;height:102;mso-wrap-style:none;v-text-anchor:middle;rotation:354">
                    <v:fill o:detectmouseclick="t" type="solid" color2="#441f1c"/>
                    <v:stroke color="black" weight="9360" joinstyle="round" endcap="flat"/>
                    <w10:wrap type="none"/>
                  </v:shape>
                </v:group>
                <v:oval id="shape_0" fillcolor="white" stroked="t" o:allowincell="f" style="position:absolute;left:7383;top:2423;width:292;height:78;mso-wrap-style:none;v-text-anchor:middle;rotation:319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34;top:2537;width:292;height:78;mso-wrap-style:none;v-text-anchor:middle;rotation:35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03700</wp:posOffset>
                </wp:positionH>
                <wp:positionV relativeFrom="paragraph">
                  <wp:posOffset>1590675</wp:posOffset>
                </wp:positionV>
                <wp:extent cx="190500" cy="88900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pt,125.25pt" to="345.95pt,1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41800</wp:posOffset>
                </wp:positionH>
                <wp:positionV relativeFrom="paragraph">
                  <wp:posOffset>1641475</wp:posOffset>
                </wp:positionV>
                <wp:extent cx="50800" cy="114300"/>
                <wp:effectExtent l="4445" t="2540" r="444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pt,129.25pt" to="337.95pt,13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41800</wp:posOffset>
                </wp:positionH>
                <wp:positionV relativeFrom="paragraph">
                  <wp:posOffset>1730375</wp:posOffset>
                </wp:positionV>
                <wp:extent cx="12700" cy="20320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pt,136.25pt" to="334.95pt,15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22:49:00Z</dcterms:created>
  <dc:creator>Admin</dc:creator>
  <dc:description/>
  <cp:keywords/>
  <dc:language>en-US</dc:language>
  <cp:lastModifiedBy>Admin</cp:lastModifiedBy>
  <cp:lastPrinted>2009-02-17T11:07:00Z</cp:lastPrinted>
  <dcterms:modified xsi:type="dcterms:W3CDTF">2009-02-17T19:09:00Z</dcterms:modified>
  <cp:revision>6</cp:revision>
  <dc:subject/>
  <dc:title/>
</cp:coreProperties>
</file>