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85pt;margin-top:4.5pt;width:68.7pt;height:176.4pt;mso-wrap-style:none;v-text-anchor:middle" type="_x0000_t136">
            <v:path textpathok="t"/>
            <v:textpath on="t" fitshape="t" string="ץ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04.1pt;margin-top:4.7pt;width:66.6pt;height:109pt;mso-wrap-style:none;v-text-anchor:middle" type="_x0000_t136">
            <v:path textpathok="t"/>
            <v:textpath on="t" fitshape="t" string="צ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4435</wp:posOffset>
                </wp:positionH>
                <wp:positionV relativeFrom="paragraph">
                  <wp:posOffset>210820</wp:posOffset>
                </wp:positionV>
                <wp:extent cx="615315" cy="1000125"/>
                <wp:effectExtent l="16510" t="10160" r="165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00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16.6pt" to="242.45pt,9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3775</wp:posOffset>
                </wp:positionH>
                <wp:positionV relativeFrom="paragraph">
                  <wp:posOffset>111760</wp:posOffset>
                </wp:positionV>
                <wp:extent cx="0" cy="191706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8pt" to="78.25pt,15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9715</wp:posOffset>
                </wp:positionH>
                <wp:positionV relativeFrom="paragraph">
                  <wp:posOffset>109855</wp:posOffset>
                </wp:positionV>
                <wp:extent cx="336550" cy="463550"/>
                <wp:effectExtent l="15240" t="11430" r="1587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46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.65pt" to="246.9pt,4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8220</wp:posOffset>
                </wp:positionH>
                <wp:positionV relativeFrom="paragraph">
                  <wp:posOffset>156210</wp:posOffset>
                </wp:positionV>
                <wp:extent cx="552450" cy="760095"/>
                <wp:effectExtent l="15240" t="12065" r="1587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75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2.3pt" to="122.05pt,7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8315</wp:posOffset>
                </wp:positionH>
                <wp:positionV relativeFrom="paragraph">
                  <wp:posOffset>186055</wp:posOffset>
                </wp:positionV>
                <wp:extent cx="336550" cy="463550"/>
                <wp:effectExtent l="15240" t="11430" r="1587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46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14.65pt" to="364.9pt,5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63035</wp:posOffset>
                </wp:positionH>
                <wp:positionV relativeFrom="paragraph">
                  <wp:posOffset>111760</wp:posOffset>
                </wp:positionV>
                <wp:extent cx="615315" cy="1000125"/>
                <wp:effectExtent l="16510" t="10160" r="1651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00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8.8pt" to="360.45pt,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2400</wp:posOffset>
                </wp:positionH>
                <wp:positionV relativeFrom="paragraph">
                  <wp:posOffset>49530</wp:posOffset>
                </wp:positionV>
                <wp:extent cx="622300" cy="0"/>
                <wp:effectExtent l="0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9pt" to="360.9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950</wp:posOffset>
                </wp:positionH>
                <wp:positionV relativeFrom="paragraph">
                  <wp:posOffset>-182880</wp:posOffset>
                </wp:positionV>
                <wp:extent cx="579120" cy="519430"/>
                <wp:effectExtent l="12700" t="13970" r="1270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51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-14.4pt" to="244.05pt,26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5.35pt;margin-top:4.35pt;width:401.2pt;height:25.45pt;mso-wrap-style:none;v-text-anchor:middle;mso-position-horizontal:center" type="_x0000_t136">
            <v:path textpathok="t"/>
            <v:textpath on="t" fitshape="t" string="כַּאֲשֶׁר צָדִי מְיַשֶּׁרֶת אֶת הַבֶּרֶךְ, מְקַבְּלִים צָדִי סוֹפִית." style="font-family:&quot;FrankRuehl&quot;;font-size:28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68pt;margin-top:1.45pt;width:38.4pt;height:85.95pt;mso-wrap-style:none;v-text-anchor:middle" type="_x0000_t136">
            <v:path textpathok="t"/>
            <v:textpath on="t" fitshape="t" string="ץ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24447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192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8.5pt;margin-top:247.45pt;width:18.95pt;height:40.95pt;mso-wrap-style:none;v-text-anchor:middle" type="_x0000_t136">
            <v:path textpathok="t"/>
            <v:textpath on="t" fitshape="t" string="ץ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525</wp:posOffset>
                </wp:positionH>
                <wp:positionV relativeFrom="paragraph">
                  <wp:posOffset>331470</wp:posOffset>
                </wp:positionV>
                <wp:extent cx="228600" cy="826770"/>
                <wp:effectExtent l="13970" t="3810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26.1pt" to="68.7pt,9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pt;margin-top:97.45pt;width:21.95pt;height:2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pt;margin-top:109.45pt;width:23.95pt;height:2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pt;margin-top:123.45pt;width:7.95pt;height:1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0</wp:posOffset>
                </wp:positionH>
                <wp:positionV relativeFrom="paragraph">
                  <wp:posOffset>4171315</wp:posOffset>
                </wp:positionV>
                <wp:extent cx="190500" cy="508000"/>
                <wp:effectExtent l="18415" t="6985" r="1841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328.45pt" to="51.95pt,36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9800</wp:posOffset>
                </wp:positionH>
                <wp:positionV relativeFrom="paragraph">
                  <wp:posOffset>3193415</wp:posOffset>
                </wp:positionV>
                <wp:extent cx="114300" cy="457200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51.45pt" to="382.95pt,2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black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6600</wp:posOffset>
                </wp:positionH>
                <wp:positionV relativeFrom="paragraph">
                  <wp:posOffset>366331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8.45pt" to="420.95pt,28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200</wp:posOffset>
                </wp:positionH>
                <wp:positionV relativeFrom="paragraph">
                  <wp:posOffset>4158615</wp:posOffset>
                </wp:positionV>
                <wp:extent cx="114300" cy="203200"/>
                <wp:effectExtent l="17145" t="9525" r="1714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327.45pt" to="54.95pt,343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13300</wp:posOffset>
                </wp:positionH>
                <wp:positionV relativeFrom="paragraph">
                  <wp:posOffset>3193415</wp:posOffset>
                </wp:positionV>
                <wp:extent cx="101600" cy="1778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51.45pt" to="386.95pt,2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331470</wp:posOffset>
                </wp:positionV>
                <wp:extent cx="165100" cy="407670"/>
                <wp:effectExtent l="7620" t="5715" r="133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40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26.1pt" to="73.7pt,5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3.1pt;margin-top:105.75pt;width:71.2pt;height:15.4pt;mso-wrap-style:none;v-text-anchor:middle;rotation:4" type="_x0000_t172">
            <v:path textpathok="t"/>
            <v:textpath on="t" fitshape="t" string="הָאוֹת צָדִי סוֹפִית  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5.1pt;margin-top:119.75pt;width:71.2pt;height:15.4pt;mso-wrap-style:none;v-text-anchor:middle;rotation:4" type="_x0000_t172">
            <v:path textpathok="t"/>
            <v:textpath on="t" fitshape="t" string="יוֹרֶדֶת עַד לַמַּרְתֵּף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צָדִי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צָדִי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צדי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די סופית נראית כמו צדי רגיל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מיישרת את הברך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צדי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צדי סופית נראית כמו צדי רגיל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מיישרת את הברך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475</wp:posOffset>
                </wp:positionH>
                <wp:positionV relativeFrom="paragraph">
                  <wp:posOffset>107315</wp:posOffset>
                </wp:positionV>
                <wp:extent cx="214630" cy="22415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8.45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1375</wp:posOffset>
                </wp:positionH>
                <wp:positionV relativeFrom="paragraph">
                  <wp:posOffset>132715</wp:posOffset>
                </wp:positionV>
                <wp:extent cx="214630" cy="22415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0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0:00Z</dcterms:created>
  <dc:creator>Admin</dc:creator>
  <dc:description/>
  <cp:keywords/>
  <dc:language>en-US</dc:language>
  <cp:lastModifiedBy>Admin</cp:lastModifiedBy>
  <cp:lastPrinted>2009-02-18T08:19:00Z</cp:lastPrinted>
  <dcterms:modified xsi:type="dcterms:W3CDTF">2009-02-18T16:20:00Z</dcterms:modified>
  <cp:revision>5</cp:revision>
  <dc:subject/>
  <dc:title/>
</cp:coreProperties>
</file>