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255</wp:posOffset>
                </wp:positionH>
                <wp:positionV relativeFrom="paragraph">
                  <wp:posOffset>2522220</wp:posOffset>
                </wp:positionV>
                <wp:extent cx="9893300" cy="0"/>
                <wp:effectExtent l="0" t="19050" r="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3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198.6pt" to="768.3pt,198.6pt" stroked="t" o:allowincell="f" style="position:absolute">
                <v:stroke color="#3366ff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920</wp:posOffset>
                </wp:positionH>
                <wp:positionV relativeFrom="paragraph">
                  <wp:posOffset>-26035</wp:posOffset>
                </wp:positionV>
                <wp:extent cx="988060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0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-2.05pt" to="768.35pt,-2.05pt" stroked="t" o:allowincell="f" style="position:absolute">
                <v:stroke color="#3366ff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9545</wp:posOffset>
                </wp:positionH>
                <wp:positionV relativeFrom="paragraph">
                  <wp:posOffset>1811655</wp:posOffset>
                </wp:positionV>
                <wp:extent cx="9918700" cy="0"/>
                <wp:effectExtent l="0" t="19050" r="0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5pt,142.65pt" to="767.6pt,142.65pt" stroked="t" o:allowincell="f" style="position:absolute">
                <v:stroke color="#3366ff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5155</wp:posOffset>
                </wp:positionH>
                <wp:positionV relativeFrom="paragraph">
                  <wp:posOffset>4765675</wp:posOffset>
                </wp:positionV>
                <wp:extent cx="10363200" cy="0"/>
                <wp:effectExtent l="0" t="19050" r="0" b="190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65pt,375.25pt" to="768.3pt,375.25pt" stroked="t" o:allowincell="f" style="position:absolute">
                <v:stroke color="#3366ff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9775</wp:posOffset>
                </wp:positionH>
                <wp:positionV relativeFrom="paragraph">
                  <wp:posOffset>-207010</wp:posOffset>
                </wp:positionV>
                <wp:extent cx="7478395" cy="5067300"/>
                <wp:effectExtent l="0" t="6350" r="438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78280" cy="5067360"/>
                          <a:chOff x="0" y="0"/>
                          <a:chExt cx="7478280" cy="506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78280" cy="500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78680" y="3056760"/>
                            <a:ext cx="968400" cy="152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2409">
                                <a:moveTo>
                                  <a:pt x="248" y="203"/>
                                </a:moveTo>
                                <a:cubicBezTo>
                                  <a:pt x="316" y="570"/>
                                  <a:pt x="218" y="0"/>
                                  <a:pt x="271" y="692"/>
                                </a:cubicBezTo>
                                <a:cubicBezTo>
                                  <a:pt x="278" y="782"/>
                                  <a:pt x="304" y="871"/>
                                  <a:pt x="321" y="960"/>
                                </a:cubicBezTo>
                                <a:cubicBezTo>
                                  <a:pt x="343" y="1078"/>
                                  <a:pt x="362" y="1318"/>
                                  <a:pt x="362" y="1318"/>
                                </a:cubicBezTo>
                                <a:cubicBezTo>
                                  <a:pt x="326" y="1519"/>
                                  <a:pt x="307" y="1727"/>
                                  <a:pt x="252" y="1924"/>
                                </a:cubicBezTo>
                                <a:cubicBezTo>
                                  <a:pt x="237" y="1974"/>
                                  <a:pt x="180" y="1997"/>
                                  <a:pt x="158" y="2046"/>
                                </a:cubicBezTo>
                                <a:cubicBezTo>
                                  <a:pt x="126" y="2112"/>
                                  <a:pt x="117" y="2188"/>
                                  <a:pt x="92" y="2258"/>
                                </a:cubicBezTo>
                                <a:cubicBezTo>
                                  <a:pt x="77" y="2301"/>
                                  <a:pt x="0" y="2369"/>
                                  <a:pt x="39" y="2382"/>
                                </a:cubicBezTo>
                                <a:cubicBezTo>
                                  <a:pt x="119" y="2409"/>
                                  <a:pt x="286" y="2323"/>
                                  <a:pt x="286" y="2323"/>
                                </a:cubicBezTo>
                                <a:cubicBezTo>
                                  <a:pt x="430" y="2198"/>
                                  <a:pt x="550" y="2054"/>
                                  <a:pt x="694" y="1929"/>
                                </a:cubicBezTo>
                                <a:cubicBezTo>
                                  <a:pt x="715" y="1874"/>
                                  <a:pt x="722" y="1811"/>
                                  <a:pt x="753" y="1760"/>
                                </a:cubicBezTo>
                                <a:cubicBezTo>
                                  <a:pt x="774" y="1726"/>
                                  <a:pt x="817" y="1711"/>
                                  <a:pt x="844" y="1683"/>
                                </a:cubicBezTo>
                                <a:cubicBezTo>
                                  <a:pt x="879" y="1646"/>
                                  <a:pt x="903" y="1599"/>
                                  <a:pt x="938" y="1561"/>
                                </a:cubicBezTo>
                                <a:cubicBezTo>
                                  <a:pt x="979" y="1518"/>
                                  <a:pt x="1030" y="1488"/>
                                  <a:pt x="1073" y="1444"/>
                                </a:cubicBezTo>
                                <a:cubicBezTo>
                                  <a:pt x="1380" y="1131"/>
                                  <a:pt x="1076" y="1398"/>
                                  <a:pt x="1302" y="1205"/>
                                </a:cubicBezTo>
                                <a:cubicBezTo>
                                  <a:pt x="1320" y="1162"/>
                                  <a:pt x="1358" y="1134"/>
                                  <a:pt x="1392" y="1104"/>
                                </a:cubicBezTo>
                                <a:cubicBezTo>
                                  <a:pt x="1426" y="1074"/>
                                  <a:pt x="1437" y="1051"/>
                                  <a:pt x="1479" y="1050"/>
                                </a:cubicBezTo>
                                <a:cubicBezTo>
                                  <a:pt x="1501" y="1031"/>
                                  <a:pt x="1525" y="1004"/>
                                  <a:pt x="1489" y="963"/>
                                </a:cubicBezTo>
                                <a:cubicBezTo>
                                  <a:pt x="1322" y="924"/>
                                  <a:pt x="1419" y="891"/>
                                  <a:pt x="1265" y="805"/>
                                </a:cubicBezTo>
                                <a:cubicBezTo>
                                  <a:pt x="1204" y="772"/>
                                  <a:pt x="1135" y="760"/>
                                  <a:pt x="1071" y="738"/>
                                </a:cubicBezTo>
                                <a:cubicBezTo>
                                  <a:pt x="816" y="499"/>
                                  <a:pt x="706" y="564"/>
                                  <a:pt x="291" y="517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666699">
                                  <a:alpha val="67058"/>
                                </a:srgbClr>
                              </a:gs>
                              <a:gs pos="100000">
                                <a:srgbClr val="2f2f46">
                                  <a:alpha val="73333"/>
                                </a:srgbClr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433320"/>
                            <a:ext cx="118224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1434">
                                <a:moveTo>
                                  <a:pt x="1862" y="157"/>
                                </a:moveTo>
                                <a:cubicBezTo>
                                  <a:pt x="1743" y="349"/>
                                  <a:pt x="1717" y="0"/>
                                  <a:pt x="1574" y="367"/>
                                </a:cubicBezTo>
                                <a:cubicBezTo>
                                  <a:pt x="1555" y="415"/>
                                  <a:pt x="1551" y="515"/>
                                  <a:pt x="1521" y="562"/>
                                </a:cubicBezTo>
                                <a:cubicBezTo>
                                  <a:pt x="1483" y="624"/>
                                  <a:pt x="1601" y="747"/>
                                  <a:pt x="1601" y="747"/>
                                </a:cubicBezTo>
                                <a:cubicBezTo>
                                  <a:pt x="1615" y="783"/>
                                  <a:pt x="1507" y="725"/>
                                  <a:pt x="1514" y="780"/>
                                </a:cubicBezTo>
                                <a:cubicBezTo>
                                  <a:pt x="1508" y="854"/>
                                  <a:pt x="1540" y="1106"/>
                                  <a:pt x="1566" y="1192"/>
                                </a:cubicBezTo>
                                <a:cubicBezTo>
                                  <a:pt x="1575" y="1220"/>
                                  <a:pt x="1652" y="1270"/>
                                  <a:pt x="1671" y="1297"/>
                                </a:cubicBezTo>
                                <a:cubicBezTo>
                                  <a:pt x="1696" y="1335"/>
                                  <a:pt x="1742" y="1333"/>
                                  <a:pt x="1761" y="1372"/>
                                </a:cubicBezTo>
                                <a:cubicBezTo>
                                  <a:pt x="1772" y="1396"/>
                                  <a:pt x="1858" y="1420"/>
                                  <a:pt x="1814" y="1425"/>
                                </a:cubicBezTo>
                                <a:cubicBezTo>
                                  <a:pt x="1724" y="1434"/>
                                  <a:pt x="1596" y="1267"/>
                                  <a:pt x="1596" y="1267"/>
                                </a:cubicBezTo>
                                <a:cubicBezTo>
                                  <a:pt x="1457" y="1191"/>
                                  <a:pt x="1307" y="1130"/>
                                  <a:pt x="1168" y="1054"/>
                                </a:cubicBezTo>
                                <a:cubicBezTo>
                                  <a:pt x="1154" y="1023"/>
                                  <a:pt x="1154" y="989"/>
                                  <a:pt x="1126" y="960"/>
                                </a:cubicBezTo>
                                <a:cubicBezTo>
                                  <a:pt x="1107" y="940"/>
                                  <a:pt x="1064" y="930"/>
                                  <a:pt x="1038" y="913"/>
                                </a:cubicBezTo>
                                <a:cubicBezTo>
                                  <a:pt x="1005" y="891"/>
                                  <a:pt x="984" y="864"/>
                                  <a:pt x="951" y="842"/>
                                </a:cubicBezTo>
                                <a:cubicBezTo>
                                  <a:pt x="913" y="816"/>
                                  <a:pt x="861" y="797"/>
                                  <a:pt x="821" y="771"/>
                                </a:cubicBezTo>
                                <a:cubicBezTo>
                                  <a:pt x="529" y="584"/>
                                  <a:pt x="823" y="746"/>
                                  <a:pt x="605" y="629"/>
                                </a:cubicBezTo>
                                <a:cubicBezTo>
                                  <a:pt x="590" y="605"/>
                                  <a:pt x="595" y="576"/>
                                  <a:pt x="562" y="558"/>
                                </a:cubicBezTo>
                                <a:cubicBezTo>
                                  <a:pt x="529" y="540"/>
                                  <a:pt x="477" y="538"/>
                                  <a:pt x="431" y="535"/>
                                </a:cubicBezTo>
                                <a:cubicBezTo>
                                  <a:pt x="215" y="522"/>
                                  <a:pt x="216" y="519"/>
                                  <a:pt x="0" y="511"/>
                                </a:cubicBezTo>
                                <a:cubicBezTo>
                                  <a:pt x="216" y="503"/>
                                  <a:pt x="215" y="501"/>
                                  <a:pt x="431" y="488"/>
                                </a:cubicBezTo>
                                <a:cubicBezTo>
                                  <a:pt x="617" y="477"/>
                                  <a:pt x="516" y="453"/>
                                  <a:pt x="692" y="417"/>
                                </a:cubicBezTo>
                                <a:cubicBezTo>
                                  <a:pt x="762" y="403"/>
                                  <a:pt x="837" y="401"/>
                                  <a:pt x="909" y="393"/>
                                </a:cubicBezTo>
                                <a:cubicBezTo>
                                  <a:pt x="1214" y="281"/>
                                  <a:pt x="1324" y="322"/>
                                  <a:pt x="1776" y="32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666699">
                                  <a:alpha val="67058"/>
                                </a:srgbClr>
                              </a:gs>
                              <a:gs pos="100000">
                                <a:srgbClr val="2f2f46">
                                  <a:alpha val="73333"/>
                                </a:srgbClr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2840" y="2653560"/>
                            <a:ext cx="4654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7880" y="0"/>
                            <a:ext cx="1220400" cy="201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צ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9120" y="201240"/>
                            <a:ext cx="951840" cy="1670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66ff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7880" y="374040"/>
                            <a:ext cx="487080" cy="791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66ff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2360" y="1870200"/>
                            <a:ext cx="827280" cy="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66ff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82840" y="17280"/>
                            <a:ext cx="1413360" cy="1739160"/>
                          </a:xfrm>
                        </wpg:grpSpPr>
                        <wps:wsp>
                          <wps:cNvSpPr/>
                          <wps:spPr>
                            <a:xfrm>
                              <a:off x="4680" y="354240"/>
                              <a:ext cx="2577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66">
                                  <a:moveTo>
                                    <a:pt x="0" y="0"/>
                                  </a:moveTo>
                                  <a:cubicBezTo>
                                    <a:pt x="32" y="8"/>
                                    <a:pt x="66" y="26"/>
                                    <a:pt x="96" y="39"/>
                                  </a:cubicBezTo>
                                  <a:cubicBezTo>
                                    <a:pt x="117" y="48"/>
                                    <a:pt x="148" y="49"/>
                                    <a:pt x="165" y="66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655200"/>
                              <a:ext cx="726480" cy="108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660">
                                  <a:moveTo>
                                    <a:pt x="110" y="0"/>
                                  </a:moveTo>
                                  <a:cubicBezTo>
                                    <a:pt x="109" y="30"/>
                                    <a:pt x="111" y="60"/>
                                    <a:pt x="107" y="90"/>
                                  </a:cubicBezTo>
                                  <a:cubicBezTo>
                                    <a:pt x="105" y="102"/>
                                    <a:pt x="61" y="175"/>
                                    <a:pt x="50" y="186"/>
                                  </a:cubicBezTo>
                                  <a:cubicBezTo>
                                    <a:pt x="43" y="207"/>
                                    <a:pt x="39" y="228"/>
                                    <a:pt x="32" y="249"/>
                                  </a:cubicBezTo>
                                  <a:cubicBezTo>
                                    <a:pt x="30" y="304"/>
                                    <a:pt x="0" y="430"/>
                                    <a:pt x="65" y="462"/>
                                  </a:cubicBezTo>
                                  <a:cubicBezTo>
                                    <a:pt x="75" y="476"/>
                                    <a:pt x="79" y="487"/>
                                    <a:pt x="95" y="495"/>
                                  </a:cubicBezTo>
                                  <a:cubicBezTo>
                                    <a:pt x="118" y="526"/>
                                    <a:pt x="147" y="525"/>
                                    <a:pt x="182" y="546"/>
                                  </a:cubicBezTo>
                                  <a:cubicBezTo>
                                    <a:pt x="252" y="588"/>
                                    <a:pt x="330" y="597"/>
                                    <a:pt x="407" y="621"/>
                                  </a:cubicBezTo>
                                  <a:cubicBezTo>
                                    <a:pt x="418" y="632"/>
                                    <a:pt x="452" y="660"/>
                                    <a:pt x="464" y="6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0"/>
                              <a:ext cx="328320" cy="89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543">
                                  <a:moveTo>
                                    <a:pt x="0" y="543"/>
                                  </a:moveTo>
                                  <a:cubicBezTo>
                                    <a:pt x="9" y="485"/>
                                    <a:pt x="9" y="472"/>
                                    <a:pt x="63" y="450"/>
                                  </a:cubicBezTo>
                                  <a:cubicBezTo>
                                    <a:pt x="73" y="440"/>
                                    <a:pt x="81" y="439"/>
                                    <a:pt x="93" y="432"/>
                                  </a:cubicBezTo>
                                  <a:cubicBezTo>
                                    <a:pt x="113" y="420"/>
                                    <a:pt x="132" y="403"/>
                                    <a:pt x="153" y="393"/>
                                  </a:cubicBezTo>
                                  <a:cubicBezTo>
                                    <a:pt x="166" y="374"/>
                                    <a:pt x="161" y="351"/>
                                    <a:pt x="168" y="330"/>
                                  </a:cubicBezTo>
                                  <a:cubicBezTo>
                                    <a:pt x="174" y="181"/>
                                    <a:pt x="163" y="306"/>
                                    <a:pt x="189" y="228"/>
                                  </a:cubicBezTo>
                                  <a:cubicBezTo>
                                    <a:pt x="201" y="147"/>
                                    <a:pt x="210" y="82"/>
                                    <a:pt x="21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5040"/>
                              <a:ext cx="450720" cy="124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756">
                                  <a:moveTo>
                                    <a:pt x="60" y="0"/>
                                  </a:moveTo>
                                  <a:cubicBezTo>
                                    <a:pt x="80" y="20"/>
                                    <a:pt x="80" y="45"/>
                                    <a:pt x="105" y="60"/>
                                  </a:cubicBezTo>
                                  <a:cubicBezTo>
                                    <a:pt x="115" y="57"/>
                                    <a:pt x="125" y="54"/>
                                    <a:pt x="135" y="51"/>
                                  </a:cubicBezTo>
                                  <a:cubicBezTo>
                                    <a:pt x="139" y="50"/>
                                    <a:pt x="146" y="44"/>
                                    <a:pt x="147" y="48"/>
                                  </a:cubicBezTo>
                                  <a:cubicBezTo>
                                    <a:pt x="174" y="117"/>
                                    <a:pt x="126" y="70"/>
                                    <a:pt x="168" y="105"/>
                                  </a:cubicBezTo>
                                  <a:cubicBezTo>
                                    <a:pt x="174" y="163"/>
                                    <a:pt x="163" y="157"/>
                                    <a:pt x="204" y="171"/>
                                  </a:cubicBezTo>
                                  <a:cubicBezTo>
                                    <a:pt x="200" y="255"/>
                                    <a:pt x="194" y="233"/>
                                    <a:pt x="288" y="240"/>
                                  </a:cubicBezTo>
                                  <a:cubicBezTo>
                                    <a:pt x="273" y="263"/>
                                    <a:pt x="254" y="284"/>
                                    <a:pt x="237" y="306"/>
                                  </a:cubicBezTo>
                                  <a:cubicBezTo>
                                    <a:pt x="232" y="313"/>
                                    <a:pt x="230" y="323"/>
                                    <a:pt x="225" y="330"/>
                                  </a:cubicBezTo>
                                  <a:cubicBezTo>
                                    <a:pt x="227" y="334"/>
                                    <a:pt x="227" y="339"/>
                                    <a:pt x="231" y="342"/>
                                  </a:cubicBezTo>
                                  <a:cubicBezTo>
                                    <a:pt x="236" y="346"/>
                                    <a:pt x="249" y="348"/>
                                    <a:pt x="249" y="348"/>
                                  </a:cubicBezTo>
                                  <a:cubicBezTo>
                                    <a:pt x="246" y="377"/>
                                    <a:pt x="234" y="392"/>
                                    <a:pt x="219" y="417"/>
                                  </a:cubicBezTo>
                                  <a:cubicBezTo>
                                    <a:pt x="222" y="429"/>
                                    <a:pt x="219" y="430"/>
                                    <a:pt x="231" y="435"/>
                                  </a:cubicBezTo>
                                  <a:cubicBezTo>
                                    <a:pt x="237" y="438"/>
                                    <a:pt x="249" y="441"/>
                                    <a:pt x="249" y="441"/>
                                  </a:cubicBezTo>
                                  <a:cubicBezTo>
                                    <a:pt x="244" y="451"/>
                                    <a:pt x="225" y="465"/>
                                    <a:pt x="225" y="465"/>
                                  </a:cubicBezTo>
                                  <a:cubicBezTo>
                                    <a:pt x="195" y="509"/>
                                    <a:pt x="229" y="580"/>
                                    <a:pt x="177" y="615"/>
                                  </a:cubicBezTo>
                                  <a:cubicBezTo>
                                    <a:pt x="169" y="632"/>
                                    <a:pt x="155" y="644"/>
                                    <a:pt x="138" y="651"/>
                                  </a:cubicBezTo>
                                  <a:cubicBezTo>
                                    <a:pt x="115" y="686"/>
                                    <a:pt x="80" y="707"/>
                                    <a:pt x="48" y="732"/>
                                  </a:cubicBezTo>
                                  <a:cubicBezTo>
                                    <a:pt x="20" y="753"/>
                                    <a:pt x="41" y="743"/>
                                    <a:pt x="18" y="750"/>
                                  </a:cubicBezTo>
                                  <a:cubicBezTo>
                                    <a:pt x="12" y="752"/>
                                    <a:pt x="0" y="756"/>
                                    <a:pt x="0" y="7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"/>
                              <a:ext cx="478800" cy="58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354">
                                  <a:moveTo>
                                    <a:pt x="306" y="0"/>
                                  </a:moveTo>
                                  <a:cubicBezTo>
                                    <a:pt x="196" y="2"/>
                                    <a:pt x="200" y="22"/>
                                    <a:pt x="150" y="123"/>
                                  </a:cubicBezTo>
                                  <a:cubicBezTo>
                                    <a:pt x="141" y="176"/>
                                    <a:pt x="32" y="129"/>
                                    <a:pt x="0" y="168"/>
                                  </a:cubicBezTo>
                                  <a:cubicBezTo>
                                    <a:pt x="10" y="195"/>
                                    <a:pt x="116" y="263"/>
                                    <a:pt x="159" y="282"/>
                                  </a:cubicBezTo>
                                  <a:cubicBezTo>
                                    <a:pt x="180" y="315"/>
                                    <a:pt x="227" y="327"/>
                                    <a:pt x="261" y="336"/>
                                  </a:cubicBezTo>
                                  <a:cubicBezTo>
                                    <a:pt x="274" y="339"/>
                                    <a:pt x="284" y="347"/>
                                    <a:pt x="297" y="351"/>
                                  </a:cubicBezTo>
                                  <a:cubicBezTo>
                                    <a:pt x="300" y="352"/>
                                    <a:pt x="297" y="354"/>
                                    <a:pt x="297" y="35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301320"/>
                              <a:ext cx="9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9">
                                  <a:moveTo>
                                    <a:pt x="21" y="17"/>
                                  </a:moveTo>
                                  <a:cubicBezTo>
                                    <a:pt x="27" y="0"/>
                                    <a:pt x="40" y="9"/>
                                    <a:pt x="54" y="14"/>
                                  </a:cubicBezTo>
                                  <a:cubicBezTo>
                                    <a:pt x="53" y="23"/>
                                    <a:pt x="62" y="51"/>
                                    <a:pt x="54" y="56"/>
                                  </a:cubicBezTo>
                                  <a:cubicBezTo>
                                    <a:pt x="0" y="89"/>
                                    <a:pt x="18" y="27"/>
                                    <a:pt x="21" y="17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">
                                <a:alphaModFix amt="73000"/>
                              </a:blip>
                              <a:stretch>
                                <a:fillRect/>
                              </a:stretch>
                            </a:blip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0" y="42480"/>
                            <a:ext cx="1157040" cy="249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ץ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3280" y="277560"/>
                            <a:ext cx="2520" cy="217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66ff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1720" y="465480"/>
                            <a:ext cx="593640" cy="853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66ff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1080" y="52560"/>
                            <a:ext cx="1324080" cy="258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ק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3360" y="191880"/>
                            <a:ext cx="654840" cy="1991880"/>
                          </a:xfrm>
                        </wpg:grpSpPr>
                        <wps:wsp>
                          <wps:cNvSpPr/>
                          <wps:spPr>
                            <a:xfrm rot="343200">
                              <a:off x="66240" y="632520"/>
                              <a:ext cx="267840" cy="134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951">
                                  <a:moveTo>
                                    <a:pt x="222" y="0"/>
                                  </a:moveTo>
                                  <a:cubicBezTo>
                                    <a:pt x="168" y="18"/>
                                    <a:pt x="165" y="18"/>
                                    <a:pt x="138" y="72"/>
                                  </a:cubicBezTo>
                                  <a:cubicBezTo>
                                    <a:pt x="134" y="341"/>
                                    <a:pt x="307" y="689"/>
                                    <a:pt x="117" y="879"/>
                                  </a:cubicBezTo>
                                  <a:cubicBezTo>
                                    <a:pt x="106" y="890"/>
                                    <a:pt x="97" y="890"/>
                                    <a:pt x="87" y="903"/>
                                  </a:cubicBezTo>
                                  <a:cubicBezTo>
                                    <a:pt x="77" y="902"/>
                                    <a:pt x="61" y="909"/>
                                    <a:pt x="57" y="900"/>
                                  </a:cubicBezTo>
                                  <a:cubicBezTo>
                                    <a:pt x="39" y="858"/>
                                    <a:pt x="53" y="853"/>
                                    <a:pt x="72" y="840"/>
                                  </a:cubicBezTo>
                                  <a:cubicBezTo>
                                    <a:pt x="100" y="846"/>
                                    <a:pt x="84" y="861"/>
                                    <a:pt x="96" y="843"/>
                                  </a:cubicBezTo>
                                  <a:cubicBezTo>
                                    <a:pt x="95" y="833"/>
                                    <a:pt x="98" y="822"/>
                                    <a:pt x="93" y="813"/>
                                  </a:cubicBezTo>
                                  <a:cubicBezTo>
                                    <a:pt x="88" y="805"/>
                                    <a:pt x="66" y="804"/>
                                    <a:pt x="66" y="804"/>
                                  </a:cubicBezTo>
                                  <a:cubicBezTo>
                                    <a:pt x="55" y="808"/>
                                    <a:pt x="49" y="815"/>
                                    <a:pt x="39" y="822"/>
                                  </a:cubicBezTo>
                                  <a:cubicBezTo>
                                    <a:pt x="29" y="848"/>
                                    <a:pt x="9" y="869"/>
                                    <a:pt x="0" y="897"/>
                                  </a:cubicBezTo>
                                  <a:cubicBezTo>
                                    <a:pt x="8" y="927"/>
                                    <a:pt x="54" y="942"/>
                                    <a:pt x="81" y="951"/>
                                  </a:cubicBezTo>
                                  <a:cubicBezTo>
                                    <a:pt x="93" y="950"/>
                                    <a:pt x="105" y="951"/>
                                    <a:pt x="117" y="948"/>
                                  </a:cubicBezTo>
                                  <a:cubicBezTo>
                                    <a:pt x="158" y="939"/>
                                    <a:pt x="233" y="839"/>
                                    <a:pt x="240" y="804"/>
                                  </a:cubicBezTo>
                                  <a:cubicBezTo>
                                    <a:pt x="250" y="758"/>
                                    <a:pt x="258" y="728"/>
                                    <a:pt x="261" y="684"/>
                                  </a:cubicBezTo>
                                  <a:cubicBezTo>
                                    <a:pt x="264" y="640"/>
                                    <a:pt x="264" y="650"/>
                                    <a:pt x="258" y="540"/>
                                  </a:cubicBezTo>
                                  <a:cubicBezTo>
                                    <a:pt x="268" y="509"/>
                                    <a:pt x="201" y="52"/>
                                    <a:pt x="222" y="24"/>
                                  </a:cubicBezTo>
                                  <a:cubicBezTo>
                                    <a:pt x="225" y="20"/>
                                    <a:pt x="231" y="17"/>
                                    <a:pt x="231" y="12"/>
                                  </a:cubicBezTo>
                                  <a:cubicBezTo>
                                    <a:pt x="231" y="7"/>
                                    <a:pt x="225" y="4"/>
                                    <a:pt x="22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551880" cy="89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794">
                                  <a:moveTo>
                                    <a:pt x="53" y="524"/>
                                  </a:moveTo>
                                  <a:cubicBezTo>
                                    <a:pt x="54" y="474"/>
                                    <a:pt x="40" y="365"/>
                                    <a:pt x="113" y="350"/>
                                  </a:cubicBezTo>
                                  <a:cubicBezTo>
                                    <a:pt x="127" y="343"/>
                                    <a:pt x="138" y="343"/>
                                    <a:pt x="149" y="332"/>
                                  </a:cubicBezTo>
                                  <a:cubicBezTo>
                                    <a:pt x="154" y="318"/>
                                    <a:pt x="170" y="305"/>
                                    <a:pt x="182" y="296"/>
                                  </a:cubicBezTo>
                                  <a:cubicBezTo>
                                    <a:pt x="190" y="273"/>
                                    <a:pt x="177" y="306"/>
                                    <a:pt x="200" y="272"/>
                                  </a:cubicBezTo>
                                  <a:cubicBezTo>
                                    <a:pt x="204" y="265"/>
                                    <a:pt x="206" y="256"/>
                                    <a:pt x="209" y="248"/>
                                  </a:cubicBezTo>
                                  <a:cubicBezTo>
                                    <a:pt x="197" y="246"/>
                                    <a:pt x="187" y="240"/>
                                    <a:pt x="176" y="236"/>
                                  </a:cubicBezTo>
                                  <a:cubicBezTo>
                                    <a:pt x="158" y="229"/>
                                    <a:pt x="185" y="195"/>
                                    <a:pt x="194" y="188"/>
                                  </a:cubicBezTo>
                                  <a:cubicBezTo>
                                    <a:pt x="218" y="193"/>
                                    <a:pt x="214" y="196"/>
                                    <a:pt x="239" y="185"/>
                                  </a:cubicBezTo>
                                  <a:cubicBezTo>
                                    <a:pt x="263" y="188"/>
                                    <a:pt x="327" y="186"/>
                                    <a:pt x="341" y="215"/>
                                  </a:cubicBezTo>
                                  <a:cubicBezTo>
                                    <a:pt x="342" y="221"/>
                                    <a:pt x="340" y="228"/>
                                    <a:pt x="344" y="233"/>
                                  </a:cubicBezTo>
                                  <a:cubicBezTo>
                                    <a:pt x="350" y="240"/>
                                    <a:pt x="368" y="248"/>
                                    <a:pt x="368" y="248"/>
                                  </a:cubicBezTo>
                                  <a:cubicBezTo>
                                    <a:pt x="371" y="262"/>
                                    <a:pt x="375" y="271"/>
                                    <a:pt x="368" y="287"/>
                                  </a:cubicBezTo>
                                  <a:cubicBezTo>
                                    <a:pt x="366" y="291"/>
                                    <a:pt x="360" y="291"/>
                                    <a:pt x="356" y="293"/>
                                  </a:cubicBezTo>
                                  <a:cubicBezTo>
                                    <a:pt x="345" y="299"/>
                                    <a:pt x="320" y="308"/>
                                    <a:pt x="320" y="308"/>
                                  </a:cubicBezTo>
                                  <a:cubicBezTo>
                                    <a:pt x="315" y="344"/>
                                    <a:pt x="305" y="358"/>
                                    <a:pt x="347" y="368"/>
                                  </a:cubicBezTo>
                                  <a:cubicBezTo>
                                    <a:pt x="372" y="364"/>
                                    <a:pt x="387" y="351"/>
                                    <a:pt x="404" y="332"/>
                                  </a:cubicBezTo>
                                  <a:cubicBezTo>
                                    <a:pt x="409" y="327"/>
                                    <a:pt x="416" y="314"/>
                                    <a:pt x="416" y="314"/>
                                  </a:cubicBezTo>
                                  <a:cubicBezTo>
                                    <a:pt x="423" y="286"/>
                                    <a:pt x="418" y="297"/>
                                    <a:pt x="428" y="278"/>
                                  </a:cubicBezTo>
                                  <a:cubicBezTo>
                                    <a:pt x="438" y="220"/>
                                    <a:pt x="441" y="159"/>
                                    <a:pt x="431" y="101"/>
                                  </a:cubicBezTo>
                                  <a:cubicBezTo>
                                    <a:pt x="388" y="106"/>
                                    <a:pt x="382" y="94"/>
                                    <a:pt x="422" y="86"/>
                                  </a:cubicBezTo>
                                  <a:cubicBezTo>
                                    <a:pt x="414" y="63"/>
                                    <a:pt x="426" y="90"/>
                                    <a:pt x="389" y="74"/>
                                  </a:cubicBezTo>
                                  <a:cubicBezTo>
                                    <a:pt x="386" y="73"/>
                                    <a:pt x="395" y="69"/>
                                    <a:pt x="398" y="68"/>
                                  </a:cubicBezTo>
                                  <a:cubicBezTo>
                                    <a:pt x="405" y="66"/>
                                    <a:pt x="412" y="66"/>
                                    <a:pt x="419" y="65"/>
                                  </a:cubicBezTo>
                                  <a:cubicBezTo>
                                    <a:pt x="402" y="61"/>
                                    <a:pt x="382" y="55"/>
                                    <a:pt x="407" y="47"/>
                                  </a:cubicBezTo>
                                  <a:cubicBezTo>
                                    <a:pt x="413" y="48"/>
                                    <a:pt x="419" y="49"/>
                                    <a:pt x="425" y="50"/>
                                  </a:cubicBezTo>
                                  <a:cubicBezTo>
                                    <a:pt x="431" y="52"/>
                                    <a:pt x="443" y="56"/>
                                    <a:pt x="443" y="56"/>
                                  </a:cubicBezTo>
                                  <a:cubicBezTo>
                                    <a:pt x="450" y="0"/>
                                    <a:pt x="452" y="54"/>
                                    <a:pt x="461" y="65"/>
                                  </a:cubicBezTo>
                                  <a:cubicBezTo>
                                    <a:pt x="466" y="71"/>
                                    <a:pt x="475" y="69"/>
                                    <a:pt x="482" y="71"/>
                                  </a:cubicBezTo>
                                  <a:cubicBezTo>
                                    <a:pt x="457" y="83"/>
                                    <a:pt x="464" y="105"/>
                                    <a:pt x="470" y="128"/>
                                  </a:cubicBezTo>
                                  <a:cubicBezTo>
                                    <a:pt x="469" y="177"/>
                                    <a:pt x="508" y="344"/>
                                    <a:pt x="413" y="368"/>
                                  </a:cubicBezTo>
                                  <a:cubicBezTo>
                                    <a:pt x="373" y="395"/>
                                    <a:pt x="335" y="419"/>
                                    <a:pt x="293" y="443"/>
                                  </a:cubicBezTo>
                                  <a:cubicBezTo>
                                    <a:pt x="278" y="466"/>
                                    <a:pt x="290" y="444"/>
                                    <a:pt x="284" y="500"/>
                                  </a:cubicBezTo>
                                  <a:cubicBezTo>
                                    <a:pt x="282" y="517"/>
                                    <a:pt x="259" y="548"/>
                                    <a:pt x="245" y="557"/>
                                  </a:cubicBezTo>
                                  <a:cubicBezTo>
                                    <a:pt x="236" y="570"/>
                                    <a:pt x="228" y="582"/>
                                    <a:pt x="221" y="596"/>
                                  </a:cubicBezTo>
                                  <a:cubicBezTo>
                                    <a:pt x="252" y="606"/>
                                    <a:pt x="262" y="559"/>
                                    <a:pt x="287" y="551"/>
                                  </a:cubicBezTo>
                                  <a:cubicBezTo>
                                    <a:pt x="310" y="556"/>
                                    <a:pt x="296" y="549"/>
                                    <a:pt x="311" y="566"/>
                                  </a:cubicBezTo>
                                  <a:cubicBezTo>
                                    <a:pt x="317" y="572"/>
                                    <a:pt x="329" y="584"/>
                                    <a:pt x="329" y="584"/>
                                  </a:cubicBezTo>
                                  <a:cubicBezTo>
                                    <a:pt x="337" y="607"/>
                                    <a:pt x="344" y="626"/>
                                    <a:pt x="347" y="650"/>
                                  </a:cubicBezTo>
                                  <a:cubicBezTo>
                                    <a:pt x="350" y="701"/>
                                    <a:pt x="338" y="712"/>
                                    <a:pt x="377" y="725"/>
                                  </a:cubicBezTo>
                                  <a:cubicBezTo>
                                    <a:pt x="416" y="696"/>
                                    <a:pt x="375" y="697"/>
                                    <a:pt x="353" y="695"/>
                                  </a:cubicBezTo>
                                  <a:cubicBezTo>
                                    <a:pt x="371" y="686"/>
                                    <a:pt x="410" y="677"/>
                                    <a:pt x="410" y="677"/>
                                  </a:cubicBezTo>
                                  <a:cubicBezTo>
                                    <a:pt x="412" y="671"/>
                                    <a:pt x="417" y="616"/>
                                    <a:pt x="434" y="641"/>
                                  </a:cubicBezTo>
                                  <a:cubicBezTo>
                                    <a:pt x="432" y="663"/>
                                    <a:pt x="427" y="697"/>
                                    <a:pt x="434" y="671"/>
                                  </a:cubicBezTo>
                                  <a:cubicBezTo>
                                    <a:pt x="435" y="667"/>
                                    <a:pt x="435" y="662"/>
                                    <a:pt x="437" y="659"/>
                                  </a:cubicBezTo>
                                  <a:cubicBezTo>
                                    <a:pt x="439" y="656"/>
                                    <a:pt x="443" y="655"/>
                                    <a:pt x="446" y="653"/>
                                  </a:cubicBezTo>
                                  <a:cubicBezTo>
                                    <a:pt x="469" y="661"/>
                                    <a:pt x="444" y="633"/>
                                    <a:pt x="467" y="641"/>
                                  </a:cubicBezTo>
                                  <a:cubicBezTo>
                                    <a:pt x="466" y="647"/>
                                    <a:pt x="467" y="654"/>
                                    <a:pt x="464" y="659"/>
                                  </a:cubicBezTo>
                                  <a:cubicBezTo>
                                    <a:pt x="457" y="670"/>
                                    <a:pt x="422" y="680"/>
                                    <a:pt x="467" y="674"/>
                                  </a:cubicBezTo>
                                  <a:cubicBezTo>
                                    <a:pt x="482" y="664"/>
                                    <a:pt x="497" y="657"/>
                                    <a:pt x="512" y="647"/>
                                  </a:cubicBezTo>
                                  <a:cubicBezTo>
                                    <a:pt x="511" y="654"/>
                                    <a:pt x="513" y="662"/>
                                    <a:pt x="509" y="668"/>
                                  </a:cubicBezTo>
                                  <a:cubicBezTo>
                                    <a:pt x="507" y="671"/>
                                    <a:pt x="501" y="670"/>
                                    <a:pt x="497" y="671"/>
                                  </a:cubicBezTo>
                                  <a:cubicBezTo>
                                    <a:pt x="485" y="674"/>
                                    <a:pt x="479" y="680"/>
                                    <a:pt x="470" y="689"/>
                                  </a:cubicBezTo>
                                  <a:cubicBezTo>
                                    <a:pt x="493" y="694"/>
                                    <a:pt x="506" y="682"/>
                                    <a:pt x="500" y="710"/>
                                  </a:cubicBezTo>
                                  <a:cubicBezTo>
                                    <a:pt x="485" y="708"/>
                                    <a:pt x="463" y="703"/>
                                    <a:pt x="449" y="710"/>
                                  </a:cubicBezTo>
                                  <a:cubicBezTo>
                                    <a:pt x="420" y="724"/>
                                    <a:pt x="456" y="736"/>
                                    <a:pt x="413" y="743"/>
                                  </a:cubicBezTo>
                                  <a:cubicBezTo>
                                    <a:pt x="407" y="754"/>
                                    <a:pt x="388" y="775"/>
                                    <a:pt x="377" y="782"/>
                                  </a:cubicBezTo>
                                  <a:cubicBezTo>
                                    <a:pt x="318" y="765"/>
                                    <a:pt x="336" y="785"/>
                                    <a:pt x="332" y="716"/>
                                  </a:cubicBezTo>
                                  <a:cubicBezTo>
                                    <a:pt x="318" y="732"/>
                                    <a:pt x="312" y="754"/>
                                    <a:pt x="299" y="767"/>
                                  </a:cubicBezTo>
                                  <a:cubicBezTo>
                                    <a:pt x="284" y="782"/>
                                    <a:pt x="260" y="782"/>
                                    <a:pt x="242" y="794"/>
                                  </a:cubicBezTo>
                                  <a:cubicBezTo>
                                    <a:pt x="207" y="793"/>
                                    <a:pt x="172" y="794"/>
                                    <a:pt x="137" y="791"/>
                                  </a:cubicBezTo>
                                  <a:cubicBezTo>
                                    <a:pt x="124" y="790"/>
                                    <a:pt x="111" y="769"/>
                                    <a:pt x="92" y="764"/>
                                  </a:cubicBezTo>
                                  <a:cubicBezTo>
                                    <a:pt x="0" y="703"/>
                                    <a:pt x="50" y="704"/>
                                    <a:pt x="53" y="5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7720" y="35640"/>
                            <a:ext cx="1607760" cy="1999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9360"/>
                            <a:ext cx="710640" cy="178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9" h="2816">
                                <a:moveTo>
                                  <a:pt x="327" y="0"/>
                                </a:moveTo>
                                <a:cubicBezTo>
                                  <a:pt x="310" y="170"/>
                                  <a:pt x="322" y="420"/>
                                  <a:pt x="167" y="527"/>
                                </a:cubicBezTo>
                                <a:cubicBezTo>
                                  <a:pt x="102" y="725"/>
                                  <a:pt x="195" y="480"/>
                                  <a:pt x="97" y="640"/>
                                </a:cubicBezTo>
                                <a:cubicBezTo>
                                  <a:pt x="85" y="660"/>
                                  <a:pt x="85" y="687"/>
                                  <a:pt x="75" y="710"/>
                                </a:cubicBezTo>
                                <a:cubicBezTo>
                                  <a:pt x="62" y="735"/>
                                  <a:pt x="55" y="717"/>
                                  <a:pt x="40" y="740"/>
                                </a:cubicBezTo>
                                <a:cubicBezTo>
                                  <a:pt x="0" y="867"/>
                                  <a:pt x="57" y="887"/>
                                  <a:pt x="167" y="915"/>
                                </a:cubicBezTo>
                                <a:cubicBezTo>
                                  <a:pt x="190" y="930"/>
                                  <a:pt x="300" y="952"/>
                                  <a:pt x="325" y="964"/>
                                </a:cubicBezTo>
                                <a:cubicBezTo>
                                  <a:pt x="317" y="979"/>
                                  <a:pt x="307" y="1092"/>
                                  <a:pt x="317" y="1114"/>
                                </a:cubicBezTo>
                                <a:cubicBezTo>
                                  <a:pt x="350" y="1184"/>
                                  <a:pt x="262" y="1142"/>
                                  <a:pt x="295" y="1212"/>
                                </a:cubicBezTo>
                                <a:cubicBezTo>
                                  <a:pt x="305" y="1234"/>
                                  <a:pt x="392" y="1239"/>
                                  <a:pt x="415" y="1249"/>
                                </a:cubicBezTo>
                                <a:cubicBezTo>
                                  <a:pt x="440" y="1262"/>
                                  <a:pt x="602" y="1324"/>
                                  <a:pt x="789" y="1204"/>
                                </a:cubicBezTo>
                                <a:cubicBezTo>
                                  <a:pt x="744" y="1219"/>
                                  <a:pt x="390" y="1299"/>
                                  <a:pt x="350" y="1327"/>
                                </a:cubicBezTo>
                                <a:cubicBezTo>
                                  <a:pt x="262" y="1389"/>
                                  <a:pt x="435" y="1492"/>
                                  <a:pt x="475" y="1519"/>
                                </a:cubicBezTo>
                                <a:cubicBezTo>
                                  <a:pt x="467" y="1599"/>
                                  <a:pt x="345" y="1794"/>
                                  <a:pt x="392" y="1886"/>
                                </a:cubicBezTo>
                                <a:cubicBezTo>
                                  <a:pt x="402" y="1909"/>
                                  <a:pt x="355" y="1879"/>
                                  <a:pt x="422" y="1909"/>
                                </a:cubicBezTo>
                                <a:cubicBezTo>
                                  <a:pt x="547" y="1941"/>
                                  <a:pt x="762" y="1924"/>
                                  <a:pt x="894" y="1939"/>
                                </a:cubicBezTo>
                                <a:cubicBezTo>
                                  <a:pt x="1049" y="1989"/>
                                  <a:pt x="1047" y="2149"/>
                                  <a:pt x="1082" y="2291"/>
                                </a:cubicBezTo>
                                <a:cubicBezTo>
                                  <a:pt x="1059" y="2816"/>
                                  <a:pt x="1119" y="2735"/>
                                  <a:pt x="884" y="27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1492920"/>
                            <a:ext cx="184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73">
                                <a:moveTo>
                                  <a:pt x="0" y="36"/>
                                </a:moveTo>
                                <a:cubicBezTo>
                                  <a:pt x="8" y="37"/>
                                  <a:pt x="33" y="40"/>
                                  <a:pt x="48" y="45"/>
                                </a:cubicBezTo>
                                <a:cubicBezTo>
                                  <a:pt x="63" y="50"/>
                                  <a:pt x="89" y="73"/>
                                  <a:pt x="93" y="66"/>
                                </a:cubicBezTo>
                                <a:cubicBezTo>
                                  <a:pt x="111" y="36"/>
                                  <a:pt x="116" y="13"/>
                                  <a:pt x="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58800">
                            <a:off x="297000" y="1049400"/>
                            <a:ext cx="3931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81">
                                <a:moveTo>
                                  <a:pt x="0" y="36"/>
                                </a:moveTo>
                                <a:cubicBezTo>
                                  <a:pt x="108" y="0"/>
                                  <a:pt x="92" y="12"/>
                                  <a:pt x="178" y="21"/>
                                </a:cubicBezTo>
                                <a:cubicBezTo>
                                  <a:pt x="207" y="39"/>
                                  <a:pt x="227" y="55"/>
                                  <a:pt x="248" y="8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6600">
                            <a:off x="342000" y="1182240"/>
                            <a:ext cx="3135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29">
                                <a:moveTo>
                                  <a:pt x="14" y="0"/>
                                </a:moveTo>
                                <a:cubicBezTo>
                                  <a:pt x="35" y="43"/>
                                  <a:pt x="76" y="46"/>
                                  <a:pt x="126" y="56"/>
                                </a:cubicBezTo>
                                <a:cubicBezTo>
                                  <a:pt x="133" y="61"/>
                                  <a:pt x="139" y="68"/>
                                  <a:pt x="146" y="72"/>
                                </a:cubicBezTo>
                                <a:cubicBezTo>
                                  <a:pt x="155" y="76"/>
                                  <a:pt x="198" y="71"/>
                                  <a:pt x="189" y="72"/>
                                </a:cubicBezTo>
                                <a:cubicBezTo>
                                  <a:pt x="141" y="75"/>
                                  <a:pt x="68" y="74"/>
                                  <a:pt x="18" y="74"/>
                                </a:cubicBezTo>
                                <a:cubicBezTo>
                                  <a:pt x="10" y="72"/>
                                  <a:pt x="18" y="78"/>
                                  <a:pt x="13" y="71"/>
                                </a:cubicBezTo>
                                <a:cubicBezTo>
                                  <a:pt x="0" y="51"/>
                                  <a:pt x="22" y="37"/>
                                  <a:pt x="31" y="31"/>
                                </a:cubicBezTo>
                                <a:cubicBezTo>
                                  <a:pt x="25" y="129"/>
                                  <a:pt x="8" y="55"/>
                                  <a:pt x="14" y="27"/>
                                </a:cubicBezTo>
                                <a:cubicBezTo>
                                  <a:pt x="13" y="47"/>
                                  <a:pt x="18" y="70"/>
                                  <a:pt x="20" y="90"/>
                                </a:cubicBezTo>
                                <a:cubicBezTo>
                                  <a:pt x="21" y="101"/>
                                  <a:pt x="29" y="114"/>
                                  <a:pt x="29" y="1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170360"/>
                            <a:ext cx="270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326">
                                <a:moveTo>
                                  <a:pt x="13" y="102"/>
                                </a:moveTo>
                                <a:cubicBezTo>
                                  <a:pt x="72" y="14"/>
                                  <a:pt x="17" y="0"/>
                                  <a:pt x="150" y="11"/>
                                </a:cubicBezTo>
                                <a:cubicBezTo>
                                  <a:pt x="162" y="70"/>
                                  <a:pt x="170" y="208"/>
                                  <a:pt x="105" y="230"/>
                                </a:cubicBezTo>
                                <a:cubicBezTo>
                                  <a:pt x="96" y="255"/>
                                  <a:pt x="66" y="313"/>
                                  <a:pt x="41" y="322"/>
                                </a:cubicBezTo>
                                <a:cubicBezTo>
                                  <a:pt x="29" y="326"/>
                                  <a:pt x="12" y="299"/>
                                  <a:pt x="0" y="2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27160"/>
                            <a:ext cx="1605240" cy="23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8" h="3751">
                                <a:moveTo>
                                  <a:pt x="0" y="1192"/>
                                </a:moveTo>
                                <a:cubicBezTo>
                                  <a:pt x="15" y="972"/>
                                  <a:pt x="20" y="750"/>
                                  <a:pt x="47" y="530"/>
                                </a:cubicBezTo>
                                <a:cubicBezTo>
                                  <a:pt x="52" y="490"/>
                                  <a:pt x="177" y="380"/>
                                  <a:pt x="185" y="370"/>
                                </a:cubicBezTo>
                                <a:cubicBezTo>
                                  <a:pt x="435" y="80"/>
                                  <a:pt x="457" y="85"/>
                                  <a:pt x="777" y="27"/>
                                </a:cubicBezTo>
                                <a:cubicBezTo>
                                  <a:pt x="1037" y="37"/>
                                  <a:pt x="1304" y="0"/>
                                  <a:pt x="1554" y="72"/>
                                </a:cubicBezTo>
                                <a:cubicBezTo>
                                  <a:pt x="1696" y="115"/>
                                  <a:pt x="1826" y="187"/>
                                  <a:pt x="1966" y="232"/>
                                </a:cubicBezTo>
                                <a:cubicBezTo>
                                  <a:pt x="2126" y="392"/>
                                  <a:pt x="2346" y="540"/>
                                  <a:pt x="2423" y="760"/>
                                </a:cubicBezTo>
                                <a:cubicBezTo>
                                  <a:pt x="2486" y="1274"/>
                                  <a:pt x="2528" y="707"/>
                                  <a:pt x="2446" y="1649"/>
                                </a:cubicBezTo>
                                <a:cubicBezTo>
                                  <a:pt x="2438" y="1734"/>
                                  <a:pt x="2448" y="1789"/>
                                  <a:pt x="2376" y="1832"/>
                                </a:cubicBezTo>
                                <a:cubicBezTo>
                                  <a:pt x="2341" y="1852"/>
                                  <a:pt x="2301" y="1862"/>
                                  <a:pt x="2263" y="1879"/>
                                </a:cubicBezTo>
                                <a:cubicBezTo>
                                  <a:pt x="2238" y="1892"/>
                                  <a:pt x="2168" y="1912"/>
                                  <a:pt x="2193" y="1924"/>
                                </a:cubicBezTo>
                                <a:cubicBezTo>
                                  <a:pt x="2228" y="1942"/>
                                  <a:pt x="2271" y="1909"/>
                                  <a:pt x="2308" y="1902"/>
                                </a:cubicBezTo>
                                <a:cubicBezTo>
                                  <a:pt x="2368" y="1839"/>
                                  <a:pt x="2441" y="1819"/>
                                  <a:pt x="2513" y="1764"/>
                                </a:cubicBezTo>
                                <a:cubicBezTo>
                                  <a:pt x="2506" y="1787"/>
                                  <a:pt x="2493" y="1809"/>
                                  <a:pt x="2491" y="1832"/>
                                </a:cubicBezTo>
                                <a:cubicBezTo>
                                  <a:pt x="2478" y="1914"/>
                                  <a:pt x="2493" y="2004"/>
                                  <a:pt x="2468" y="2084"/>
                                </a:cubicBezTo>
                                <a:cubicBezTo>
                                  <a:pt x="2453" y="2137"/>
                                  <a:pt x="2406" y="2177"/>
                                  <a:pt x="2376" y="2222"/>
                                </a:cubicBezTo>
                                <a:cubicBezTo>
                                  <a:pt x="2361" y="2244"/>
                                  <a:pt x="2331" y="2289"/>
                                  <a:pt x="2331" y="2289"/>
                                </a:cubicBezTo>
                                <a:cubicBezTo>
                                  <a:pt x="2283" y="2437"/>
                                  <a:pt x="2161" y="2549"/>
                                  <a:pt x="2033" y="2631"/>
                                </a:cubicBezTo>
                                <a:cubicBezTo>
                                  <a:pt x="2003" y="2798"/>
                                  <a:pt x="2083" y="3130"/>
                                  <a:pt x="2148" y="3294"/>
                                </a:cubicBezTo>
                                <a:cubicBezTo>
                                  <a:pt x="2183" y="3399"/>
                                  <a:pt x="2353" y="3514"/>
                                  <a:pt x="2423" y="3614"/>
                                </a:cubicBezTo>
                                <a:cubicBezTo>
                                  <a:pt x="2438" y="3659"/>
                                  <a:pt x="2468" y="3751"/>
                                  <a:pt x="2468" y="37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727200"/>
                            <a:ext cx="88596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387">
                                <a:moveTo>
                                  <a:pt x="0" y="0"/>
                                </a:moveTo>
                                <a:cubicBezTo>
                                  <a:pt x="29" y="19"/>
                                  <a:pt x="51" y="38"/>
                                  <a:pt x="82" y="55"/>
                                </a:cubicBezTo>
                                <a:cubicBezTo>
                                  <a:pt x="103" y="82"/>
                                  <a:pt x="125" y="110"/>
                                  <a:pt x="146" y="137"/>
                                </a:cubicBezTo>
                                <a:cubicBezTo>
                                  <a:pt x="152" y="145"/>
                                  <a:pt x="165" y="143"/>
                                  <a:pt x="174" y="146"/>
                                </a:cubicBezTo>
                                <a:cubicBezTo>
                                  <a:pt x="225" y="161"/>
                                  <a:pt x="268" y="182"/>
                                  <a:pt x="320" y="192"/>
                                </a:cubicBezTo>
                                <a:cubicBezTo>
                                  <a:pt x="332" y="201"/>
                                  <a:pt x="347" y="207"/>
                                  <a:pt x="356" y="219"/>
                                </a:cubicBezTo>
                                <a:cubicBezTo>
                                  <a:pt x="371" y="240"/>
                                  <a:pt x="362" y="296"/>
                                  <a:pt x="384" y="311"/>
                                </a:cubicBezTo>
                                <a:cubicBezTo>
                                  <a:pt x="413" y="331"/>
                                  <a:pt x="442" y="345"/>
                                  <a:pt x="475" y="356"/>
                                </a:cubicBezTo>
                                <a:cubicBezTo>
                                  <a:pt x="487" y="368"/>
                                  <a:pt x="500" y="387"/>
                                  <a:pt x="521" y="384"/>
                                </a:cubicBezTo>
                                <a:cubicBezTo>
                                  <a:pt x="535" y="382"/>
                                  <a:pt x="558" y="366"/>
                                  <a:pt x="558" y="3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291680"/>
                            <a:ext cx="1465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58">
                                <a:moveTo>
                                  <a:pt x="0" y="68"/>
                                </a:moveTo>
                                <a:cubicBezTo>
                                  <a:pt x="24" y="47"/>
                                  <a:pt x="44" y="18"/>
                                  <a:pt x="73" y="4"/>
                                </a:cubicBezTo>
                                <a:cubicBezTo>
                                  <a:pt x="81" y="0"/>
                                  <a:pt x="92" y="14"/>
                                  <a:pt x="92" y="23"/>
                                </a:cubicBezTo>
                                <a:cubicBezTo>
                                  <a:pt x="92" y="39"/>
                                  <a:pt x="83" y="56"/>
                                  <a:pt x="73" y="68"/>
                                </a:cubicBezTo>
                                <a:cubicBezTo>
                                  <a:pt x="60" y="84"/>
                                  <a:pt x="36" y="85"/>
                                  <a:pt x="19" y="96"/>
                                </a:cubicBezTo>
                                <a:cubicBezTo>
                                  <a:pt x="8" y="145"/>
                                  <a:pt x="9" y="158"/>
                                  <a:pt x="9" y="1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713960"/>
                            <a:ext cx="1728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73">
                                <a:moveTo>
                                  <a:pt x="0" y="0"/>
                                </a:moveTo>
                                <a:cubicBezTo>
                                  <a:pt x="10" y="167"/>
                                  <a:pt x="10" y="109"/>
                                  <a:pt x="10" y="1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32920"/>
                            <a:ext cx="102060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534">
                                <a:moveTo>
                                  <a:pt x="49" y="229"/>
                                </a:moveTo>
                                <a:cubicBezTo>
                                  <a:pt x="7" y="314"/>
                                  <a:pt x="72" y="534"/>
                                  <a:pt x="3" y="430"/>
                                </a:cubicBezTo>
                                <a:cubicBezTo>
                                  <a:pt x="6" y="372"/>
                                  <a:pt x="0" y="313"/>
                                  <a:pt x="12" y="256"/>
                                </a:cubicBezTo>
                                <a:cubicBezTo>
                                  <a:pt x="16" y="239"/>
                                  <a:pt x="46" y="236"/>
                                  <a:pt x="49" y="219"/>
                                </a:cubicBezTo>
                                <a:cubicBezTo>
                                  <a:pt x="51" y="209"/>
                                  <a:pt x="30" y="213"/>
                                  <a:pt x="21" y="210"/>
                                </a:cubicBezTo>
                                <a:cubicBezTo>
                                  <a:pt x="37" y="166"/>
                                  <a:pt x="53" y="148"/>
                                  <a:pt x="95" y="128"/>
                                </a:cubicBezTo>
                                <a:cubicBezTo>
                                  <a:pt x="146" y="75"/>
                                  <a:pt x="117" y="100"/>
                                  <a:pt x="186" y="55"/>
                                </a:cubicBezTo>
                                <a:cubicBezTo>
                                  <a:pt x="230" y="27"/>
                                  <a:pt x="332" y="0"/>
                                  <a:pt x="332" y="0"/>
                                </a:cubicBezTo>
                                <a:cubicBezTo>
                                  <a:pt x="436" y="3"/>
                                  <a:pt x="643" y="9"/>
                                  <a:pt x="643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63960"/>
                            <a:ext cx="1335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49200"/>
                            <a:ext cx="0" cy="1583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83600">
                            <a:off x="324720" y="1407240"/>
                            <a:ext cx="1378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10">
                                <a:moveTo>
                                  <a:pt x="27" y="0"/>
                                </a:moveTo>
                                <a:cubicBezTo>
                                  <a:pt x="2" y="20"/>
                                  <a:pt x="10" y="49"/>
                                  <a:pt x="0" y="78"/>
                                </a:cubicBezTo>
                                <a:cubicBezTo>
                                  <a:pt x="5" y="126"/>
                                  <a:pt x="17" y="123"/>
                                  <a:pt x="51" y="153"/>
                                </a:cubicBezTo>
                                <a:cubicBezTo>
                                  <a:pt x="61" y="162"/>
                                  <a:pt x="62" y="170"/>
                                  <a:pt x="75" y="174"/>
                                </a:cubicBezTo>
                                <a:cubicBezTo>
                                  <a:pt x="84" y="187"/>
                                  <a:pt x="87" y="194"/>
                                  <a:pt x="87" y="21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5080" y="2912760"/>
                            <a:ext cx="2117160" cy="208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iriam Fixed" w:hAnsi="Miriam Fixed" w:eastAsia="Miriam Fixed" w:cs="Miriam Fixed"/>
                                  <w:lang w:bidi="hi-IN"/>
                                </w:rPr>
                                <w:t>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6360" y="2710800"/>
                            <a:ext cx="4654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868040"/>
                            <a:ext cx="122292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6" h="468">
                                <a:moveTo>
                                  <a:pt x="60" y="117"/>
                                </a:moveTo>
                                <a:cubicBezTo>
                                  <a:pt x="55" y="137"/>
                                  <a:pt x="49" y="157"/>
                                  <a:pt x="45" y="177"/>
                                </a:cubicBezTo>
                                <a:cubicBezTo>
                                  <a:pt x="39" y="212"/>
                                  <a:pt x="38" y="248"/>
                                  <a:pt x="30" y="282"/>
                                </a:cubicBezTo>
                                <a:cubicBezTo>
                                  <a:pt x="23" y="313"/>
                                  <a:pt x="0" y="372"/>
                                  <a:pt x="0" y="372"/>
                                </a:cubicBezTo>
                                <a:cubicBezTo>
                                  <a:pt x="215" y="396"/>
                                  <a:pt x="436" y="365"/>
                                  <a:pt x="645" y="417"/>
                                </a:cubicBezTo>
                                <a:cubicBezTo>
                                  <a:pt x="1100" y="412"/>
                                  <a:pt x="1496" y="468"/>
                                  <a:pt x="1950" y="432"/>
                                </a:cubicBezTo>
                                <a:cubicBezTo>
                                  <a:pt x="1986" y="429"/>
                                  <a:pt x="1970" y="342"/>
                                  <a:pt x="1950" y="312"/>
                                </a:cubicBezTo>
                                <a:cubicBezTo>
                                  <a:pt x="1886" y="217"/>
                                  <a:pt x="1851" y="164"/>
                                  <a:pt x="1740" y="132"/>
                                </a:cubicBezTo>
                                <a:cubicBezTo>
                                  <a:pt x="1725" y="128"/>
                                  <a:pt x="1711" y="118"/>
                                  <a:pt x="1695" y="117"/>
                                </a:cubicBezTo>
                                <a:cubicBezTo>
                                  <a:pt x="1470" y="108"/>
                                  <a:pt x="1245" y="107"/>
                                  <a:pt x="1020" y="102"/>
                                </a:cubicBezTo>
                                <a:cubicBezTo>
                                  <a:pt x="715" y="0"/>
                                  <a:pt x="365" y="15"/>
                                  <a:pt x="60" y="1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2009160"/>
                            <a:ext cx="475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80">
                                <a:moveTo>
                                  <a:pt x="75" y="180"/>
                                </a:moveTo>
                                <a:cubicBezTo>
                                  <a:pt x="59" y="132"/>
                                  <a:pt x="66" y="77"/>
                                  <a:pt x="45" y="30"/>
                                </a:cubicBezTo>
                                <a:cubicBezTo>
                                  <a:pt x="38" y="14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720" y="2533680"/>
                            <a:ext cx="1515600" cy="247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720" y="3300840"/>
                            <a:ext cx="1019160" cy="169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2200">
                            <a:off x="1042920" y="3115440"/>
                            <a:ext cx="798120" cy="18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573">
                                <a:moveTo>
                                  <a:pt x="54" y="0"/>
                                </a:moveTo>
                                <a:cubicBezTo>
                                  <a:pt x="56" y="96"/>
                                  <a:pt x="50" y="126"/>
                                  <a:pt x="75" y="201"/>
                                </a:cubicBezTo>
                                <a:cubicBezTo>
                                  <a:pt x="84" y="266"/>
                                  <a:pt x="135" y="336"/>
                                  <a:pt x="156" y="399"/>
                                </a:cubicBezTo>
                                <a:cubicBezTo>
                                  <a:pt x="155" y="412"/>
                                  <a:pt x="157" y="425"/>
                                  <a:pt x="153" y="438"/>
                                </a:cubicBezTo>
                                <a:cubicBezTo>
                                  <a:pt x="148" y="454"/>
                                  <a:pt x="126" y="455"/>
                                  <a:pt x="114" y="459"/>
                                </a:cubicBezTo>
                                <a:cubicBezTo>
                                  <a:pt x="76" y="473"/>
                                  <a:pt x="36" y="477"/>
                                  <a:pt x="0" y="495"/>
                                </a:cubicBezTo>
                                <a:cubicBezTo>
                                  <a:pt x="11" y="538"/>
                                  <a:pt x="59" y="556"/>
                                  <a:pt x="96" y="573"/>
                                </a:cubicBezTo>
                                <a:cubicBezTo>
                                  <a:pt x="131" y="571"/>
                                  <a:pt x="166" y="572"/>
                                  <a:pt x="201" y="567"/>
                                </a:cubicBezTo>
                                <a:cubicBezTo>
                                  <a:pt x="214" y="565"/>
                                  <a:pt x="225" y="534"/>
                                  <a:pt x="225" y="534"/>
                                </a:cubicBezTo>
                                <a:cubicBezTo>
                                  <a:pt x="232" y="512"/>
                                  <a:pt x="238" y="489"/>
                                  <a:pt x="243" y="471"/>
                                </a:cubicBezTo>
                                <a:cubicBezTo>
                                  <a:pt x="231" y="437"/>
                                  <a:pt x="205" y="420"/>
                                  <a:pt x="192" y="336"/>
                                </a:cubicBezTo>
                                <a:cubicBezTo>
                                  <a:pt x="172" y="258"/>
                                  <a:pt x="137" y="72"/>
                                  <a:pt x="123" y="3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ccff"/>
                              </a:gs>
                              <a:gs pos="100000">
                                <a:srgbClr val="5a5a70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33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4974480"/>
                            <a:ext cx="12384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5400" y="2723400"/>
                            <a:ext cx="1549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-16.3pt;width:588.85pt;height:394.3pt" coordorigin="1165,-326" coordsize="11777,7886">
                <v:rect id="shape_0" stroked="f" o:allowincell="f" style="position:absolute;left:1165;top:-326;width:11776;height:788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25,2409" path="m248,203c316,570,218,0,271,692c278,782,304,871,321,960c343,1078,362,1318,362,1318c326,1519,307,1727,252,1924c237,1974,180,1997,158,2046c126,2112,117,2188,92,2258c77,2301,0,2369,39,2382c119,2409,286,2323,286,2323c430,2198,550,2054,694,1929c715,1874,722,1811,753,1760c774,1726,817,1711,844,1683c879,1646,903,1599,938,1561c979,1518,1030,1488,1073,1444c1380,1131,1076,1398,1302,1205c1320,1162,1358,1134,1392,1104c1426,1074,1437,1051,1479,1050c1501,1031,1525,1004,1489,963c1322,924,1419,891,1265,805c1204,772,1135,760,1071,738c816,499,706,564,291,517e" fillcolor="#666699" stroked="f" o:allowincell="f" style="position:absolute;left:10895;top:4488;width:1524;height:2408;mso-wrap-style:none;v-text-anchor:middle">
                  <v:fill o:detectmouseclick="t" color2="#2f2f46"/>
                  <v:stroke color="#3465a4" joinstyle="round" endcap="flat"/>
                  <w10:wrap type="none"/>
                </v:shape>
                <v:shape id="shape_0" coordsize="1862,1434" path="m1862,157c1743,349,1717,0,1574,367c1555,415,1551,515,1521,562c1483,624,1601,747,1601,747c1615,783,1507,725,1514,780c1508,854,1540,1106,1566,1192c1575,1220,1652,1270,1671,1297c1696,1335,1742,1333,1761,1372c1772,1396,1858,1420,1814,1425c1724,1434,1596,1267,1596,1267c1457,1191,1307,1130,1168,1054c1154,1023,1154,989,1126,960c1107,940,1064,930,1038,913c1005,891,984,864,951,842c913,816,861,797,821,771c529,584,823,746,605,629c590,605,595,576,562,558c529,540,477,538,431,535c215,522,216,519,0,511c216,503,215,501,431,488c617,477,516,453,692,417c762,403,837,401,909,393c1214,281,1324,322,1776,322e" fillcolor="#666699" stroked="f" o:allowincell="f" style="position:absolute;left:6408;top:5081;width:1861;height:1433;mso-wrap-style:none;v-text-anchor:middle">
                  <v:fill o:detectmouseclick="t" color2="#2f2f46"/>
                  <v:stroke color="#3465a4" joinstyle="round" endcap="flat"/>
                  <w10:wrap type="none"/>
                </v:shape>
                <v:rect id="shape_0" fillcolor="white" stroked="f" o:allowincell="f" style="position:absolute;left:10587;top:3853;width:732;height:7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959f9" stroked="t" o:allowincell="f" style="position:absolute;left:11020;top:-326;width:1921;height:3171;mso-wrap-style:none;v-text-anchor:middle" type="_x0000_t136">
                  <v:path textpathok="t"/>
                  <v:textpath on="t" fitshape="t" string="צ" style="font-family:&quot;Rod&quot;;font-size:54pt"/>
                  <v:fill o:detectmouseclick="t" color2="#113dad"/>
                  <v:stroke color="#3333cc" weight="12600" joinstyle="miter" endcap="flat"/>
                  <v:shadow on="t" obscured="f" color="#9999ff"/>
                  <w10:wrap type="none"/>
                </v:shape>
                <v:line id="shape_0" from="11195,-9" to="12693,2620" stroked="t" o:allowincell="f" style="position:absolute">
                  <v:stroke color="#66ff33" weight="38160" joinstyle="miter" endcap="flat"/>
                  <v:fill o:detectmouseclick="t" on="false"/>
                  <w10:wrap type="none"/>
                </v:line>
                <v:line id="shape_0" from="12012,263" to="12778,1508" stroked="t" o:allowincell="f" style="position:absolute;flip:x">
                  <v:stroke color="#66ff33" weight="38160" joinstyle="miter" endcap="flat"/>
                  <v:fill o:detectmouseclick="t" on="false"/>
                  <w10:wrap type="none"/>
                </v:line>
                <v:line id="shape_0" from="11342,2619" to="12644,2626" stroked="t" o:allowincell="f" style="position:absolute;flip:x">
                  <v:stroke color="#66ff33" weight="38160" joinstyle="miter" endcap="flat"/>
                  <v:fill o:detectmouseclick="t" on="false"/>
                  <w10:wrap type="none"/>
                </v:line>
                <v:group id="shape_0" style="position:absolute;left:10587;top:-299;width:2226;height:2739">
                  <v:shape id="shape_0" coordsize="165,66" path="m0,0c32,8,66,26,96,39c117,48,148,49,165,66e" stroked="t" o:allowincell="f" style="position:absolute;left:10594;top:259;width:405;height:16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64,660" path="m110,0c109,30,111,60,107,90c105,102,61,175,50,186c43,207,39,228,32,249c30,304,0,430,65,462c75,476,79,487,95,495c118,526,147,525,182,546c252,588,330,597,407,621c418,632,452,660,464,648e" stroked="t" o:allowincell="f" style="position:absolute;left:11062;top:733;width:1143;height:170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543" path="m0,543c9,485,9,472,63,450c73,440,81,439,93,432c113,420,132,403,153,393c166,374,161,351,168,330c174,181,163,306,189,228c201,147,210,82,210,0e" stroked="t" o:allowincell="f" style="position:absolute;left:11733;top:-299;width:516;height:14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8,756" path="m60,0c80,20,80,45,105,60c115,57,125,54,135,51c139,50,146,44,147,48c174,117,126,70,168,105c174,163,163,157,204,171c200,255,194,233,288,240c273,263,254,284,237,306c232,313,230,323,225,330c227,334,227,339,231,342c236,346,249,348,249,348c246,377,234,392,219,417c222,429,219,430,231,435c237,438,249,441,249,441c244,451,225,465,225,465c195,509,229,580,177,615c169,632,155,644,138,651c115,686,80,707,48,732c20,753,41,743,18,750c12,752,0,756,0,756e" stroked="t" o:allowincell="f" style="position:absolute;left:12103;top:-291;width:709;height:19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6,354" path="m306,0c196,2,200,22,150,123c141,176,32,129,0,168c10,195,116,263,159,282c180,315,227,327,261,336c274,339,284,347,297,351c300,352,297,354,297,354e" stroked="t" o:allowincell="f" style="position:absolute;left:10587;top:-174;width:753;height:9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89" path="m21,17c27,0,40,9,54,14c53,23,62,51,54,56c0,89,18,27,21,17xe" stroked="t" o:allowincell="f" style="position:absolute;left:11149;top:176;width:151;height:229;mso-wrap-style:none;v-text-anchor:middle">
                    <v:imagedata r:id="rId3" o:detectmouseclick="t"/>
                    <v:stroke color="black" weight="6480" joinstyle="round" endcap="flat"/>
                    <w10:wrap type="none"/>
                  </v:shape>
                </v:group>
                <v:shape id="shape_0" fillcolor="#b2b2b2" stroked="t" o:allowincell="f" style="position:absolute;left:8093;top:-259;width:1821;height:3934;mso-wrap-style:none;v-text-anchor:middle" type="_x0000_t136">
                  <v:path textpathok="t"/>
                  <v:textpath on="t" fitshape="t" string="ץ" style="font-family:&quot;FrankRueh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line id="shape_0" from="8619,111" to="8622,3534" stroked="t" o:allowincell="f" style="position:absolute">
                  <v:stroke color="#66ff33" weight="38160" joinstyle="miter" endcap="flat"/>
                  <v:fill o:detectmouseclick="t" on="false"/>
                  <w10:wrap type="none"/>
                </v:line>
                <v:line id="shape_0" from="8664,407" to="9598,1751" stroked="t" o:allowincell="f" style="position:absolute;flip:x">
                  <v:stroke color="#66ff33" weight="38160" joinstyle="miter" endcap="flat"/>
                  <v:fill o:detectmouseclick="t" on="false"/>
                  <w10:wrap type="none"/>
                </v:line>
                <v:shape id="shape_0" fillcolor="#1959f9" stroked="t" o:allowincell="f" style="position:absolute;left:5277;top:-243;width:2084;height:4070;mso-wrap-style:none;v-text-anchor:middle" type="_x0000_t136">
                  <v:path textpathok="t"/>
                  <v:textpath on="t" fitshape="t" string="ק" style="font-family:&quot;Rod&quot;;font-size:54pt"/>
                  <v:fill o:detectmouseclick="t" color2="#113dad"/>
                  <v:stroke color="#1959f9" weight="9360" joinstyle="miter" endcap="flat"/>
                  <w10:wrap type="none"/>
                </v:shape>
                <v:group id="shape_0" style="position:absolute;left:5055;top:-24;width:926;height:3122">
                  <v:shape id="shape_0" coordsize="307,951" path="m222,0c168,18,165,18,138,72c134,341,307,689,117,879c106,890,97,890,87,903c77,902,61,909,57,900c39,858,53,853,72,840c100,846,84,861,96,843c95,833,98,822,93,813c88,805,66,804,66,804c55,808,49,815,39,822c29,848,9,869,0,897c8,927,54,942,81,951c93,950,105,951,117,948c158,939,233,839,240,804c250,758,258,728,261,684c264,640,264,650,258,540c268,509,201,52,222,24c225,20,231,17,231,12c231,7,225,4,222,0xe" fillcolor="#ff9933" stroked="f" o:allowincell="f" style="position:absolute;left:5054;top:972;width:421;height:2124;mso-wrap-style:none;v-text-anchor:middle;rotation:6">
                    <v:fill o:detectmouseclick="t" type="solid" color2="#0066cc"/>
                    <v:stroke color="#3465a4" joinstyle="round" endcap="flat"/>
                    <w10:wrap type="none"/>
                  </v:shape>
                  <v:shape id="shape_0" coordsize="513,794" path="m53,524c54,474,40,365,113,350c127,343,138,343,149,332c154,318,170,305,182,296c190,273,177,306,200,272c204,265,206,256,209,248c197,246,187,240,176,236c158,229,185,195,194,188c218,193,214,196,239,185c263,188,327,186,341,215c342,221,340,228,344,233c350,240,368,248,368,248c371,262,375,271,368,287c366,291,360,291,356,293c345,299,320,308,320,308c315,344,305,358,347,368c372,364,387,351,404,332c409,327,416,314,416,314c423,286,418,297,428,278c438,220,441,159,431,101c388,106,382,94,422,86c414,63,426,90,389,74c386,73,395,69,398,68c405,66,412,66,419,65c402,61,382,55,407,47c413,48,419,49,425,50c431,52,443,56,443,56c450,0,452,54,461,65c466,71,475,69,482,71c457,83,464,105,470,128c469,177,508,344,413,368c373,395,335,419,293,443c278,466,290,444,284,500c282,517,259,548,245,557c236,570,228,582,221,596c252,606,262,559,287,551c310,556,296,549,311,566c317,572,329,584,329,584c337,607,344,626,347,650c350,701,338,712,377,725c416,696,375,697,353,695c371,686,410,677,410,677c412,671,417,616,434,641c432,663,427,697,434,671c435,667,435,662,437,659c439,656,443,655,446,653c469,661,444,633,467,641c466,647,467,654,464,659c457,670,422,680,467,674c482,664,497,657,512,647c511,654,513,662,509,668c507,671,501,670,497,671c485,674,479,680,470,689c493,694,506,682,500,710c485,708,463,703,449,710c420,724,456,736,413,743c407,754,388,775,377,782c318,765,336,785,332,716c318,732,312,754,299,767c284,782,260,782,242,794c207,793,172,794,137,791c124,790,111,769,92,764c0,703,50,704,53,524xe" fillcolor="#ff9933" stroked="f" o:allowincell="f" style="position:absolute;left:5112;top:-24;width:868;height:1413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fillcolor="#1959f9" stroked="t" o:allowincell="f" style="position:absolute;left:1492;top:-270;width:2531;height:3148;mso-wrap-style:none;v-text-anchor:middle" type="_x0000_t136">
                  <v:path textpathok="t"/>
                  <v:textpath on="t" fitshape="t" string="ר" style="font-family:&quot;Rod&quot;;font-size:54pt"/>
                  <v:fill o:detectmouseclick="t" color2="#113dad"/>
                  <v:stroke color="#1959f9" weight="9360" joinstyle="miter" endcap="flat"/>
                  <w10:wrap type="none"/>
                </v:shape>
                <v:shape id="shape_0" coordsize="1119,2816" path="m327,0c310,170,322,420,167,527c102,725,195,480,97,640c85,660,85,687,75,710c62,735,55,717,40,740c0,867,57,887,167,915c190,930,300,952,325,964c317,979,307,1092,317,1114c350,1184,262,1142,295,1212c305,1234,392,1239,415,1249c440,1262,602,1324,789,1204c744,1219,390,1299,350,1327c262,1389,435,1492,475,1519c467,1599,345,1794,392,1886c402,1909,355,1879,422,1909c547,1941,762,1924,894,1939c1049,1989,1047,2149,1082,2291c1059,2816,1119,2735,884,2735e" stroked="t" o:allowincell="f" style="position:absolute;left:1165;top:1248;width:1118;height:28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,73" path="m0,36c8,37,33,40,48,45c63,50,89,73,93,66c111,36,116,13,72,0e" stroked="t" o:allowincell="f" style="position:absolute;left:1377;top:2025;width:289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8,81" path="m0,36c108,0,92,12,178,21c207,39,227,55,248,81e" stroked="t" o:allowincell="f" style="position:absolute;left:1633;top:1327;width:618;height:203;mso-wrap-style:none;v-text-anchor:middle;rotation:21">
                  <v:fill o:detectmouseclick="t" on="false"/>
                  <v:stroke color="black" weight="19080" joinstyle="round" endcap="flat"/>
                  <w10:wrap type="none"/>
                </v:shape>
                <v:shape id="shape_0" coordsize="198,129" path="m14,0c35,43,76,46,126,56c133,61,139,68,146,72c155,76,198,71,189,72c141,75,68,74,18,74c10,72,18,78,13,71c0,51,22,37,31,31c25,129,8,55,14,27c13,47,18,70,20,90c21,101,29,114,29,114e" stroked="t" o:allowincell="f" style="position:absolute;left:1703;top:1535;width:493;height:323;mso-wrap-style:none;v-text-anchor:middle;rotation:11">
                  <v:fill o:detectmouseclick="t" on="false"/>
                  <v:stroke color="black" weight="9360" joinstyle="round" endcap="flat"/>
                  <w10:wrap type="none"/>
                </v:shape>
                <v:shape id="shape_0" coordsize="170,326" path="m13,102c72,14,17,0,150,11c162,70,170,208,105,230c96,255,66,313,41,322c29,326,12,299,0,299e" stroked="t" o:allowincell="f" style="position:absolute;left:3297;top:1517;width:424;height:8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28,3751" path="m0,1192c15,972,20,750,47,530c52,490,177,380,185,370c435,80,457,85,777,27c1037,37,1304,0,1554,72c1696,115,1826,187,1966,232c2126,392,2346,540,2423,760c2486,1274,2528,707,2446,1649c2438,1734,2448,1789,2376,1832c2341,1852,2301,1862,2263,1879c2238,1892,2168,1912,2193,1924c2228,1942,2271,1909,2308,1902c2368,1839,2441,1819,2513,1764c2506,1787,2493,1809,2491,1832c2478,1914,2493,2004,2468,2084c2453,2137,2406,2177,2376,2222c2361,2244,2331,2289,2331,2289c2283,2437,2161,2549,2033,2631c2003,2798,2083,3130,2148,3294c2183,3399,2353,3514,2423,3614c2438,3659,2468,3751,2468,3751e" stroked="t" o:allowincell="f" style="position:absolute;left:1488;top:32;width:2527;height:37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8,387" path="m0,0c29,19,51,38,82,55c103,82,125,110,146,137c152,145,165,143,174,146c225,161,268,182,320,192c332,201,347,207,356,219c371,240,362,296,384,311c413,331,442,345,475,356c487,368,500,387,521,384c535,382,558,366,558,366e" stroked="t" o:allowincell="f" style="position:absolute;left:1992;top:819;width:1394;height:9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,158" path="m0,68c24,47,44,18,73,4c81,0,92,14,92,23c92,39,83,56,73,68c60,84,36,85,19,96c8,145,9,158,9,132e" stroked="t" o:allowincell="f" style="position:absolute;left:3370;top:1708;width:230;height:3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,173" path="m0,0c10,167,10,109,10,173e" stroked="t" o:allowincell="f" style="position:absolute;left:3522;top:2373;width:26;height:4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43,534" path="m49,229c7,314,72,534,3,430c6,372,0,313,12,256c16,239,46,236,49,219c51,209,30,213,21,210c37,166,53,148,95,128c146,75,117,100,186,55c230,27,332,0,332,0c436,3,643,9,643,9e" stroked="t" o:allowincell="f" style="position:absolute;left:1390;top:41;width:1606;height:13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81,247" to="3683,247" stroked="t" o:allowincell="f" style="position:absolute">
                  <v:stroke color="#66ff33" weight="57240" joinstyle="miter" endcap="flat"/>
                  <v:fill o:detectmouseclick="t" on="false"/>
                  <w10:wrap type="none"/>
                </v:line>
                <v:line id="shape_0" from="3730,224" to="3730,2717" stroked="t" o:allowincell="f" style="position:absolute">
                  <v:stroke color="#66ff33" weight="57240" joinstyle="miter" endcap="flat"/>
                  <v:fill o:detectmouseclick="t" on="false"/>
                  <w10:wrap type="none"/>
                </v:line>
                <v:shape id="shape_0" coordsize="87,210" path="m27,0c2,20,10,49,0,78c5,126,17,123,51,153c61,162,62,170,75,174c84,187,87,194,87,210e" stroked="t" o:allowincell="f" style="position:absolute;left:1676;top:1890;width:216;height:523;mso-wrap-style:none;v-text-anchor:middle;rotation:343">
                  <v:fill o:detectmouseclick="t" on="false"/>
                  <v:stroke color="black" weight="3240" joinstyle="round" endcap="flat"/>
                  <w10:wrap type="none"/>
                </v:shape>
                <v:shape id="shape_0" fillcolor="#f41e56" stroked="t" o:allowincell="f" style="position:absolute;left:7913;top:4261;width:3333;height:3286;mso-wrap-style:none;v-text-anchor:middle" type="_x0000_t136">
                  <v:path textpathok="t"/>
                  <v:textpath on="t" fitshape="t" string="ש" style="font-family:&quot;Miriam Fixed&quot;;font-size:54pt"/>
                  <v:fill o:detectmouseclick="t" color2="#e71c51"/>
                  <v:stroke color="#1959f9" weight="9360" joinstyle="miter" endcap="flat"/>
                  <w10:wrap type="none"/>
                </v:shape>
                <v:rect id="shape_0" fillcolor="white" stroked="f" o:allowincell="f" style="position:absolute;left:8734;top:3943;width:732;height:7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986,468" path="m60,117c55,137,49,157,45,177c39,212,38,248,30,282c23,313,0,372,0,372c215,396,436,365,645,417c1100,412,1496,468,1950,432c1986,429,1970,342,1950,312c1886,217,1851,164,1740,132c1725,128,1711,118,1695,117c1470,108,1245,107,1020,102c715,0,365,15,60,117xe" fillcolor="white" stroked="f" o:allowincell="f" style="position:absolute;left:1634;top:2616;width:1925;height:4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180" path="m75,180c59,132,66,77,45,30c38,14,0,0,0,0e" stroked="t" o:allowincell="f" style="position:absolute;left:3464;top:2838;width:74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#b2b2b2" stroked="t" o:allowincell="f" style="position:absolute;left:3207;top:3664;width:2386;height:3895;mso-wrap-style:none;v-text-anchor:middle" type="_x0000_t136">
                  <v:path textpathok="t"/>
                  <v:textpath on="t" fitshape="t" string="ת" style="font-family:&quot;Rod&quot;;font-size:96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rect id="shape_0" fillcolor="white" stroked="f" o:allowincell="f" style="position:absolute;left:2895;top:4872;width:1604;height:26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243,573" path="m54,0c56,96,50,126,75,201c84,266,135,336,156,399c155,412,157,425,153,438c148,454,126,455,114,459c76,473,36,477,0,495c11,538,59,556,96,573c131,571,166,572,201,567c214,565,225,534,225,534c232,512,238,489,243,471c231,437,205,420,192,336c172,258,137,72,123,3e" fillcolor="#ccccff" stroked="t" o:allowincell="f" style="position:absolute;left:2807;top:4580;width:1256;height:2946;mso-wrap-style:none;v-text-anchor:middle;rotation:25">
                  <v:fill o:detectmouseclick="t" color2="#5a5a70"/>
                  <v:stroke color="#3333cc" weight="12600" joinstyle="round" endcap="flat"/>
                  <w10:wrap type="none"/>
                </v:shape>
                <v:line id="shape_0" from="2666,7508" to="4615,750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8969,3963" to="11408,3963" stroked="t" o:allowincell="f" style="position:absolute;flip:x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83930</wp:posOffset>
                </wp:positionH>
                <wp:positionV relativeFrom="paragraph">
                  <wp:posOffset>-506095</wp:posOffset>
                </wp:positionV>
                <wp:extent cx="1231900" cy="61976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619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75.9pt;margin-top:-39.85pt;width:96.95pt;height:48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57150" distR="103505" simplePos="0" locked="0" layoutInCell="0" allowOverlap="1" relativeHeight="8">
                <wp:simplePos x="0" y="0"/>
                <wp:positionH relativeFrom="column">
                  <wp:posOffset>633095</wp:posOffset>
                </wp:positionH>
                <wp:positionV relativeFrom="paragraph">
                  <wp:posOffset>2385695</wp:posOffset>
                </wp:positionV>
                <wp:extent cx="3854450" cy="2613025"/>
                <wp:effectExtent l="0" t="127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4520" cy="261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0" h="4115">
                              <a:moveTo>
                                <a:pt x="1263" y="1760"/>
                              </a:moveTo>
                              <a:cubicBezTo>
                                <a:pt x="1313" y="1735"/>
                                <a:pt x="1348" y="1685"/>
                                <a:pt x="1400" y="1670"/>
                              </a:cubicBezTo>
                              <a:cubicBezTo>
                                <a:pt x="1480" y="1648"/>
                                <a:pt x="1575" y="1638"/>
                                <a:pt x="1650" y="1600"/>
                              </a:cubicBezTo>
                              <a:cubicBezTo>
                                <a:pt x="1788" y="1530"/>
                                <a:pt x="1970" y="1453"/>
                                <a:pt x="2108" y="1373"/>
                              </a:cubicBezTo>
                              <a:cubicBezTo>
                                <a:pt x="2163" y="1340"/>
                                <a:pt x="2203" y="1298"/>
                                <a:pt x="2268" y="1280"/>
                              </a:cubicBezTo>
                              <a:cubicBezTo>
                                <a:pt x="2405" y="1230"/>
                                <a:pt x="2615" y="1103"/>
                                <a:pt x="2930" y="1075"/>
                              </a:cubicBezTo>
                              <a:cubicBezTo>
                                <a:pt x="3288" y="900"/>
                                <a:pt x="3770" y="1078"/>
                                <a:pt x="4165" y="1120"/>
                              </a:cubicBezTo>
                              <a:cubicBezTo>
                                <a:pt x="4490" y="1200"/>
                                <a:pt x="4815" y="1333"/>
                                <a:pt x="5148" y="1373"/>
                              </a:cubicBezTo>
                              <a:cubicBezTo>
                                <a:pt x="5195" y="1420"/>
                                <a:pt x="5340" y="1545"/>
                                <a:pt x="5400" y="1578"/>
                              </a:cubicBezTo>
                              <a:cubicBezTo>
                                <a:pt x="5503" y="1633"/>
                                <a:pt x="5618" y="1663"/>
                                <a:pt x="5720" y="1715"/>
                              </a:cubicBezTo>
                              <a:cubicBezTo>
                                <a:pt x="5763" y="1738"/>
                                <a:pt x="5810" y="1748"/>
                                <a:pt x="5858" y="1760"/>
                              </a:cubicBezTo>
                              <a:cubicBezTo>
                                <a:pt x="5918" y="1778"/>
                                <a:pt x="6040" y="1805"/>
                                <a:pt x="6040" y="1805"/>
                              </a:cubicBezTo>
                              <a:cubicBezTo>
                                <a:pt x="6070" y="1680"/>
                                <a:pt x="6040" y="1648"/>
                                <a:pt x="5995" y="1533"/>
                              </a:cubicBezTo>
                              <a:cubicBezTo>
                                <a:pt x="5930" y="1403"/>
                                <a:pt x="5735" y="1133"/>
                                <a:pt x="5650" y="1030"/>
                              </a:cubicBezTo>
                              <a:cubicBezTo>
                                <a:pt x="5600" y="995"/>
                                <a:pt x="5655" y="1040"/>
                                <a:pt x="5490" y="915"/>
                              </a:cubicBezTo>
                              <a:cubicBezTo>
                                <a:pt x="5335" y="805"/>
                                <a:pt x="4893" y="415"/>
                                <a:pt x="4668" y="275"/>
                              </a:cubicBezTo>
                              <a:cubicBezTo>
                                <a:pt x="4455" y="153"/>
                                <a:pt x="4423" y="108"/>
                                <a:pt x="4143" y="70"/>
                              </a:cubicBezTo>
                              <a:cubicBezTo>
                                <a:pt x="4043" y="58"/>
                                <a:pt x="3945" y="38"/>
                                <a:pt x="3845" y="23"/>
                              </a:cubicBezTo>
                              <a:cubicBezTo>
                                <a:pt x="3655" y="43"/>
                                <a:pt x="3483" y="100"/>
                                <a:pt x="3298" y="160"/>
                              </a:cubicBezTo>
                              <a:cubicBezTo>
                                <a:pt x="3283" y="183"/>
                                <a:pt x="3273" y="213"/>
                                <a:pt x="3250" y="230"/>
                              </a:cubicBezTo>
                              <a:cubicBezTo>
                                <a:pt x="3208" y="265"/>
                                <a:pt x="3153" y="380"/>
                                <a:pt x="3045" y="365"/>
                              </a:cubicBezTo>
                              <a:cubicBezTo>
                                <a:pt x="2913" y="255"/>
                                <a:pt x="2775" y="190"/>
                                <a:pt x="2610" y="138"/>
                              </a:cubicBezTo>
                              <a:cubicBezTo>
                                <a:pt x="2528" y="55"/>
                                <a:pt x="2475" y="63"/>
                                <a:pt x="2383" y="0"/>
                              </a:cubicBezTo>
                              <a:cubicBezTo>
                                <a:pt x="2308" y="8"/>
                                <a:pt x="2230" y="5"/>
                                <a:pt x="2155" y="23"/>
                              </a:cubicBezTo>
                              <a:cubicBezTo>
                                <a:pt x="2025" y="53"/>
                                <a:pt x="1735" y="133"/>
                                <a:pt x="1605" y="183"/>
                              </a:cubicBezTo>
                              <a:cubicBezTo>
                                <a:pt x="1520" y="228"/>
                                <a:pt x="1468" y="290"/>
                                <a:pt x="1378" y="320"/>
                              </a:cubicBezTo>
                              <a:cubicBezTo>
                                <a:pt x="1303" y="433"/>
                                <a:pt x="1218" y="525"/>
                                <a:pt x="1148" y="640"/>
                              </a:cubicBezTo>
                              <a:cubicBezTo>
                                <a:pt x="1048" y="780"/>
                                <a:pt x="928" y="1005"/>
                                <a:pt x="783" y="1165"/>
                              </a:cubicBezTo>
                              <a:cubicBezTo>
                                <a:pt x="665" y="1280"/>
                                <a:pt x="395" y="1493"/>
                                <a:pt x="280" y="1600"/>
                              </a:cubicBezTo>
                              <a:cubicBezTo>
                                <a:pt x="73" y="1833"/>
                                <a:pt x="200" y="1653"/>
                                <a:pt x="98" y="1805"/>
                              </a:cubicBezTo>
                              <a:cubicBezTo>
                                <a:pt x="415" y="1923"/>
                                <a:pt x="0" y="1778"/>
                                <a:pt x="920" y="1853"/>
                              </a:cubicBezTo>
                              <a:cubicBezTo>
                                <a:pt x="1148" y="1940"/>
                                <a:pt x="1255" y="2135"/>
                                <a:pt x="1468" y="2333"/>
                              </a:cubicBezTo>
                              <a:cubicBezTo>
                                <a:pt x="1615" y="2485"/>
                                <a:pt x="1830" y="2888"/>
                                <a:pt x="2200" y="3040"/>
                              </a:cubicBezTo>
                              <a:cubicBezTo>
                                <a:pt x="2455" y="3090"/>
                                <a:pt x="3388" y="3225"/>
                                <a:pt x="3685" y="3245"/>
                              </a:cubicBezTo>
                              <a:cubicBezTo>
                                <a:pt x="3783" y="3208"/>
                                <a:pt x="3888" y="3193"/>
                                <a:pt x="3983" y="3155"/>
                              </a:cubicBezTo>
                              <a:cubicBezTo>
                                <a:pt x="4093" y="3118"/>
                                <a:pt x="4218" y="3060"/>
                                <a:pt x="4348" y="3018"/>
                              </a:cubicBezTo>
                              <a:cubicBezTo>
                                <a:pt x="4508" y="2975"/>
                                <a:pt x="4590" y="2923"/>
                                <a:pt x="4760" y="2903"/>
                              </a:cubicBezTo>
                              <a:cubicBezTo>
                                <a:pt x="4855" y="2848"/>
                                <a:pt x="4948" y="2825"/>
                                <a:pt x="5035" y="2765"/>
                              </a:cubicBezTo>
                              <a:cubicBezTo>
                                <a:pt x="5138" y="2635"/>
                                <a:pt x="5280" y="2258"/>
                                <a:pt x="5378" y="2125"/>
                              </a:cubicBezTo>
                              <a:cubicBezTo>
                                <a:pt x="5438" y="2060"/>
                                <a:pt x="5555" y="2000"/>
                                <a:pt x="5628" y="1965"/>
                              </a:cubicBezTo>
                              <a:cubicBezTo>
                                <a:pt x="5685" y="1940"/>
                                <a:pt x="5792" y="1886"/>
                                <a:pt x="5792" y="1886"/>
                              </a:cubicBezTo>
                              <a:cubicBezTo>
                                <a:pt x="5815" y="1871"/>
                                <a:pt x="6010" y="1709"/>
                                <a:pt x="6032" y="1826"/>
                              </a:cubicBezTo>
                              <a:cubicBezTo>
                                <a:pt x="6037" y="1859"/>
                                <a:pt x="5923" y="1965"/>
                                <a:pt x="5903" y="1990"/>
                              </a:cubicBezTo>
                              <a:cubicBezTo>
                                <a:pt x="5795" y="2128"/>
                                <a:pt x="5683" y="2290"/>
                                <a:pt x="5605" y="2445"/>
                              </a:cubicBezTo>
                              <a:cubicBezTo>
                                <a:pt x="5523" y="2578"/>
                                <a:pt x="5483" y="2665"/>
                                <a:pt x="5400" y="2790"/>
                              </a:cubicBezTo>
                              <a:cubicBezTo>
                                <a:pt x="5335" y="2883"/>
                                <a:pt x="5170" y="3113"/>
                                <a:pt x="5103" y="3200"/>
                              </a:cubicBezTo>
                              <a:cubicBezTo>
                                <a:pt x="5065" y="3253"/>
                                <a:pt x="5053" y="3250"/>
                                <a:pt x="4988" y="3315"/>
                              </a:cubicBezTo>
                              <a:cubicBezTo>
                                <a:pt x="4908" y="3423"/>
                                <a:pt x="4833" y="3528"/>
                                <a:pt x="4715" y="3590"/>
                              </a:cubicBezTo>
                              <a:cubicBezTo>
                                <a:pt x="4420" y="4063"/>
                                <a:pt x="2888" y="4115"/>
                                <a:pt x="2840" y="4115"/>
                              </a:cubicBezTo>
                              <a:cubicBezTo>
                                <a:pt x="2653" y="4070"/>
                                <a:pt x="2460" y="4023"/>
                                <a:pt x="2290" y="3978"/>
                              </a:cubicBezTo>
                              <a:cubicBezTo>
                                <a:pt x="2158" y="3943"/>
                                <a:pt x="2155" y="3963"/>
                                <a:pt x="2040" y="3910"/>
                              </a:cubicBezTo>
                              <a:cubicBezTo>
                                <a:pt x="1955" y="3858"/>
                                <a:pt x="1708" y="3745"/>
                                <a:pt x="1605" y="3658"/>
                              </a:cubicBezTo>
                              <a:cubicBezTo>
                                <a:pt x="1540" y="3570"/>
                                <a:pt x="1495" y="3465"/>
                                <a:pt x="1423" y="3383"/>
                              </a:cubicBezTo>
                              <a:cubicBezTo>
                                <a:pt x="1293" y="3230"/>
                                <a:pt x="960" y="2890"/>
                                <a:pt x="828" y="2743"/>
                              </a:cubicBezTo>
                              <a:cubicBezTo>
                                <a:pt x="775" y="2658"/>
                                <a:pt x="683" y="2560"/>
                                <a:pt x="623" y="2493"/>
                              </a:cubicBezTo>
                              <a:cubicBezTo>
                                <a:pt x="575" y="2435"/>
                                <a:pt x="463" y="2333"/>
                                <a:pt x="463" y="2333"/>
                              </a:cubicBezTo>
                              <a:cubicBezTo>
                                <a:pt x="413" y="2180"/>
                                <a:pt x="480" y="2348"/>
                                <a:pt x="370" y="2195"/>
                              </a:cubicBezTo>
                              <a:cubicBezTo>
                                <a:pt x="333" y="2150"/>
                                <a:pt x="135" y="1905"/>
                                <a:pt x="90" y="1833"/>
                              </a:cubicBez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70,4115" path="m1263,1760c1313,1735,1348,1685,1400,1670c1480,1648,1575,1638,1650,1600c1788,1530,1970,1453,2108,1373c2163,1340,2203,1298,2268,1280c2405,1230,2615,1103,2930,1075c3288,900,3770,1078,4165,1120c4490,1200,4815,1333,5148,1373c5195,1420,5340,1545,5400,1578c5503,1633,5618,1663,5720,1715c5763,1738,5810,1748,5858,1760c5918,1778,6040,1805,6040,1805c6070,1680,6040,1648,5995,1533c5930,1403,5735,1133,5650,1030c5600,995,5655,1040,5490,915c5335,805,4893,415,4668,275c4455,153,4423,108,4143,70c4043,58,3945,38,3845,23c3655,43,3483,100,3298,160c3283,183,3273,213,3250,230c3208,265,3153,380,3045,365c2913,255,2775,190,2610,138c2528,55,2475,63,2383,0c2308,8,2230,5,2155,23c2025,53,1735,133,1605,183c1520,228,1468,290,1378,320c1303,433,1218,525,1148,640c1048,780,928,1005,783,1165c665,1280,395,1493,280,1600c73,1833,200,1653,98,1805c415,1923,0,1778,920,1853c1148,1940,1255,2135,1468,2333c1615,2485,1830,2888,2200,3040c2455,3090,3388,3225,3685,3245c3783,3208,3888,3193,3983,3155c4093,3118,4218,3060,4348,3018c4508,2975,4590,2923,4760,2903c4855,2848,4948,2825,5035,2765c5138,2635,5280,2258,5378,2125c5438,2060,5555,2000,5628,1965c5685,1940,5792,1886,5792,1886c5815,1871,6010,1709,6032,1826c6037,1859,5923,1965,5903,1990c5795,2128,5683,2290,5605,2445c5523,2578,5483,2665,5400,2790c5335,2883,5170,3113,5103,3200c5065,3253,5053,3250,4988,3315c4908,3423,4833,3528,4715,3590c4420,4063,2888,4115,2840,4115c2653,4070,2460,4023,2290,3978c2158,3943,2155,3963,2040,3910c1955,3858,1708,3745,1605,3658c1540,3570,1495,3465,1423,3383c1293,3230,960,2890,828,2743c775,2658,683,2560,623,2493c575,2435,463,2333,463,2333c413,2180,480,2348,370,2195c333,2150,135,1905,90,1833e" fillcolor="red" stroked="f" o:allowincell="f" style="position:absolute;margin-left:49.85pt;margin-top:187.85pt;width:303.45pt;height:205.7pt;mso-wrap-style:none;v-text-anchor:middle">
                <v:fill o:detectmouseclick="t" type="solid" color2="aqua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-417195</wp:posOffset>
                </wp:positionV>
                <wp:extent cx="1003300" cy="61976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619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2pt;margin-top:-32.85pt;width:78.95pt;height:48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8130</wp:posOffset>
                </wp:positionH>
                <wp:positionV relativeFrom="paragraph">
                  <wp:posOffset>5650865</wp:posOffset>
                </wp:positionV>
                <wp:extent cx="6464300" cy="482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דפי העבודה ללימוד אותיות הם ריכוז מתומצת  של מצגות מפורטות יות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אתר – שלומית אולצ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tl w:val="true"/>
                              </w:rPr>
                              <w:t>יק שלומד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/>
                              <w:t>www. shlomitoltchik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444.95pt;mso-position-vertical-relative:text;margin-left:1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דפי העבודה ללימוד אותיות הם ריכוז מתומצת  של מצגות מפורטות יותר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באתר – שלומית אולצ</w:t>
                      </w:r>
                      <w:r>
                        <w:rPr>
                          <w:rtl w:val="true"/>
                        </w:rPr>
                        <w:t>'</w:t>
                      </w:r>
                      <w:r>
                        <w:rPr>
                          <w:rtl w:val="true"/>
                        </w:rPr>
                        <w:t>יק שלומד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/>
                        <w:t>www. shlomitoltchik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  <w:font w:name="FrankRuehl">
    <w:charset w:val="01"/>
    <w:family w:val="roman"/>
    <w:pitch w:val="default"/>
  </w:font>
  <w:font w:name="Miriam Fixe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01:00Z</dcterms:created>
  <dc:creator>USER</dc:creator>
  <dc:description/>
  <cp:keywords/>
  <dc:language>en-US</dc:language>
  <cp:lastModifiedBy>USER</cp:lastModifiedBy>
  <dcterms:modified xsi:type="dcterms:W3CDTF">2008-10-28T12:07:00Z</dcterms:modified>
  <cp:revision>4</cp:revision>
  <dc:subject/>
  <dc:title/>
</cp:coreProperties>
</file>