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4835</wp:posOffset>
                </wp:positionH>
                <wp:positionV relativeFrom="paragraph">
                  <wp:posOffset>-140970</wp:posOffset>
                </wp:positionV>
                <wp:extent cx="1672590" cy="2252980"/>
                <wp:effectExtent l="5715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2560" cy="2252880"/>
                          <a:chOff x="0" y="0"/>
                          <a:chExt cx="1672560" cy="2252880"/>
                        </a:xfrm>
                      </wpg:grpSpPr>
                      <wps:wsp>
                        <wps:cNvSpPr txBox="1"/>
                        <wps:spPr>
                          <a:xfrm>
                            <a:off x="307440" y="0"/>
                            <a:ext cx="1365120" cy="225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800"/>
                            <a:ext cx="1581120" cy="1945080"/>
                          </a:xfrm>
                        </wpg:grpSpPr>
                        <wps:wsp>
                          <wps:cNvSpPr/>
                          <wps:spPr>
                            <a:xfrm>
                              <a:off x="5040" y="396000"/>
                              <a:ext cx="2890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6">
                                  <a:moveTo>
                                    <a:pt x="0" y="0"/>
                                  </a:moveTo>
                                  <a:cubicBezTo>
                                    <a:pt x="32" y="8"/>
                                    <a:pt x="66" y="26"/>
                                    <a:pt x="96" y="39"/>
                                  </a:cubicBezTo>
                                  <a:cubicBezTo>
                                    <a:pt x="117" y="48"/>
                                    <a:pt x="148" y="49"/>
                                    <a:pt x="165" y="66"/>
                                  </a:cubicBezTo>
                                </a:path>
                              </a:pathLst>
                            </a:custGeom>
                            <a:solidFill>
                              <a:srgbClr val="ffffff">
                                <a:alpha val="73000"/>
                              </a:srgbClr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32600"/>
                              <a:ext cx="812160" cy="12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660">
                                  <a:moveTo>
                                    <a:pt x="110" y="0"/>
                                  </a:moveTo>
                                  <a:cubicBezTo>
                                    <a:pt x="109" y="30"/>
                                    <a:pt x="111" y="60"/>
                                    <a:pt x="107" y="90"/>
                                  </a:cubicBezTo>
                                  <a:cubicBezTo>
                                    <a:pt x="105" y="102"/>
                                    <a:pt x="61" y="175"/>
                                    <a:pt x="50" y="186"/>
                                  </a:cubicBezTo>
                                  <a:cubicBezTo>
                                    <a:pt x="43" y="207"/>
                                    <a:pt x="39" y="228"/>
                                    <a:pt x="32" y="249"/>
                                  </a:cubicBezTo>
                                  <a:cubicBezTo>
                                    <a:pt x="30" y="304"/>
                                    <a:pt x="0" y="430"/>
                                    <a:pt x="65" y="462"/>
                                  </a:cubicBezTo>
                                  <a:cubicBezTo>
                                    <a:pt x="75" y="476"/>
                                    <a:pt x="79" y="487"/>
                                    <a:pt x="95" y="495"/>
                                  </a:cubicBezTo>
                                  <a:cubicBezTo>
                                    <a:pt x="118" y="526"/>
                                    <a:pt x="147" y="525"/>
                                    <a:pt x="182" y="546"/>
                                  </a:cubicBezTo>
                                  <a:cubicBezTo>
                                    <a:pt x="252" y="588"/>
                                    <a:pt x="330" y="597"/>
                                    <a:pt x="407" y="621"/>
                                  </a:cubicBezTo>
                                  <a:cubicBezTo>
                                    <a:pt x="418" y="632"/>
                                    <a:pt x="452" y="660"/>
                                    <a:pt x="464" y="6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0"/>
                              <a:ext cx="367560" cy="99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43">
                                  <a:moveTo>
                                    <a:pt x="0" y="543"/>
                                  </a:moveTo>
                                  <a:cubicBezTo>
                                    <a:pt x="9" y="485"/>
                                    <a:pt x="9" y="472"/>
                                    <a:pt x="63" y="450"/>
                                  </a:cubicBezTo>
                                  <a:cubicBezTo>
                                    <a:pt x="73" y="440"/>
                                    <a:pt x="81" y="439"/>
                                    <a:pt x="93" y="432"/>
                                  </a:cubicBezTo>
                                  <a:cubicBezTo>
                                    <a:pt x="113" y="420"/>
                                    <a:pt x="132" y="403"/>
                                    <a:pt x="153" y="393"/>
                                  </a:cubicBezTo>
                                  <a:cubicBezTo>
                                    <a:pt x="166" y="374"/>
                                    <a:pt x="161" y="351"/>
                                    <a:pt x="168" y="330"/>
                                  </a:cubicBezTo>
                                  <a:cubicBezTo>
                                    <a:pt x="174" y="181"/>
                                    <a:pt x="163" y="306"/>
                                    <a:pt x="189" y="228"/>
                                  </a:cubicBezTo>
                                  <a:cubicBezTo>
                                    <a:pt x="201" y="147"/>
                                    <a:pt x="210" y="82"/>
                                    <a:pt x="21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5760"/>
                              <a:ext cx="504360" cy="13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756">
                                  <a:moveTo>
                                    <a:pt x="60" y="0"/>
                                  </a:moveTo>
                                  <a:cubicBezTo>
                                    <a:pt x="80" y="20"/>
                                    <a:pt x="80" y="45"/>
                                    <a:pt x="105" y="60"/>
                                  </a:cubicBezTo>
                                  <a:cubicBezTo>
                                    <a:pt x="115" y="57"/>
                                    <a:pt x="125" y="54"/>
                                    <a:pt x="135" y="51"/>
                                  </a:cubicBezTo>
                                  <a:cubicBezTo>
                                    <a:pt x="139" y="50"/>
                                    <a:pt x="146" y="44"/>
                                    <a:pt x="147" y="48"/>
                                  </a:cubicBezTo>
                                  <a:cubicBezTo>
                                    <a:pt x="174" y="117"/>
                                    <a:pt x="126" y="70"/>
                                    <a:pt x="168" y="105"/>
                                  </a:cubicBezTo>
                                  <a:cubicBezTo>
                                    <a:pt x="174" y="163"/>
                                    <a:pt x="163" y="157"/>
                                    <a:pt x="204" y="171"/>
                                  </a:cubicBezTo>
                                  <a:cubicBezTo>
                                    <a:pt x="200" y="255"/>
                                    <a:pt x="194" y="233"/>
                                    <a:pt x="288" y="240"/>
                                  </a:cubicBezTo>
                                  <a:cubicBezTo>
                                    <a:pt x="273" y="263"/>
                                    <a:pt x="254" y="284"/>
                                    <a:pt x="237" y="306"/>
                                  </a:cubicBezTo>
                                  <a:cubicBezTo>
                                    <a:pt x="232" y="313"/>
                                    <a:pt x="230" y="323"/>
                                    <a:pt x="225" y="330"/>
                                  </a:cubicBezTo>
                                  <a:cubicBezTo>
                                    <a:pt x="227" y="334"/>
                                    <a:pt x="227" y="339"/>
                                    <a:pt x="231" y="342"/>
                                  </a:cubicBezTo>
                                  <a:cubicBezTo>
                                    <a:pt x="236" y="346"/>
                                    <a:pt x="249" y="348"/>
                                    <a:pt x="249" y="348"/>
                                  </a:cubicBezTo>
                                  <a:cubicBezTo>
                                    <a:pt x="246" y="377"/>
                                    <a:pt x="234" y="392"/>
                                    <a:pt x="219" y="417"/>
                                  </a:cubicBezTo>
                                  <a:cubicBezTo>
                                    <a:pt x="222" y="429"/>
                                    <a:pt x="219" y="430"/>
                                    <a:pt x="231" y="435"/>
                                  </a:cubicBezTo>
                                  <a:cubicBezTo>
                                    <a:pt x="237" y="438"/>
                                    <a:pt x="249" y="441"/>
                                    <a:pt x="249" y="441"/>
                                  </a:cubicBezTo>
                                  <a:cubicBezTo>
                                    <a:pt x="244" y="451"/>
                                    <a:pt x="225" y="465"/>
                                    <a:pt x="225" y="465"/>
                                  </a:cubicBezTo>
                                  <a:cubicBezTo>
                                    <a:pt x="195" y="509"/>
                                    <a:pt x="229" y="580"/>
                                    <a:pt x="177" y="615"/>
                                  </a:cubicBezTo>
                                  <a:cubicBezTo>
                                    <a:pt x="169" y="632"/>
                                    <a:pt x="155" y="644"/>
                                    <a:pt x="138" y="651"/>
                                  </a:cubicBezTo>
                                  <a:cubicBezTo>
                                    <a:pt x="115" y="686"/>
                                    <a:pt x="80" y="707"/>
                                    <a:pt x="48" y="732"/>
                                  </a:cubicBezTo>
                                  <a:cubicBezTo>
                                    <a:pt x="20" y="753"/>
                                    <a:pt x="41" y="743"/>
                                    <a:pt x="18" y="750"/>
                                  </a:cubicBezTo>
                                  <a:cubicBezTo>
                                    <a:pt x="12" y="752"/>
                                    <a:pt x="0" y="756"/>
                                    <a:pt x="0" y="7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535320" cy="65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354">
                                  <a:moveTo>
                                    <a:pt x="306" y="0"/>
                                  </a:moveTo>
                                  <a:cubicBezTo>
                                    <a:pt x="196" y="2"/>
                                    <a:pt x="200" y="22"/>
                                    <a:pt x="150" y="123"/>
                                  </a:cubicBezTo>
                                  <a:cubicBezTo>
                                    <a:pt x="141" y="176"/>
                                    <a:pt x="32" y="129"/>
                                    <a:pt x="0" y="168"/>
                                  </a:cubicBezTo>
                                  <a:cubicBezTo>
                                    <a:pt x="10" y="195"/>
                                    <a:pt x="116" y="263"/>
                                    <a:pt x="159" y="282"/>
                                  </a:cubicBezTo>
                                  <a:cubicBezTo>
                                    <a:pt x="180" y="315"/>
                                    <a:pt x="227" y="327"/>
                                    <a:pt x="261" y="336"/>
                                  </a:cubicBezTo>
                                  <a:cubicBezTo>
                                    <a:pt x="274" y="339"/>
                                    <a:pt x="284" y="347"/>
                                    <a:pt x="297" y="351"/>
                                  </a:cubicBezTo>
                                  <a:cubicBezTo>
                                    <a:pt x="300" y="352"/>
                                    <a:pt x="297" y="354"/>
                                    <a:pt x="297" y="3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37680"/>
                              <a:ext cx="108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9">
                                  <a:moveTo>
                                    <a:pt x="21" y="17"/>
                                  </a:moveTo>
                                  <a:cubicBezTo>
                                    <a:pt x="27" y="0"/>
                                    <a:pt x="40" y="9"/>
                                    <a:pt x="54" y="14"/>
                                  </a:cubicBezTo>
                                  <a:cubicBezTo>
                                    <a:pt x="53" y="23"/>
                                    <a:pt x="62" y="51"/>
                                    <a:pt x="54" y="56"/>
                                  </a:cubicBezTo>
                                  <a:cubicBezTo>
                                    <a:pt x="0" y="89"/>
                                    <a:pt x="18" y="27"/>
                                    <a:pt x="21" y="1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73000"/>
                              </a:srgbClr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-11.1pt;width:131.7pt;height:177.4pt" coordorigin="2921,-222" coordsize="2634,354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405;top:-222;width:2149;height:3547;mso-wrap-style:none;v-text-anchor:middle" type="_x0000_t136">
                  <v:path textpathok="t"/>
                  <v:textpath on="t" fitshape="t" string="צ" style="font-family:&quot;Rod&quot;;font-size:54pt"/>
                  <v:fill o:detectmouseclick="t" type="solid" color2="black" opacity="0.5"/>
                  <v:stroke color="black" weight="12600" joinstyle="miter" endcap="flat"/>
                  <w10:wrap type="none"/>
                </v:shape>
                <v:group id="shape_0" style="position:absolute;left:2921;top:-191;width:2490;height:3063">
                  <v:shape id="shape_0" coordsize="165,66" path="m0,0c32,8,66,26,96,39c117,48,148,49,165,66e" fillcolor="white" stroked="t" o:allowincell="f" style="position:absolute;left:2929;top:433;width:454;height:189;mso-wrap-style:none;v-text-anchor:middle">
                    <v:fill o:detectmouseclick="t" type="solid" color2="black" opacity="0.72"/>
                    <v:stroke color="black" weight="6480" joinstyle="round" endcap="flat"/>
                    <w10:wrap type="none"/>
                  </v:shape>
                  <v:shape id="shape_0" coordsize="464,660" path="m110,0c109,30,111,60,107,90c105,102,61,175,50,186c43,207,39,228,32,249c30,304,0,430,65,462c75,476,79,487,95,495c118,526,147,525,182,546c252,588,330,597,407,621c418,632,452,660,464,648e" stroked="t" o:allowincell="f" style="position:absolute;left:3453;top:963;width:1278;height:19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543" path="m0,543c9,485,9,472,63,450c73,440,81,439,93,432c113,420,132,403,153,393c166,374,161,351,168,330c174,181,163,306,189,228c201,147,210,82,210,0e" stroked="t" o:allowincell="f" style="position:absolute;left:4203;top:-191;width:578;height:15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8,756" path="m60,0c80,20,80,45,105,60c115,57,125,54,135,51c139,50,146,44,147,48c174,117,126,70,168,105c174,163,163,157,204,171c200,255,194,233,288,240c273,263,254,284,237,306c232,313,230,323,225,330c227,334,227,339,231,342c236,346,249,348,249,348c246,377,234,392,219,417c222,429,219,430,231,435c237,438,249,441,249,441c244,451,225,465,225,465c195,509,229,580,177,615c169,632,155,644,138,651c115,686,80,707,48,732c20,753,41,743,18,750c12,752,0,756,0,756e" stroked="t" o:allowincell="f" style="position:absolute;left:4617;top:-182;width:793;height:21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6,354" path="m306,0c196,2,200,22,150,123c141,176,32,129,0,168c10,195,116,263,159,282c180,315,227,327,261,336c274,339,284,347,297,351c300,352,297,354,297,354e" stroked="t" o:allowincell="f" style="position:absolute;left:2921;top:-52;width:842;height:10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89" path="m21,17c27,0,40,9,54,14c53,23,62,51,54,56c0,89,18,27,21,17xe" fillcolor="white" stroked="t" o:allowincell="f" style="position:absolute;left:3549;top:341;width:169;height:256;mso-wrap-style:none;v-text-anchor:middle">
                    <v:fill o:detectmouseclick="t" type="solid" color2="black" opacity="0.72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צָדִ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צָדִ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7.9pt;margin-top:0.55pt;width:176.25pt;height:32.95pt;mso-wrap-style:none;v-text-anchor:middle" type="_x0000_t136">
            <v:path textpathok="t"/>
            <v:textpath on="t" fitshape="t" string="צָדִי דּוֹמָה לְצִפּוֹר" style="font-family:&quot;FrankRuehl&quot;;font-size:12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59pt;margin-top:7.45pt;width:43.95pt;height:74.95pt;mso-wrap-style:none;v-text-anchor:middle" type="_x0000_t136">
            <v:path textpathok="t"/>
            <v:textpath on="t" fitshape="t" string="צ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צ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407670</wp:posOffset>
                </wp:positionV>
                <wp:extent cx="114300" cy="331470"/>
                <wp:effectExtent l="12700" t="5080" r="139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3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32.1pt" to="77.7pt,5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1825</wp:posOffset>
                </wp:positionH>
                <wp:positionV relativeFrom="paragraph">
                  <wp:posOffset>407670</wp:posOffset>
                </wp:positionV>
                <wp:extent cx="406400" cy="610870"/>
                <wp:effectExtent l="12065" t="825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2.1pt" to="81.7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815</wp:posOffset>
                </wp:positionH>
                <wp:positionV relativeFrom="paragraph">
                  <wp:posOffset>982980</wp:posOffset>
                </wp:positionV>
                <wp:extent cx="50927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7.4pt" to="83.5pt,77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-32.75pt;margin-top:109.2pt;width:126.7pt;height:10.45pt;mso-wrap-style:none;v-text-anchor:middle" type="_x0000_t136">
            <v:path textpathok="t"/>
            <v:textpath on="t" fitshape="t" string="צָדִי דּוֹמָה לְצִפּוֹר, עִם כָּנָף בָּאֶמְצַע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4.25pt;margin-top:121.2pt;width:126.7pt;height:10.45pt;mso-wrap-style:none;v-text-anchor:middle" type="_x0000_t136">
            <v:path textpathok="t"/>
            <v:textpath on="t" fitshape="t" string="צָדִי דּוֹמָה לְצִפּוֹר, עִם כָּנָף בָּאֶמְצַע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97.45pt;width:21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09.45pt;width:23.95pt;height:28.9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23.45pt;width:7.95pt;height:1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300</wp:posOffset>
                </wp:positionH>
                <wp:positionV relativeFrom="paragraph">
                  <wp:posOffset>4488815</wp:posOffset>
                </wp:positionV>
                <wp:extent cx="3302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53.45pt" to="54.95pt,35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300</wp:posOffset>
                </wp:positionH>
                <wp:positionV relativeFrom="paragraph">
                  <wp:posOffset>4158615</wp:posOffset>
                </wp:positionV>
                <wp:extent cx="304800" cy="342900"/>
                <wp:effectExtent l="14605" t="12700" r="1460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7.45pt" to="52.95pt,35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</wp:posOffset>
                </wp:positionH>
                <wp:positionV relativeFrom="paragraph">
                  <wp:posOffset>4175760</wp:posOffset>
                </wp:positionV>
                <wp:extent cx="127000" cy="173355"/>
                <wp:effectExtent l="15875" t="11430" r="1587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7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328.8pt" to="53.95pt,342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0100</wp:posOffset>
                </wp:positionH>
                <wp:positionV relativeFrom="paragraph">
                  <wp:posOffset>3193415</wp:posOffset>
                </wp:positionV>
                <wp:extent cx="241300" cy="2921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51.45pt" to="381.95pt,2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4700</wp:posOffset>
                </wp:positionH>
                <wp:positionV relativeFrom="paragraph">
                  <wp:posOffset>3472815</wp:posOffset>
                </wp:positionV>
                <wp:extent cx="2667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73.45pt" to="381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9800</wp:posOffset>
                </wp:positionH>
                <wp:positionV relativeFrom="paragraph">
                  <wp:posOffset>3193415</wp:posOffset>
                </wp:positionV>
                <wp:extent cx="88900" cy="1524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51.45pt" to="380.95pt,26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צדי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די דומה מעט לעי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בל עין דומה לעגלה עם תינוק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ילו צדי דומה לציפור עם כנף באמצע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צדי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צדי דומה מעט לעי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בל עין דומה לעגלה עם תינוק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אילו צדי דומה לציפור עם כנף באמצע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775</wp:posOffset>
                </wp:positionH>
                <wp:positionV relativeFrom="paragraph">
                  <wp:posOffset>221615</wp:posOffset>
                </wp:positionV>
                <wp:extent cx="214630" cy="22415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7.4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8975</wp:posOffset>
                </wp:positionH>
                <wp:positionV relativeFrom="paragraph">
                  <wp:posOffset>970915</wp:posOffset>
                </wp:positionV>
                <wp:extent cx="214630" cy="22415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6.45pt;mso-position-vertical-relative:text;margin-left: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2650</wp:posOffset>
                </wp:positionH>
                <wp:positionV relativeFrom="paragraph">
                  <wp:posOffset>215265</wp:posOffset>
                </wp:positionV>
                <wp:extent cx="214630" cy="22415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6.95pt;mso-position-vertical-relative:text;margin-left: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3:33:00Z</dcterms:created>
  <dc:creator>Admin</dc:creator>
  <dc:description/>
  <cp:keywords/>
  <dc:language>en-US</dc:language>
  <cp:lastModifiedBy>Admin</cp:lastModifiedBy>
  <dcterms:modified xsi:type="dcterms:W3CDTF">2009-02-10T15:38:00Z</dcterms:modified>
  <cp:revision>4</cp:revision>
  <dc:subject/>
  <dc:title/>
</cp:coreProperties>
</file>