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339725</wp:posOffset>
                </wp:positionV>
                <wp:extent cx="1977390" cy="1289685"/>
                <wp:effectExtent l="28575" t="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1289520"/>
                          <a:chOff x="0" y="0"/>
                          <a:chExt cx="1977480" cy="12895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44468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75">
                                <a:moveTo>
                                  <a:pt x="892" y="313"/>
                                </a:moveTo>
                                <a:cubicBezTo>
                                  <a:pt x="858" y="331"/>
                                  <a:pt x="822" y="345"/>
                                  <a:pt x="790" y="367"/>
                                </a:cubicBezTo>
                                <a:cubicBezTo>
                                  <a:pt x="771" y="380"/>
                                  <a:pt x="737" y="437"/>
                                  <a:pt x="742" y="415"/>
                                </a:cubicBezTo>
                                <a:cubicBezTo>
                                  <a:pt x="754" y="366"/>
                                  <a:pt x="917" y="234"/>
                                  <a:pt x="934" y="217"/>
                                </a:cubicBezTo>
                                <a:cubicBezTo>
                                  <a:pt x="940" y="211"/>
                                  <a:pt x="918" y="224"/>
                                  <a:pt x="910" y="229"/>
                                </a:cubicBezTo>
                                <a:cubicBezTo>
                                  <a:pt x="873" y="252"/>
                                  <a:pt x="841" y="283"/>
                                  <a:pt x="802" y="301"/>
                                </a:cubicBezTo>
                                <a:cubicBezTo>
                                  <a:pt x="357" y="511"/>
                                  <a:pt x="95" y="566"/>
                                  <a:pt x="340" y="511"/>
                                </a:cubicBezTo>
                                <a:cubicBezTo>
                                  <a:pt x="544" y="367"/>
                                  <a:pt x="390" y="461"/>
                                  <a:pt x="784" y="331"/>
                                </a:cubicBezTo>
                                <a:cubicBezTo>
                                  <a:pt x="804" y="324"/>
                                  <a:pt x="861" y="294"/>
                                  <a:pt x="844" y="307"/>
                                </a:cubicBezTo>
                                <a:cubicBezTo>
                                  <a:pt x="723" y="395"/>
                                  <a:pt x="578" y="453"/>
                                  <a:pt x="472" y="559"/>
                                </a:cubicBezTo>
                                <a:cubicBezTo>
                                  <a:pt x="466" y="565"/>
                                  <a:pt x="449" y="584"/>
                                  <a:pt x="454" y="577"/>
                                </a:cubicBezTo>
                                <a:cubicBezTo>
                                  <a:pt x="485" y="532"/>
                                  <a:pt x="506" y="476"/>
                                  <a:pt x="550" y="445"/>
                                </a:cubicBezTo>
                                <a:cubicBezTo>
                                  <a:pt x="670" y="360"/>
                                  <a:pt x="933" y="246"/>
                                  <a:pt x="1090" y="175"/>
                                </a:cubicBezTo>
                                <a:cubicBezTo>
                                  <a:pt x="996" y="287"/>
                                  <a:pt x="836" y="379"/>
                                  <a:pt x="718" y="451"/>
                                </a:cubicBezTo>
                                <a:cubicBezTo>
                                  <a:pt x="372" y="662"/>
                                  <a:pt x="563" y="548"/>
                                  <a:pt x="592" y="505"/>
                                </a:cubicBezTo>
                                <a:cubicBezTo>
                                  <a:pt x="618" y="466"/>
                                  <a:pt x="627" y="414"/>
                                  <a:pt x="664" y="385"/>
                                </a:cubicBezTo>
                                <a:cubicBezTo>
                                  <a:pt x="761" y="309"/>
                                  <a:pt x="875" y="259"/>
                                  <a:pt x="982" y="199"/>
                                </a:cubicBezTo>
                                <a:cubicBezTo>
                                  <a:pt x="1033" y="171"/>
                                  <a:pt x="1086" y="147"/>
                                  <a:pt x="1138" y="121"/>
                                </a:cubicBezTo>
                                <a:cubicBezTo>
                                  <a:pt x="1185" y="42"/>
                                  <a:pt x="1148" y="114"/>
                                  <a:pt x="1036" y="175"/>
                                </a:cubicBezTo>
                                <a:cubicBezTo>
                                  <a:pt x="840" y="282"/>
                                  <a:pt x="640" y="382"/>
                                  <a:pt x="442" y="487"/>
                                </a:cubicBezTo>
                                <a:cubicBezTo>
                                  <a:pt x="428" y="494"/>
                                  <a:pt x="468" y="469"/>
                                  <a:pt x="478" y="457"/>
                                </a:cubicBezTo>
                                <a:cubicBezTo>
                                  <a:pt x="516" y="415"/>
                                  <a:pt x="538" y="355"/>
                                  <a:pt x="586" y="325"/>
                                </a:cubicBezTo>
                                <a:cubicBezTo>
                                  <a:pt x="778" y="206"/>
                                  <a:pt x="958" y="153"/>
                                  <a:pt x="1162" y="85"/>
                                </a:cubicBezTo>
                                <a:cubicBezTo>
                                  <a:pt x="1196" y="0"/>
                                  <a:pt x="1165" y="93"/>
                                  <a:pt x="1054" y="139"/>
                                </a:cubicBezTo>
                                <a:cubicBezTo>
                                  <a:pt x="386" y="416"/>
                                  <a:pt x="477" y="391"/>
                                  <a:pt x="142" y="475"/>
                                </a:cubicBezTo>
                                <a:cubicBezTo>
                                  <a:pt x="386" y="244"/>
                                  <a:pt x="668" y="237"/>
                                  <a:pt x="982" y="211"/>
                                </a:cubicBezTo>
                                <a:cubicBezTo>
                                  <a:pt x="840" y="264"/>
                                  <a:pt x="1084" y="168"/>
                                  <a:pt x="796" y="331"/>
                                </a:cubicBezTo>
                                <a:cubicBezTo>
                                  <a:pt x="651" y="413"/>
                                  <a:pt x="497" y="478"/>
                                  <a:pt x="352" y="559"/>
                                </a:cubicBezTo>
                                <a:cubicBezTo>
                                  <a:pt x="35" y="735"/>
                                  <a:pt x="0" y="733"/>
                                  <a:pt x="142" y="715"/>
                                </a:cubicBezTo>
                                <a:cubicBezTo>
                                  <a:pt x="350" y="557"/>
                                  <a:pt x="576" y="438"/>
                                  <a:pt x="826" y="355"/>
                                </a:cubicBezTo>
                                <a:cubicBezTo>
                                  <a:pt x="848" y="269"/>
                                  <a:pt x="834" y="348"/>
                                  <a:pt x="676" y="427"/>
                                </a:cubicBezTo>
                                <a:cubicBezTo>
                                  <a:pt x="546" y="492"/>
                                  <a:pt x="411" y="546"/>
                                  <a:pt x="280" y="607"/>
                                </a:cubicBezTo>
                                <a:cubicBezTo>
                                  <a:pt x="253" y="620"/>
                                  <a:pt x="228" y="635"/>
                                  <a:pt x="202" y="649"/>
                                </a:cubicBezTo>
                                <a:cubicBezTo>
                                  <a:pt x="180" y="737"/>
                                  <a:pt x="202" y="628"/>
                                  <a:pt x="328" y="559"/>
                                </a:cubicBezTo>
                                <a:cubicBezTo>
                                  <a:pt x="462" y="485"/>
                                  <a:pt x="636" y="417"/>
                                  <a:pt x="790" y="355"/>
                                </a:cubicBezTo>
                                <a:cubicBezTo>
                                  <a:pt x="375" y="694"/>
                                  <a:pt x="1128" y="88"/>
                                  <a:pt x="316" y="673"/>
                                </a:cubicBezTo>
                                <a:cubicBezTo>
                                  <a:pt x="274" y="704"/>
                                  <a:pt x="182" y="742"/>
                                  <a:pt x="208" y="787"/>
                                </a:cubicBezTo>
                                <a:cubicBezTo>
                                  <a:pt x="233" y="831"/>
                                  <a:pt x="292" y="730"/>
                                  <a:pt x="340" y="715"/>
                                </a:cubicBezTo>
                                <a:cubicBezTo>
                                  <a:pt x="424" y="688"/>
                                  <a:pt x="512" y="678"/>
                                  <a:pt x="598" y="661"/>
                                </a:cubicBezTo>
                                <a:cubicBezTo>
                                  <a:pt x="614" y="658"/>
                                  <a:pt x="566" y="669"/>
                                  <a:pt x="550" y="673"/>
                                </a:cubicBezTo>
                                <a:cubicBezTo>
                                  <a:pt x="516" y="697"/>
                                  <a:pt x="481" y="720"/>
                                  <a:pt x="448" y="745"/>
                                </a:cubicBezTo>
                                <a:cubicBezTo>
                                  <a:pt x="393" y="786"/>
                                  <a:pt x="340" y="829"/>
                                  <a:pt x="286" y="871"/>
                                </a:cubicBezTo>
                                <a:cubicBezTo>
                                  <a:pt x="280" y="875"/>
                                  <a:pt x="263" y="888"/>
                                  <a:pt x="268" y="883"/>
                                </a:cubicBezTo>
                                <a:cubicBezTo>
                                  <a:pt x="299" y="854"/>
                                  <a:pt x="324" y="813"/>
                                  <a:pt x="364" y="799"/>
                                </a:cubicBezTo>
                                <a:cubicBezTo>
                                  <a:pt x="478" y="758"/>
                                  <a:pt x="600" y="747"/>
                                  <a:pt x="718" y="721"/>
                                </a:cubicBezTo>
                                <a:cubicBezTo>
                                  <a:pt x="769" y="810"/>
                                  <a:pt x="749" y="743"/>
                                  <a:pt x="616" y="847"/>
                                </a:cubicBezTo>
                                <a:cubicBezTo>
                                  <a:pt x="599" y="860"/>
                                  <a:pt x="557" y="907"/>
                                  <a:pt x="574" y="895"/>
                                </a:cubicBezTo>
                                <a:cubicBezTo>
                                  <a:pt x="611" y="869"/>
                                  <a:pt x="635" y="824"/>
                                  <a:pt x="676" y="805"/>
                                </a:cubicBezTo>
                                <a:cubicBezTo>
                                  <a:pt x="836" y="730"/>
                                  <a:pt x="880" y="726"/>
                                  <a:pt x="1000" y="709"/>
                                </a:cubicBezTo>
                                <a:cubicBezTo>
                                  <a:pt x="753" y="870"/>
                                  <a:pt x="924" y="769"/>
                                  <a:pt x="460" y="961"/>
                                </a:cubicBezTo>
                                <a:cubicBezTo>
                                  <a:pt x="425" y="975"/>
                                  <a:pt x="527" y="926"/>
                                  <a:pt x="562" y="913"/>
                                </a:cubicBezTo>
                                <a:cubicBezTo>
                                  <a:pt x="691" y="867"/>
                                  <a:pt x="821" y="825"/>
                                  <a:pt x="952" y="787"/>
                                </a:cubicBezTo>
                                <a:cubicBezTo>
                                  <a:pt x="981" y="779"/>
                                  <a:pt x="1015" y="789"/>
                                  <a:pt x="1042" y="775"/>
                                </a:cubicBezTo>
                                <a:cubicBezTo>
                                  <a:pt x="1065" y="763"/>
                                  <a:pt x="990" y="779"/>
                                  <a:pt x="964" y="781"/>
                                </a:cubicBezTo>
                                <a:cubicBezTo>
                                  <a:pt x="894" y="821"/>
                                  <a:pt x="832" y="883"/>
                                  <a:pt x="754" y="901"/>
                                </a:cubicBezTo>
                                <a:cubicBezTo>
                                  <a:pt x="707" y="912"/>
                                  <a:pt x="819" y="827"/>
                                  <a:pt x="862" y="805"/>
                                </a:cubicBezTo>
                                <a:cubicBezTo>
                                  <a:pt x="961" y="754"/>
                                  <a:pt x="1070" y="725"/>
                                  <a:pt x="1174" y="685"/>
                                </a:cubicBezTo>
                                <a:cubicBezTo>
                                  <a:pt x="1018" y="813"/>
                                  <a:pt x="349" y="954"/>
                                  <a:pt x="640" y="889"/>
                                </a:cubicBezTo>
                                <a:cubicBezTo>
                                  <a:pt x="680" y="859"/>
                                  <a:pt x="716" y="823"/>
                                  <a:pt x="760" y="799"/>
                                </a:cubicBezTo>
                                <a:cubicBezTo>
                                  <a:pt x="855" y="747"/>
                                  <a:pt x="956" y="707"/>
                                  <a:pt x="1054" y="661"/>
                                </a:cubicBezTo>
                                <a:cubicBezTo>
                                  <a:pt x="1094" y="642"/>
                                  <a:pt x="989" y="721"/>
                                  <a:pt x="952" y="745"/>
                                </a:cubicBezTo>
                                <a:cubicBezTo>
                                  <a:pt x="799" y="845"/>
                                  <a:pt x="809" y="837"/>
                                  <a:pt x="688" y="877"/>
                                </a:cubicBezTo>
                                <a:cubicBezTo>
                                  <a:pt x="851" y="714"/>
                                  <a:pt x="763" y="811"/>
                                  <a:pt x="622" y="853"/>
                                </a:cubicBezTo>
                                <a:cubicBezTo>
                                  <a:pt x="518" y="884"/>
                                  <a:pt x="410" y="901"/>
                                  <a:pt x="304" y="925"/>
                                </a:cubicBezTo>
                                <a:cubicBezTo>
                                  <a:pt x="382" y="886"/>
                                  <a:pt x="235" y="965"/>
                                  <a:pt x="382" y="823"/>
                                </a:cubicBezTo>
                                <a:cubicBezTo>
                                  <a:pt x="516" y="694"/>
                                  <a:pt x="557" y="740"/>
                                  <a:pt x="406" y="823"/>
                                </a:cubicBezTo>
                                <a:cubicBezTo>
                                  <a:pt x="274" y="896"/>
                                  <a:pt x="117" y="927"/>
                                  <a:pt x="262" y="895"/>
                                </a:cubicBezTo>
                                <a:cubicBezTo>
                                  <a:pt x="294" y="869"/>
                                  <a:pt x="322" y="838"/>
                                  <a:pt x="358" y="817"/>
                                </a:cubicBezTo>
                                <a:cubicBezTo>
                                  <a:pt x="427" y="777"/>
                                  <a:pt x="502" y="748"/>
                                  <a:pt x="574" y="715"/>
                                </a:cubicBezTo>
                                <a:cubicBezTo>
                                  <a:pt x="581" y="712"/>
                                  <a:pt x="562" y="723"/>
                                  <a:pt x="556" y="727"/>
                                </a:cubicBezTo>
                                <a:cubicBezTo>
                                  <a:pt x="546" y="743"/>
                                  <a:pt x="539" y="761"/>
                                  <a:pt x="526" y="775"/>
                                </a:cubicBezTo>
                                <a:cubicBezTo>
                                  <a:pt x="520" y="782"/>
                                  <a:pt x="502" y="787"/>
                                  <a:pt x="502" y="787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05920"/>
                            <a:ext cx="11545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765">
                                <a:moveTo>
                                  <a:pt x="726" y="434"/>
                                </a:moveTo>
                                <a:cubicBezTo>
                                  <a:pt x="730" y="454"/>
                                  <a:pt x="718" y="489"/>
                                  <a:pt x="738" y="494"/>
                                </a:cubicBezTo>
                                <a:cubicBezTo>
                                  <a:pt x="756" y="498"/>
                                  <a:pt x="796" y="397"/>
                                  <a:pt x="798" y="392"/>
                                </a:cubicBezTo>
                                <a:cubicBezTo>
                                  <a:pt x="793" y="450"/>
                                  <a:pt x="796" y="462"/>
                                  <a:pt x="774" y="506"/>
                                </a:cubicBezTo>
                                <a:cubicBezTo>
                                  <a:pt x="776" y="492"/>
                                  <a:pt x="777" y="478"/>
                                  <a:pt x="780" y="464"/>
                                </a:cubicBezTo>
                                <a:cubicBezTo>
                                  <a:pt x="783" y="454"/>
                                  <a:pt x="781" y="434"/>
                                  <a:pt x="792" y="434"/>
                                </a:cubicBezTo>
                                <a:cubicBezTo>
                                  <a:pt x="804" y="434"/>
                                  <a:pt x="804" y="454"/>
                                  <a:pt x="810" y="464"/>
                                </a:cubicBezTo>
                                <a:cubicBezTo>
                                  <a:pt x="814" y="454"/>
                                  <a:pt x="813" y="428"/>
                                  <a:pt x="822" y="434"/>
                                </a:cubicBezTo>
                                <a:cubicBezTo>
                                  <a:pt x="856" y="459"/>
                                  <a:pt x="816" y="509"/>
                                  <a:pt x="846" y="464"/>
                                </a:cubicBezTo>
                                <a:cubicBezTo>
                                  <a:pt x="860" y="521"/>
                                  <a:pt x="829" y="503"/>
                                  <a:pt x="780" y="488"/>
                                </a:cubicBezTo>
                                <a:cubicBezTo>
                                  <a:pt x="758" y="498"/>
                                  <a:pt x="738" y="514"/>
                                  <a:pt x="714" y="518"/>
                                </a:cubicBezTo>
                                <a:cubicBezTo>
                                  <a:pt x="698" y="521"/>
                                  <a:pt x="714" y="470"/>
                                  <a:pt x="714" y="470"/>
                                </a:cubicBezTo>
                                <a:cubicBezTo>
                                  <a:pt x="718" y="458"/>
                                  <a:pt x="720" y="445"/>
                                  <a:pt x="726" y="434"/>
                                </a:cubicBezTo>
                                <a:cubicBezTo>
                                  <a:pt x="732" y="421"/>
                                  <a:pt x="750" y="412"/>
                                  <a:pt x="750" y="398"/>
                                </a:cubicBezTo>
                                <a:cubicBezTo>
                                  <a:pt x="750" y="385"/>
                                  <a:pt x="736" y="420"/>
                                  <a:pt x="726" y="428"/>
                                </a:cubicBezTo>
                                <a:cubicBezTo>
                                  <a:pt x="721" y="432"/>
                                  <a:pt x="714" y="432"/>
                                  <a:pt x="708" y="434"/>
                                </a:cubicBezTo>
                                <a:cubicBezTo>
                                  <a:pt x="716" y="426"/>
                                  <a:pt x="741" y="404"/>
                                  <a:pt x="732" y="410"/>
                                </a:cubicBezTo>
                                <a:cubicBezTo>
                                  <a:pt x="714" y="422"/>
                                  <a:pt x="698" y="436"/>
                                  <a:pt x="684" y="452"/>
                                </a:cubicBezTo>
                                <a:cubicBezTo>
                                  <a:pt x="674" y="464"/>
                                  <a:pt x="654" y="488"/>
                                  <a:pt x="654" y="488"/>
                                </a:cubicBezTo>
                                <a:cubicBezTo>
                                  <a:pt x="648" y="508"/>
                                  <a:pt x="643" y="528"/>
                                  <a:pt x="636" y="548"/>
                                </a:cubicBezTo>
                                <a:cubicBezTo>
                                  <a:pt x="629" y="566"/>
                                  <a:pt x="620" y="584"/>
                                  <a:pt x="612" y="602"/>
                                </a:cubicBezTo>
                                <a:cubicBezTo>
                                  <a:pt x="610" y="608"/>
                                  <a:pt x="601" y="623"/>
                                  <a:pt x="606" y="620"/>
                                </a:cubicBezTo>
                                <a:cubicBezTo>
                                  <a:pt x="621" y="611"/>
                                  <a:pt x="647" y="568"/>
                                  <a:pt x="642" y="584"/>
                                </a:cubicBezTo>
                                <a:cubicBezTo>
                                  <a:pt x="630" y="619"/>
                                  <a:pt x="547" y="711"/>
                                  <a:pt x="528" y="734"/>
                                </a:cubicBezTo>
                                <a:cubicBezTo>
                                  <a:pt x="530" y="712"/>
                                  <a:pt x="523" y="687"/>
                                  <a:pt x="534" y="668"/>
                                </a:cubicBezTo>
                                <a:cubicBezTo>
                                  <a:pt x="547" y="646"/>
                                  <a:pt x="616" y="606"/>
                                  <a:pt x="594" y="620"/>
                                </a:cubicBezTo>
                                <a:cubicBezTo>
                                  <a:pt x="556" y="644"/>
                                  <a:pt x="486" y="698"/>
                                  <a:pt x="486" y="698"/>
                                </a:cubicBezTo>
                                <a:cubicBezTo>
                                  <a:pt x="478" y="710"/>
                                  <a:pt x="462" y="720"/>
                                  <a:pt x="462" y="734"/>
                                </a:cubicBezTo>
                                <a:cubicBezTo>
                                  <a:pt x="462" y="745"/>
                                  <a:pt x="497" y="707"/>
                                  <a:pt x="486" y="710"/>
                                </a:cubicBezTo>
                                <a:cubicBezTo>
                                  <a:pt x="468" y="715"/>
                                  <a:pt x="454" y="730"/>
                                  <a:pt x="438" y="740"/>
                                </a:cubicBezTo>
                                <a:cubicBezTo>
                                  <a:pt x="398" y="765"/>
                                  <a:pt x="503" y="669"/>
                                  <a:pt x="546" y="650"/>
                                </a:cubicBezTo>
                                <a:cubicBezTo>
                                  <a:pt x="624" y="616"/>
                                  <a:pt x="710" y="606"/>
                                  <a:pt x="792" y="584"/>
                                </a:cubicBezTo>
                                <a:cubicBezTo>
                                  <a:pt x="774" y="616"/>
                                  <a:pt x="734" y="722"/>
                                  <a:pt x="672" y="722"/>
                                </a:cubicBezTo>
                                <a:cubicBezTo>
                                  <a:pt x="651" y="722"/>
                                  <a:pt x="741" y="678"/>
                                  <a:pt x="720" y="680"/>
                                </a:cubicBezTo>
                                <a:cubicBezTo>
                                  <a:pt x="653" y="687"/>
                                  <a:pt x="593" y="724"/>
                                  <a:pt x="528" y="740"/>
                                </a:cubicBezTo>
                                <a:cubicBezTo>
                                  <a:pt x="568" y="630"/>
                                  <a:pt x="529" y="712"/>
                                  <a:pt x="606" y="614"/>
                                </a:cubicBezTo>
                                <a:cubicBezTo>
                                  <a:pt x="612" y="607"/>
                                  <a:pt x="626" y="587"/>
                                  <a:pt x="618" y="590"/>
                                </a:cubicBezTo>
                                <a:cubicBezTo>
                                  <a:pt x="572" y="606"/>
                                  <a:pt x="532" y="640"/>
                                  <a:pt x="486" y="656"/>
                                </a:cubicBezTo>
                                <a:cubicBezTo>
                                  <a:pt x="422" y="678"/>
                                  <a:pt x="354" y="688"/>
                                  <a:pt x="288" y="704"/>
                                </a:cubicBezTo>
                                <a:cubicBezTo>
                                  <a:pt x="307" y="692"/>
                                  <a:pt x="369" y="650"/>
                                  <a:pt x="396" y="632"/>
                                </a:cubicBezTo>
                                <a:cubicBezTo>
                                  <a:pt x="418" y="618"/>
                                  <a:pt x="352" y="660"/>
                                  <a:pt x="330" y="674"/>
                                </a:cubicBezTo>
                                <a:cubicBezTo>
                                  <a:pt x="356" y="640"/>
                                  <a:pt x="387" y="609"/>
                                  <a:pt x="408" y="572"/>
                                </a:cubicBezTo>
                                <a:cubicBezTo>
                                  <a:pt x="414" y="562"/>
                                  <a:pt x="369" y="597"/>
                                  <a:pt x="378" y="590"/>
                                </a:cubicBezTo>
                                <a:cubicBezTo>
                                  <a:pt x="488" y="505"/>
                                  <a:pt x="411" y="574"/>
                                  <a:pt x="324" y="584"/>
                                </a:cubicBezTo>
                                <a:cubicBezTo>
                                  <a:pt x="221" y="596"/>
                                  <a:pt x="116" y="592"/>
                                  <a:pt x="12" y="596"/>
                                </a:cubicBezTo>
                                <a:cubicBezTo>
                                  <a:pt x="61" y="547"/>
                                  <a:pt x="0" y="612"/>
                                  <a:pt x="72" y="482"/>
                                </a:cubicBezTo>
                                <a:cubicBezTo>
                                  <a:pt x="97" y="436"/>
                                  <a:pt x="126" y="392"/>
                                  <a:pt x="156" y="350"/>
                                </a:cubicBezTo>
                                <a:cubicBezTo>
                                  <a:pt x="166" y="336"/>
                                  <a:pt x="209" y="314"/>
                                  <a:pt x="192" y="314"/>
                                </a:cubicBezTo>
                                <a:cubicBezTo>
                                  <a:pt x="174" y="314"/>
                                  <a:pt x="166" y="340"/>
                                  <a:pt x="150" y="350"/>
                                </a:cubicBezTo>
                                <a:cubicBezTo>
                                  <a:pt x="129" y="363"/>
                                  <a:pt x="72" y="401"/>
                                  <a:pt x="84" y="380"/>
                                </a:cubicBezTo>
                                <a:cubicBezTo>
                                  <a:pt x="128" y="307"/>
                                  <a:pt x="550" y="223"/>
                                  <a:pt x="336" y="266"/>
                                </a:cubicBezTo>
                                <a:cubicBezTo>
                                  <a:pt x="312" y="280"/>
                                  <a:pt x="285" y="290"/>
                                  <a:pt x="264" y="308"/>
                                </a:cubicBezTo>
                                <a:cubicBezTo>
                                  <a:pt x="238" y="330"/>
                                  <a:pt x="228" y="370"/>
                                  <a:pt x="198" y="386"/>
                                </a:cubicBezTo>
                                <a:cubicBezTo>
                                  <a:pt x="158" y="408"/>
                                  <a:pt x="118" y="430"/>
                                  <a:pt x="78" y="452"/>
                                </a:cubicBezTo>
                                <a:cubicBezTo>
                                  <a:pt x="96" y="351"/>
                                  <a:pt x="76" y="384"/>
                                  <a:pt x="192" y="302"/>
                                </a:cubicBezTo>
                                <a:cubicBezTo>
                                  <a:pt x="204" y="293"/>
                                  <a:pt x="263" y="274"/>
                                  <a:pt x="216" y="290"/>
                                </a:cubicBezTo>
                                <a:cubicBezTo>
                                  <a:pt x="239" y="197"/>
                                  <a:pt x="614" y="83"/>
                                  <a:pt x="648" y="74"/>
                                </a:cubicBezTo>
                                <a:cubicBezTo>
                                  <a:pt x="683" y="64"/>
                                  <a:pt x="583" y="108"/>
                                  <a:pt x="552" y="128"/>
                                </a:cubicBezTo>
                                <a:cubicBezTo>
                                  <a:pt x="545" y="133"/>
                                  <a:pt x="526" y="150"/>
                                  <a:pt x="534" y="146"/>
                                </a:cubicBezTo>
                                <a:cubicBezTo>
                                  <a:pt x="549" y="138"/>
                                  <a:pt x="593" y="112"/>
                                  <a:pt x="576" y="116"/>
                                </a:cubicBezTo>
                                <a:cubicBezTo>
                                  <a:pt x="506" y="132"/>
                                  <a:pt x="441" y="163"/>
                                  <a:pt x="372" y="182"/>
                                </a:cubicBezTo>
                                <a:cubicBezTo>
                                  <a:pt x="182" y="236"/>
                                  <a:pt x="61" y="245"/>
                                  <a:pt x="210" y="230"/>
                                </a:cubicBezTo>
                                <a:cubicBezTo>
                                  <a:pt x="388" y="123"/>
                                  <a:pt x="765" y="137"/>
                                  <a:pt x="942" y="122"/>
                                </a:cubicBezTo>
                                <a:cubicBezTo>
                                  <a:pt x="940" y="142"/>
                                  <a:pt x="955" y="177"/>
                                  <a:pt x="936" y="182"/>
                                </a:cubicBezTo>
                                <a:cubicBezTo>
                                  <a:pt x="788" y="222"/>
                                  <a:pt x="632" y="224"/>
                                  <a:pt x="480" y="248"/>
                                </a:cubicBezTo>
                                <a:cubicBezTo>
                                  <a:pt x="330" y="272"/>
                                  <a:pt x="180" y="300"/>
                                  <a:pt x="30" y="326"/>
                                </a:cubicBezTo>
                                <a:cubicBezTo>
                                  <a:pt x="38" y="322"/>
                                  <a:pt x="47" y="319"/>
                                  <a:pt x="54" y="314"/>
                                </a:cubicBezTo>
                                <a:cubicBezTo>
                                  <a:pt x="81" y="295"/>
                                  <a:pt x="103" y="270"/>
                                  <a:pt x="132" y="254"/>
                                </a:cubicBezTo>
                                <a:cubicBezTo>
                                  <a:pt x="236" y="196"/>
                                  <a:pt x="450" y="92"/>
                                  <a:pt x="450" y="92"/>
                                </a:cubicBezTo>
                                <a:cubicBezTo>
                                  <a:pt x="481" y="0"/>
                                  <a:pt x="471" y="47"/>
                                  <a:pt x="330" y="176"/>
                                </a:cubicBezTo>
                                <a:cubicBezTo>
                                  <a:pt x="325" y="181"/>
                                  <a:pt x="337" y="163"/>
                                  <a:pt x="342" y="158"/>
                                </a:cubicBezTo>
                                <a:cubicBezTo>
                                  <a:pt x="357" y="145"/>
                                  <a:pt x="371" y="129"/>
                                  <a:pt x="390" y="122"/>
                                </a:cubicBezTo>
                                <a:cubicBezTo>
                                  <a:pt x="487" y="85"/>
                                  <a:pt x="517" y="87"/>
                                  <a:pt x="606" y="80"/>
                                </a:cubicBezTo>
                                <a:cubicBezTo>
                                  <a:pt x="503" y="138"/>
                                  <a:pt x="409" y="191"/>
                                  <a:pt x="312" y="260"/>
                                </a:cubicBezTo>
                                <a:cubicBezTo>
                                  <a:pt x="338" y="209"/>
                                  <a:pt x="357" y="116"/>
                                  <a:pt x="438" y="116"/>
                                </a:cubicBezTo>
                                <a:cubicBezTo>
                                  <a:pt x="455" y="116"/>
                                  <a:pt x="413" y="139"/>
                                  <a:pt x="402" y="152"/>
                                </a:cubicBezTo>
                                <a:cubicBezTo>
                                  <a:pt x="321" y="246"/>
                                  <a:pt x="381" y="185"/>
                                  <a:pt x="354" y="212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197748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" h="608">
                                <a:moveTo>
                                  <a:pt x="744" y="132"/>
                                </a:moveTo>
                                <a:cubicBezTo>
                                  <a:pt x="732" y="182"/>
                                  <a:pt x="708" y="222"/>
                                  <a:pt x="672" y="258"/>
                                </a:cubicBezTo>
                                <a:cubicBezTo>
                                  <a:pt x="668" y="268"/>
                                  <a:pt x="652" y="296"/>
                                  <a:pt x="660" y="288"/>
                                </a:cubicBezTo>
                                <a:cubicBezTo>
                                  <a:pt x="698" y="250"/>
                                  <a:pt x="716" y="193"/>
                                  <a:pt x="762" y="162"/>
                                </a:cubicBezTo>
                                <a:cubicBezTo>
                                  <a:pt x="838" y="48"/>
                                  <a:pt x="621" y="333"/>
                                  <a:pt x="606" y="348"/>
                                </a:cubicBezTo>
                                <a:cubicBezTo>
                                  <a:pt x="595" y="359"/>
                                  <a:pt x="619" y="317"/>
                                  <a:pt x="630" y="306"/>
                                </a:cubicBezTo>
                                <a:cubicBezTo>
                                  <a:pt x="643" y="293"/>
                                  <a:pt x="665" y="289"/>
                                  <a:pt x="678" y="276"/>
                                </a:cubicBezTo>
                                <a:cubicBezTo>
                                  <a:pt x="875" y="79"/>
                                  <a:pt x="732" y="189"/>
                                  <a:pt x="816" y="126"/>
                                </a:cubicBezTo>
                                <a:cubicBezTo>
                                  <a:pt x="800" y="154"/>
                                  <a:pt x="776" y="179"/>
                                  <a:pt x="768" y="210"/>
                                </a:cubicBezTo>
                                <a:cubicBezTo>
                                  <a:pt x="764" y="226"/>
                                  <a:pt x="792" y="186"/>
                                  <a:pt x="804" y="174"/>
                                </a:cubicBezTo>
                                <a:cubicBezTo>
                                  <a:pt x="918" y="60"/>
                                  <a:pt x="920" y="64"/>
                                  <a:pt x="1020" y="0"/>
                                </a:cubicBezTo>
                                <a:cubicBezTo>
                                  <a:pt x="908" y="165"/>
                                  <a:pt x="796" y="287"/>
                                  <a:pt x="624" y="396"/>
                                </a:cubicBezTo>
                                <a:cubicBezTo>
                                  <a:pt x="666" y="263"/>
                                  <a:pt x="630" y="332"/>
                                  <a:pt x="714" y="228"/>
                                </a:cubicBezTo>
                                <a:cubicBezTo>
                                  <a:pt x="757" y="174"/>
                                  <a:pt x="730" y="187"/>
                                  <a:pt x="768" y="174"/>
                                </a:cubicBezTo>
                                <a:cubicBezTo>
                                  <a:pt x="732" y="206"/>
                                  <a:pt x="693" y="235"/>
                                  <a:pt x="660" y="270"/>
                                </a:cubicBezTo>
                                <a:cubicBezTo>
                                  <a:pt x="649" y="282"/>
                                  <a:pt x="622" y="320"/>
                                  <a:pt x="636" y="312"/>
                                </a:cubicBezTo>
                                <a:cubicBezTo>
                                  <a:pt x="679" y="286"/>
                                  <a:pt x="709" y="245"/>
                                  <a:pt x="750" y="216"/>
                                </a:cubicBezTo>
                                <a:cubicBezTo>
                                  <a:pt x="834" y="157"/>
                                  <a:pt x="922" y="104"/>
                                  <a:pt x="1008" y="48"/>
                                </a:cubicBezTo>
                                <a:cubicBezTo>
                                  <a:pt x="941" y="182"/>
                                  <a:pt x="805" y="279"/>
                                  <a:pt x="696" y="378"/>
                                </a:cubicBezTo>
                                <a:cubicBezTo>
                                  <a:pt x="718" y="324"/>
                                  <a:pt x="730" y="265"/>
                                  <a:pt x="762" y="216"/>
                                </a:cubicBezTo>
                                <a:cubicBezTo>
                                  <a:pt x="783" y="184"/>
                                  <a:pt x="841" y="107"/>
                                  <a:pt x="852" y="144"/>
                                </a:cubicBezTo>
                                <a:cubicBezTo>
                                  <a:pt x="868" y="198"/>
                                  <a:pt x="811" y="249"/>
                                  <a:pt x="786" y="300"/>
                                </a:cubicBezTo>
                                <a:cubicBezTo>
                                  <a:pt x="779" y="314"/>
                                  <a:pt x="744" y="346"/>
                                  <a:pt x="756" y="336"/>
                                </a:cubicBezTo>
                                <a:cubicBezTo>
                                  <a:pt x="782" y="314"/>
                                  <a:pt x="803" y="287"/>
                                  <a:pt x="828" y="264"/>
                                </a:cubicBezTo>
                                <a:cubicBezTo>
                                  <a:pt x="916" y="183"/>
                                  <a:pt x="958" y="176"/>
                                  <a:pt x="894" y="192"/>
                                </a:cubicBezTo>
                                <a:cubicBezTo>
                                  <a:pt x="843" y="239"/>
                                  <a:pt x="787" y="281"/>
                                  <a:pt x="738" y="330"/>
                                </a:cubicBezTo>
                                <a:cubicBezTo>
                                  <a:pt x="730" y="338"/>
                                  <a:pt x="758" y="318"/>
                                  <a:pt x="768" y="312"/>
                                </a:cubicBezTo>
                                <a:cubicBezTo>
                                  <a:pt x="780" y="284"/>
                                  <a:pt x="788" y="254"/>
                                  <a:pt x="804" y="228"/>
                                </a:cubicBezTo>
                                <a:cubicBezTo>
                                  <a:pt x="820" y="203"/>
                                  <a:pt x="881" y="138"/>
                                  <a:pt x="864" y="162"/>
                                </a:cubicBezTo>
                                <a:cubicBezTo>
                                  <a:pt x="773" y="287"/>
                                  <a:pt x="788" y="269"/>
                                  <a:pt x="702" y="336"/>
                                </a:cubicBezTo>
                                <a:cubicBezTo>
                                  <a:pt x="732" y="195"/>
                                  <a:pt x="702" y="259"/>
                                  <a:pt x="858" y="120"/>
                                </a:cubicBezTo>
                                <a:cubicBezTo>
                                  <a:pt x="867" y="112"/>
                                  <a:pt x="896" y="93"/>
                                  <a:pt x="888" y="102"/>
                                </a:cubicBezTo>
                                <a:cubicBezTo>
                                  <a:pt x="856" y="136"/>
                                  <a:pt x="823" y="169"/>
                                  <a:pt x="786" y="198"/>
                                </a:cubicBezTo>
                                <a:cubicBezTo>
                                  <a:pt x="708" y="259"/>
                                  <a:pt x="546" y="372"/>
                                  <a:pt x="546" y="372"/>
                                </a:cubicBezTo>
                                <a:cubicBezTo>
                                  <a:pt x="612" y="268"/>
                                  <a:pt x="687" y="173"/>
                                  <a:pt x="804" y="126"/>
                                </a:cubicBezTo>
                                <a:cubicBezTo>
                                  <a:pt x="758" y="212"/>
                                  <a:pt x="602" y="457"/>
                                  <a:pt x="666" y="384"/>
                                </a:cubicBezTo>
                                <a:cubicBezTo>
                                  <a:pt x="694" y="352"/>
                                  <a:pt x="714" y="310"/>
                                  <a:pt x="750" y="288"/>
                                </a:cubicBezTo>
                                <a:cubicBezTo>
                                  <a:pt x="893" y="201"/>
                                  <a:pt x="1002" y="172"/>
                                  <a:pt x="1146" y="126"/>
                                </a:cubicBezTo>
                                <a:cubicBezTo>
                                  <a:pt x="1102" y="158"/>
                                  <a:pt x="1060" y="193"/>
                                  <a:pt x="1014" y="222"/>
                                </a:cubicBezTo>
                                <a:cubicBezTo>
                                  <a:pt x="926" y="279"/>
                                  <a:pt x="744" y="384"/>
                                  <a:pt x="744" y="384"/>
                                </a:cubicBezTo>
                                <a:cubicBezTo>
                                  <a:pt x="819" y="224"/>
                                  <a:pt x="747" y="336"/>
                                  <a:pt x="948" y="192"/>
                                </a:cubicBezTo>
                                <a:cubicBezTo>
                                  <a:pt x="966" y="179"/>
                                  <a:pt x="999" y="122"/>
                                  <a:pt x="996" y="144"/>
                                </a:cubicBezTo>
                                <a:cubicBezTo>
                                  <a:pt x="991" y="180"/>
                                  <a:pt x="961" y="209"/>
                                  <a:pt x="942" y="240"/>
                                </a:cubicBezTo>
                                <a:cubicBezTo>
                                  <a:pt x="929" y="261"/>
                                  <a:pt x="917" y="317"/>
                                  <a:pt x="900" y="300"/>
                                </a:cubicBezTo>
                                <a:cubicBezTo>
                                  <a:pt x="838" y="238"/>
                                  <a:pt x="1156" y="111"/>
                                  <a:pt x="1038" y="150"/>
                                </a:cubicBezTo>
                                <a:cubicBezTo>
                                  <a:pt x="996" y="188"/>
                                  <a:pt x="960" y="233"/>
                                  <a:pt x="912" y="264"/>
                                </a:cubicBezTo>
                                <a:cubicBezTo>
                                  <a:pt x="704" y="398"/>
                                  <a:pt x="601" y="436"/>
                                  <a:pt x="762" y="300"/>
                                </a:cubicBezTo>
                                <a:cubicBezTo>
                                  <a:pt x="800" y="268"/>
                                  <a:pt x="842" y="240"/>
                                  <a:pt x="882" y="210"/>
                                </a:cubicBezTo>
                                <a:cubicBezTo>
                                  <a:pt x="853" y="326"/>
                                  <a:pt x="749" y="376"/>
                                  <a:pt x="660" y="438"/>
                                </a:cubicBezTo>
                                <a:cubicBezTo>
                                  <a:pt x="678" y="386"/>
                                  <a:pt x="679" y="325"/>
                                  <a:pt x="714" y="282"/>
                                </a:cubicBezTo>
                                <a:cubicBezTo>
                                  <a:pt x="818" y="153"/>
                                  <a:pt x="872" y="141"/>
                                  <a:pt x="990" y="96"/>
                                </a:cubicBezTo>
                                <a:cubicBezTo>
                                  <a:pt x="845" y="251"/>
                                  <a:pt x="914" y="194"/>
                                  <a:pt x="654" y="342"/>
                                </a:cubicBezTo>
                                <a:cubicBezTo>
                                  <a:pt x="621" y="361"/>
                                  <a:pt x="582" y="367"/>
                                  <a:pt x="552" y="390"/>
                                </a:cubicBezTo>
                                <a:cubicBezTo>
                                  <a:pt x="537" y="401"/>
                                  <a:pt x="588" y="382"/>
                                  <a:pt x="606" y="378"/>
                                </a:cubicBezTo>
                                <a:cubicBezTo>
                                  <a:pt x="628" y="372"/>
                                  <a:pt x="649" y="363"/>
                                  <a:pt x="672" y="360"/>
                                </a:cubicBezTo>
                                <a:cubicBezTo>
                                  <a:pt x="722" y="354"/>
                                  <a:pt x="872" y="354"/>
                                  <a:pt x="822" y="354"/>
                                </a:cubicBezTo>
                                <a:cubicBezTo>
                                  <a:pt x="758" y="354"/>
                                  <a:pt x="694" y="358"/>
                                  <a:pt x="630" y="360"/>
                                </a:cubicBezTo>
                                <a:cubicBezTo>
                                  <a:pt x="618" y="364"/>
                                  <a:pt x="586" y="382"/>
                                  <a:pt x="594" y="372"/>
                                </a:cubicBezTo>
                                <a:cubicBezTo>
                                  <a:pt x="609" y="353"/>
                                  <a:pt x="630" y="336"/>
                                  <a:pt x="654" y="330"/>
                                </a:cubicBezTo>
                                <a:cubicBezTo>
                                  <a:pt x="730" y="310"/>
                                  <a:pt x="810" y="306"/>
                                  <a:pt x="888" y="294"/>
                                </a:cubicBezTo>
                                <a:cubicBezTo>
                                  <a:pt x="966" y="296"/>
                                  <a:pt x="1082" y="233"/>
                                  <a:pt x="1122" y="300"/>
                                </a:cubicBezTo>
                                <a:cubicBezTo>
                                  <a:pt x="1157" y="359"/>
                                  <a:pt x="990" y="338"/>
                                  <a:pt x="924" y="354"/>
                                </a:cubicBezTo>
                                <a:cubicBezTo>
                                  <a:pt x="726" y="402"/>
                                  <a:pt x="330" y="492"/>
                                  <a:pt x="330" y="492"/>
                                </a:cubicBezTo>
                                <a:cubicBezTo>
                                  <a:pt x="493" y="347"/>
                                  <a:pt x="918" y="365"/>
                                  <a:pt x="1110" y="348"/>
                                </a:cubicBezTo>
                                <a:cubicBezTo>
                                  <a:pt x="1002" y="375"/>
                                  <a:pt x="740" y="445"/>
                                  <a:pt x="666" y="432"/>
                                </a:cubicBezTo>
                                <a:cubicBezTo>
                                  <a:pt x="553" y="413"/>
                                  <a:pt x="976" y="300"/>
                                  <a:pt x="912" y="318"/>
                                </a:cubicBezTo>
                                <a:cubicBezTo>
                                  <a:pt x="842" y="337"/>
                                  <a:pt x="629" y="384"/>
                                  <a:pt x="702" y="378"/>
                                </a:cubicBezTo>
                                <a:cubicBezTo>
                                  <a:pt x="764" y="373"/>
                                  <a:pt x="826" y="372"/>
                                  <a:pt x="888" y="366"/>
                                </a:cubicBezTo>
                                <a:cubicBezTo>
                                  <a:pt x="1004" y="356"/>
                                  <a:pt x="1120" y="341"/>
                                  <a:pt x="1236" y="330"/>
                                </a:cubicBezTo>
                                <a:cubicBezTo>
                                  <a:pt x="1270" y="327"/>
                                  <a:pt x="1168" y="336"/>
                                  <a:pt x="1134" y="342"/>
                                </a:cubicBezTo>
                                <a:cubicBezTo>
                                  <a:pt x="776" y="407"/>
                                  <a:pt x="964" y="379"/>
                                  <a:pt x="1014" y="372"/>
                                </a:cubicBezTo>
                                <a:cubicBezTo>
                                  <a:pt x="1028" y="366"/>
                                  <a:pt x="1071" y="354"/>
                                  <a:pt x="1056" y="354"/>
                                </a:cubicBezTo>
                                <a:cubicBezTo>
                                  <a:pt x="962" y="354"/>
                                  <a:pt x="868" y="364"/>
                                  <a:pt x="774" y="372"/>
                                </a:cubicBezTo>
                                <a:cubicBezTo>
                                  <a:pt x="684" y="380"/>
                                  <a:pt x="504" y="402"/>
                                  <a:pt x="504" y="402"/>
                                </a:cubicBezTo>
                                <a:cubicBezTo>
                                  <a:pt x="614" y="339"/>
                                  <a:pt x="910" y="363"/>
                                  <a:pt x="984" y="360"/>
                                </a:cubicBezTo>
                                <a:cubicBezTo>
                                  <a:pt x="1637" y="431"/>
                                  <a:pt x="655" y="438"/>
                                  <a:pt x="450" y="450"/>
                                </a:cubicBezTo>
                                <a:cubicBezTo>
                                  <a:pt x="412" y="506"/>
                                  <a:pt x="454" y="437"/>
                                  <a:pt x="546" y="426"/>
                                </a:cubicBezTo>
                                <a:cubicBezTo>
                                  <a:pt x="663" y="412"/>
                                  <a:pt x="782" y="418"/>
                                  <a:pt x="900" y="414"/>
                                </a:cubicBezTo>
                                <a:cubicBezTo>
                                  <a:pt x="936" y="408"/>
                                  <a:pt x="973" y="408"/>
                                  <a:pt x="1008" y="396"/>
                                </a:cubicBezTo>
                                <a:cubicBezTo>
                                  <a:pt x="1023" y="391"/>
                                  <a:pt x="1060" y="367"/>
                                  <a:pt x="1044" y="366"/>
                                </a:cubicBezTo>
                                <a:cubicBezTo>
                                  <a:pt x="1003" y="363"/>
                                  <a:pt x="964" y="382"/>
                                  <a:pt x="924" y="390"/>
                                </a:cubicBezTo>
                                <a:cubicBezTo>
                                  <a:pt x="802" y="451"/>
                                  <a:pt x="852" y="420"/>
                                  <a:pt x="942" y="402"/>
                                </a:cubicBezTo>
                                <a:cubicBezTo>
                                  <a:pt x="972" y="396"/>
                                  <a:pt x="1002" y="394"/>
                                  <a:pt x="1032" y="390"/>
                                </a:cubicBezTo>
                                <a:cubicBezTo>
                                  <a:pt x="1126" y="327"/>
                                  <a:pt x="1060" y="376"/>
                                  <a:pt x="774" y="396"/>
                                </a:cubicBezTo>
                                <a:cubicBezTo>
                                  <a:pt x="614" y="407"/>
                                  <a:pt x="454" y="420"/>
                                  <a:pt x="294" y="432"/>
                                </a:cubicBezTo>
                                <a:cubicBezTo>
                                  <a:pt x="604" y="355"/>
                                  <a:pt x="1241" y="413"/>
                                  <a:pt x="1404" y="414"/>
                                </a:cubicBezTo>
                                <a:cubicBezTo>
                                  <a:pt x="388" y="503"/>
                                  <a:pt x="765" y="487"/>
                                  <a:pt x="276" y="504"/>
                                </a:cubicBezTo>
                                <a:cubicBezTo>
                                  <a:pt x="238" y="389"/>
                                  <a:pt x="251" y="448"/>
                                  <a:pt x="576" y="414"/>
                                </a:cubicBezTo>
                                <a:cubicBezTo>
                                  <a:pt x="743" y="397"/>
                                  <a:pt x="912" y="406"/>
                                  <a:pt x="1080" y="402"/>
                                </a:cubicBezTo>
                                <a:cubicBezTo>
                                  <a:pt x="1312" y="448"/>
                                  <a:pt x="1120" y="407"/>
                                  <a:pt x="498" y="498"/>
                                </a:cubicBezTo>
                                <a:cubicBezTo>
                                  <a:pt x="461" y="503"/>
                                  <a:pt x="569" y="471"/>
                                  <a:pt x="606" y="468"/>
                                </a:cubicBezTo>
                                <a:cubicBezTo>
                                  <a:pt x="720" y="457"/>
                                  <a:pt x="834" y="460"/>
                                  <a:pt x="948" y="456"/>
                                </a:cubicBezTo>
                                <a:cubicBezTo>
                                  <a:pt x="1002" y="452"/>
                                  <a:pt x="1163" y="455"/>
                                  <a:pt x="1110" y="444"/>
                                </a:cubicBezTo>
                                <a:cubicBezTo>
                                  <a:pt x="1047" y="431"/>
                                  <a:pt x="982" y="444"/>
                                  <a:pt x="918" y="450"/>
                                </a:cubicBezTo>
                                <a:cubicBezTo>
                                  <a:pt x="764" y="464"/>
                                  <a:pt x="610" y="486"/>
                                  <a:pt x="456" y="504"/>
                                </a:cubicBezTo>
                                <a:cubicBezTo>
                                  <a:pt x="424" y="496"/>
                                  <a:pt x="397" y="495"/>
                                  <a:pt x="486" y="474"/>
                                </a:cubicBezTo>
                                <a:cubicBezTo>
                                  <a:pt x="571" y="454"/>
                                  <a:pt x="657" y="437"/>
                                  <a:pt x="744" y="426"/>
                                </a:cubicBezTo>
                                <a:cubicBezTo>
                                  <a:pt x="843" y="413"/>
                                  <a:pt x="1144" y="406"/>
                                  <a:pt x="1044" y="402"/>
                                </a:cubicBezTo>
                                <a:cubicBezTo>
                                  <a:pt x="786" y="392"/>
                                  <a:pt x="528" y="406"/>
                                  <a:pt x="270" y="408"/>
                                </a:cubicBezTo>
                                <a:cubicBezTo>
                                  <a:pt x="371" y="257"/>
                                  <a:pt x="554" y="318"/>
                                  <a:pt x="720" y="312"/>
                                </a:cubicBezTo>
                                <a:cubicBezTo>
                                  <a:pt x="970" y="337"/>
                                  <a:pt x="945" y="327"/>
                                  <a:pt x="396" y="360"/>
                                </a:cubicBezTo>
                                <a:cubicBezTo>
                                  <a:pt x="381" y="361"/>
                                  <a:pt x="424" y="352"/>
                                  <a:pt x="438" y="348"/>
                                </a:cubicBezTo>
                                <a:cubicBezTo>
                                  <a:pt x="476" y="336"/>
                                  <a:pt x="514" y="324"/>
                                  <a:pt x="552" y="312"/>
                                </a:cubicBezTo>
                                <a:cubicBezTo>
                                  <a:pt x="1134" y="356"/>
                                  <a:pt x="812" y="336"/>
                                  <a:pt x="540" y="390"/>
                                </a:cubicBezTo>
                                <a:cubicBezTo>
                                  <a:pt x="600" y="330"/>
                                  <a:pt x="822" y="352"/>
                                  <a:pt x="912" y="348"/>
                                </a:cubicBezTo>
                                <a:cubicBezTo>
                                  <a:pt x="1066" y="271"/>
                                  <a:pt x="845" y="386"/>
                                  <a:pt x="522" y="348"/>
                                </a:cubicBezTo>
                                <a:cubicBezTo>
                                  <a:pt x="483" y="343"/>
                                  <a:pt x="591" y="307"/>
                                  <a:pt x="630" y="300"/>
                                </a:cubicBezTo>
                                <a:cubicBezTo>
                                  <a:pt x="713" y="285"/>
                                  <a:pt x="798" y="285"/>
                                  <a:pt x="882" y="282"/>
                                </a:cubicBezTo>
                                <a:cubicBezTo>
                                  <a:pt x="914" y="281"/>
                                  <a:pt x="818" y="288"/>
                                  <a:pt x="786" y="294"/>
                                </a:cubicBezTo>
                                <a:cubicBezTo>
                                  <a:pt x="750" y="300"/>
                                  <a:pt x="641" y="318"/>
                                  <a:pt x="678" y="318"/>
                                </a:cubicBezTo>
                                <a:cubicBezTo>
                                  <a:pt x="723" y="318"/>
                                  <a:pt x="766" y="302"/>
                                  <a:pt x="810" y="294"/>
                                </a:cubicBezTo>
                                <a:cubicBezTo>
                                  <a:pt x="1155" y="328"/>
                                  <a:pt x="300" y="311"/>
                                  <a:pt x="156" y="288"/>
                                </a:cubicBezTo>
                                <a:cubicBezTo>
                                  <a:pt x="574" y="232"/>
                                  <a:pt x="901" y="175"/>
                                  <a:pt x="1368" y="270"/>
                                </a:cubicBezTo>
                                <a:cubicBezTo>
                                  <a:pt x="1413" y="279"/>
                                  <a:pt x="314" y="333"/>
                                  <a:pt x="246" y="336"/>
                                </a:cubicBezTo>
                                <a:cubicBezTo>
                                  <a:pt x="264" y="334"/>
                                  <a:pt x="283" y="335"/>
                                  <a:pt x="300" y="330"/>
                                </a:cubicBezTo>
                                <a:cubicBezTo>
                                  <a:pt x="343" y="317"/>
                                  <a:pt x="382" y="289"/>
                                  <a:pt x="426" y="282"/>
                                </a:cubicBezTo>
                                <a:cubicBezTo>
                                  <a:pt x="546" y="264"/>
                                  <a:pt x="895" y="244"/>
                                  <a:pt x="1068" y="234"/>
                                </a:cubicBezTo>
                                <a:cubicBezTo>
                                  <a:pt x="1166" y="195"/>
                                  <a:pt x="1081" y="231"/>
                                  <a:pt x="894" y="252"/>
                                </a:cubicBezTo>
                                <a:cubicBezTo>
                                  <a:pt x="762" y="266"/>
                                  <a:pt x="630" y="277"/>
                                  <a:pt x="498" y="288"/>
                                </a:cubicBezTo>
                                <a:cubicBezTo>
                                  <a:pt x="486" y="289"/>
                                  <a:pt x="522" y="285"/>
                                  <a:pt x="534" y="282"/>
                                </a:cubicBezTo>
                                <a:cubicBezTo>
                                  <a:pt x="562" y="275"/>
                                  <a:pt x="589" y="263"/>
                                  <a:pt x="618" y="258"/>
                                </a:cubicBezTo>
                                <a:cubicBezTo>
                                  <a:pt x="773" y="233"/>
                                  <a:pt x="931" y="232"/>
                                  <a:pt x="1086" y="204"/>
                                </a:cubicBezTo>
                                <a:cubicBezTo>
                                  <a:pt x="1125" y="197"/>
                                  <a:pt x="1006" y="208"/>
                                  <a:pt x="966" y="210"/>
                                </a:cubicBezTo>
                                <a:cubicBezTo>
                                  <a:pt x="824" y="218"/>
                                  <a:pt x="682" y="227"/>
                                  <a:pt x="540" y="234"/>
                                </a:cubicBezTo>
                                <a:cubicBezTo>
                                  <a:pt x="514" y="235"/>
                                  <a:pt x="592" y="229"/>
                                  <a:pt x="618" y="228"/>
                                </a:cubicBezTo>
                                <a:cubicBezTo>
                                  <a:pt x="744" y="223"/>
                                  <a:pt x="870" y="220"/>
                                  <a:pt x="996" y="216"/>
                                </a:cubicBezTo>
                                <a:cubicBezTo>
                                  <a:pt x="996" y="216"/>
                                  <a:pt x="764" y="240"/>
                                  <a:pt x="648" y="252"/>
                                </a:cubicBezTo>
                                <a:cubicBezTo>
                                  <a:pt x="803" y="213"/>
                                  <a:pt x="963" y="203"/>
                                  <a:pt x="1122" y="216"/>
                                </a:cubicBezTo>
                                <a:cubicBezTo>
                                  <a:pt x="990" y="224"/>
                                  <a:pt x="858" y="235"/>
                                  <a:pt x="726" y="240"/>
                                </a:cubicBezTo>
                                <a:cubicBezTo>
                                  <a:pt x="704" y="241"/>
                                  <a:pt x="668" y="255"/>
                                  <a:pt x="660" y="234"/>
                                </a:cubicBezTo>
                                <a:cubicBezTo>
                                  <a:pt x="653" y="216"/>
                                  <a:pt x="695" y="214"/>
                                  <a:pt x="714" y="210"/>
                                </a:cubicBezTo>
                                <a:cubicBezTo>
                                  <a:pt x="783" y="196"/>
                                  <a:pt x="853" y="184"/>
                                  <a:pt x="924" y="180"/>
                                </a:cubicBezTo>
                                <a:cubicBezTo>
                                  <a:pt x="957" y="178"/>
                                  <a:pt x="861" y="201"/>
                                  <a:pt x="828" y="204"/>
                                </a:cubicBezTo>
                                <a:cubicBezTo>
                                  <a:pt x="730" y="213"/>
                                  <a:pt x="632" y="212"/>
                                  <a:pt x="534" y="216"/>
                                </a:cubicBezTo>
                                <a:cubicBezTo>
                                  <a:pt x="659" y="166"/>
                                  <a:pt x="638" y="174"/>
                                  <a:pt x="822" y="168"/>
                                </a:cubicBezTo>
                                <a:cubicBezTo>
                                  <a:pt x="888" y="188"/>
                                  <a:pt x="1079" y="193"/>
                                  <a:pt x="1020" y="228"/>
                                </a:cubicBezTo>
                                <a:cubicBezTo>
                                  <a:pt x="911" y="293"/>
                                  <a:pt x="440" y="331"/>
                                  <a:pt x="276" y="348"/>
                                </a:cubicBezTo>
                                <a:cubicBezTo>
                                  <a:pt x="511" y="289"/>
                                  <a:pt x="1244" y="312"/>
                                  <a:pt x="1002" y="324"/>
                                </a:cubicBezTo>
                                <a:cubicBezTo>
                                  <a:pt x="706" y="339"/>
                                  <a:pt x="114" y="342"/>
                                  <a:pt x="114" y="342"/>
                                </a:cubicBezTo>
                                <a:cubicBezTo>
                                  <a:pt x="299" y="215"/>
                                  <a:pt x="496" y="220"/>
                                  <a:pt x="714" y="210"/>
                                </a:cubicBezTo>
                                <a:cubicBezTo>
                                  <a:pt x="650" y="216"/>
                                  <a:pt x="585" y="217"/>
                                  <a:pt x="522" y="228"/>
                                </a:cubicBezTo>
                                <a:cubicBezTo>
                                  <a:pt x="501" y="232"/>
                                  <a:pt x="441" y="254"/>
                                  <a:pt x="462" y="252"/>
                                </a:cubicBezTo>
                                <a:cubicBezTo>
                                  <a:pt x="533" y="246"/>
                                  <a:pt x="601" y="222"/>
                                  <a:pt x="672" y="216"/>
                                </a:cubicBezTo>
                                <a:cubicBezTo>
                                  <a:pt x="798" y="206"/>
                                  <a:pt x="924" y="208"/>
                                  <a:pt x="1050" y="204"/>
                                </a:cubicBezTo>
                                <a:cubicBezTo>
                                  <a:pt x="709" y="282"/>
                                  <a:pt x="349" y="269"/>
                                  <a:pt x="0" y="294"/>
                                </a:cubicBezTo>
                                <a:cubicBezTo>
                                  <a:pt x="208" y="175"/>
                                  <a:pt x="409" y="227"/>
                                  <a:pt x="648" y="234"/>
                                </a:cubicBezTo>
                                <a:cubicBezTo>
                                  <a:pt x="598" y="254"/>
                                  <a:pt x="548" y="274"/>
                                  <a:pt x="498" y="294"/>
                                </a:cubicBezTo>
                                <a:cubicBezTo>
                                  <a:pt x="457" y="310"/>
                                  <a:pt x="575" y="246"/>
                                  <a:pt x="618" y="240"/>
                                </a:cubicBezTo>
                                <a:cubicBezTo>
                                  <a:pt x="775" y="218"/>
                                  <a:pt x="934" y="220"/>
                                  <a:pt x="1092" y="210"/>
                                </a:cubicBezTo>
                                <a:cubicBezTo>
                                  <a:pt x="922" y="274"/>
                                  <a:pt x="744" y="286"/>
                                  <a:pt x="564" y="306"/>
                                </a:cubicBezTo>
                                <a:cubicBezTo>
                                  <a:pt x="582" y="294"/>
                                  <a:pt x="597" y="276"/>
                                  <a:pt x="618" y="270"/>
                                </a:cubicBezTo>
                                <a:cubicBezTo>
                                  <a:pt x="655" y="259"/>
                                  <a:pt x="851" y="235"/>
                                  <a:pt x="714" y="252"/>
                                </a:cubicBezTo>
                                <a:cubicBezTo>
                                  <a:pt x="551" y="355"/>
                                  <a:pt x="555" y="326"/>
                                  <a:pt x="774" y="318"/>
                                </a:cubicBezTo>
                                <a:cubicBezTo>
                                  <a:pt x="1002" y="320"/>
                                  <a:pt x="1230" y="317"/>
                                  <a:pt x="1458" y="324"/>
                                </a:cubicBezTo>
                                <a:cubicBezTo>
                                  <a:pt x="1498" y="325"/>
                                  <a:pt x="1377" y="328"/>
                                  <a:pt x="1338" y="336"/>
                                </a:cubicBezTo>
                                <a:cubicBezTo>
                                  <a:pt x="962" y="414"/>
                                  <a:pt x="1018" y="399"/>
                                  <a:pt x="786" y="480"/>
                                </a:cubicBezTo>
                                <a:cubicBezTo>
                                  <a:pt x="755" y="402"/>
                                  <a:pt x="725" y="355"/>
                                  <a:pt x="978" y="456"/>
                                </a:cubicBezTo>
                                <a:cubicBezTo>
                                  <a:pt x="1014" y="471"/>
                                  <a:pt x="902" y="475"/>
                                  <a:pt x="864" y="486"/>
                                </a:cubicBezTo>
                                <a:cubicBezTo>
                                  <a:pt x="848" y="491"/>
                                  <a:pt x="808" y="519"/>
                                  <a:pt x="816" y="504"/>
                                </a:cubicBezTo>
                                <a:cubicBezTo>
                                  <a:pt x="825" y="486"/>
                                  <a:pt x="851" y="481"/>
                                  <a:pt x="870" y="474"/>
                                </a:cubicBezTo>
                                <a:cubicBezTo>
                                  <a:pt x="891" y="467"/>
                                  <a:pt x="952" y="446"/>
                                  <a:pt x="936" y="462"/>
                                </a:cubicBezTo>
                                <a:cubicBezTo>
                                  <a:pt x="917" y="481"/>
                                  <a:pt x="885" y="480"/>
                                  <a:pt x="858" y="486"/>
                                </a:cubicBezTo>
                                <a:cubicBezTo>
                                  <a:pt x="772" y="504"/>
                                  <a:pt x="686" y="518"/>
                                  <a:pt x="600" y="534"/>
                                </a:cubicBezTo>
                                <a:cubicBezTo>
                                  <a:pt x="592" y="536"/>
                                  <a:pt x="569" y="544"/>
                                  <a:pt x="576" y="540"/>
                                </a:cubicBezTo>
                                <a:cubicBezTo>
                                  <a:pt x="775" y="424"/>
                                  <a:pt x="1031" y="443"/>
                                  <a:pt x="1254" y="432"/>
                                </a:cubicBezTo>
                                <a:cubicBezTo>
                                  <a:pt x="964" y="490"/>
                                  <a:pt x="1127" y="479"/>
                                  <a:pt x="672" y="492"/>
                                </a:cubicBezTo>
                                <a:cubicBezTo>
                                  <a:pt x="636" y="500"/>
                                  <a:pt x="595" y="497"/>
                                  <a:pt x="564" y="516"/>
                                </a:cubicBezTo>
                                <a:cubicBezTo>
                                  <a:pt x="553" y="523"/>
                                  <a:pt x="581" y="542"/>
                                  <a:pt x="594" y="540"/>
                                </a:cubicBezTo>
                                <a:cubicBezTo>
                                  <a:pt x="637" y="533"/>
                                  <a:pt x="674" y="508"/>
                                  <a:pt x="714" y="492"/>
                                </a:cubicBezTo>
                                <a:cubicBezTo>
                                  <a:pt x="770" y="494"/>
                                  <a:pt x="829" y="479"/>
                                  <a:pt x="882" y="498"/>
                                </a:cubicBezTo>
                                <a:cubicBezTo>
                                  <a:pt x="957" y="525"/>
                                  <a:pt x="729" y="565"/>
                                  <a:pt x="822" y="552"/>
                                </a:cubicBezTo>
                                <a:cubicBezTo>
                                  <a:pt x="1268" y="488"/>
                                  <a:pt x="1046" y="516"/>
                                  <a:pt x="1488" y="468"/>
                                </a:cubicBezTo>
                                <a:cubicBezTo>
                                  <a:pt x="1242" y="458"/>
                                  <a:pt x="990" y="494"/>
                                  <a:pt x="750" y="438"/>
                                </a:cubicBezTo>
                                <a:cubicBezTo>
                                  <a:pt x="609" y="405"/>
                                  <a:pt x="1038" y="412"/>
                                  <a:pt x="1182" y="396"/>
                                </a:cubicBezTo>
                                <a:cubicBezTo>
                                  <a:pt x="1252" y="388"/>
                                  <a:pt x="1322" y="376"/>
                                  <a:pt x="1392" y="366"/>
                                </a:cubicBezTo>
                                <a:cubicBezTo>
                                  <a:pt x="1153" y="459"/>
                                  <a:pt x="911" y="519"/>
                                  <a:pt x="660" y="564"/>
                                </a:cubicBezTo>
                                <a:cubicBezTo>
                                  <a:pt x="694" y="566"/>
                                  <a:pt x="728" y="572"/>
                                  <a:pt x="762" y="570"/>
                                </a:cubicBezTo>
                                <a:cubicBezTo>
                                  <a:pt x="785" y="569"/>
                                  <a:pt x="799" y="540"/>
                                  <a:pt x="822" y="534"/>
                                </a:cubicBezTo>
                                <a:cubicBezTo>
                                  <a:pt x="981" y="492"/>
                                  <a:pt x="975" y="501"/>
                                  <a:pt x="798" y="516"/>
                                </a:cubicBezTo>
                                <a:cubicBezTo>
                                  <a:pt x="361" y="608"/>
                                  <a:pt x="611" y="538"/>
                                  <a:pt x="738" y="534"/>
                                </a:cubicBezTo>
                                <a:cubicBezTo>
                                  <a:pt x="860" y="530"/>
                                  <a:pt x="982" y="530"/>
                                  <a:pt x="1104" y="528"/>
                                </a:cubicBezTo>
                                <a:cubicBezTo>
                                  <a:pt x="1086" y="538"/>
                                  <a:pt x="1070" y="552"/>
                                  <a:pt x="1050" y="558"/>
                                </a:cubicBezTo>
                                <a:cubicBezTo>
                                  <a:pt x="963" y="582"/>
                                  <a:pt x="863" y="582"/>
                                  <a:pt x="918" y="582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94400">
                            <a:off x="476280" y="549360"/>
                            <a:ext cx="2138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497880"/>
                            <a:ext cx="321840" cy="55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י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-26.75pt;width:155.7pt;height:101.55pt" coordorigin="2763,-535" coordsize="3114,2031">
                <v:shape id="shape_0" coordsize="1196,975" path="m892,313c858,331,822,345,790,367c771,380,737,437,742,415c754,366,917,234,934,217c940,211,918,224,910,229c873,252,841,283,802,301c357,511,95,566,340,511c544,367,390,461,784,331c804,324,861,294,844,307c723,395,578,453,472,559c466,565,449,584,454,577c485,532,506,476,550,445c670,360,933,246,1090,175c996,287,836,379,718,451c372,662,563,548,592,505c618,466,627,414,664,385c761,309,875,259,982,199c1033,171,1086,147,1138,121c1185,42,1148,114,1036,175c840,282,640,382,442,487c428,494,468,469,478,457c516,415,538,355,586,325c778,206,958,153,1162,85c1196,0,1165,93,1054,139c386,416,477,391,142,475c386,244,668,237,982,211c840,264,1084,168,796,331c651,413,497,478,352,559c35,735,0,733,142,715c350,557,576,438,826,355c848,269,834,348,676,427c546,492,411,546,280,607c253,620,228,635,202,649c180,737,202,628,328,559c462,485,636,417,790,355c375,694,1128,88,316,673c274,704,182,742,208,787c233,831,292,730,340,715c424,688,512,678,598,661c614,658,566,669,550,673c516,697,481,720,448,745c393,786,340,829,286,871c280,875,263,888,268,883c299,854,324,813,364,799c478,758,600,747,718,721c769,810,749,743,616,847c599,860,557,907,574,895c611,869,635,824,676,805c836,730,880,726,1000,709c753,870,924,769,460,961c425,975,527,926,562,913c691,867,821,825,952,787c981,779,1015,789,1042,775c1065,763,990,779,964,781c894,821,832,883,754,901c707,912,819,827,862,805c961,754,1070,725,1174,685c1018,813,349,954,640,889c680,859,716,823,760,799c855,747,956,707,1054,661c1094,642,989,721,952,745c799,845,809,837,688,877c851,714,763,811,622,853c518,884,410,901,304,925c382,886,235,965,382,823c516,694,557,740,406,823c274,896,117,927,262,895c294,869,322,838,358,817c427,777,502,748,574,715c581,712,562,723,556,727c546,743,539,761,526,775c520,782,502,787,502,787e" stroked="t" o:allowincell="f" style="position:absolute;left:2777;top:-535;width:2274;height:2030;mso-wrap-style:none;v-text-anchor:middle;mso-position-horizontal:center">
                  <v:fill o:detectmouseclick="t" on="false"/>
                  <v:stroke color="black" weight="76320" joinstyle="round" endcap="flat"/>
                  <w10:wrap type="none"/>
                </v:shape>
                <v:shape id="shape_0" coordsize="955,765" path="m726,434c730,454,718,489,738,494c756,498,796,397,798,392c793,450,796,462,774,506c776,492,777,478,780,464c783,454,781,434,792,434c804,434,804,454,810,464c814,454,813,428,822,434c856,459,816,509,846,464c860,521,829,503,780,488c758,498,738,514,714,518c698,521,714,470,714,470c718,458,720,445,726,434c732,421,750,412,750,398c750,385,736,420,726,428c721,432,714,432,708,434c716,426,741,404,732,410c714,422,698,436,684,452c674,464,654,488,654,488c648,508,643,528,636,548c629,566,620,584,612,602c610,608,601,623,606,620c621,611,647,568,642,584c630,619,547,711,528,734c530,712,523,687,534,668c547,646,616,606,594,620c556,644,486,698,486,698c478,710,462,720,462,734c462,745,497,707,486,710c468,715,454,730,438,740c398,765,503,669,546,650c624,616,710,606,792,584c774,616,734,722,672,722c651,722,741,678,720,680c653,687,593,724,528,740c568,630,529,712,606,614c612,607,626,587,618,590c572,606,532,640,486,656c422,678,354,688,288,704c307,692,369,650,396,632c418,618,352,660,330,674c356,640,387,609,408,572c414,562,369,597,378,590c488,505,411,574,324,584c221,596,116,592,12,596c61,547,0,612,72,482c97,436,126,392,156,350c166,336,209,314,192,314c174,314,166,340,150,350c129,363,72,401,84,380c128,307,550,223,336,266c312,280,285,290,264,308c238,330,228,370,198,386c158,408,118,430,78,452c96,351,76,384,192,302c204,293,263,274,216,290c239,197,614,83,648,74c683,64,583,108,552,128c545,133,526,150,534,146c549,138,593,112,576,116c506,132,441,163,372,182c182,236,61,245,210,230c388,123,765,137,942,122c940,142,955,177,936,182c788,222,632,224,480,248c330,272,180,300,30,326c38,322,47,319,54,314c81,295,103,270,132,254c236,196,450,92,450,92c481,0,471,47,330,176c325,181,337,163,342,158c357,145,371,129,390,122c487,85,517,87,606,80c503,138,409,191,312,260c338,209,357,116,438,116c455,116,413,139,402,152c321,246,381,185,354,212e" stroked="t" o:allowincell="f" style="position:absolute;left:3241;top:-211;width:1817;height:1592;mso-wrap-style:none;v-text-anchor:middle;mso-position-horizontal:center">
                  <v:fill o:detectmouseclick="t" on="false"/>
                  <v:stroke color="black" weight="76320" joinstyle="round" endcap="flat"/>
                  <w10:wrap type="none"/>
                </v:shape>
                <v:shape id="shape_0" coordsize="1637,608" path="m744,132c732,182,708,222,672,258c668,268,652,296,660,288c698,250,716,193,762,162c838,48,621,333,606,348c595,359,619,317,630,306c643,293,665,289,678,276c875,79,732,189,816,126c800,154,776,179,768,210c764,226,792,186,804,174c918,60,920,64,1020,0c908,165,796,287,624,396c666,263,630,332,714,228c757,174,730,187,768,174c732,206,693,235,660,270c649,282,622,320,636,312c679,286,709,245,750,216c834,157,922,104,1008,48c941,182,805,279,696,378c718,324,730,265,762,216c783,184,841,107,852,144c868,198,811,249,786,300c779,314,744,346,756,336c782,314,803,287,828,264c916,183,958,176,894,192c843,239,787,281,738,330c730,338,758,318,768,312c780,284,788,254,804,228c820,203,881,138,864,162c773,287,788,269,702,336c732,195,702,259,858,120c867,112,896,93,888,102c856,136,823,169,786,198c708,259,546,372,546,372c612,268,687,173,804,126c758,212,602,457,666,384c694,352,714,310,750,288c893,201,1002,172,1146,126c1102,158,1060,193,1014,222c926,279,744,384,744,384c819,224,747,336,948,192c966,179,999,122,996,144c991,180,961,209,942,240c929,261,917,317,900,300c838,238,1156,111,1038,150c996,188,960,233,912,264c704,398,601,436,762,300c800,268,842,240,882,210c853,326,749,376,660,438c678,386,679,325,714,282c818,153,872,141,990,96c845,251,914,194,654,342c621,361,582,367,552,390c537,401,588,382,606,378c628,372,649,363,672,360c722,354,872,354,822,354c758,354,694,358,630,360c618,364,586,382,594,372c609,353,630,336,654,330c730,310,810,306,888,294c966,296,1082,233,1122,300c1157,359,990,338,924,354c726,402,330,492,330,492c493,347,918,365,1110,348c1002,375,740,445,666,432c553,413,976,300,912,318c842,337,629,384,702,378c764,373,826,372,888,366c1004,356,1120,341,1236,330c1270,327,1168,336,1134,342c776,407,964,379,1014,372c1028,366,1071,354,1056,354c962,354,868,364,774,372c684,380,504,402,504,402c614,339,910,363,984,360c1637,431,655,438,450,450c412,506,454,437,546,426c663,412,782,418,900,414c936,408,973,408,1008,396c1023,391,1060,367,1044,366c1003,363,964,382,924,390c802,451,852,420,942,402c972,396,1002,394,1032,390c1126,327,1060,376,774,396c614,407,454,420,294,432c604,355,1241,413,1404,414c388,503,765,487,276,504c238,389,251,448,576,414c743,397,912,406,1080,402c1312,448,1120,407,498,498c461,503,569,471,606,468c720,457,834,460,948,456c1002,452,1163,455,1110,444c1047,431,982,444,918,450c764,464,610,486,456,504c424,496,397,495,486,474c571,454,657,437,744,426c843,413,1144,406,1044,402c786,392,528,406,270,408c371,257,554,318,720,312c970,337,945,327,396,360c381,361,424,352,438,348c476,336,514,324,552,312c1134,356,812,336,540,390c600,330,822,352,912,348c1066,271,845,386,522,348c483,343,591,307,630,300c713,285,798,285,882,282c914,281,818,288,786,294c750,300,641,318,678,318c723,318,766,302,810,294c1155,328,300,311,156,288c574,232,901,175,1368,270c1413,279,314,333,246,336c264,334,283,335,300,330c343,317,382,289,426,282c546,264,895,244,1068,234c1166,195,1081,231,894,252c762,266,630,277,498,288c486,289,522,285,534,282c562,275,589,263,618,258c773,233,931,232,1086,204c1125,197,1006,208,966,210c824,218,682,227,540,234c514,235,592,229,618,228c744,223,870,220,996,216c996,216,764,240,648,252c803,213,963,203,1122,216c990,224,858,235,726,240c704,241,668,255,660,234c653,216,695,214,714,210c783,196,853,184,924,180c957,178,861,201,828,204c730,213,632,212,534,216c659,166,638,174,822,168c888,188,1079,193,1020,228c911,293,440,331,276,348c511,289,1244,312,1002,324c706,339,114,342,114,342c299,215,496,220,714,210c650,216,585,217,522,228c501,232,441,254,462,252c533,246,601,222,672,216c798,206,924,208,1050,204c709,282,349,269,0,294c208,175,409,227,648,234c598,254,548,274,498,294c457,310,575,246,618,240c775,218,934,220,1092,210c922,274,744,286,564,306c582,294,597,276,618,270c655,259,851,235,714,252c551,355,555,326,774,318c1002,320,1230,317,1458,324c1498,325,1377,328,1338,336c962,414,1018,399,786,480c755,402,725,355,978,456c1014,471,902,475,864,486c848,491,808,519,816,504c825,486,851,481,870,474c891,467,952,446,936,462c917,481,885,480,858,486c772,504,686,518,600,534c592,536,569,544,576,540c775,424,1031,443,1254,432c964,490,1127,479,672,492c636,500,595,497,564,516c553,523,581,542,594,540c637,533,674,508,714,492c770,494,829,479,882,498c957,525,729,565,822,552c1268,488,1046,516,1488,468c1242,458,990,494,750,438c609,405,1038,412,1182,396c1252,388,1322,376,1392,366c1153,459,911,519,660,564c694,566,728,572,762,570c785,569,799,540,822,534c981,492,975,501,798,516c361,608,611,538,738,534c860,530,982,530,1104,528c1086,538,1070,552,1050,558c963,582,863,582,918,582e" stroked="t" o:allowincell="f" style="position:absolute;left:2763;top:-94;width:3113;height:1266;mso-wrap-style:none;v-text-anchor:middle;mso-position-horizontal:center">
                  <v:fill o:detectmouseclick="t" on="false"/>
                  <v:stroke color="black" weight="57240" joinstyle="round" endcap="flat"/>
                  <w10:wrap type="none"/>
                </v:shape>
                <v:rect id="shape_0" fillcolor="white" stroked="t" o:allowincell="f" style="position:absolute;left:3513;top:330;width:336;height:639;flip:x;mso-wrap-style:none;v-text-anchor:middle;rotation:32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119;top:249;width:506;height:876;mso-wrap-style:none;v-text-anchor:middle;mso-position-horizontal:center" type="_x0000_t136">
                  <v:path textpathok="t"/>
                  <v:textpath on="t" fitshape="t" string="י" style="font-family:&quot;FrankRuehl&quot;;font-size:54pt"/>
                  <v:fill o:detectmouseclick="t" type="solid" color2="black" opacity="0.96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ו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וב אותיות הדפוס נכתבות כמו רי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ולכים אחורה על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ויורדים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על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ותבים מהרחוק לקרוב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למעלה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ו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וב אותיות הדפוס נכתבות כמו רי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ולכים אחורה על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ויורדים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במעל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ותבים מהרחוק לקרוב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מלמעלה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</wp:posOffset>
                </wp:positionH>
                <wp:positionV relativeFrom="paragraph">
                  <wp:posOffset>34290</wp:posOffset>
                </wp:positionV>
                <wp:extent cx="5372100" cy="151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וֹד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תְּלוּיָה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מִלְּמַעְלָה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ָרֵחַ</w:t>
                            </w:r>
                            <w:r>
                              <w:rPr>
                                <w:rFonts w:cs="FrankRuehl" w:ascii="Arial" w:hAnsi="Arial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וֹד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ַיֶּלֶד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ַקָּטָן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כָּל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ָאוֹתִיוֹת</w:t>
                            </w:r>
                            <w:r>
                              <w:rPr>
                                <w:rFonts w:cs="FrankRuehl" w:ascii="Arial" w:hAnsi="Arial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279400" cy="2660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1" t="-104" r="-101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FrankRueh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B7BDB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7B7BD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B7BDB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18.9pt;mso-wrap-distance-left:9.05pt;mso-wrap-distance-right:9.05pt;mso-wrap-distance-top:0pt;mso-wrap-distance-bottom:0pt;margin-top:2.7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יוֹד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תְּלוּיָה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מִלְּמַעְלָה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יָרֵחַ</w:t>
                      </w:r>
                      <w:r>
                        <w:rPr>
                          <w:rFonts w:cs="FrankRuehl" w:ascii="Arial" w:hAnsi="Arial"/>
                          <w:sz w:val="48"/>
                          <w:szCs w:val="4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color w:val="7B7BDB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יוֹד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הַיֶּלֶד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הַקָּטָן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כָּל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8"/>
                          <w:sz w:val="48"/>
                          <w:szCs w:val="48"/>
                          <w:rtl w:val="true"/>
                        </w:rPr>
                        <w:t>הָאוֹתִיוֹת</w:t>
                      </w:r>
                      <w:r>
                        <w:rPr>
                          <w:rFonts w:cs="FrankRuehl" w:ascii="Arial" w:hAnsi="Arial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7B7BDB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FrankRuehl" w:ascii="Arial" w:hAnsi="Arial"/>
                          <w:color w:val="7B7BDB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279400" cy="2660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1" t="-104" r="-101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FrankRuehl"/>
                        </w:rPr>
                      </w:pPr>
                      <w:r>
                        <w:rPr>
                          <w:rFonts w:eastAsia="Arial" w:cs="Arial" w:ascii="Arial" w:hAnsi="Arial"/>
                          <w:color w:val="7B7BDB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7B7BDB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7B7BDB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</wp:posOffset>
                </wp:positionH>
                <wp:positionV relativeFrom="paragraph">
                  <wp:posOffset>45720</wp:posOffset>
                </wp:positionV>
                <wp:extent cx="1782445" cy="1835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835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1.85pt;margin-top:3.6pt;width:140.3pt;height:144.45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72pt;margin-top:14.05pt;width:16.95pt;height:31.05pt;mso-wrap-style:none;v-text-anchor:middle" type="_x0000_t136">
            <v:path textpathok="t"/>
            <v:textpath on="t" fitshape="t" string="י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5242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77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7.95pt;margin-top:251.45pt;width:7.6pt;height:12.3pt;mso-wrap-style:none;v-text-anchor:middle" type="_x0000_t136">
            <v:path textpathok="t"/>
            <v:textpath on="t" fitshape="t" string="י" style="font-family:&quot;Rod&quot;;font-size:12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2350</wp:posOffset>
                </wp:positionH>
                <wp:positionV relativeFrom="paragraph">
                  <wp:posOffset>3206115</wp:posOffset>
                </wp:positionV>
                <wp:extent cx="730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52.45pt" to="386.2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06115</wp:posOffset>
                </wp:positionV>
                <wp:extent cx="0" cy="101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2.45pt" to="386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0</wp:posOffset>
                </wp:positionH>
                <wp:positionV relativeFrom="paragraph">
                  <wp:posOffset>4180205</wp:posOffset>
                </wp:positionV>
                <wp:extent cx="133350" cy="6985"/>
                <wp:effectExtent l="1270" t="1905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329.15pt" to="54.45pt,32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8815</wp:posOffset>
                </wp:positionH>
                <wp:positionV relativeFrom="paragraph">
                  <wp:posOffset>4163695</wp:posOffset>
                </wp:positionV>
                <wp:extent cx="11430" cy="184150"/>
                <wp:effectExtent l="19050" t="1270" r="1905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8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27.85pt" to="54.3pt,342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18.35pt;margin-top:101.85pt;width:74.75pt;height:9.3pt;mso-wrap-style:none;v-text-anchor:middle" type="_x0000_t136">
            <v:path textpathok="t"/>
            <v:textpath on="t" fitshape="t" string="יוֹד דּוֹמָה לְרֵיש קְטַנָה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815</wp:posOffset>
                </wp:positionH>
                <wp:positionV relativeFrom="paragraph">
                  <wp:posOffset>419735</wp:posOffset>
                </wp:positionV>
                <wp:extent cx="0" cy="27559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33.05pt" to="63.45pt,54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419735</wp:posOffset>
                </wp:positionV>
                <wp:extent cx="23749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3.05pt" to="65.4pt,3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059815</wp:posOffset>
                </wp:positionV>
                <wp:extent cx="8509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וֹ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3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יוֹ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825</wp:posOffset>
                </wp:positionH>
                <wp:positionV relativeFrom="paragraph">
                  <wp:posOffset>120015</wp:posOffset>
                </wp:positionV>
                <wp:extent cx="214630" cy="2241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9.45pt;mso-position-vertical-relative:text;margin-left: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1060</wp:posOffset>
                </wp:positionH>
                <wp:positionV relativeFrom="paragraph">
                  <wp:posOffset>419735</wp:posOffset>
                </wp:positionV>
                <wp:extent cx="214630" cy="2241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3.05pt;mso-position-vertical-relative:text;margin-left: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1:59:00Z</dcterms:created>
  <dc:creator>Admin</dc:creator>
  <dc:description/>
  <cp:keywords/>
  <dc:language>en-US</dc:language>
  <cp:lastModifiedBy>Admin</cp:lastModifiedBy>
  <dcterms:modified xsi:type="dcterms:W3CDTF">2009-02-18T14:39:00Z</dcterms:modified>
  <cp:revision>7</cp:revision>
  <dc:subject/>
  <dc:title/>
</cp:coreProperties>
</file>