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#3366ff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#3366ff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#3366ff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110490</wp:posOffset>
                </wp:positionV>
                <wp:extent cx="1717040" cy="2167890"/>
                <wp:effectExtent l="5715" t="6350" r="4254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2167920"/>
                          <a:chOff x="0" y="0"/>
                          <a:chExt cx="1717200" cy="2167920"/>
                        </a:xfrm>
                      </wpg:grpSpPr>
                      <wps:wsp>
                        <wps:cNvSpPr txBox="1"/>
                        <wps:spPr>
                          <a:xfrm>
                            <a:off x="1158840" y="0"/>
                            <a:ext cx="558000" cy="216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0120"/>
                            <a:ext cx="96948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0" y="161280"/>
                              <a:ext cx="969480" cy="699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161280" cy="16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7280" y="269280"/>
                              <a:ext cx="807840" cy="53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5600" y="606960"/>
                            <a:ext cx="199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0"/>
                              <a:ext cx="20160" cy="66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600"/>
                              <a:ext cx="199440" cy="60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pt;margin-top:-8.7pt;width:135.2pt;height:170.7pt" coordorigin="2968,-174" coordsize="2704,341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4793;top:-174;width:878;height:3413;mso-wrap-style:none;v-text-anchor:middle;mso-position-horizontal:center" type="_x0000_t136">
                  <v:path textpathok="t"/>
                  <v:textpath on="t" fitshape="t" string="ו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2968;top:913;width:1527;height:1356">
                  <v:rect id="shape_0" fillcolor="#bbe0e3" stroked="t" o:allowincell="f" style="position:absolute;left:2968;top:1167;width:1526;height:1101;mso-wrap-style:none;v-text-anchor:middle;mso-position-horizontal:center">
                    <v:fill o:detectmouseclick="t" type="solid" color2="#441f1c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561;top:913;width:253;height:253;mso-wrap-style:none;v-text-anchor:middle;mso-position-horizontal:center" type="_x0000_t5">
                    <v:fill o:detectmouseclick="t" on="false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37;top:1337;width:1271;height:847;mso-wrap-style:none;v-text-anchor:middle;mso-position-horizontal:center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3654;top:782;width:313;height:199">
                  <v:line id="shape_0" from="3936,782" to="3967,886" stroked="t" o:allowincell="f" style="position:absolute;mso-position-horizontal:center">
                    <v:stroke color="black" weight="28440" joinstyle="miter" endcap="flat"/>
                    <v:fill o:detectmouseclick="t" on="false"/>
                    <w10:wrap type="none"/>
                  </v:line>
                  <v:line id="shape_0" from="3654,887" to="3967,981" stroked="t" o:allowincell="f" style="position:absolute;flip:x;mso-position-horizontal:cente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cc99ff" stroked="t" o:allowincell="f" style="position:absolute;margin-left:123.75pt;margin-top:-25.7pt;width:184.45pt;height:32.95pt;mso-wrap-style:none;v-text-anchor:middle" type="_x0000_t136">
            <v:path textpathok="t"/>
            <v:textpath on="t" fitshape="t" string="וָו כְּמוֹ וָו שֶׁתּוֹלִים עָלָיו תְּמוּנָה." style="font-family:&quot;FrankRuehl&quot;;font-size:12pt"/>
            <v:fill o:detectmouseclick="t" type="solid" color2="#336600" opacity="0.6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935</wp:posOffset>
                </wp:positionH>
                <wp:positionV relativeFrom="paragraph">
                  <wp:posOffset>124460</wp:posOffset>
                </wp:positionV>
                <wp:extent cx="2534920" cy="2287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2287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9.05pt;margin-top:9.8pt;width:199.55pt;height:180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320290</wp:posOffset>
                </wp:positionV>
                <wp:extent cx="5210175" cy="438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ו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די שוו לא תהיה דומה לריש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מתחילים ללכת אחורה על התקרה ומיד יורדים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82.7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ו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די שוו לא תהיה דומה לריש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 מתחילים ללכת אחורה על התקרה ומיד יורדים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ff3399" stroked="t" o:allowincell="f" style="position:absolute;margin-left:367pt;margin-top:7.45pt;width:21.95pt;height:74.95pt;mso-wrap-style:none;v-text-anchor:middle" type="_x0000_t136">
            <v:path textpathok="t"/>
            <v:textpath on="t" fitshape="t" string="ו" style="font-family:&quot;Rod&quot;;font-size:66pt"/>
            <v:fill o:detectmouseclick="t" color2="#3366ff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ccffff" stroked="t" o:allowincell="f" style="position:absolute;left:620;top:6629;width:142;height:142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721;top:6869;width:182;height:21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fillcolor="#ccffff" stroked="t" o:allowincell="f" style="position:absolute;left:860;top:6629;width:142;height:142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silver" stroked="t" o:allowincell="f" style="position:absolute;left:900;top:7084;width:179;height:284;mso-wrap-style:none;v-text-anchor:middle">
                  <v:fill o:detectmouseclick="t" type="solid" color2="#3f3f3f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#b2b2b2" stroked="t" o:allowincell="f" style="position:absolute;margin-left:15.5pt;margin-top:103.25pt;width:125.2pt;height:8.95pt;mso-wrap-style:none;v-text-anchor:middle" type="_x0000_t136">
            <v:path textpathok="t"/>
            <v:textpath on="t" fitshape="t" string="וָו דּוֹמָה לְרֵיש, עִם רֹאש הַרְבֵּה יוֹתֵר קָצָר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100</wp:posOffset>
                </wp:positionH>
                <wp:positionV relativeFrom="paragraph">
                  <wp:posOffset>1136015</wp:posOffset>
                </wp:positionV>
                <wp:extent cx="8509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ָ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9.45pt;mso-position-vertical-relative:text;margin-left:3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וָ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4209415</wp:posOffset>
                </wp:positionV>
                <wp:extent cx="2033905" cy="4102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331.45pt;mso-position-vertical-relative:text;margin-left:135.95pt;mso-position-horizontal:center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7565</wp:posOffset>
                </wp:positionH>
                <wp:positionV relativeFrom="paragraph">
                  <wp:posOffset>4128770</wp:posOffset>
                </wp:positionV>
                <wp:extent cx="773430" cy="2355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325.1pt;mso-position-vertical-relative:text;margin-left:65.9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8525</wp:posOffset>
                </wp:positionH>
                <wp:positionV relativeFrom="paragraph">
                  <wp:posOffset>4304030</wp:posOffset>
                </wp:positionV>
                <wp:extent cx="798830" cy="3213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338.9pt;mso-position-vertical-relative:text;margin-left:70.7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31115</wp:posOffset>
                </wp:positionV>
                <wp:extent cx="214630" cy="2241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.4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0775</wp:posOffset>
                </wp:positionH>
                <wp:positionV relativeFrom="paragraph">
                  <wp:posOffset>348615</wp:posOffset>
                </wp:positionV>
                <wp:extent cx="214630" cy="2241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7.45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7600</wp:posOffset>
                </wp:positionH>
                <wp:positionV relativeFrom="paragraph">
                  <wp:posOffset>127635</wp:posOffset>
                </wp:positionV>
                <wp:extent cx="0" cy="80137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0.05pt" to="88pt,7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4715</wp:posOffset>
                </wp:positionH>
                <wp:positionV relativeFrom="paragraph">
                  <wp:posOffset>134620</wp:posOffset>
                </wp:positionV>
                <wp:extent cx="25527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0.6pt" to="90.5pt,1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993366" stroked="t" o:allowincell="f" style="position:absolute;margin-left:412.5pt;margin-top:192.25pt;width:10.95pt;height:29.95pt;mso-wrap-style:none;v-text-anchor:middle" type="_x0000_t136">
            <v:path textpathok="t"/>
            <v:textpath on="t" fitshape="t" string="ו" style="font-family:&quot;Rod&quot;;font-size:66pt"/>
            <v:fill o:detectmouseclick="t" type="solid" color2="#66cc99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1400</wp:posOffset>
                </wp:positionH>
                <wp:positionV relativeFrom="paragraph">
                  <wp:posOffset>2505075</wp:posOffset>
                </wp:positionV>
                <wp:extent cx="63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97.25pt" to="386.95pt,1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0</wp:posOffset>
                </wp:positionH>
                <wp:positionV relativeFrom="paragraph">
                  <wp:posOffset>2505075</wp:posOffset>
                </wp:positionV>
                <wp:extent cx="0" cy="279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97.25pt" to="386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13">
                <wp:simplePos x="0" y="0"/>
                <wp:positionH relativeFrom="column">
                  <wp:posOffset>4318000</wp:posOffset>
                </wp:positionH>
                <wp:positionV relativeFrom="paragraph">
                  <wp:posOffset>2449830</wp:posOffset>
                </wp:positionV>
                <wp:extent cx="127000" cy="334645"/>
                <wp:effectExtent l="5080" t="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40pt;margin-top:192.9pt;width:9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2698750</wp:posOffset>
                </wp:positionH>
                <wp:positionV relativeFrom="paragraph">
                  <wp:posOffset>371475</wp:posOffset>
                </wp:positionV>
                <wp:extent cx="154305" cy="186690"/>
                <wp:effectExtent l="0" t="127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fcc99" stroked="t" o:allowincell="f" style="position:absolute;margin-left:212.5pt;margin-top:29.25pt;width:12.1pt;height:14.6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0</wp:posOffset>
                </wp:positionH>
                <wp:positionV relativeFrom="paragraph">
                  <wp:posOffset>2595245</wp:posOffset>
                </wp:positionV>
                <wp:extent cx="95250" cy="4445"/>
                <wp:effectExtent l="1270" t="19050" r="127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04.35pt" to="54.45pt,204.65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8020</wp:posOffset>
                </wp:positionH>
                <wp:positionV relativeFrom="paragraph">
                  <wp:posOffset>2573655</wp:posOffset>
                </wp:positionV>
                <wp:extent cx="12700" cy="361950"/>
                <wp:effectExtent l="19050" t="1270" r="190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202.65pt" to="53.55pt,231.1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23:00Z</dcterms:created>
  <dc:creator>Admin</dc:creator>
  <dc:description/>
  <cp:keywords/>
  <dc:language>en-US</dc:language>
  <cp:lastModifiedBy>Admin</cp:lastModifiedBy>
  <dcterms:modified xsi:type="dcterms:W3CDTF">2009-02-17T19:05:00Z</dcterms:modified>
  <cp:revision>6</cp:revision>
  <dc:subject/>
  <dc:title/>
</cp:coreProperties>
</file>