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3210</wp:posOffset>
                </wp:positionH>
                <wp:positionV relativeFrom="paragraph">
                  <wp:posOffset>-103505</wp:posOffset>
                </wp:positionV>
                <wp:extent cx="1717040" cy="2167890"/>
                <wp:effectExtent l="5715" t="6350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2167920"/>
                          <a:chOff x="0" y="0"/>
                          <a:chExt cx="1717200" cy="2167920"/>
                        </a:xfrm>
                      </wpg:grpSpPr>
                      <wps:wsp>
                        <wps:cNvSpPr txBox="1"/>
                        <wps:spPr>
                          <a:xfrm>
                            <a:off x="1158840" y="0"/>
                            <a:ext cx="558000" cy="216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90120"/>
                            <a:ext cx="96948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0" y="161280"/>
                              <a:ext cx="969480" cy="69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161280" cy="16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biLevel thresh="50000"/>
                              <a:lum bright="-20000"/>
                            </a:blip>
                            <a:stretch/>
                          </pic:blipFill>
                          <pic:spPr>
                            <a:xfrm>
                              <a:off x="107280" y="269280"/>
                              <a:ext cx="807840" cy="538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5600" y="606960"/>
                            <a:ext cx="1994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178920" y="0"/>
                              <a:ext cx="20160" cy="66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600"/>
                              <a:ext cx="199440" cy="60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pt;margin-top:-8.15pt;width:135.15pt;height:170.7pt" coordorigin="2446,-163" coordsize="2703,341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4271;top:-163;width:878;height:3413;mso-wrap-style:none;v-text-anchor:middle" type="_x0000_t136">
                  <v:path textpathok="t"/>
                  <v:textpath on="t" fitshape="t" string="ו" style="font-family:&quot;Rod&quot;;font-size:96pt"/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2446;top:924;width:1527;height:1356">
                  <v:rect id="shape_0" fillcolor="white" stroked="t" o:allowincell="f" style="position:absolute;left:2446;top:1178;width:1526;height:11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039;top:924;width:253;height:25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2615;top:1348;width:1271;height:847;mso-wrap-style:none;v-text-anchor:middle" type="_x0000_t75">
                    <v:imagedata r:id="rId3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3132;top:792;width:313;height:200">
                  <v:line id="shape_0" from="3413,793" to="3444,8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32,897" to="3445,99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וו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די שוו לא תהיה דומה לריש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מתחילים ללכת אחורה על התקרה ומיד יורדים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וו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די שוו לא תהיה דומה לריש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 מתחילים ללכת אחורה על התקרה ומיד יורדים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23.9pt;margin-top:0.7pt;width:184.45pt;height:32.95pt;mso-wrap-style:none;v-text-anchor:middle" type="_x0000_t136">
            <v:path textpathok="t"/>
            <v:textpath on="t" fitshape="t" string="וָו כְּמוֹ וָו שֶׁתּוֹלִים עָלָיו תְּמוּנָה." style="font-family:&quot;FrankRuehl&quot;;font-size:12pt"/>
            <v:fill o:detectmouseclick="t" type="solid" color2="black" opacity="0.6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935</wp:posOffset>
                </wp:positionH>
                <wp:positionV relativeFrom="paragraph">
                  <wp:posOffset>124460</wp:posOffset>
                </wp:positionV>
                <wp:extent cx="2534920" cy="22879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760" cy="2287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9.05pt;margin-top:9.8pt;width:199.55pt;height:180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7pt;margin-top:7.45pt;width:21.95pt;height:74.95pt;mso-wrap-style:none;v-text-anchor:middle" type="_x0000_t136">
            <v:path textpathok="t"/>
            <v:textpath on="t" fitshape="t" string="ו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15.5pt;margin-top:103.25pt;width:125.2pt;height:8.95pt;mso-wrap-style:none;v-text-anchor:middle" type="_x0000_t136">
            <v:path textpathok="t"/>
            <v:textpath on="t" fitshape="t" string="וָו דּוֹמָה לְרֵיש, עִם רֹאש הַרְבֵּה יוֹתֵר קָצָר." style="font-family:&quot;FrankRuehl&quot;;font-size:10pt"/>
            <v:fill o:detectmouseclick="t" type="solid" color2="#4d4d4d" opacity="0.5"/>
            <v:stroke color="black" weight="324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3100</wp:posOffset>
                </wp:positionH>
                <wp:positionV relativeFrom="paragraph">
                  <wp:posOffset>1136015</wp:posOffset>
                </wp:positionV>
                <wp:extent cx="850900" cy="571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ָ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9.45pt;mso-position-vertical-relative:text;margin-left:3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וָ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4209415</wp:posOffset>
                </wp:positionV>
                <wp:extent cx="2033905" cy="4102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שּׁוּר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בַּיִ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2.3pt;mso-wrap-distance-left:9.05pt;mso-wrap-distance-right:9.05pt;mso-wrap-distance-top:0pt;mso-wrap-distance-bottom:0pt;margin-top:331.45pt;mso-position-vertical-relative:text;margin-left:135.95pt;mso-position-horizontal:center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שּׁוּר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בַּיִ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וֹת</w:t>
                      </w:r>
                      <w:r>
                        <w:rPr>
                          <w:rFonts w:cs="FrankRuehl" w:ascii="Arial" w:hAnsi="Arial"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7565</wp:posOffset>
                </wp:positionH>
                <wp:positionV relativeFrom="paragraph">
                  <wp:posOffset>4128770</wp:posOffset>
                </wp:positionV>
                <wp:extent cx="773430" cy="2355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ִּקְרָה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8.55pt;mso-wrap-distance-left:9.05pt;mso-wrap-distance-right:9.05pt;mso-wrap-distance-top:0pt;mso-wrap-distance-bottom:0pt;margin-top:325.1pt;mso-position-vertical-relative:text;margin-left:65.9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תִּקְרָ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8525</wp:posOffset>
                </wp:positionH>
                <wp:positionV relativeFrom="paragraph">
                  <wp:posOffset>4304030</wp:posOffset>
                </wp:positionV>
                <wp:extent cx="798830" cy="321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ִצְפָּ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5.3pt;mso-wrap-distance-left:9.05pt;mso-wrap-distance-right:9.05pt;mso-wrap-distance-top:0pt;mso-wrap-distance-bottom:0pt;margin-top:338.9pt;mso-position-vertical-relative:text;margin-left:70.7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FrankRueh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רִצְפָּה</w:t>
                      </w:r>
                      <w:r>
                        <w:rPr>
                          <w:rFonts w:cs="FrankRuehl" w:ascii="Arial" w:hAnsi="Arial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31115</wp:posOffset>
                </wp:positionV>
                <wp:extent cx="214630" cy="2241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.4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0775</wp:posOffset>
                </wp:positionH>
                <wp:positionV relativeFrom="paragraph">
                  <wp:posOffset>348615</wp:posOffset>
                </wp:positionV>
                <wp:extent cx="214630" cy="2241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7.45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76835</wp:posOffset>
                </wp:positionV>
                <wp:extent cx="0" cy="57277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.05pt" to="88pt,51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0915</wp:posOffset>
                </wp:positionH>
                <wp:positionV relativeFrom="paragraph">
                  <wp:posOffset>71120</wp:posOffset>
                </wp:positionV>
                <wp:extent cx="17907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5.6pt" to="90.5pt,5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711450</wp:posOffset>
                </wp:positionH>
                <wp:positionV relativeFrom="paragraph">
                  <wp:posOffset>1235075</wp:posOffset>
                </wp:positionV>
                <wp:extent cx="154305" cy="186690"/>
                <wp:effectExtent l="0" t="127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13.5pt;margin-top:97.2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12.5pt;margin-top:192.25pt;width:10.95pt;height:29.95pt;mso-wrap-style:none;v-text-anchor:middle" type="_x0000_t136">
            <v:path textpathok="t"/>
            <v:textpath on="t" fitshape="t" string="ו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1400</wp:posOffset>
                </wp:positionH>
                <wp:positionV relativeFrom="paragraph">
                  <wp:posOffset>2505075</wp:posOffset>
                </wp:positionV>
                <wp:extent cx="63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97.25pt" to="386.95pt,1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2200</wp:posOffset>
                </wp:positionH>
                <wp:positionV relativeFrom="paragraph">
                  <wp:posOffset>2505075</wp:posOffset>
                </wp:positionV>
                <wp:extent cx="0" cy="279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197.25pt" to="386pt,2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14">
                <wp:simplePos x="0" y="0"/>
                <wp:positionH relativeFrom="column">
                  <wp:posOffset>4318000</wp:posOffset>
                </wp:positionH>
                <wp:positionV relativeFrom="paragraph">
                  <wp:posOffset>2449830</wp:posOffset>
                </wp:positionV>
                <wp:extent cx="127000" cy="334645"/>
                <wp:effectExtent l="508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40pt;margin-top:192.9pt;width:9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3476625</wp:posOffset>
                </wp:positionV>
                <wp:extent cx="95250" cy="9525"/>
                <wp:effectExtent l="1905" t="19050" r="190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73.75pt" to="55.45pt,27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1:53:00Z</dcterms:created>
  <dc:creator>Admin</dc:creator>
  <dc:description/>
  <cp:keywords/>
  <dc:language>en-US</dc:language>
  <cp:lastModifiedBy>Admin</cp:lastModifiedBy>
  <dcterms:modified xsi:type="dcterms:W3CDTF">2009-02-17T19:03:00Z</dcterms:modified>
  <cp:revision>11</cp:revision>
  <dc:subject/>
  <dc:title/>
</cp:coreProperties>
</file>