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5715" distR="11112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-111125</wp:posOffset>
                </wp:positionV>
                <wp:extent cx="1087755" cy="2533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532960"/>
                          <a:chOff x="0" y="0"/>
                          <a:chExt cx="1087920" cy="253296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983520" cy="253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3520" cy="253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83520" cy="253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470520"/>
                                  <a:ext cx="865440" cy="1622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FrankRuehl" w:hAnsi="FrankRuehl" w:eastAsia="FrankRuehl" w:cs="FrankRuehl"/>
                                        <w:lang w:bidi="hi-IN"/>
                                      </w:rPr>
                                      <w:t>ט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520" cy="25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" h="1452">
                                      <a:moveTo>
                                        <a:pt x="417" y="339"/>
                                      </a:moveTo>
                                      <a:cubicBezTo>
                                        <a:pt x="400" y="347"/>
                                        <a:pt x="383" y="355"/>
                                        <a:pt x="366" y="363"/>
                                      </a:cubicBezTo>
                                      <a:cubicBezTo>
                                        <a:pt x="358" y="375"/>
                                        <a:pt x="346" y="383"/>
                                        <a:pt x="336" y="393"/>
                                      </a:cubicBezTo>
                                      <a:cubicBezTo>
                                        <a:pt x="318" y="446"/>
                                        <a:pt x="310" y="502"/>
                                        <a:pt x="285" y="552"/>
                                      </a:cubicBezTo>
                                      <a:cubicBezTo>
                                        <a:pt x="278" y="587"/>
                                        <a:pt x="283" y="573"/>
                                        <a:pt x="273" y="597"/>
                                      </a:cubicBezTo>
                                      <a:cubicBezTo>
                                        <a:pt x="272" y="604"/>
                                        <a:pt x="270" y="611"/>
                                        <a:pt x="270" y="618"/>
                                      </a:cubicBezTo>
                                      <a:cubicBezTo>
                                        <a:pt x="270" y="658"/>
                                        <a:pt x="267" y="714"/>
                                        <a:pt x="279" y="666"/>
                                      </a:cubicBezTo>
                                      <a:cubicBezTo>
                                        <a:pt x="280" y="662"/>
                                        <a:pt x="280" y="658"/>
                                        <a:pt x="282" y="654"/>
                                      </a:cubicBezTo>
                                      <a:cubicBezTo>
                                        <a:pt x="288" y="641"/>
                                        <a:pt x="305" y="622"/>
                                        <a:pt x="318" y="618"/>
                                      </a:cubicBezTo>
                                      <a:cubicBezTo>
                                        <a:pt x="336" y="592"/>
                                        <a:pt x="307" y="633"/>
                                        <a:pt x="339" y="597"/>
                                      </a:cubicBezTo>
                                      <a:cubicBezTo>
                                        <a:pt x="356" y="579"/>
                                        <a:pt x="357" y="556"/>
                                        <a:pt x="384" y="549"/>
                                      </a:cubicBezTo>
                                      <a:cubicBezTo>
                                        <a:pt x="397" y="550"/>
                                        <a:pt x="410" y="549"/>
                                        <a:pt x="423" y="552"/>
                                      </a:cubicBezTo>
                                      <a:cubicBezTo>
                                        <a:pt x="442" y="557"/>
                                        <a:pt x="450" y="583"/>
                                        <a:pt x="459" y="597"/>
                                      </a:cubicBezTo>
                                      <a:cubicBezTo>
                                        <a:pt x="461" y="612"/>
                                        <a:pt x="463" y="627"/>
                                        <a:pt x="468" y="642"/>
                                      </a:cubicBezTo>
                                      <a:cubicBezTo>
                                        <a:pt x="467" y="684"/>
                                        <a:pt x="521" y="916"/>
                                        <a:pt x="405" y="945"/>
                                      </a:cubicBezTo>
                                      <a:cubicBezTo>
                                        <a:pt x="380" y="962"/>
                                        <a:pt x="370" y="970"/>
                                        <a:pt x="342" y="978"/>
                                      </a:cubicBezTo>
                                      <a:cubicBezTo>
                                        <a:pt x="279" y="976"/>
                                        <a:pt x="245" y="989"/>
                                        <a:pt x="210" y="942"/>
                                      </a:cubicBezTo>
                                      <a:cubicBezTo>
                                        <a:pt x="207" y="930"/>
                                        <a:pt x="203" y="918"/>
                                        <a:pt x="201" y="906"/>
                                      </a:cubicBezTo>
                                      <a:cubicBezTo>
                                        <a:pt x="203" y="785"/>
                                        <a:pt x="204" y="664"/>
                                        <a:pt x="207" y="543"/>
                                      </a:cubicBezTo>
                                      <a:cubicBezTo>
                                        <a:pt x="209" y="469"/>
                                        <a:pt x="295" y="352"/>
                                        <a:pt x="327" y="288"/>
                                      </a:cubicBezTo>
                                      <a:cubicBezTo>
                                        <a:pt x="347" y="248"/>
                                        <a:pt x="353" y="208"/>
                                        <a:pt x="387" y="174"/>
                                      </a:cubicBezTo>
                                      <a:cubicBezTo>
                                        <a:pt x="394" y="145"/>
                                        <a:pt x="376" y="176"/>
                                        <a:pt x="387" y="192"/>
                                      </a:cubicBezTo>
                                      <a:cubicBezTo>
                                        <a:pt x="386" y="195"/>
                                        <a:pt x="387" y="200"/>
                                        <a:pt x="384" y="201"/>
                                      </a:cubicBezTo>
                                      <a:cubicBezTo>
                                        <a:pt x="375" y="203"/>
                                        <a:pt x="361" y="206"/>
                                        <a:pt x="357" y="198"/>
                                      </a:cubicBezTo>
                                      <a:cubicBezTo>
                                        <a:pt x="343" y="170"/>
                                        <a:pt x="372" y="141"/>
                                        <a:pt x="393" y="132"/>
                                      </a:cubicBezTo>
                                      <a:cubicBezTo>
                                        <a:pt x="408" y="134"/>
                                        <a:pt x="424" y="133"/>
                                        <a:pt x="438" y="138"/>
                                      </a:cubicBezTo>
                                      <a:cubicBezTo>
                                        <a:pt x="453" y="143"/>
                                        <a:pt x="448" y="172"/>
                                        <a:pt x="441" y="186"/>
                                      </a:cubicBezTo>
                                      <a:cubicBezTo>
                                        <a:pt x="438" y="192"/>
                                        <a:pt x="429" y="190"/>
                                        <a:pt x="423" y="192"/>
                                      </a:cubicBezTo>
                                      <a:cubicBezTo>
                                        <a:pt x="406" y="191"/>
                                        <a:pt x="388" y="196"/>
                                        <a:pt x="372" y="189"/>
                                      </a:cubicBezTo>
                                      <a:cubicBezTo>
                                        <a:pt x="356" y="182"/>
                                        <a:pt x="391" y="153"/>
                                        <a:pt x="396" y="150"/>
                                      </a:cubicBezTo>
                                      <a:cubicBezTo>
                                        <a:pt x="417" y="157"/>
                                        <a:pt x="428" y="151"/>
                                        <a:pt x="423" y="174"/>
                                      </a:cubicBezTo>
                                      <a:cubicBezTo>
                                        <a:pt x="410" y="170"/>
                                        <a:pt x="417" y="172"/>
                                        <a:pt x="402" y="165"/>
                                      </a:cubicBezTo>
                                      <a:cubicBezTo>
                                        <a:pt x="407" y="116"/>
                                        <a:pt x="412" y="45"/>
                                        <a:pt x="423" y="156"/>
                                      </a:cubicBezTo>
                                      <a:cubicBezTo>
                                        <a:pt x="447" y="119"/>
                                        <a:pt x="429" y="142"/>
                                        <a:pt x="432" y="156"/>
                                      </a:cubicBezTo>
                                      <a:cubicBezTo>
                                        <a:pt x="434" y="163"/>
                                        <a:pt x="470" y="169"/>
                                        <a:pt x="465" y="168"/>
                                      </a:cubicBezTo>
                                      <a:cubicBezTo>
                                        <a:pt x="444" y="164"/>
                                        <a:pt x="455" y="167"/>
                                        <a:pt x="432" y="159"/>
                                      </a:cubicBezTo>
                                      <a:cubicBezTo>
                                        <a:pt x="429" y="158"/>
                                        <a:pt x="423" y="156"/>
                                        <a:pt x="423" y="156"/>
                                      </a:cubicBezTo>
                                      <a:cubicBezTo>
                                        <a:pt x="408" y="157"/>
                                        <a:pt x="392" y="154"/>
                                        <a:pt x="378" y="159"/>
                                      </a:cubicBezTo>
                                      <a:cubicBezTo>
                                        <a:pt x="368" y="163"/>
                                        <a:pt x="366" y="177"/>
                                        <a:pt x="357" y="183"/>
                                      </a:cubicBezTo>
                                      <a:cubicBezTo>
                                        <a:pt x="330" y="238"/>
                                        <a:pt x="291" y="284"/>
                                        <a:pt x="255" y="333"/>
                                      </a:cubicBezTo>
                                      <a:cubicBezTo>
                                        <a:pt x="242" y="350"/>
                                        <a:pt x="228" y="363"/>
                                        <a:pt x="216" y="381"/>
                                      </a:cubicBezTo>
                                      <a:cubicBezTo>
                                        <a:pt x="212" y="387"/>
                                        <a:pt x="198" y="393"/>
                                        <a:pt x="198" y="393"/>
                                      </a:cubicBezTo>
                                      <a:cubicBezTo>
                                        <a:pt x="194" y="399"/>
                                        <a:pt x="190" y="405"/>
                                        <a:pt x="186" y="411"/>
                                      </a:cubicBezTo>
                                      <a:cubicBezTo>
                                        <a:pt x="184" y="415"/>
                                        <a:pt x="181" y="427"/>
                                        <a:pt x="180" y="423"/>
                                      </a:cubicBezTo>
                                      <a:cubicBezTo>
                                        <a:pt x="174" y="406"/>
                                        <a:pt x="192" y="377"/>
                                        <a:pt x="198" y="363"/>
                                      </a:cubicBezTo>
                                      <a:cubicBezTo>
                                        <a:pt x="222" y="310"/>
                                        <a:pt x="250" y="259"/>
                                        <a:pt x="276" y="207"/>
                                      </a:cubicBezTo>
                                      <a:cubicBezTo>
                                        <a:pt x="279" y="187"/>
                                        <a:pt x="302" y="141"/>
                                        <a:pt x="312" y="120"/>
                                      </a:cubicBezTo>
                                      <a:cubicBezTo>
                                        <a:pt x="330" y="133"/>
                                        <a:pt x="334" y="140"/>
                                        <a:pt x="351" y="123"/>
                                      </a:cubicBezTo>
                                      <a:cubicBezTo>
                                        <a:pt x="362" y="97"/>
                                        <a:pt x="373" y="73"/>
                                        <a:pt x="387" y="48"/>
                                      </a:cubicBezTo>
                                      <a:cubicBezTo>
                                        <a:pt x="376" y="18"/>
                                        <a:pt x="378" y="20"/>
                                        <a:pt x="348" y="24"/>
                                      </a:cubicBezTo>
                                      <a:cubicBezTo>
                                        <a:pt x="335" y="28"/>
                                        <a:pt x="325" y="35"/>
                                        <a:pt x="312" y="39"/>
                                      </a:cubicBezTo>
                                      <a:cubicBezTo>
                                        <a:pt x="306" y="45"/>
                                        <a:pt x="298" y="52"/>
                                        <a:pt x="294" y="60"/>
                                      </a:cubicBezTo>
                                      <a:cubicBezTo>
                                        <a:pt x="291" y="66"/>
                                        <a:pt x="288" y="78"/>
                                        <a:pt x="288" y="78"/>
                                      </a:cubicBezTo>
                                      <a:cubicBezTo>
                                        <a:pt x="295" y="115"/>
                                        <a:pt x="300" y="112"/>
                                        <a:pt x="333" y="123"/>
                                      </a:cubicBezTo>
                                      <a:cubicBezTo>
                                        <a:pt x="340" y="102"/>
                                        <a:pt x="338" y="82"/>
                                        <a:pt x="318" y="72"/>
                                      </a:cubicBezTo>
                                      <a:cubicBezTo>
                                        <a:pt x="301" y="81"/>
                                        <a:pt x="305" y="73"/>
                                        <a:pt x="312" y="87"/>
                                      </a:cubicBezTo>
                                      <a:cubicBezTo>
                                        <a:pt x="313" y="90"/>
                                        <a:pt x="312" y="94"/>
                                        <a:pt x="315" y="96"/>
                                      </a:cubicBezTo>
                                      <a:cubicBezTo>
                                        <a:pt x="320" y="100"/>
                                        <a:pt x="333" y="102"/>
                                        <a:pt x="333" y="102"/>
                                      </a:cubicBezTo>
                                      <a:cubicBezTo>
                                        <a:pt x="334" y="99"/>
                                        <a:pt x="334" y="95"/>
                                        <a:pt x="336" y="93"/>
                                      </a:cubicBezTo>
                                      <a:cubicBezTo>
                                        <a:pt x="338" y="90"/>
                                        <a:pt x="344" y="90"/>
                                        <a:pt x="345" y="87"/>
                                      </a:cubicBezTo>
                                      <a:cubicBezTo>
                                        <a:pt x="351" y="73"/>
                                        <a:pt x="314" y="69"/>
                                        <a:pt x="306" y="66"/>
                                      </a:cubicBezTo>
                                      <a:cubicBezTo>
                                        <a:pt x="327" y="61"/>
                                        <a:pt x="342" y="45"/>
                                        <a:pt x="357" y="30"/>
                                      </a:cubicBezTo>
                                      <a:cubicBezTo>
                                        <a:pt x="392" y="51"/>
                                        <a:pt x="354" y="69"/>
                                        <a:pt x="399" y="63"/>
                                      </a:cubicBezTo>
                                      <a:cubicBezTo>
                                        <a:pt x="401" y="59"/>
                                        <a:pt x="409" y="49"/>
                                        <a:pt x="405" y="51"/>
                                      </a:cubicBezTo>
                                      <a:cubicBezTo>
                                        <a:pt x="399" y="55"/>
                                        <a:pt x="396" y="65"/>
                                        <a:pt x="390" y="69"/>
                                      </a:cubicBezTo>
                                      <a:cubicBezTo>
                                        <a:pt x="362" y="88"/>
                                        <a:pt x="339" y="96"/>
                                        <a:pt x="309" y="108"/>
                                      </a:cubicBezTo>
                                      <a:cubicBezTo>
                                        <a:pt x="289" y="125"/>
                                        <a:pt x="288" y="141"/>
                                        <a:pt x="273" y="162"/>
                                      </a:cubicBezTo>
                                      <a:cubicBezTo>
                                        <a:pt x="254" y="188"/>
                                        <a:pt x="234" y="215"/>
                                        <a:pt x="213" y="240"/>
                                      </a:cubicBezTo>
                                      <a:cubicBezTo>
                                        <a:pt x="208" y="256"/>
                                        <a:pt x="199" y="271"/>
                                        <a:pt x="195" y="288"/>
                                      </a:cubicBezTo>
                                      <a:cubicBezTo>
                                        <a:pt x="193" y="326"/>
                                        <a:pt x="190" y="372"/>
                                        <a:pt x="168" y="405"/>
                                      </a:cubicBezTo>
                                      <a:cubicBezTo>
                                        <a:pt x="129" y="306"/>
                                        <a:pt x="255" y="114"/>
                                        <a:pt x="132" y="99"/>
                                      </a:cubicBezTo>
                                      <a:cubicBezTo>
                                        <a:pt x="135" y="77"/>
                                        <a:pt x="129" y="52"/>
                                        <a:pt x="141" y="33"/>
                                      </a:cubicBezTo>
                                      <a:cubicBezTo>
                                        <a:pt x="151" y="17"/>
                                        <a:pt x="189" y="6"/>
                                        <a:pt x="189" y="6"/>
                                      </a:cubicBezTo>
                                      <a:cubicBezTo>
                                        <a:pt x="198" y="7"/>
                                        <a:pt x="213" y="0"/>
                                        <a:pt x="216" y="9"/>
                                      </a:cubicBezTo>
                                      <a:cubicBezTo>
                                        <a:pt x="232" y="56"/>
                                        <a:pt x="221" y="80"/>
                                        <a:pt x="189" y="99"/>
                                      </a:cubicBezTo>
                                      <a:cubicBezTo>
                                        <a:pt x="136" y="92"/>
                                        <a:pt x="138" y="95"/>
                                        <a:pt x="144" y="48"/>
                                      </a:cubicBezTo>
                                      <a:cubicBezTo>
                                        <a:pt x="158" y="51"/>
                                        <a:pt x="181" y="46"/>
                                        <a:pt x="186" y="60"/>
                                      </a:cubicBezTo>
                                      <a:cubicBezTo>
                                        <a:pt x="193" y="82"/>
                                        <a:pt x="154" y="92"/>
                                        <a:pt x="141" y="96"/>
                                      </a:cubicBezTo>
                                      <a:cubicBezTo>
                                        <a:pt x="138" y="95"/>
                                        <a:pt x="106" y="91"/>
                                        <a:pt x="132" y="75"/>
                                      </a:cubicBezTo>
                                      <a:cubicBezTo>
                                        <a:pt x="138" y="71"/>
                                        <a:pt x="146" y="77"/>
                                        <a:pt x="153" y="78"/>
                                      </a:cubicBezTo>
                                      <a:cubicBezTo>
                                        <a:pt x="148" y="143"/>
                                        <a:pt x="144" y="208"/>
                                        <a:pt x="138" y="273"/>
                                      </a:cubicBezTo>
                                      <a:cubicBezTo>
                                        <a:pt x="138" y="277"/>
                                        <a:pt x="136" y="265"/>
                                        <a:pt x="135" y="261"/>
                                      </a:cubicBezTo>
                                      <a:cubicBezTo>
                                        <a:pt x="131" y="249"/>
                                        <a:pt x="126" y="237"/>
                                        <a:pt x="120" y="225"/>
                                      </a:cubicBezTo>
                                      <a:cubicBezTo>
                                        <a:pt x="119" y="210"/>
                                        <a:pt x="105" y="171"/>
                                        <a:pt x="117" y="180"/>
                                      </a:cubicBezTo>
                                      <a:cubicBezTo>
                                        <a:pt x="273" y="300"/>
                                        <a:pt x="229" y="289"/>
                                        <a:pt x="174" y="282"/>
                                      </a:cubicBezTo>
                                      <a:cubicBezTo>
                                        <a:pt x="153" y="268"/>
                                        <a:pt x="158" y="260"/>
                                        <a:pt x="156" y="231"/>
                                      </a:cubicBezTo>
                                      <a:cubicBezTo>
                                        <a:pt x="159" y="151"/>
                                        <a:pt x="138" y="120"/>
                                        <a:pt x="186" y="156"/>
                                      </a:cubicBezTo>
                                      <a:cubicBezTo>
                                        <a:pt x="190" y="178"/>
                                        <a:pt x="188" y="203"/>
                                        <a:pt x="168" y="216"/>
                                      </a:cubicBezTo>
                                      <a:cubicBezTo>
                                        <a:pt x="171" y="193"/>
                                        <a:pt x="171" y="164"/>
                                        <a:pt x="180" y="141"/>
                                      </a:cubicBezTo>
                                      <a:cubicBezTo>
                                        <a:pt x="181" y="139"/>
                                        <a:pt x="194" y="119"/>
                                        <a:pt x="198" y="123"/>
                                      </a:cubicBezTo>
                                      <a:cubicBezTo>
                                        <a:pt x="206" y="131"/>
                                        <a:pt x="161" y="150"/>
                                        <a:pt x="153" y="153"/>
                                      </a:cubicBezTo>
                                      <a:cubicBezTo>
                                        <a:pt x="151" y="158"/>
                                        <a:pt x="149" y="173"/>
                                        <a:pt x="147" y="168"/>
                                      </a:cubicBezTo>
                                      <a:cubicBezTo>
                                        <a:pt x="140" y="151"/>
                                        <a:pt x="148" y="105"/>
                                        <a:pt x="141" y="153"/>
                                      </a:cubicBezTo>
                                      <a:cubicBezTo>
                                        <a:pt x="154" y="202"/>
                                        <a:pt x="169" y="260"/>
                                        <a:pt x="198" y="303"/>
                                      </a:cubicBezTo>
                                      <a:cubicBezTo>
                                        <a:pt x="210" y="321"/>
                                        <a:pt x="237" y="354"/>
                                        <a:pt x="237" y="354"/>
                                      </a:cubicBezTo>
                                      <a:cubicBezTo>
                                        <a:pt x="218" y="360"/>
                                        <a:pt x="208" y="353"/>
                                        <a:pt x="192" y="342"/>
                                      </a:cubicBezTo>
                                      <a:cubicBezTo>
                                        <a:pt x="206" y="308"/>
                                        <a:pt x="223" y="279"/>
                                        <a:pt x="231" y="243"/>
                                      </a:cubicBezTo>
                                      <a:cubicBezTo>
                                        <a:pt x="242" y="289"/>
                                        <a:pt x="223" y="215"/>
                                        <a:pt x="237" y="171"/>
                                      </a:cubicBezTo>
                                      <a:cubicBezTo>
                                        <a:pt x="240" y="161"/>
                                        <a:pt x="247" y="189"/>
                                        <a:pt x="252" y="198"/>
                                      </a:cubicBezTo>
                                      <a:cubicBezTo>
                                        <a:pt x="253" y="212"/>
                                        <a:pt x="254" y="226"/>
                                        <a:pt x="255" y="240"/>
                                      </a:cubicBezTo>
                                      <a:cubicBezTo>
                                        <a:pt x="256" y="245"/>
                                        <a:pt x="258" y="260"/>
                                        <a:pt x="258" y="255"/>
                                      </a:cubicBezTo>
                                      <a:cubicBezTo>
                                        <a:pt x="258" y="238"/>
                                        <a:pt x="256" y="221"/>
                                        <a:pt x="255" y="204"/>
                                      </a:cubicBezTo>
                                      <a:cubicBezTo>
                                        <a:pt x="260" y="177"/>
                                        <a:pt x="255" y="150"/>
                                        <a:pt x="258" y="123"/>
                                      </a:cubicBezTo>
                                      <a:cubicBezTo>
                                        <a:pt x="283" y="135"/>
                                        <a:pt x="273" y="173"/>
                                        <a:pt x="276" y="198"/>
                                      </a:cubicBezTo>
                                      <a:cubicBezTo>
                                        <a:pt x="303" y="180"/>
                                        <a:pt x="294" y="183"/>
                                        <a:pt x="336" y="186"/>
                                      </a:cubicBezTo>
                                      <a:cubicBezTo>
                                        <a:pt x="326" y="184"/>
                                        <a:pt x="316" y="178"/>
                                        <a:pt x="306" y="180"/>
                                      </a:cubicBezTo>
                                      <a:cubicBezTo>
                                        <a:pt x="299" y="182"/>
                                        <a:pt x="330" y="186"/>
                                        <a:pt x="324" y="189"/>
                                      </a:cubicBezTo>
                                      <a:cubicBezTo>
                                        <a:pt x="298" y="201"/>
                                        <a:pt x="240" y="210"/>
                                        <a:pt x="240" y="210"/>
                                      </a:cubicBezTo>
                                      <a:cubicBezTo>
                                        <a:pt x="252" y="218"/>
                                        <a:pt x="265" y="220"/>
                                        <a:pt x="279" y="225"/>
                                      </a:cubicBezTo>
                                      <a:cubicBezTo>
                                        <a:pt x="230" y="247"/>
                                        <a:pt x="175" y="259"/>
                                        <a:pt x="129" y="288"/>
                                      </a:cubicBezTo>
                                      <a:cubicBezTo>
                                        <a:pt x="118" y="295"/>
                                        <a:pt x="155" y="296"/>
                                        <a:pt x="168" y="297"/>
                                      </a:cubicBezTo>
                                      <a:cubicBezTo>
                                        <a:pt x="193" y="299"/>
                                        <a:pt x="218" y="299"/>
                                        <a:pt x="243" y="300"/>
                                      </a:cubicBezTo>
                                      <a:cubicBezTo>
                                        <a:pt x="225" y="304"/>
                                        <a:pt x="180" y="309"/>
                                        <a:pt x="177" y="321"/>
                                      </a:cubicBezTo>
                                      <a:cubicBezTo>
                                        <a:pt x="167" y="361"/>
                                        <a:pt x="183" y="370"/>
                                        <a:pt x="210" y="381"/>
                                      </a:cubicBezTo>
                                      <a:cubicBezTo>
                                        <a:pt x="214" y="335"/>
                                        <a:pt x="238" y="301"/>
                                        <a:pt x="252" y="258"/>
                                      </a:cubicBezTo>
                                      <a:cubicBezTo>
                                        <a:pt x="288" y="276"/>
                                        <a:pt x="300" y="356"/>
                                        <a:pt x="255" y="333"/>
                                      </a:cubicBezTo>
                                      <a:cubicBezTo>
                                        <a:pt x="254" y="322"/>
                                        <a:pt x="245" y="267"/>
                                        <a:pt x="264" y="261"/>
                                      </a:cubicBezTo>
                                      <a:cubicBezTo>
                                        <a:pt x="275" y="258"/>
                                        <a:pt x="270" y="283"/>
                                        <a:pt x="273" y="294"/>
                                      </a:cubicBezTo>
                                      <a:cubicBezTo>
                                        <a:pt x="274" y="273"/>
                                        <a:pt x="274" y="252"/>
                                        <a:pt x="276" y="231"/>
                                      </a:cubicBezTo>
                                      <a:cubicBezTo>
                                        <a:pt x="276" y="225"/>
                                        <a:pt x="278" y="207"/>
                                        <a:pt x="279" y="213"/>
                                      </a:cubicBezTo>
                                      <a:cubicBezTo>
                                        <a:pt x="282" y="227"/>
                                        <a:pt x="281" y="241"/>
                                        <a:pt x="282" y="255"/>
                                      </a:cubicBezTo>
                                      <a:cubicBezTo>
                                        <a:pt x="292" y="224"/>
                                        <a:pt x="273" y="295"/>
                                        <a:pt x="258" y="309"/>
                                      </a:cubicBezTo>
                                      <a:cubicBezTo>
                                        <a:pt x="232" y="333"/>
                                        <a:pt x="207" y="336"/>
                                        <a:pt x="177" y="351"/>
                                      </a:cubicBezTo>
                                      <a:cubicBezTo>
                                        <a:pt x="160" y="374"/>
                                        <a:pt x="173" y="380"/>
                                        <a:pt x="144" y="351"/>
                                      </a:cubicBezTo>
                                      <a:cubicBezTo>
                                        <a:pt x="131" y="295"/>
                                        <a:pt x="134" y="259"/>
                                        <a:pt x="126" y="198"/>
                                      </a:cubicBezTo>
                                      <a:cubicBezTo>
                                        <a:pt x="124" y="181"/>
                                        <a:pt x="108" y="166"/>
                                        <a:pt x="102" y="150"/>
                                      </a:cubicBezTo>
                                      <a:cubicBezTo>
                                        <a:pt x="95" y="130"/>
                                        <a:pt x="91" y="110"/>
                                        <a:pt x="84" y="90"/>
                                      </a:cubicBezTo>
                                      <a:cubicBezTo>
                                        <a:pt x="83" y="80"/>
                                        <a:pt x="74" y="26"/>
                                        <a:pt x="102" y="45"/>
                                      </a:cubicBezTo>
                                      <a:cubicBezTo>
                                        <a:pt x="117" y="89"/>
                                        <a:pt x="73" y="146"/>
                                        <a:pt x="54" y="189"/>
                                      </a:cubicBezTo>
                                      <a:cubicBezTo>
                                        <a:pt x="31" y="186"/>
                                        <a:pt x="26" y="183"/>
                                        <a:pt x="12" y="165"/>
                                      </a:cubicBezTo>
                                      <a:cubicBezTo>
                                        <a:pt x="10" y="146"/>
                                        <a:pt x="0" y="111"/>
                                        <a:pt x="12" y="93"/>
                                      </a:cubicBezTo>
                                      <a:cubicBezTo>
                                        <a:pt x="24" y="75"/>
                                        <a:pt x="62" y="78"/>
                                        <a:pt x="81" y="75"/>
                                      </a:cubicBezTo>
                                      <a:cubicBezTo>
                                        <a:pt x="93" y="76"/>
                                        <a:pt x="105" y="76"/>
                                        <a:pt x="117" y="78"/>
                                      </a:cubicBezTo>
                                      <a:cubicBezTo>
                                        <a:pt x="121" y="79"/>
                                        <a:pt x="125" y="80"/>
                                        <a:pt x="126" y="84"/>
                                      </a:cubicBezTo>
                                      <a:cubicBezTo>
                                        <a:pt x="132" y="111"/>
                                        <a:pt x="105" y="118"/>
                                        <a:pt x="87" y="126"/>
                                      </a:cubicBezTo>
                                      <a:cubicBezTo>
                                        <a:pt x="71" y="125"/>
                                        <a:pt x="55" y="125"/>
                                        <a:pt x="39" y="123"/>
                                      </a:cubicBezTo>
                                      <a:cubicBezTo>
                                        <a:pt x="30" y="122"/>
                                        <a:pt x="7" y="117"/>
                                        <a:pt x="15" y="114"/>
                                      </a:cubicBezTo>
                                      <a:cubicBezTo>
                                        <a:pt x="22" y="112"/>
                                        <a:pt x="29" y="116"/>
                                        <a:pt x="36" y="117"/>
                                      </a:cubicBezTo>
                                      <a:cubicBezTo>
                                        <a:pt x="48" y="121"/>
                                        <a:pt x="60" y="125"/>
                                        <a:pt x="72" y="129"/>
                                      </a:cubicBezTo>
                                      <a:cubicBezTo>
                                        <a:pt x="82" y="132"/>
                                        <a:pt x="52" y="125"/>
                                        <a:pt x="42" y="123"/>
                                      </a:cubicBezTo>
                                      <a:cubicBezTo>
                                        <a:pt x="39" y="120"/>
                                        <a:pt x="34" y="118"/>
                                        <a:pt x="33" y="114"/>
                                      </a:cubicBezTo>
                                      <a:cubicBezTo>
                                        <a:pt x="30" y="93"/>
                                        <a:pt x="52" y="106"/>
                                        <a:pt x="57" y="108"/>
                                      </a:cubicBezTo>
                                      <a:cubicBezTo>
                                        <a:pt x="63" y="111"/>
                                        <a:pt x="80" y="112"/>
                                        <a:pt x="75" y="117"/>
                                      </a:cubicBezTo>
                                      <a:cubicBezTo>
                                        <a:pt x="70" y="122"/>
                                        <a:pt x="54" y="111"/>
                                        <a:pt x="54" y="111"/>
                                      </a:cubicBezTo>
                                      <a:cubicBezTo>
                                        <a:pt x="67" y="120"/>
                                        <a:pt x="74" y="121"/>
                                        <a:pt x="81" y="135"/>
                                      </a:cubicBezTo>
                                      <a:cubicBezTo>
                                        <a:pt x="83" y="144"/>
                                        <a:pt x="83" y="154"/>
                                        <a:pt x="87" y="162"/>
                                      </a:cubicBezTo>
                                      <a:cubicBezTo>
                                        <a:pt x="89" y="166"/>
                                        <a:pt x="104" y="174"/>
                                        <a:pt x="108" y="177"/>
                                      </a:cubicBezTo>
                                      <a:cubicBezTo>
                                        <a:pt x="130" y="197"/>
                                        <a:pt x="127" y="195"/>
                                        <a:pt x="141" y="216"/>
                                      </a:cubicBezTo>
                                      <a:cubicBezTo>
                                        <a:pt x="148" y="243"/>
                                        <a:pt x="147" y="227"/>
                                        <a:pt x="102" y="213"/>
                                      </a:cubicBezTo>
                                      <a:cubicBezTo>
                                        <a:pt x="93" y="210"/>
                                        <a:pt x="84" y="209"/>
                                        <a:pt x="75" y="207"/>
                                      </a:cubicBezTo>
                                      <a:cubicBezTo>
                                        <a:pt x="62" y="199"/>
                                        <a:pt x="21" y="195"/>
                                        <a:pt x="72" y="201"/>
                                      </a:cubicBezTo>
                                      <a:cubicBezTo>
                                        <a:pt x="86" y="206"/>
                                        <a:pt x="100" y="211"/>
                                        <a:pt x="114" y="216"/>
                                      </a:cubicBezTo>
                                      <a:cubicBezTo>
                                        <a:pt x="124" y="220"/>
                                        <a:pt x="144" y="217"/>
                                        <a:pt x="144" y="228"/>
                                      </a:cubicBezTo>
                                      <a:cubicBezTo>
                                        <a:pt x="144" y="238"/>
                                        <a:pt x="114" y="219"/>
                                        <a:pt x="114" y="219"/>
                                      </a:cubicBezTo>
                                      <a:cubicBezTo>
                                        <a:pt x="95" y="200"/>
                                        <a:pt x="103" y="181"/>
                                        <a:pt x="114" y="159"/>
                                      </a:cubicBezTo>
                                      <a:cubicBezTo>
                                        <a:pt x="148" y="170"/>
                                        <a:pt x="161" y="240"/>
                                        <a:pt x="126" y="141"/>
                                      </a:cubicBezTo>
                                      <a:cubicBezTo>
                                        <a:pt x="117" y="58"/>
                                        <a:pt x="123" y="201"/>
                                        <a:pt x="123" y="201"/>
                                      </a:cubicBezTo>
                                      <a:cubicBezTo>
                                        <a:pt x="127" y="227"/>
                                        <a:pt x="168" y="300"/>
                                        <a:pt x="123" y="273"/>
                                      </a:cubicBezTo>
                                      <a:cubicBezTo>
                                        <a:pt x="108" y="252"/>
                                        <a:pt x="93" y="231"/>
                                        <a:pt x="78" y="210"/>
                                      </a:cubicBezTo>
                                      <a:cubicBezTo>
                                        <a:pt x="75" y="206"/>
                                        <a:pt x="69" y="198"/>
                                        <a:pt x="69" y="198"/>
                                      </a:cubicBezTo>
                                      <a:cubicBezTo>
                                        <a:pt x="74" y="215"/>
                                        <a:pt x="76" y="233"/>
                                        <a:pt x="84" y="249"/>
                                      </a:cubicBezTo>
                                      <a:cubicBezTo>
                                        <a:pt x="91" y="262"/>
                                        <a:pt x="159" y="280"/>
                                        <a:pt x="174" y="285"/>
                                      </a:cubicBezTo>
                                      <a:cubicBezTo>
                                        <a:pt x="172" y="294"/>
                                        <a:pt x="170" y="303"/>
                                        <a:pt x="168" y="312"/>
                                      </a:cubicBezTo>
                                      <a:cubicBezTo>
                                        <a:pt x="166" y="318"/>
                                        <a:pt x="162" y="330"/>
                                        <a:pt x="162" y="330"/>
                                      </a:cubicBezTo>
                                      <a:cubicBezTo>
                                        <a:pt x="161" y="392"/>
                                        <a:pt x="162" y="454"/>
                                        <a:pt x="159" y="516"/>
                                      </a:cubicBezTo>
                                      <a:cubicBezTo>
                                        <a:pt x="158" y="531"/>
                                        <a:pt x="153" y="545"/>
                                        <a:pt x="147" y="558"/>
                                      </a:cubicBezTo>
                                      <a:cubicBezTo>
                                        <a:pt x="143" y="567"/>
                                        <a:pt x="129" y="582"/>
                                        <a:pt x="129" y="582"/>
                                      </a:cubicBezTo>
                                      <a:cubicBezTo>
                                        <a:pt x="117" y="630"/>
                                        <a:pt x="111" y="680"/>
                                        <a:pt x="105" y="729"/>
                                      </a:cubicBezTo>
                                      <a:cubicBezTo>
                                        <a:pt x="107" y="900"/>
                                        <a:pt x="112" y="976"/>
                                        <a:pt x="117" y="1146"/>
                                      </a:cubicBezTo>
                                      <a:cubicBezTo>
                                        <a:pt x="117" y="1150"/>
                                        <a:pt x="119" y="1154"/>
                                        <a:pt x="120" y="1158"/>
                                      </a:cubicBezTo>
                                      <a:cubicBezTo>
                                        <a:pt x="130" y="1184"/>
                                        <a:pt x="201" y="1201"/>
                                        <a:pt x="222" y="1203"/>
                                      </a:cubicBezTo>
                                      <a:cubicBezTo>
                                        <a:pt x="241" y="1205"/>
                                        <a:pt x="279" y="1212"/>
                                        <a:pt x="279" y="1212"/>
                                      </a:cubicBezTo>
                                      <a:cubicBezTo>
                                        <a:pt x="429" y="1209"/>
                                        <a:pt x="425" y="1227"/>
                                        <a:pt x="513" y="1161"/>
                                      </a:cubicBezTo>
                                      <a:cubicBezTo>
                                        <a:pt x="515" y="1155"/>
                                        <a:pt x="524" y="1152"/>
                                        <a:pt x="525" y="1146"/>
                                      </a:cubicBezTo>
                                      <a:cubicBezTo>
                                        <a:pt x="529" y="1109"/>
                                        <a:pt x="526" y="1072"/>
                                        <a:pt x="528" y="1035"/>
                                      </a:cubicBezTo>
                                      <a:cubicBezTo>
                                        <a:pt x="530" y="1002"/>
                                        <a:pt x="540" y="967"/>
                                        <a:pt x="543" y="933"/>
                                      </a:cubicBezTo>
                                      <a:cubicBezTo>
                                        <a:pt x="547" y="742"/>
                                        <a:pt x="558" y="603"/>
                                        <a:pt x="543" y="396"/>
                                      </a:cubicBezTo>
                                      <a:cubicBezTo>
                                        <a:pt x="543" y="390"/>
                                        <a:pt x="520" y="383"/>
                                        <a:pt x="513" y="381"/>
                                      </a:cubicBezTo>
                                      <a:cubicBezTo>
                                        <a:pt x="506" y="371"/>
                                        <a:pt x="506" y="349"/>
                                        <a:pt x="501" y="342"/>
                                      </a:cubicBezTo>
                                      <a:cubicBezTo>
                                        <a:pt x="499" y="339"/>
                                        <a:pt x="471" y="335"/>
                                        <a:pt x="465" y="333"/>
                                      </a:cubicBezTo>
                                      <a:cubicBezTo>
                                        <a:pt x="382" y="339"/>
                                        <a:pt x="429" y="342"/>
                                        <a:pt x="453" y="339"/>
                                      </a:cubicBezTo>
                                      <a:cubicBezTo>
                                        <a:pt x="457" y="298"/>
                                        <a:pt x="457" y="291"/>
                                        <a:pt x="498" y="279"/>
                                      </a:cubicBezTo>
                                      <a:cubicBezTo>
                                        <a:pt x="499" y="276"/>
                                        <a:pt x="504" y="271"/>
                                        <a:pt x="501" y="270"/>
                                      </a:cubicBezTo>
                                      <a:cubicBezTo>
                                        <a:pt x="498" y="268"/>
                                        <a:pt x="494" y="273"/>
                                        <a:pt x="492" y="276"/>
                                      </a:cubicBezTo>
                                      <a:cubicBezTo>
                                        <a:pt x="472" y="298"/>
                                        <a:pt x="461" y="323"/>
                                        <a:pt x="438" y="342"/>
                                      </a:cubicBezTo>
                                      <a:cubicBezTo>
                                        <a:pt x="437" y="331"/>
                                        <a:pt x="441" y="319"/>
                                        <a:pt x="435" y="309"/>
                                      </a:cubicBezTo>
                                      <a:cubicBezTo>
                                        <a:pt x="400" y="249"/>
                                        <a:pt x="401" y="321"/>
                                        <a:pt x="408" y="255"/>
                                      </a:cubicBezTo>
                                      <a:cubicBezTo>
                                        <a:pt x="410" y="270"/>
                                        <a:pt x="424" y="292"/>
                                        <a:pt x="408" y="297"/>
                                      </a:cubicBezTo>
                                      <a:cubicBezTo>
                                        <a:pt x="399" y="283"/>
                                        <a:pt x="383" y="287"/>
                                        <a:pt x="408" y="282"/>
                                      </a:cubicBezTo>
                                      <a:cubicBezTo>
                                        <a:pt x="417" y="296"/>
                                        <a:pt x="410" y="316"/>
                                        <a:pt x="423" y="327"/>
                                      </a:cubicBezTo>
                                      <a:cubicBezTo>
                                        <a:pt x="443" y="343"/>
                                        <a:pt x="489" y="339"/>
                                        <a:pt x="516" y="357"/>
                                      </a:cubicBezTo>
                                      <a:cubicBezTo>
                                        <a:pt x="522" y="386"/>
                                        <a:pt x="537" y="409"/>
                                        <a:pt x="543" y="438"/>
                                      </a:cubicBezTo>
                                      <a:cubicBezTo>
                                        <a:pt x="544" y="491"/>
                                        <a:pt x="534" y="600"/>
                                        <a:pt x="552" y="672"/>
                                      </a:cubicBezTo>
                                      <a:cubicBezTo>
                                        <a:pt x="568" y="837"/>
                                        <a:pt x="554" y="872"/>
                                        <a:pt x="507" y="996"/>
                                      </a:cubicBezTo>
                                      <a:cubicBezTo>
                                        <a:pt x="505" y="1009"/>
                                        <a:pt x="505" y="1022"/>
                                        <a:pt x="501" y="1035"/>
                                      </a:cubicBezTo>
                                      <a:cubicBezTo>
                                        <a:pt x="498" y="1045"/>
                                        <a:pt x="489" y="1065"/>
                                        <a:pt x="489" y="1065"/>
                                      </a:cubicBezTo>
                                      <a:cubicBezTo>
                                        <a:pt x="486" y="1095"/>
                                        <a:pt x="481" y="1103"/>
                                        <a:pt x="468" y="1128"/>
                                      </a:cubicBezTo>
                                      <a:cubicBezTo>
                                        <a:pt x="461" y="1161"/>
                                        <a:pt x="456" y="1177"/>
                                        <a:pt x="423" y="1185"/>
                                      </a:cubicBezTo>
                                      <a:cubicBezTo>
                                        <a:pt x="399" y="1201"/>
                                        <a:pt x="386" y="1205"/>
                                        <a:pt x="357" y="1209"/>
                                      </a:cubicBezTo>
                                      <a:cubicBezTo>
                                        <a:pt x="382" y="1308"/>
                                        <a:pt x="416" y="1402"/>
                                        <a:pt x="318" y="1410"/>
                                      </a:cubicBezTo>
                                      <a:cubicBezTo>
                                        <a:pt x="333" y="1414"/>
                                        <a:pt x="348" y="1416"/>
                                        <a:pt x="363" y="1419"/>
                                      </a:cubicBezTo>
                                      <a:cubicBezTo>
                                        <a:pt x="376" y="1394"/>
                                        <a:pt x="393" y="1415"/>
                                        <a:pt x="414" y="1419"/>
                                      </a:cubicBezTo>
                                      <a:cubicBezTo>
                                        <a:pt x="407" y="1408"/>
                                        <a:pt x="400" y="1409"/>
                                        <a:pt x="393" y="1398"/>
                                      </a:cubicBezTo>
                                      <a:cubicBezTo>
                                        <a:pt x="383" y="1322"/>
                                        <a:pt x="380" y="1303"/>
                                        <a:pt x="378" y="1209"/>
                                      </a:cubicBezTo>
                                      <a:cubicBezTo>
                                        <a:pt x="319" y="1210"/>
                                        <a:pt x="260" y="1205"/>
                                        <a:pt x="201" y="1212"/>
                                      </a:cubicBezTo>
                                      <a:cubicBezTo>
                                        <a:pt x="195" y="1213"/>
                                        <a:pt x="204" y="1224"/>
                                        <a:pt x="204" y="1230"/>
                                      </a:cubicBezTo>
                                      <a:cubicBezTo>
                                        <a:pt x="204" y="1285"/>
                                        <a:pt x="226" y="1346"/>
                                        <a:pt x="201" y="1395"/>
                                      </a:cubicBezTo>
                                      <a:cubicBezTo>
                                        <a:pt x="188" y="1420"/>
                                        <a:pt x="145" y="1397"/>
                                        <a:pt x="117" y="1398"/>
                                      </a:cubicBezTo>
                                      <a:cubicBezTo>
                                        <a:pt x="135" y="1404"/>
                                        <a:pt x="153" y="1410"/>
                                        <a:pt x="171" y="1416"/>
                                      </a:cubicBezTo>
                                      <a:cubicBezTo>
                                        <a:pt x="177" y="1418"/>
                                        <a:pt x="189" y="1422"/>
                                        <a:pt x="189" y="1422"/>
                                      </a:cubicBezTo>
                                      <a:cubicBezTo>
                                        <a:pt x="192" y="1430"/>
                                        <a:pt x="192" y="1452"/>
                                        <a:pt x="198" y="1446"/>
                                      </a:cubicBezTo>
                                      <a:cubicBezTo>
                                        <a:pt x="212" y="1431"/>
                                        <a:pt x="219" y="1389"/>
                                        <a:pt x="219" y="1389"/>
                                      </a:cubicBezTo>
                                      <a:cubicBezTo>
                                        <a:pt x="227" y="1390"/>
                                        <a:pt x="235" y="1395"/>
                                        <a:pt x="243" y="1392"/>
                                      </a:cubicBezTo>
                                      <a:cubicBezTo>
                                        <a:pt x="248" y="1390"/>
                                        <a:pt x="228" y="1391"/>
                                        <a:pt x="228" y="1386"/>
                                      </a:cubicBezTo>
                                      <a:cubicBezTo>
                                        <a:pt x="223" y="1329"/>
                                        <a:pt x="228" y="1272"/>
                                        <a:pt x="228" y="12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21dd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873720"/>
                                  <a:ext cx="16776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71">
                                      <a:moveTo>
                                        <a:pt x="1" y="171"/>
                                      </a:moveTo>
                                      <a:cubicBezTo>
                                        <a:pt x="3" y="143"/>
                                        <a:pt x="0" y="134"/>
                                        <a:pt x="13" y="114"/>
                                      </a:cubicBezTo>
                                      <a:cubicBezTo>
                                        <a:pt x="18" y="94"/>
                                        <a:pt x="31" y="84"/>
                                        <a:pt x="43" y="69"/>
                                      </a:cubicBezTo>
                                      <a:cubicBezTo>
                                        <a:pt x="61" y="46"/>
                                        <a:pt x="76" y="21"/>
                                        <a:pt x="9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857880"/>
                                  <a:ext cx="1796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10">
                                      <a:moveTo>
                                        <a:pt x="73" y="12"/>
                                      </a:moveTo>
                                      <a:cubicBezTo>
                                        <a:pt x="76" y="5"/>
                                        <a:pt x="79" y="4"/>
                                        <a:pt x="85" y="0"/>
                                      </a:cubicBezTo>
                                      <a:cubicBezTo>
                                        <a:pt x="104" y="6"/>
                                        <a:pt x="83" y="27"/>
                                        <a:pt x="74" y="33"/>
                                      </a:cubicBezTo>
                                      <a:cubicBezTo>
                                        <a:pt x="71" y="39"/>
                                        <a:pt x="68" y="42"/>
                                        <a:pt x="62" y="45"/>
                                      </a:cubicBezTo>
                                      <a:cubicBezTo>
                                        <a:pt x="57" y="53"/>
                                        <a:pt x="48" y="58"/>
                                        <a:pt x="41" y="65"/>
                                      </a:cubicBezTo>
                                      <a:cubicBezTo>
                                        <a:pt x="36" y="70"/>
                                        <a:pt x="34" y="76"/>
                                        <a:pt x="28" y="81"/>
                                      </a:cubicBezTo>
                                      <a:cubicBezTo>
                                        <a:pt x="22" y="95"/>
                                        <a:pt x="16" y="100"/>
                                        <a:pt x="4" y="110"/>
                                      </a:cubicBezTo>
                                      <a:cubicBezTo>
                                        <a:pt x="5" y="102"/>
                                        <a:pt x="9" y="103"/>
                                        <a:pt x="16" y="99"/>
                                      </a:cubicBezTo>
                                      <a:cubicBezTo>
                                        <a:pt x="0" y="77"/>
                                        <a:pt x="20" y="92"/>
                                        <a:pt x="29" y="93"/>
                                      </a:cubicBezTo>
                                      <a:cubicBezTo>
                                        <a:pt x="27" y="82"/>
                                        <a:pt x="23" y="74"/>
                                        <a:pt x="37" y="71"/>
                                      </a:cubicBezTo>
                                      <a:cubicBezTo>
                                        <a:pt x="34" y="57"/>
                                        <a:pt x="36" y="56"/>
                                        <a:pt x="50" y="54"/>
                                      </a:cubicBezTo>
                                      <a:cubicBezTo>
                                        <a:pt x="46" y="46"/>
                                        <a:pt x="45" y="37"/>
                                        <a:pt x="56" y="39"/>
                                      </a:cubicBezTo>
                                      <a:cubicBezTo>
                                        <a:pt x="74" y="37"/>
                                        <a:pt x="57" y="32"/>
                                        <a:pt x="68" y="24"/>
                                      </a:cubicBezTo>
                                      <a:cubicBezTo>
                                        <a:pt x="72" y="26"/>
                                        <a:pt x="80" y="27"/>
                                        <a:pt x="80" y="27"/>
                                      </a:cubicBezTo>
                                      <a:cubicBezTo>
                                        <a:pt x="77" y="14"/>
                                        <a:pt x="72" y="8"/>
                                        <a:pt x="85" y="8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21dd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753120"/>
                                  <a:ext cx="82440" cy="8316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ccff"/>
                                    </a:gs>
                                    <a:gs pos="100000">
                                      <a:srgbClr val="cc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ffff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8320" y="753840"/>
                                <a:ext cx="705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39">
                                    <a:moveTo>
                                      <a:pt x="19" y="0"/>
                                    </a:moveTo>
                                    <a:cubicBezTo>
                                      <a:pt x="0" y="14"/>
                                      <a:pt x="5" y="29"/>
                                      <a:pt x="25" y="39"/>
                                    </a:cubicBezTo>
                                    <a:cubicBezTo>
                                      <a:pt x="41" y="28"/>
                                      <a:pt x="37" y="19"/>
                                      <a:pt x="34" y="0"/>
                                    </a:cubicBezTo>
                                    <a:cubicBezTo>
                                      <a:pt x="10" y="7"/>
                                      <a:pt x="8" y="11"/>
                                      <a:pt x="19" y="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5a5f9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92600">
                                <a:off x="615600" y="411120"/>
                                <a:ext cx="831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7">
                                    <a:moveTo>
                                      <a:pt x="30" y="127"/>
                                    </a:moveTo>
                                    <a:cubicBezTo>
                                      <a:pt x="28" y="60"/>
                                      <a:pt x="48" y="38"/>
                                      <a:pt x="0" y="22"/>
                                    </a:cubicBezTo>
                                    <a:cubicBezTo>
                                      <a:pt x="7" y="2"/>
                                      <a:pt x="24" y="0"/>
                                      <a:pt x="24" y="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21dd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600">
                                <a:off x="766080" y="444600"/>
                                <a:ext cx="65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93">
                                    <a:moveTo>
                                      <a:pt x="0" y="93"/>
                                    </a:moveTo>
                                    <a:cubicBezTo>
                                      <a:pt x="3" y="55"/>
                                      <a:pt x="1" y="60"/>
                                      <a:pt x="6" y="33"/>
                                    </a:cubicBezTo>
                                    <a:cubicBezTo>
                                      <a:pt x="8" y="21"/>
                                      <a:pt x="21" y="0"/>
                                      <a:pt x="21" y="0"/>
                                    </a:cubicBezTo>
                                    <a:cubicBezTo>
                                      <a:pt x="38" y="6"/>
                                      <a:pt x="37" y="24"/>
                                      <a:pt x="18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21dd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52320" y="419040"/>
                              <a:ext cx="88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8">
                                  <a:moveTo>
                                    <a:pt x="17" y="20"/>
                                  </a:moveTo>
                                  <a:cubicBezTo>
                                    <a:pt x="12" y="18"/>
                                    <a:pt x="5" y="18"/>
                                    <a:pt x="2" y="14"/>
                                  </a:cubicBezTo>
                                  <a:cubicBezTo>
                                    <a:pt x="0" y="11"/>
                                    <a:pt x="2" y="4"/>
                                    <a:pt x="5" y="2"/>
                                  </a:cubicBezTo>
                                  <a:cubicBezTo>
                                    <a:pt x="8" y="0"/>
                                    <a:pt x="11" y="4"/>
                                    <a:pt x="14" y="5"/>
                                  </a:cubicBezTo>
                                  <a:cubicBezTo>
                                    <a:pt x="13" y="36"/>
                                    <a:pt x="8" y="67"/>
                                    <a:pt x="8" y="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a21d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78048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5" y="8"/>
                                  </a:moveTo>
                                  <a:cubicBezTo>
                                    <a:pt x="4" y="7"/>
                                    <a:pt x="0" y="7"/>
                                    <a:pt x="1" y="6"/>
                                  </a:cubicBezTo>
                                  <a:cubicBezTo>
                                    <a:pt x="2" y="4"/>
                                    <a:pt x="5" y="2"/>
                                    <a:pt x="7" y="3"/>
                                  </a:cubicBezTo>
                                  <a:cubicBezTo>
                                    <a:pt x="9" y="3"/>
                                    <a:pt x="9" y="7"/>
                                    <a:pt x="8" y="8"/>
                                  </a:cubicBezTo>
                                  <a:cubicBezTo>
                                    <a:pt x="5" y="10"/>
                                    <a:pt x="2" y="0"/>
                                    <a:pt x="5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18400">
                            <a:off x="136800" y="162360"/>
                            <a:ext cx="58500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918">
                                <a:moveTo>
                                  <a:pt x="267" y="633"/>
                                </a:moveTo>
                                <a:cubicBezTo>
                                  <a:pt x="262" y="601"/>
                                  <a:pt x="257" y="569"/>
                                  <a:pt x="252" y="537"/>
                                </a:cubicBezTo>
                                <a:cubicBezTo>
                                  <a:pt x="236" y="549"/>
                                  <a:pt x="237" y="566"/>
                                  <a:pt x="222" y="576"/>
                                </a:cubicBezTo>
                                <a:cubicBezTo>
                                  <a:pt x="216" y="546"/>
                                  <a:pt x="208" y="518"/>
                                  <a:pt x="201" y="489"/>
                                </a:cubicBezTo>
                                <a:cubicBezTo>
                                  <a:pt x="171" y="524"/>
                                  <a:pt x="193" y="511"/>
                                  <a:pt x="174" y="486"/>
                                </a:cubicBezTo>
                                <a:cubicBezTo>
                                  <a:pt x="168" y="477"/>
                                  <a:pt x="158" y="472"/>
                                  <a:pt x="150" y="465"/>
                                </a:cubicBezTo>
                                <a:cubicBezTo>
                                  <a:pt x="137" y="433"/>
                                  <a:pt x="114" y="419"/>
                                  <a:pt x="84" y="402"/>
                                </a:cubicBezTo>
                                <a:cubicBezTo>
                                  <a:pt x="64" y="390"/>
                                  <a:pt x="49" y="375"/>
                                  <a:pt x="27" y="366"/>
                                </a:cubicBezTo>
                                <a:cubicBezTo>
                                  <a:pt x="9" y="348"/>
                                  <a:pt x="29" y="350"/>
                                  <a:pt x="45" y="342"/>
                                </a:cubicBezTo>
                                <a:cubicBezTo>
                                  <a:pt x="54" y="345"/>
                                  <a:pt x="204" y="387"/>
                                  <a:pt x="132" y="375"/>
                                </a:cubicBezTo>
                                <a:cubicBezTo>
                                  <a:pt x="131" y="340"/>
                                  <a:pt x="133" y="305"/>
                                  <a:pt x="129" y="270"/>
                                </a:cubicBezTo>
                                <a:cubicBezTo>
                                  <a:pt x="129" y="269"/>
                                  <a:pt x="91" y="255"/>
                                  <a:pt x="78" y="246"/>
                                </a:cubicBezTo>
                                <a:cubicBezTo>
                                  <a:pt x="58" y="214"/>
                                  <a:pt x="29" y="189"/>
                                  <a:pt x="12" y="156"/>
                                </a:cubicBezTo>
                                <a:cubicBezTo>
                                  <a:pt x="9" y="150"/>
                                  <a:pt x="0" y="144"/>
                                  <a:pt x="3" y="138"/>
                                </a:cubicBezTo>
                                <a:cubicBezTo>
                                  <a:pt x="6" y="133"/>
                                  <a:pt x="15" y="140"/>
                                  <a:pt x="21" y="141"/>
                                </a:cubicBezTo>
                                <a:cubicBezTo>
                                  <a:pt x="44" y="145"/>
                                  <a:pt x="66" y="155"/>
                                  <a:pt x="87" y="165"/>
                                </a:cubicBezTo>
                                <a:cubicBezTo>
                                  <a:pt x="100" y="125"/>
                                  <a:pt x="102" y="86"/>
                                  <a:pt x="111" y="45"/>
                                </a:cubicBezTo>
                                <a:cubicBezTo>
                                  <a:pt x="129" y="63"/>
                                  <a:pt x="144" y="84"/>
                                  <a:pt x="159" y="105"/>
                                </a:cubicBezTo>
                                <a:cubicBezTo>
                                  <a:pt x="167" y="76"/>
                                  <a:pt x="166" y="24"/>
                                  <a:pt x="204" y="30"/>
                                </a:cubicBezTo>
                                <a:cubicBezTo>
                                  <a:pt x="210" y="44"/>
                                  <a:pt x="216" y="58"/>
                                  <a:pt x="222" y="72"/>
                                </a:cubicBezTo>
                                <a:cubicBezTo>
                                  <a:pt x="224" y="78"/>
                                  <a:pt x="223" y="93"/>
                                  <a:pt x="228" y="90"/>
                                </a:cubicBezTo>
                                <a:cubicBezTo>
                                  <a:pt x="240" y="83"/>
                                  <a:pt x="242" y="64"/>
                                  <a:pt x="252" y="54"/>
                                </a:cubicBezTo>
                                <a:cubicBezTo>
                                  <a:pt x="267" y="38"/>
                                  <a:pt x="286" y="26"/>
                                  <a:pt x="303" y="12"/>
                                </a:cubicBezTo>
                                <a:cubicBezTo>
                                  <a:pt x="305" y="23"/>
                                  <a:pt x="307" y="34"/>
                                  <a:pt x="309" y="45"/>
                                </a:cubicBezTo>
                                <a:cubicBezTo>
                                  <a:pt x="310" y="52"/>
                                  <a:pt x="306" y="70"/>
                                  <a:pt x="312" y="66"/>
                                </a:cubicBezTo>
                                <a:cubicBezTo>
                                  <a:pt x="320" y="60"/>
                                  <a:pt x="316" y="45"/>
                                  <a:pt x="321" y="36"/>
                                </a:cubicBezTo>
                                <a:cubicBezTo>
                                  <a:pt x="330" y="20"/>
                                  <a:pt x="344" y="11"/>
                                  <a:pt x="357" y="0"/>
                                </a:cubicBezTo>
                                <a:cubicBezTo>
                                  <a:pt x="364" y="25"/>
                                  <a:pt x="358" y="71"/>
                                  <a:pt x="372" y="90"/>
                                </a:cubicBezTo>
                                <a:cubicBezTo>
                                  <a:pt x="383" y="105"/>
                                  <a:pt x="398" y="118"/>
                                  <a:pt x="411" y="132"/>
                                </a:cubicBezTo>
                                <a:cubicBezTo>
                                  <a:pt x="435" y="124"/>
                                  <a:pt x="458" y="109"/>
                                  <a:pt x="483" y="108"/>
                                </a:cubicBezTo>
                                <a:cubicBezTo>
                                  <a:pt x="490" y="108"/>
                                  <a:pt x="486" y="122"/>
                                  <a:pt x="486" y="129"/>
                                </a:cubicBezTo>
                                <a:cubicBezTo>
                                  <a:pt x="486" y="161"/>
                                  <a:pt x="481" y="184"/>
                                  <a:pt x="465" y="210"/>
                                </a:cubicBezTo>
                                <a:cubicBezTo>
                                  <a:pt x="490" y="248"/>
                                  <a:pt x="597" y="180"/>
                                  <a:pt x="597" y="180"/>
                                </a:cubicBezTo>
                                <a:cubicBezTo>
                                  <a:pt x="556" y="214"/>
                                  <a:pt x="596" y="174"/>
                                  <a:pt x="576" y="216"/>
                                </a:cubicBezTo>
                                <a:cubicBezTo>
                                  <a:pt x="569" y="231"/>
                                  <a:pt x="549" y="258"/>
                                  <a:pt x="549" y="258"/>
                                </a:cubicBezTo>
                                <a:cubicBezTo>
                                  <a:pt x="545" y="273"/>
                                  <a:pt x="541" y="284"/>
                                  <a:pt x="531" y="297"/>
                                </a:cubicBezTo>
                                <a:cubicBezTo>
                                  <a:pt x="519" y="333"/>
                                  <a:pt x="499" y="360"/>
                                  <a:pt x="477" y="390"/>
                                </a:cubicBezTo>
                                <a:cubicBezTo>
                                  <a:pt x="472" y="405"/>
                                  <a:pt x="464" y="421"/>
                                  <a:pt x="453" y="432"/>
                                </a:cubicBezTo>
                                <a:cubicBezTo>
                                  <a:pt x="447" y="449"/>
                                  <a:pt x="434" y="465"/>
                                  <a:pt x="423" y="480"/>
                                </a:cubicBezTo>
                                <a:cubicBezTo>
                                  <a:pt x="420" y="497"/>
                                  <a:pt x="417" y="501"/>
                                  <a:pt x="405" y="513"/>
                                </a:cubicBezTo>
                                <a:cubicBezTo>
                                  <a:pt x="400" y="527"/>
                                  <a:pt x="388" y="542"/>
                                  <a:pt x="378" y="552"/>
                                </a:cubicBezTo>
                                <a:cubicBezTo>
                                  <a:pt x="374" y="564"/>
                                  <a:pt x="357" y="585"/>
                                  <a:pt x="357" y="585"/>
                                </a:cubicBezTo>
                                <a:cubicBezTo>
                                  <a:pt x="327" y="675"/>
                                  <a:pt x="348" y="828"/>
                                  <a:pt x="348" y="91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lin ang="9684000"/>
                          </a:gradFill>
                          <a:ln w="9360">
                            <a:solidFill>
                              <a:srgbClr val="c5a5f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200">
                            <a:off x="325080" y="253800"/>
                            <a:ext cx="151200" cy="198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be4ae"/>
                              </a:gs>
                              <a:gs pos="100000">
                                <a:srgbClr val="fae3b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355680" y="286920"/>
                            <a:ext cx="93240" cy="14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4000">
                            <a:off x="379800" y="350280"/>
                            <a:ext cx="55800" cy="5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343080" y="511200"/>
                            <a:ext cx="74880" cy="151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200">
                            <a:off x="507960" y="510840"/>
                            <a:ext cx="71280" cy="128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0400">
                            <a:off x="525240" y="559440"/>
                            <a:ext cx="43200" cy="50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6699"/>
                              </a:gs>
                              <a:gs pos="100000">
                                <a:srgbClr val="33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2400">
                            <a:off x="425520" y="615600"/>
                            <a:ext cx="75600" cy="120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99ff">
                                  <a:alpha val="62352"/>
                                </a:srgbClr>
                              </a:gs>
                              <a:gs pos="100000">
                                <a:srgbClr val="006699">
                                  <a:alpha val="6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75200">
                            <a:off x="477720" y="388440"/>
                            <a:ext cx="8136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6699">
                                  <a:alpha val="25098"/>
                                </a:srgbClr>
                              </a:gs>
                              <a:gs pos="100000">
                                <a:srgbClr val="3399ff">
                                  <a:alpha val="2705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5400">
                            <a:off x="217800" y="369000"/>
                            <a:ext cx="122040" cy="20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603ab">
                                  <a:alpha val="57254"/>
                                </a:srgbClr>
                              </a:gs>
                              <a:gs pos="100000">
                                <a:srgbClr val="a603ab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245160" y="400680"/>
                            <a:ext cx="75600" cy="151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7600">
                            <a:off x="219240" y="534600"/>
                            <a:ext cx="92880" cy="157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326880" y="493920"/>
                            <a:ext cx="93960" cy="148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98000">
                            <a:off x="271080" y="465120"/>
                            <a:ext cx="45720" cy="5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5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-8.75pt;width:77.45pt;height:199.45pt" coordorigin="3627,-175" coordsize="1549,3989">
                <v:group id="shape_0" style="position:absolute;left:3627;top:-175;width:1549;height:3989">
                  <v:group id="shape_0" style="position:absolute;left:3627;top:-175;width:1549;height:3989">
                    <v:group id="shape_0" style="position:absolute;left:3627;top:-175;width:1549;height:398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400ed" stroked="t" o:allowincell="f" style="position:absolute;left:3798;top:566;width:1362;height:2554;mso-wrap-style:none;v-text-anchor:middle;mso-position-horizontal:center" type="_x0000_t136">
                        <v:path textpathok="t"/>
                        <v:textpath on="t" fitshape="t" string="ט" style="font-family:&quot;FrankRuehl&quot;;font-size:54pt"/>
                        <v:fill o:detectmouseclick="t" color2="blue"/>
                        <v:stroke color="#eaeaea" weight="12600" joinstyle="miter" endcap="flat"/>
                        <w10:wrap type="none"/>
                      </v:shape>
                      <v:shape id="shape_0" coordsize="568,1452" path="m417,339c400,347,383,355,366,363c358,375,346,383,336,393c318,446,310,502,285,552c278,587,283,573,273,597c272,604,270,611,270,618c270,658,267,714,279,666c280,662,280,658,282,654c288,641,305,622,318,618c336,592,307,633,339,597c356,579,357,556,384,549c397,550,410,549,423,552c442,557,450,583,459,597c461,612,463,627,468,642c467,684,521,916,405,945c380,962,370,970,342,978c279,976,245,989,210,942c207,930,203,918,201,906c203,785,204,664,207,543c209,469,295,352,327,288c347,248,353,208,387,174c394,145,376,176,387,192c386,195,387,200,384,201c375,203,361,206,357,198c343,170,372,141,393,132c408,134,424,133,438,138c453,143,448,172,441,186c438,192,429,190,423,192c406,191,388,196,372,189c356,182,391,153,396,150c417,157,428,151,423,174c410,170,417,172,402,165c407,116,412,45,423,156c447,119,429,142,432,156c434,163,470,169,465,168c444,164,455,167,432,159c429,158,423,156,423,156c408,157,392,154,378,159c368,163,366,177,357,183c330,238,291,284,255,333c242,350,228,363,216,381c212,387,198,393,198,393c194,399,190,405,186,411c184,415,181,427,180,423c174,406,192,377,198,363c222,310,250,259,276,207c279,187,302,141,312,120c330,133,334,140,351,123c362,97,373,73,387,48c376,18,378,20,348,24c335,28,325,35,312,39c306,45,298,52,294,60c291,66,288,78,288,78c295,115,300,112,333,123c340,102,338,82,318,72c301,81,305,73,312,87c313,90,312,94,315,96c320,100,333,102,333,102c334,99,334,95,336,93c338,90,344,90,345,87c351,73,314,69,306,66c327,61,342,45,357,30c392,51,354,69,399,63c401,59,409,49,405,51c399,55,396,65,390,69c362,88,339,96,309,108c289,125,288,141,273,162c254,188,234,215,213,240c208,256,199,271,195,288c193,326,190,372,168,405c129,306,255,114,132,99c135,77,129,52,141,33c151,17,189,6,189,6c198,7,213,0,216,9c232,56,221,80,189,99c136,92,138,95,144,48c158,51,181,46,186,60c193,82,154,92,141,96c138,95,106,91,132,75c138,71,146,77,153,78c148,143,144,208,138,273c138,277,136,265,135,261c131,249,126,237,120,225c119,210,105,171,117,180c273,300,229,289,174,282c153,268,158,260,156,231c159,151,138,120,186,156c190,178,188,203,168,216c171,193,171,164,180,141c181,139,194,119,198,123c206,131,161,150,153,153c151,158,149,173,147,168c140,151,148,105,141,153c154,202,169,260,198,303c210,321,237,354,237,354c218,360,208,353,192,342c206,308,223,279,231,243c242,289,223,215,237,171c240,161,247,189,252,198c253,212,254,226,255,240c256,245,258,260,258,255c258,238,256,221,255,204c260,177,255,150,258,123c283,135,273,173,276,198c303,180,294,183,336,186c326,184,316,178,306,180c299,182,330,186,324,189c298,201,240,210,240,210c252,218,265,220,279,225c230,247,175,259,129,288c118,295,155,296,168,297c193,299,218,299,243,300c225,304,180,309,177,321c167,361,183,370,210,381c214,335,238,301,252,258c288,276,300,356,255,333c254,322,245,267,264,261c275,258,270,283,273,294c274,273,274,252,276,231c276,225,278,207,279,213c282,227,281,241,282,255c292,224,273,295,258,309c232,333,207,336,177,351c160,374,173,380,144,351c131,295,134,259,126,198c124,181,108,166,102,150c95,130,91,110,84,90c83,80,74,26,102,45c117,89,73,146,54,189c31,186,26,183,12,165c10,146,0,111,12,93c24,75,62,78,81,75c93,76,105,76,117,78c121,79,125,80,126,84c132,111,105,118,87,126c71,125,55,125,39,123c30,122,7,117,15,114c22,112,29,116,36,117c48,121,60,125,72,129c82,132,52,125,42,123c39,120,34,118,33,114c30,93,52,106,57,108c63,111,80,112,75,117c70,122,54,111,54,111c67,120,74,121,81,135c83,144,83,154,87,162c89,166,104,174,108,177c130,197,127,195,141,216c148,243,147,227,102,213c93,210,84,209,75,207c62,199,21,195,72,201c86,206,100,211,114,216c124,220,144,217,144,228c144,238,114,219,114,219c95,200,103,181,114,159c148,170,161,240,126,141c117,58,123,201,123,201c127,227,168,300,123,273c108,252,93,231,78,210c75,206,69,198,69,198c74,215,76,233,84,249c91,262,159,280,174,285c172,294,170,303,168,312c166,318,162,330,162,330c161,392,162,454,159,516c158,531,153,545,147,558c143,567,129,582,129,582c117,630,111,680,105,729c107,900,112,976,117,1146c117,1150,119,1154,120,1158c130,1184,201,1201,222,1203c241,1205,279,1212,279,1212c429,1209,425,1227,513,1161c515,1155,524,1152,525,1146c529,1109,526,1072,528,1035c530,1002,540,967,543,933c547,742,558,603,543,396c543,390,520,383,513,381c506,371,506,349,501,342c499,339,471,335,465,333c382,339,429,342,453,339c457,298,457,291,498,279c499,276,504,271,501,270c498,268,494,273,492,276c472,298,461,323,438,342c437,331,441,319,435,309c400,249,401,321,408,255c410,270,424,292,408,297c399,283,383,287,408,282c417,296,410,316,423,327c443,343,489,339,516,357c522,386,537,409,543,438c544,491,534,600,552,672c568,837,554,872,507,996c505,1009,505,1022,501,1035c498,1045,489,1065,489,1065c486,1095,481,1103,468,1128c461,1161,456,1177,423,1185c399,1201,386,1205,357,1209c382,1308,416,1402,318,1410c333,1414,348,1416,363,1419c376,1394,393,1415,414,1419c407,1408,400,1409,393,1398c383,1322,380,1303,378,1209c319,1210,260,1205,201,1212c195,1213,204,1224,204,1230c204,1285,226,1346,201,1395c188,1420,145,1397,117,1398c135,1404,153,1410,171,1416c177,1418,189,1422,189,1422c192,1430,192,1452,198,1446c212,1431,219,1389,219,1389c227,1390,235,1395,243,1392c248,1390,228,1391,228,1386c223,1329,228,1272,228,1215e" stroked="t" o:allowincell="f" style="position:absolute;left:3627;top:-175;width:1548;height:3988;mso-wrap-style:none;v-text-anchor:middle;mso-position-horizontal:center">
                        <v:fill o:detectmouseclick="t" on="false"/>
                        <v:stroke color="#a21dd7" weight="9360" joinstyle="round" endcap="flat"/>
                        <w10:wrap type="none"/>
                      </v:shape>
                      <v:shape id="shape_0" coordsize="97,171" path="m1,171c3,143,0,134,13,114c18,94,31,84,43,69c61,46,76,21,97,0e" stroked="t" o:allowincell="f" style="position:absolute;left:4385;top:1201;width:263;height:468;mso-wrap-style:none;v-text-anchor:middle;mso-position-horizontal:center">
                        <v:fill o:detectmouseclick="t" on="false"/>
                        <v:stroke color="gray" weight="9360" joinstyle="round" endcap="flat"/>
                        <w10:wrap type="none"/>
                      </v:shape>
                      <v:shape id="shape_0" coordsize="104,110" path="m73,12c76,5,79,4,85,0c104,6,83,27,74,33c71,39,68,42,62,45c57,53,48,58,41,65c36,70,34,76,28,81c22,95,16,100,4,110c5,102,9,103,16,99c0,77,20,92,29,93c27,82,23,74,37,71c34,57,36,56,50,54c46,46,45,37,56,39c74,37,57,32,68,24c72,26,80,27,80,27c77,14,72,8,85,8e" fillcolor="white" stroked="t" o:allowincell="f" style="position:absolute;left:4448;top:1176;width:282;height:301;mso-wrap-style:none;v-text-anchor:middle;mso-position-horizontal:center">
                        <v:fill o:detectmouseclick="t" type="solid" color2="black"/>
                        <v:stroke color="#a21dd7" weight="9360" joinstyle="round" endcap="flat"/>
                        <w10:wrap type="none"/>
                      </v:shape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#ccccff" stroked="t" o:allowincell="f" style="position:absolute;left:4584;top:1011;width:129;height:130;mso-wrap-style:none;v-text-anchor:middle;mso-position-horizontal:center" type="_x0000_t23">
                        <v:fill o:detectmouseclick="t" color2="#ccccff"/>
                        <v:stroke color="#ffffcc" weight="9360" joinstyle="miter" endcap="flat"/>
                        <w10:wrap type="none"/>
                      </v:shape>
                    </v:group>
                    <v:shape id="shape_0" coordsize="41,39" path="m19,0c0,14,5,29,25,39c41,28,37,19,34,0c10,7,8,11,19,0xe" fillcolor="white" stroked="t" o:allowincell="f" style="position:absolute;left:4569;top:1012;width:110;height:106;mso-wrap-style:none;v-text-anchor:middle;mso-position-horizontal:center">
                      <v:fill o:detectmouseclick="t" color2="#c5a5f9"/>
                      <v:stroke color="black" weight="9360" joinstyle="round" endcap="flat"/>
                      <w10:wrap type="none"/>
                    </v:shape>
                    <v:shape id="shape_0" coordsize="48,127" path="m30,127c28,60,48,38,0,22c7,2,24,0,24,25e" stroked="t" o:allowincell="f" style="position:absolute;left:4596;top:472;width:130;height:348;mso-wrap-style:none;v-text-anchor:middle;rotation:333;mso-position-horizontal:center">
                      <v:fill o:detectmouseclick="t" on="false"/>
                      <v:stroke color="#a21dd7" weight="9360" joinstyle="round" endcap="flat"/>
                      <w10:wrap type="none"/>
                    </v:shape>
                    <v:shape id="shape_0" coordsize="38,93" path="m0,93c3,55,1,60,6,33c8,21,21,0,21,0c38,6,37,24,18,24e" stroked="t" o:allowincell="f" style="position:absolute;left:4833;top:525;width:102;height:254;mso-wrap-style:none;v-text-anchor:middle;rotation:27;mso-position-horizontal:center">
                      <v:fill o:detectmouseclick="t" on="false"/>
                      <v:stroke color="#a21dd7" weight="9360" joinstyle="round" endcap="flat"/>
                      <w10:wrap type="none"/>
                    </v:shape>
                  </v:group>
                  <v:shape id="shape_0" coordsize="17,98" path="m17,20c12,18,5,18,2,14c0,11,2,4,5,2c8,0,11,4,14,5c13,36,8,67,8,98e" stroked="t" o:allowincell="f" style="position:absolute;left:4654;top:485;width:138;height:263;flip:x;mso-wrap-style:none;v-text-anchor:middle;mso-position-horizontal:center">
                    <v:fill o:detectmouseclick="t" on="false"/>
                    <v:stroke color="#a21dd7" weight="9360" joinstyle="round" endcap="flat"/>
                    <w10:wrap type="none"/>
                  </v:shape>
                  <v:shape id="shape_0" coordsize="9,10" path="m5,8c4,7,0,7,1,6c2,4,5,2,7,3c9,3,9,7,8,8c5,10,2,0,5,8xe" fillcolor="#bbe0e3" stroked="t" o:allowincell="f" style="position:absolute;left:4616;top:1054;width:23;height:26;mso-wrap-style:none;v-text-anchor:middle;mso-position-horizontal:center">
                    <v:fill o:detectmouseclick="t" type="solid" color2="#441f1c"/>
                    <v:stroke color="black" weight="9360" joinstyle="round" endcap="flat"/>
                    <w10:wrap type="none"/>
                  </v:shape>
                </v:group>
                <v:shape id="shape_0" coordsize="597,918" path="m267,633c262,601,257,569,252,537c236,549,237,566,222,576c216,546,208,518,201,489c171,524,193,511,174,486c168,477,158,472,150,465c137,433,114,419,84,402c64,390,49,375,27,366c9,348,29,350,45,342c54,345,204,387,132,375c131,340,133,305,129,270c129,269,91,255,78,246c58,214,29,189,12,156c9,150,0,144,3,138c6,133,15,140,21,141c44,145,66,155,87,165c100,125,102,86,111,45c129,63,144,84,159,105c167,76,166,24,204,30c210,44,216,58,222,72c224,78,223,93,228,90c240,83,242,64,252,54c267,38,286,26,303,12c305,23,307,34,309,45c310,52,306,70,312,66c320,60,316,45,321,36c330,20,344,11,357,0c364,25,358,71,372,90c383,105,398,118,411,132c435,124,458,109,483,108c490,108,486,122,486,129c486,161,481,184,465,210c490,248,597,180,597,180c556,214,596,174,576,216c569,231,549,258,549,258c545,273,541,284,531,297c519,333,499,360,477,390c472,405,464,421,453,432c447,449,434,465,423,480c420,497,417,501,405,513c400,527,388,542,378,552c374,564,357,585,357,585c327,675,348,828,348,918e" fillcolor="#3399ff" stroked="t" o:allowincell="f" style="position:absolute;left:3678;top:80;width:920;height:1499;mso-wrap-style:none;v-text-anchor:middle;rotation:19;mso-position-horizontal:center">
                  <v:fill o:detectmouseclick="t" color2="#006699"/>
                  <v:stroke color="#c5a5f9" weight="9360" joinstyle="round" endcap="flat"/>
                  <w10:wrap type="none"/>
                </v:shape>
                <v:oval id="shape_0" fillcolor="#fae3b7" stroked="t" o:allowincell="f" style="position:absolute;left:3974;top:224;width:237;height:312;mso-wrap-style:none;v-text-anchor:middle;rotation:19;mso-position-horizontal:center">
                  <v:fill o:detectmouseclick="t" color2="#fbe4ae"/>
                  <v:stroke color="black" weight="9360" joinstyle="miter" endcap="flat"/>
                  <w10:wrap type="none"/>
                </v:oval>
                <v:oval id="shape_0" fillcolor="#005cbf" stroked="t" o:allowincell="f" style="position:absolute;left:4023;top:277;width:146;height:231;mso-wrap-style:none;v-text-anchor:middle;rotation:18;mso-position-horizontal:center">
                  <v:fill o:detectmouseclick="t" color2="#03d4a8"/>
                  <v:stroke color="#ffffcc" weight="9360" joinstyle="miter" endcap="flat"/>
                  <w10:wrap type="none"/>
                </v:oval>
                <v:oval id="shape_0" fillcolor="#663012" stroked="t" o:allowincell="f" style="position:absolute;left:4061;top:376;width:87;height:90;mso-wrap-style:none;v-text-anchor:middle;rotation:17;mso-position-horizontal:center">
                  <v:fill o:detectmouseclick="t" color2="#d6b19c"/>
                  <v:stroke color="#2cc4c0" weight="9360" joinstyle="miter" endcap="flat"/>
                  <w10:wrap type="none"/>
                </v:oval>
                <v:oval id="shape_0" fillcolor="#03d4a8" stroked="t" o:allowincell="f" style="position:absolute;left:4003;top:630;width:117;height:238;mso-wrap-style:none;v-text-anchor:middle;rotation:354;mso-position-horizontal:center">
                  <v:fill o:detectmouseclick="t" color2="#005cbf"/>
                  <v:stroke color="#2cc4c0" weight="9360" joinstyle="miter" endcap="flat"/>
                  <w10:wrap type="none"/>
                </v:oval>
                <v:oval id="shape_0" fillcolor="#005cbf" stroked="t" o:allowincell="f" style="position:absolute;left:4263;top:629;width:111;height:202;mso-wrap-style:none;v-text-anchor:middle;rotation:47;mso-position-horizontal:center">
                  <v:fill o:detectmouseclick="t" color2="#03d4a8"/>
                  <v:stroke color="#2cc4c0" weight="9360" joinstyle="miter" endcap="flat"/>
                  <w10:wrap type="none"/>
                </v:oval>
                <v:oval id="shape_0" fillcolor="#3399ff" stroked="t" o:allowincell="f" style="position:absolute;left:4290;top:706;width:67;height:79;mso-wrap-style:none;v-text-anchor:middle;rotation:46;mso-position-horizontal:center">
                  <v:fill o:detectmouseclick="t" color2="#006699"/>
                  <v:stroke color="#ffffcc" weight="9360" joinstyle="miter" endcap="flat"/>
                  <w10:wrap type="none"/>
                </v:oval>
                <v:oval id="shape_0" fillcolor="#006699" stroked="t" o:allowincell="f" style="position:absolute;left:4133;top:795;width:118;height:189;mso-wrap-style:none;v-text-anchor:middle;rotation:353;mso-position-horizontal:center">
                  <v:fill o:detectmouseclick="t" color2="#3399ff"/>
                  <v:stroke color="#ffffcc" weight="9360" joinstyle="miter" endcap="flat"/>
                  <w10:wrap type="none"/>
                </v:oval>
                <v:oval id="shape_0" fillcolor="#3399ff" stroked="t" o:allowincell="f" style="position:absolute;left:4215;top:436;width:127;height:179;mso-wrap-style:none;v-text-anchor:middle;rotation:48;mso-position-horizontal:center">
                  <v:fill o:detectmouseclick="t" color2="#006699"/>
                  <v:stroke color="#ffffcc" weight="9360" joinstyle="miter" endcap="flat"/>
                  <w10:wrap type="none"/>
                </v:oval>
                <v:oval id="shape_0" fillcolor="#a603ab" stroked="t" o:allowincell="f" style="position:absolute;left:3805;top:406;width:191;height:321;mso-wrap-style:none;v-text-anchor:middle;rotation:354;mso-position-horizontal:center">
                  <v:fill o:detectmouseclick="t" color2="#a603ab"/>
                  <v:stroke color="black" weight="9360" joinstyle="miter" endcap="flat"/>
                  <w10:wrap type="none"/>
                </v:oval>
                <v:oval id="shape_0" fillcolor="#03d4a8" stroked="t" o:allowincell="f" style="position:absolute;left:3849;top:456;width:118;height:238;mso-wrap-style:none;v-text-anchor:middle;rotation:354;mso-position-horizontal:center">
                  <v:fill o:detectmouseclick="t" color2="#005cbf"/>
                  <v:stroke color="#2cc4c0" weight="9360" joinstyle="miter" endcap="flat"/>
                  <w10:wrap type="none"/>
                </v:oval>
                <v:oval id="shape_0" fillcolor="#005cbf" stroked="t" o:allowincell="f" style="position:absolute;left:3808;top:666;width:145;height:247;mso-wrap-style:none;v-text-anchor:middle;rotation:337;mso-position-horizontal:center">
                  <v:fill o:detectmouseclick="t" color2="#03d4a8"/>
                  <v:stroke color="#ffffcc" weight="9360" joinstyle="miter" endcap="flat"/>
                  <w10:wrap type="none"/>
                </v:oval>
                <v:oval id="shape_0" fillcolor="#005cbf" stroked="t" o:allowincell="f" style="position:absolute;left:3977;top:603;width:147;height:233;mso-wrap-style:none;v-text-anchor:middle;rotation:18;mso-position-horizontal:center">
                  <v:fill o:detectmouseclick="t" color2="#03d4a8"/>
                  <v:stroke color="#ffffcc" weight="9360" joinstyle="miter" endcap="flat"/>
                  <w10:wrap type="none"/>
                </v:oval>
                <v:oval id="shape_0" fillcolor="#ffffcc" stroked="t" o:allowincell="f" style="position:absolute;left:3890;top:557;width:71;height:91;mso-wrap-style:none;v-text-anchor:middle;rotation:353;mso-position-horizontal:center">
                  <v:fill o:detectmouseclick="t" color2="#75755e"/>
                  <v:stroke color="#ffffcc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ט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ט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ט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לשרטוט קו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"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 לוחצים על העיפרו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 הוא יחליק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רטטים קו שעשוי מקטעים קצרצרים וישר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ט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לשרטוט קו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יש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"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לא לוחצים על העיפרו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כי הוא יחליק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שרטטים קו שעשוי מקטעים קצרצרים וישר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84.35pt;margin-top:12.7pt;width:263.2pt;height:44.95pt;mso-wrap-style:none;v-text-anchor:middle;mso-position-horizontal:center" type="_x0000_t136">
            <v:path textpathok="t"/>
            <v:textpath on="t" fitshape="t" string="טֵית דּוֹמָה לְטַוָּס&#10;שֶׁמִּסְתַּכֵּל אֲחוֹרָנִית עַל זְנָבוֹ הַמְּפֹאָר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45720</wp:posOffset>
                </wp:positionV>
                <wp:extent cx="1782445" cy="1835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3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3.6pt;width:140.3pt;height:144.45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0pt;margin-top:7.45pt;width:40.95pt;height:74.95pt;mso-wrap-style:none;v-text-anchor:middle" type="_x0000_t136">
            <v:path textpathok="t"/>
            <v:textpath on="t" fitshape="t" string="ט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ט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650</wp:posOffset>
                </wp:positionH>
                <wp:positionV relativeFrom="paragraph">
                  <wp:posOffset>3472815</wp:posOffset>
                </wp:positionV>
                <wp:extent cx="212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pt,273.45pt" to="386.2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194685</wp:posOffset>
                </wp:positionV>
                <wp:extent cx="292100" cy="334645"/>
                <wp:effectExtent l="5080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8pt;margin-top:251.55pt;width:22.95pt;height:26.3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501515</wp:posOffset>
                </wp:positionV>
                <wp:extent cx="336550" cy="3175"/>
                <wp:effectExtent l="635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4.45pt" to="53.45pt,354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6.85pt" to="54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110</wp:posOffset>
                </wp:positionH>
                <wp:positionV relativeFrom="paragraph">
                  <wp:posOffset>4163695</wp:posOffset>
                </wp:positionV>
                <wp:extent cx="3175" cy="361950"/>
                <wp:effectExtent l="19050" t="635" r="190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27.85pt" to="29.5pt,356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0</wp:posOffset>
                </wp:positionH>
                <wp:positionV relativeFrom="paragraph">
                  <wp:posOffset>312420</wp:posOffset>
                </wp:positionV>
                <wp:extent cx="0" cy="61087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4.6pt" to="35.5pt,72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390</wp:posOffset>
                </wp:positionH>
                <wp:positionV relativeFrom="paragraph">
                  <wp:posOffset>906780</wp:posOffset>
                </wp:positionV>
                <wp:extent cx="49657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71.4pt" to="74.75pt,71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283845</wp:posOffset>
                </wp:positionV>
                <wp:extent cx="0" cy="639445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2.35pt" to="73.5pt,72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6000</wp:posOffset>
                </wp:positionH>
                <wp:positionV relativeFrom="paragraph">
                  <wp:posOffset>3191510</wp:posOffset>
                </wp:positionV>
                <wp:extent cx="71120" cy="12890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51.3pt" to="385.55pt,26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9900</wp:posOffset>
                </wp:positionH>
                <wp:positionV relativeFrom="paragraph">
                  <wp:posOffset>3206115</wp:posOffset>
                </wp:positionV>
                <wp:extent cx="76200" cy="101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0">
                              <a:moveTo>
                                <a:pt x="120" y="0"/>
                              </a:moveTo>
                              <a:cubicBezTo>
                                <a:pt x="107" y="20"/>
                                <a:pt x="97" y="43"/>
                                <a:pt x="80" y="60"/>
                              </a:cubicBezTo>
                              <a:cubicBezTo>
                                <a:pt x="60" y="87"/>
                                <a:pt x="13" y="143"/>
                                <a:pt x="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0" path="m120,0c107,20,97,43,80,60c60,87,13,143,0,160e" stroked="t" o:allowincell="f" style="position:absolute;margin-left:337pt;margin-top:252.45pt;width:5.9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320</wp:posOffset>
                </wp:positionH>
                <wp:positionV relativeFrom="paragraph">
                  <wp:posOffset>4150995</wp:posOffset>
                </wp:positionV>
                <wp:extent cx="174625" cy="171450"/>
                <wp:effectExtent l="13970" t="13970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17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.85pt" to="55.3pt,340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-58.5pt;margin-top:100.7pt;width:152.2pt;height:10.45pt;mso-wrap-style:none;v-text-anchor:middle" type="_x0000_t136">
            <v:path textpathok="t"/>
            <v:textpath on="t" fitshape="t" string="מַתְחִילִים לִכְתֹּב טֵית  מֵהַמַקּוֹר שֶׁל הַטַּוָס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20.25pt;margin-top:112.7pt;width:152.2pt;height:10.45pt;mso-wrap-style:none;v-text-anchor:middle" type="_x0000_t136">
            <v:path textpathok="t"/>
            <v:textpath on="t" fitshape="t" string="מַתְחִילִים לִכְתֹּב טֵית  מֵהַמַקּוֹר שֶׁל הַטַּוָס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190625</wp:posOffset>
                </wp:positionH>
                <wp:positionV relativeFrom="paragraph">
                  <wp:posOffset>1355090</wp:posOffset>
                </wp:positionV>
                <wp:extent cx="180975" cy="1905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93.75pt;margin-top:106.7pt;width:14.2pt;height:14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1431290</wp:posOffset>
                </wp:positionV>
                <wp:extent cx="193675" cy="1397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112.7pt;width:15.2pt;height:10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650</wp:posOffset>
                </wp:positionH>
                <wp:positionV relativeFrom="paragraph">
                  <wp:posOffset>1431290</wp:posOffset>
                </wp:positionV>
                <wp:extent cx="1181100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5pt;margin-top:112.7pt;width:92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025</wp:posOffset>
                </wp:positionH>
                <wp:positionV relativeFrom="paragraph">
                  <wp:posOffset>1269365</wp:posOffset>
                </wp:positionV>
                <wp:extent cx="619125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75pt;margin-top:99.95pt;width:48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1050</wp:posOffset>
                </wp:positionH>
                <wp:positionV relativeFrom="paragraph">
                  <wp:posOffset>1155065</wp:posOffset>
                </wp:positionV>
                <wp:extent cx="190500" cy="266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1.5pt;margin-top:90.95pt;width:14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215</wp:posOffset>
                </wp:positionH>
                <wp:positionV relativeFrom="paragraph">
                  <wp:posOffset>302895</wp:posOffset>
                </wp:positionV>
                <wp:extent cx="219075" cy="306070"/>
                <wp:effectExtent l="12065" t="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0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3.85pt" to="72.65pt,47.9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4450</wp:posOffset>
                </wp:positionH>
                <wp:positionV relativeFrom="paragraph">
                  <wp:posOffset>1164590</wp:posOffset>
                </wp:positionV>
                <wp:extent cx="123825" cy="2667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6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.5pt;margin-top:91.7pt;width:9.7pt;height:20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0490</wp:posOffset>
                </wp:positionH>
                <wp:positionV relativeFrom="paragraph">
                  <wp:posOffset>1526540</wp:posOffset>
                </wp:positionV>
                <wp:extent cx="151447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20.2pt" to="227.9pt,120.2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92710" distR="113030" simplePos="0" locked="0" layoutInCell="0" allowOverlap="1" relativeHeight="41">
                <wp:simplePos x="0" y="0"/>
                <wp:positionH relativeFrom="column">
                  <wp:posOffset>3618230</wp:posOffset>
                </wp:positionH>
                <wp:positionV relativeFrom="paragraph">
                  <wp:posOffset>3046730</wp:posOffset>
                </wp:positionV>
                <wp:extent cx="233045" cy="539750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539640"/>
                          <a:chOff x="0" y="0"/>
                          <a:chExt cx="232920" cy="539640"/>
                        </a:xfrm>
                      </wpg:grpSpPr>
                      <wpg:grpSp>
                        <wpg:cNvGrpSpPr/>
                        <wpg:grpSpPr>
                          <a:xfrm>
                            <a:off x="23040" y="0"/>
                            <a:ext cx="210240" cy="5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240" cy="5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2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80" y="100440"/>
                                  <a:ext cx="184680" cy="345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FrankRuehl" w:hAnsi="FrankRuehl" w:eastAsia="FrankRuehl" w:cs="FrankRuehl"/>
                                        <w:lang w:bidi="hi-IN"/>
                                      </w:rPr>
                                      <w:t>ט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0240" cy="53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" h="1452">
                                      <a:moveTo>
                                        <a:pt x="417" y="339"/>
                                      </a:moveTo>
                                      <a:cubicBezTo>
                                        <a:pt x="400" y="347"/>
                                        <a:pt x="383" y="355"/>
                                        <a:pt x="366" y="363"/>
                                      </a:cubicBezTo>
                                      <a:cubicBezTo>
                                        <a:pt x="358" y="375"/>
                                        <a:pt x="346" y="383"/>
                                        <a:pt x="336" y="393"/>
                                      </a:cubicBezTo>
                                      <a:cubicBezTo>
                                        <a:pt x="318" y="446"/>
                                        <a:pt x="310" y="502"/>
                                        <a:pt x="285" y="552"/>
                                      </a:cubicBezTo>
                                      <a:cubicBezTo>
                                        <a:pt x="278" y="587"/>
                                        <a:pt x="283" y="573"/>
                                        <a:pt x="273" y="597"/>
                                      </a:cubicBezTo>
                                      <a:cubicBezTo>
                                        <a:pt x="272" y="604"/>
                                        <a:pt x="270" y="611"/>
                                        <a:pt x="270" y="618"/>
                                      </a:cubicBezTo>
                                      <a:cubicBezTo>
                                        <a:pt x="270" y="658"/>
                                        <a:pt x="267" y="714"/>
                                        <a:pt x="279" y="666"/>
                                      </a:cubicBezTo>
                                      <a:cubicBezTo>
                                        <a:pt x="280" y="662"/>
                                        <a:pt x="280" y="658"/>
                                        <a:pt x="282" y="654"/>
                                      </a:cubicBezTo>
                                      <a:cubicBezTo>
                                        <a:pt x="288" y="641"/>
                                        <a:pt x="305" y="622"/>
                                        <a:pt x="318" y="618"/>
                                      </a:cubicBezTo>
                                      <a:cubicBezTo>
                                        <a:pt x="336" y="592"/>
                                        <a:pt x="307" y="633"/>
                                        <a:pt x="339" y="597"/>
                                      </a:cubicBezTo>
                                      <a:cubicBezTo>
                                        <a:pt x="356" y="579"/>
                                        <a:pt x="357" y="556"/>
                                        <a:pt x="384" y="549"/>
                                      </a:cubicBezTo>
                                      <a:cubicBezTo>
                                        <a:pt x="397" y="550"/>
                                        <a:pt x="410" y="549"/>
                                        <a:pt x="423" y="552"/>
                                      </a:cubicBezTo>
                                      <a:cubicBezTo>
                                        <a:pt x="442" y="557"/>
                                        <a:pt x="450" y="583"/>
                                        <a:pt x="459" y="597"/>
                                      </a:cubicBezTo>
                                      <a:cubicBezTo>
                                        <a:pt x="461" y="612"/>
                                        <a:pt x="463" y="627"/>
                                        <a:pt x="468" y="642"/>
                                      </a:cubicBezTo>
                                      <a:cubicBezTo>
                                        <a:pt x="467" y="684"/>
                                        <a:pt x="521" y="916"/>
                                        <a:pt x="405" y="945"/>
                                      </a:cubicBezTo>
                                      <a:cubicBezTo>
                                        <a:pt x="380" y="962"/>
                                        <a:pt x="370" y="970"/>
                                        <a:pt x="342" y="978"/>
                                      </a:cubicBezTo>
                                      <a:cubicBezTo>
                                        <a:pt x="279" y="976"/>
                                        <a:pt x="245" y="989"/>
                                        <a:pt x="210" y="942"/>
                                      </a:cubicBezTo>
                                      <a:cubicBezTo>
                                        <a:pt x="207" y="930"/>
                                        <a:pt x="203" y="918"/>
                                        <a:pt x="201" y="906"/>
                                      </a:cubicBezTo>
                                      <a:cubicBezTo>
                                        <a:pt x="203" y="785"/>
                                        <a:pt x="204" y="664"/>
                                        <a:pt x="207" y="543"/>
                                      </a:cubicBezTo>
                                      <a:cubicBezTo>
                                        <a:pt x="209" y="469"/>
                                        <a:pt x="295" y="352"/>
                                        <a:pt x="327" y="288"/>
                                      </a:cubicBezTo>
                                      <a:cubicBezTo>
                                        <a:pt x="347" y="248"/>
                                        <a:pt x="353" y="208"/>
                                        <a:pt x="387" y="174"/>
                                      </a:cubicBezTo>
                                      <a:cubicBezTo>
                                        <a:pt x="394" y="145"/>
                                        <a:pt x="376" y="176"/>
                                        <a:pt x="387" y="192"/>
                                      </a:cubicBezTo>
                                      <a:cubicBezTo>
                                        <a:pt x="386" y="195"/>
                                        <a:pt x="387" y="200"/>
                                        <a:pt x="384" y="201"/>
                                      </a:cubicBezTo>
                                      <a:cubicBezTo>
                                        <a:pt x="375" y="203"/>
                                        <a:pt x="361" y="206"/>
                                        <a:pt x="357" y="198"/>
                                      </a:cubicBezTo>
                                      <a:cubicBezTo>
                                        <a:pt x="343" y="170"/>
                                        <a:pt x="372" y="141"/>
                                        <a:pt x="393" y="132"/>
                                      </a:cubicBezTo>
                                      <a:cubicBezTo>
                                        <a:pt x="408" y="134"/>
                                        <a:pt x="424" y="133"/>
                                        <a:pt x="438" y="138"/>
                                      </a:cubicBezTo>
                                      <a:cubicBezTo>
                                        <a:pt x="453" y="143"/>
                                        <a:pt x="448" y="172"/>
                                        <a:pt x="441" y="186"/>
                                      </a:cubicBezTo>
                                      <a:cubicBezTo>
                                        <a:pt x="438" y="192"/>
                                        <a:pt x="429" y="190"/>
                                        <a:pt x="423" y="192"/>
                                      </a:cubicBezTo>
                                      <a:cubicBezTo>
                                        <a:pt x="406" y="191"/>
                                        <a:pt x="388" y="196"/>
                                        <a:pt x="372" y="189"/>
                                      </a:cubicBezTo>
                                      <a:cubicBezTo>
                                        <a:pt x="356" y="182"/>
                                        <a:pt x="391" y="153"/>
                                        <a:pt x="396" y="150"/>
                                      </a:cubicBezTo>
                                      <a:cubicBezTo>
                                        <a:pt x="417" y="157"/>
                                        <a:pt x="428" y="151"/>
                                        <a:pt x="423" y="174"/>
                                      </a:cubicBezTo>
                                      <a:cubicBezTo>
                                        <a:pt x="410" y="170"/>
                                        <a:pt x="417" y="172"/>
                                        <a:pt x="402" y="165"/>
                                      </a:cubicBezTo>
                                      <a:cubicBezTo>
                                        <a:pt x="407" y="116"/>
                                        <a:pt x="412" y="45"/>
                                        <a:pt x="423" y="156"/>
                                      </a:cubicBezTo>
                                      <a:cubicBezTo>
                                        <a:pt x="447" y="119"/>
                                        <a:pt x="429" y="142"/>
                                        <a:pt x="432" y="156"/>
                                      </a:cubicBezTo>
                                      <a:cubicBezTo>
                                        <a:pt x="434" y="163"/>
                                        <a:pt x="470" y="169"/>
                                        <a:pt x="465" y="168"/>
                                      </a:cubicBezTo>
                                      <a:cubicBezTo>
                                        <a:pt x="444" y="164"/>
                                        <a:pt x="455" y="167"/>
                                        <a:pt x="432" y="159"/>
                                      </a:cubicBezTo>
                                      <a:cubicBezTo>
                                        <a:pt x="429" y="158"/>
                                        <a:pt x="423" y="156"/>
                                        <a:pt x="423" y="156"/>
                                      </a:cubicBezTo>
                                      <a:cubicBezTo>
                                        <a:pt x="408" y="157"/>
                                        <a:pt x="392" y="154"/>
                                        <a:pt x="378" y="159"/>
                                      </a:cubicBezTo>
                                      <a:cubicBezTo>
                                        <a:pt x="368" y="163"/>
                                        <a:pt x="366" y="177"/>
                                        <a:pt x="357" y="183"/>
                                      </a:cubicBezTo>
                                      <a:cubicBezTo>
                                        <a:pt x="330" y="238"/>
                                        <a:pt x="291" y="284"/>
                                        <a:pt x="255" y="333"/>
                                      </a:cubicBezTo>
                                      <a:cubicBezTo>
                                        <a:pt x="242" y="350"/>
                                        <a:pt x="228" y="363"/>
                                        <a:pt x="216" y="381"/>
                                      </a:cubicBezTo>
                                      <a:cubicBezTo>
                                        <a:pt x="212" y="387"/>
                                        <a:pt x="198" y="393"/>
                                        <a:pt x="198" y="393"/>
                                      </a:cubicBezTo>
                                      <a:cubicBezTo>
                                        <a:pt x="194" y="399"/>
                                        <a:pt x="190" y="405"/>
                                        <a:pt x="186" y="411"/>
                                      </a:cubicBezTo>
                                      <a:cubicBezTo>
                                        <a:pt x="184" y="415"/>
                                        <a:pt x="181" y="427"/>
                                        <a:pt x="180" y="423"/>
                                      </a:cubicBezTo>
                                      <a:cubicBezTo>
                                        <a:pt x="174" y="406"/>
                                        <a:pt x="192" y="377"/>
                                        <a:pt x="198" y="363"/>
                                      </a:cubicBezTo>
                                      <a:cubicBezTo>
                                        <a:pt x="222" y="310"/>
                                        <a:pt x="250" y="259"/>
                                        <a:pt x="276" y="207"/>
                                      </a:cubicBezTo>
                                      <a:cubicBezTo>
                                        <a:pt x="279" y="187"/>
                                        <a:pt x="302" y="141"/>
                                        <a:pt x="312" y="120"/>
                                      </a:cubicBezTo>
                                      <a:cubicBezTo>
                                        <a:pt x="330" y="133"/>
                                        <a:pt x="334" y="140"/>
                                        <a:pt x="351" y="123"/>
                                      </a:cubicBezTo>
                                      <a:cubicBezTo>
                                        <a:pt x="362" y="97"/>
                                        <a:pt x="373" y="73"/>
                                        <a:pt x="387" y="48"/>
                                      </a:cubicBezTo>
                                      <a:cubicBezTo>
                                        <a:pt x="376" y="18"/>
                                        <a:pt x="378" y="20"/>
                                        <a:pt x="348" y="24"/>
                                      </a:cubicBezTo>
                                      <a:cubicBezTo>
                                        <a:pt x="335" y="28"/>
                                        <a:pt x="325" y="35"/>
                                        <a:pt x="312" y="39"/>
                                      </a:cubicBezTo>
                                      <a:cubicBezTo>
                                        <a:pt x="306" y="45"/>
                                        <a:pt x="298" y="52"/>
                                        <a:pt x="294" y="60"/>
                                      </a:cubicBezTo>
                                      <a:cubicBezTo>
                                        <a:pt x="291" y="66"/>
                                        <a:pt x="288" y="78"/>
                                        <a:pt x="288" y="78"/>
                                      </a:cubicBezTo>
                                      <a:cubicBezTo>
                                        <a:pt x="295" y="115"/>
                                        <a:pt x="300" y="112"/>
                                        <a:pt x="333" y="123"/>
                                      </a:cubicBezTo>
                                      <a:cubicBezTo>
                                        <a:pt x="340" y="102"/>
                                        <a:pt x="338" y="82"/>
                                        <a:pt x="318" y="72"/>
                                      </a:cubicBezTo>
                                      <a:cubicBezTo>
                                        <a:pt x="301" y="81"/>
                                        <a:pt x="305" y="73"/>
                                        <a:pt x="312" y="87"/>
                                      </a:cubicBezTo>
                                      <a:cubicBezTo>
                                        <a:pt x="313" y="90"/>
                                        <a:pt x="312" y="94"/>
                                        <a:pt x="315" y="96"/>
                                      </a:cubicBezTo>
                                      <a:cubicBezTo>
                                        <a:pt x="320" y="100"/>
                                        <a:pt x="333" y="102"/>
                                        <a:pt x="333" y="102"/>
                                      </a:cubicBezTo>
                                      <a:cubicBezTo>
                                        <a:pt x="334" y="99"/>
                                        <a:pt x="334" y="95"/>
                                        <a:pt x="336" y="93"/>
                                      </a:cubicBezTo>
                                      <a:cubicBezTo>
                                        <a:pt x="338" y="90"/>
                                        <a:pt x="344" y="90"/>
                                        <a:pt x="345" y="87"/>
                                      </a:cubicBezTo>
                                      <a:cubicBezTo>
                                        <a:pt x="351" y="73"/>
                                        <a:pt x="314" y="69"/>
                                        <a:pt x="306" y="66"/>
                                      </a:cubicBezTo>
                                      <a:cubicBezTo>
                                        <a:pt x="327" y="61"/>
                                        <a:pt x="342" y="45"/>
                                        <a:pt x="357" y="30"/>
                                      </a:cubicBezTo>
                                      <a:cubicBezTo>
                                        <a:pt x="392" y="51"/>
                                        <a:pt x="354" y="69"/>
                                        <a:pt x="399" y="63"/>
                                      </a:cubicBezTo>
                                      <a:cubicBezTo>
                                        <a:pt x="401" y="59"/>
                                        <a:pt x="409" y="49"/>
                                        <a:pt x="405" y="51"/>
                                      </a:cubicBezTo>
                                      <a:cubicBezTo>
                                        <a:pt x="399" y="55"/>
                                        <a:pt x="396" y="65"/>
                                        <a:pt x="390" y="69"/>
                                      </a:cubicBezTo>
                                      <a:cubicBezTo>
                                        <a:pt x="362" y="88"/>
                                        <a:pt x="339" y="96"/>
                                        <a:pt x="309" y="108"/>
                                      </a:cubicBezTo>
                                      <a:cubicBezTo>
                                        <a:pt x="289" y="125"/>
                                        <a:pt x="288" y="141"/>
                                        <a:pt x="273" y="162"/>
                                      </a:cubicBezTo>
                                      <a:cubicBezTo>
                                        <a:pt x="254" y="188"/>
                                        <a:pt x="234" y="215"/>
                                        <a:pt x="213" y="240"/>
                                      </a:cubicBezTo>
                                      <a:cubicBezTo>
                                        <a:pt x="208" y="256"/>
                                        <a:pt x="199" y="271"/>
                                        <a:pt x="195" y="288"/>
                                      </a:cubicBezTo>
                                      <a:cubicBezTo>
                                        <a:pt x="193" y="326"/>
                                        <a:pt x="190" y="372"/>
                                        <a:pt x="168" y="405"/>
                                      </a:cubicBezTo>
                                      <a:cubicBezTo>
                                        <a:pt x="129" y="306"/>
                                        <a:pt x="255" y="114"/>
                                        <a:pt x="132" y="99"/>
                                      </a:cubicBezTo>
                                      <a:cubicBezTo>
                                        <a:pt x="135" y="77"/>
                                        <a:pt x="129" y="52"/>
                                        <a:pt x="141" y="33"/>
                                      </a:cubicBezTo>
                                      <a:cubicBezTo>
                                        <a:pt x="151" y="17"/>
                                        <a:pt x="189" y="6"/>
                                        <a:pt x="189" y="6"/>
                                      </a:cubicBezTo>
                                      <a:cubicBezTo>
                                        <a:pt x="198" y="7"/>
                                        <a:pt x="213" y="0"/>
                                        <a:pt x="216" y="9"/>
                                      </a:cubicBezTo>
                                      <a:cubicBezTo>
                                        <a:pt x="232" y="56"/>
                                        <a:pt x="221" y="80"/>
                                        <a:pt x="189" y="99"/>
                                      </a:cubicBezTo>
                                      <a:cubicBezTo>
                                        <a:pt x="136" y="92"/>
                                        <a:pt x="138" y="95"/>
                                        <a:pt x="144" y="48"/>
                                      </a:cubicBezTo>
                                      <a:cubicBezTo>
                                        <a:pt x="158" y="51"/>
                                        <a:pt x="181" y="46"/>
                                        <a:pt x="186" y="60"/>
                                      </a:cubicBezTo>
                                      <a:cubicBezTo>
                                        <a:pt x="193" y="82"/>
                                        <a:pt x="154" y="92"/>
                                        <a:pt x="141" y="96"/>
                                      </a:cubicBezTo>
                                      <a:cubicBezTo>
                                        <a:pt x="138" y="95"/>
                                        <a:pt x="106" y="91"/>
                                        <a:pt x="132" y="75"/>
                                      </a:cubicBezTo>
                                      <a:cubicBezTo>
                                        <a:pt x="138" y="71"/>
                                        <a:pt x="146" y="77"/>
                                        <a:pt x="153" y="78"/>
                                      </a:cubicBezTo>
                                      <a:cubicBezTo>
                                        <a:pt x="148" y="143"/>
                                        <a:pt x="144" y="208"/>
                                        <a:pt x="138" y="273"/>
                                      </a:cubicBezTo>
                                      <a:cubicBezTo>
                                        <a:pt x="138" y="277"/>
                                        <a:pt x="136" y="265"/>
                                        <a:pt x="135" y="261"/>
                                      </a:cubicBezTo>
                                      <a:cubicBezTo>
                                        <a:pt x="131" y="249"/>
                                        <a:pt x="126" y="237"/>
                                        <a:pt x="120" y="225"/>
                                      </a:cubicBezTo>
                                      <a:cubicBezTo>
                                        <a:pt x="119" y="210"/>
                                        <a:pt x="105" y="171"/>
                                        <a:pt x="117" y="180"/>
                                      </a:cubicBezTo>
                                      <a:cubicBezTo>
                                        <a:pt x="273" y="300"/>
                                        <a:pt x="229" y="289"/>
                                        <a:pt x="174" y="282"/>
                                      </a:cubicBezTo>
                                      <a:cubicBezTo>
                                        <a:pt x="153" y="268"/>
                                        <a:pt x="158" y="260"/>
                                        <a:pt x="156" y="231"/>
                                      </a:cubicBezTo>
                                      <a:cubicBezTo>
                                        <a:pt x="159" y="151"/>
                                        <a:pt x="138" y="120"/>
                                        <a:pt x="186" y="156"/>
                                      </a:cubicBezTo>
                                      <a:cubicBezTo>
                                        <a:pt x="190" y="178"/>
                                        <a:pt x="188" y="203"/>
                                        <a:pt x="168" y="216"/>
                                      </a:cubicBezTo>
                                      <a:cubicBezTo>
                                        <a:pt x="171" y="193"/>
                                        <a:pt x="171" y="164"/>
                                        <a:pt x="180" y="141"/>
                                      </a:cubicBezTo>
                                      <a:cubicBezTo>
                                        <a:pt x="181" y="139"/>
                                        <a:pt x="194" y="119"/>
                                        <a:pt x="198" y="123"/>
                                      </a:cubicBezTo>
                                      <a:cubicBezTo>
                                        <a:pt x="206" y="131"/>
                                        <a:pt x="161" y="150"/>
                                        <a:pt x="153" y="153"/>
                                      </a:cubicBezTo>
                                      <a:cubicBezTo>
                                        <a:pt x="151" y="158"/>
                                        <a:pt x="149" y="173"/>
                                        <a:pt x="147" y="168"/>
                                      </a:cubicBezTo>
                                      <a:cubicBezTo>
                                        <a:pt x="140" y="151"/>
                                        <a:pt x="148" y="105"/>
                                        <a:pt x="141" y="153"/>
                                      </a:cubicBezTo>
                                      <a:cubicBezTo>
                                        <a:pt x="154" y="202"/>
                                        <a:pt x="169" y="260"/>
                                        <a:pt x="198" y="303"/>
                                      </a:cubicBezTo>
                                      <a:cubicBezTo>
                                        <a:pt x="210" y="321"/>
                                        <a:pt x="237" y="354"/>
                                        <a:pt x="237" y="354"/>
                                      </a:cubicBezTo>
                                      <a:cubicBezTo>
                                        <a:pt x="218" y="360"/>
                                        <a:pt x="208" y="353"/>
                                        <a:pt x="192" y="342"/>
                                      </a:cubicBezTo>
                                      <a:cubicBezTo>
                                        <a:pt x="206" y="308"/>
                                        <a:pt x="223" y="279"/>
                                        <a:pt x="231" y="243"/>
                                      </a:cubicBezTo>
                                      <a:cubicBezTo>
                                        <a:pt x="242" y="289"/>
                                        <a:pt x="223" y="215"/>
                                        <a:pt x="237" y="171"/>
                                      </a:cubicBezTo>
                                      <a:cubicBezTo>
                                        <a:pt x="240" y="161"/>
                                        <a:pt x="247" y="189"/>
                                        <a:pt x="252" y="198"/>
                                      </a:cubicBezTo>
                                      <a:cubicBezTo>
                                        <a:pt x="253" y="212"/>
                                        <a:pt x="254" y="226"/>
                                        <a:pt x="255" y="240"/>
                                      </a:cubicBezTo>
                                      <a:cubicBezTo>
                                        <a:pt x="256" y="245"/>
                                        <a:pt x="258" y="260"/>
                                        <a:pt x="258" y="255"/>
                                      </a:cubicBezTo>
                                      <a:cubicBezTo>
                                        <a:pt x="258" y="238"/>
                                        <a:pt x="256" y="221"/>
                                        <a:pt x="255" y="204"/>
                                      </a:cubicBezTo>
                                      <a:cubicBezTo>
                                        <a:pt x="260" y="177"/>
                                        <a:pt x="255" y="150"/>
                                        <a:pt x="258" y="123"/>
                                      </a:cubicBezTo>
                                      <a:cubicBezTo>
                                        <a:pt x="283" y="135"/>
                                        <a:pt x="273" y="173"/>
                                        <a:pt x="276" y="198"/>
                                      </a:cubicBezTo>
                                      <a:cubicBezTo>
                                        <a:pt x="303" y="180"/>
                                        <a:pt x="294" y="183"/>
                                        <a:pt x="336" y="186"/>
                                      </a:cubicBezTo>
                                      <a:cubicBezTo>
                                        <a:pt x="326" y="184"/>
                                        <a:pt x="316" y="178"/>
                                        <a:pt x="306" y="180"/>
                                      </a:cubicBezTo>
                                      <a:cubicBezTo>
                                        <a:pt x="299" y="182"/>
                                        <a:pt x="330" y="186"/>
                                        <a:pt x="324" y="189"/>
                                      </a:cubicBezTo>
                                      <a:cubicBezTo>
                                        <a:pt x="298" y="201"/>
                                        <a:pt x="240" y="210"/>
                                        <a:pt x="240" y="210"/>
                                      </a:cubicBezTo>
                                      <a:cubicBezTo>
                                        <a:pt x="252" y="218"/>
                                        <a:pt x="265" y="220"/>
                                        <a:pt x="279" y="225"/>
                                      </a:cubicBezTo>
                                      <a:cubicBezTo>
                                        <a:pt x="230" y="247"/>
                                        <a:pt x="175" y="259"/>
                                        <a:pt x="129" y="288"/>
                                      </a:cubicBezTo>
                                      <a:cubicBezTo>
                                        <a:pt x="118" y="295"/>
                                        <a:pt x="155" y="296"/>
                                        <a:pt x="168" y="297"/>
                                      </a:cubicBezTo>
                                      <a:cubicBezTo>
                                        <a:pt x="193" y="299"/>
                                        <a:pt x="218" y="299"/>
                                        <a:pt x="243" y="300"/>
                                      </a:cubicBezTo>
                                      <a:cubicBezTo>
                                        <a:pt x="225" y="304"/>
                                        <a:pt x="180" y="309"/>
                                        <a:pt x="177" y="321"/>
                                      </a:cubicBezTo>
                                      <a:cubicBezTo>
                                        <a:pt x="167" y="361"/>
                                        <a:pt x="183" y="370"/>
                                        <a:pt x="210" y="381"/>
                                      </a:cubicBezTo>
                                      <a:cubicBezTo>
                                        <a:pt x="214" y="335"/>
                                        <a:pt x="238" y="301"/>
                                        <a:pt x="252" y="258"/>
                                      </a:cubicBezTo>
                                      <a:cubicBezTo>
                                        <a:pt x="288" y="276"/>
                                        <a:pt x="300" y="356"/>
                                        <a:pt x="255" y="333"/>
                                      </a:cubicBezTo>
                                      <a:cubicBezTo>
                                        <a:pt x="254" y="322"/>
                                        <a:pt x="245" y="267"/>
                                        <a:pt x="264" y="261"/>
                                      </a:cubicBezTo>
                                      <a:cubicBezTo>
                                        <a:pt x="275" y="258"/>
                                        <a:pt x="270" y="283"/>
                                        <a:pt x="273" y="294"/>
                                      </a:cubicBezTo>
                                      <a:cubicBezTo>
                                        <a:pt x="274" y="273"/>
                                        <a:pt x="274" y="252"/>
                                        <a:pt x="276" y="231"/>
                                      </a:cubicBezTo>
                                      <a:cubicBezTo>
                                        <a:pt x="276" y="225"/>
                                        <a:pt x="278" y="207"/>
                                        <a:pt x="279" y="213"/>
                                      </a:cubicBezTo>
                                      <a:cubicBezTo>
                                        <a:pt x="282" y="227"/>
                                        <a:pt x="281" y="241"/>
                                        <a:pt x="282" y="255"/>
                                      </a:cubicBezTo>
                                      <a:cubicBezTo>
                                        <a:pt x="292" y="224"/>
                                        <a:pt x="273" y="295"/>
                                        <a:pt x="258" y="309"/>
                                      </a:cubicBezTo>
                                      <a:cubicBezTo>
                                        <a:pt x="232" y="333"/>
                                        <a:pt x="207" y="336"/>
                                        <a:pt x="177" y="351"/>
                                      </a:cubicBezTo>
                                      <a:cubicBezTo>
                                        <a:pt x="160" y="374"/>
                                        <a:pt x="173" y="380"/>
                                        <a:pt x="144" y="351"/>
                                      </a:cubicBezTo>
                                      <a:cubicBezTo>
                                        <a:pt x="131" y="295"/>
                                        <a:pt x="134" y="259"/>
                                        <a:pt x="126" y="198"/>
                                      </a:cubicBezTo>
                                      <a:cubicBezTo>
                                        <a:pt x="124" y="181"/>
                                        <a:pt x="108" y="166"/>
                                        <a:pt x="102" y="150"/>
                                      </a:cubicBezTo>
                                      <a:cubicBezTo>
                                        <a:pt x="95" y="130"/>
                                        <a:pt x="91" y="110"/>
                                        <a:pt x="84" y="90"/>
                                      </a:cubicBezTo>
                                      <a:cubicBezTo>
                                        <a:pt x="83" y="80"/>
                                        <a:pt x="74" y="26"/>
                                        <a:pt x="102" y="45"/>
                                      </a:cubicBezTo>
                                      <a:cubicBezTo>
                                        <a:pt x="117" y="89"/>
                                        <a:pt x="73" y="146"/>
                                        <a:pt x="54" y="189"/>
                                      </a:cubicBezTo>
                                      <a:cubicBezTo>
                                        <a:pt x="31" y="186"/>
                                        <a:pt x="26" y="183"/>
                                        <a:pt x="12" y="165"/>
                                      </a:cubicBezTo>
                                      <a:cubicBezTo>
                                        <a:pt x="10" y="146"/>
                                        <a:pt x="0" y="111"/>
                                        <a:pt x="12" y="93"/>
                                      </a:cubicBezTo>
                                      <a:cubicBezTo>
                                        <a:pt x="24" y="75"/>
                                        <a:pt x="62" y="78"/>
                                        <a:pt x="81" y="75"/>
                                      </a:cubicBezTo>
                                      <a:cubicBezTo>
                                        <a:pt x="93" y="76"/>
                                        <a:pt x="105" y="76"/>
                                        <a:pt x="117" y="78"/>
                                      </a:cubicBezTo>
                                      <a:cubicBezTo>
                                        <a:pt x="121" y="79"/>
                                        <a:pt x="125" y="80"/>
                                        <a:pt x="126" y="84"/>
                                      </a:cubicBezTo>
                                      <a:cubicBezTo>
                                        <a:pt x="132" y="111"/>
                                        <a:pt x="105" y="118"/>
                                        <a:pt x="87" y="126"/>
                                      </a:cubicBezTo>
                                      <a:cubicBezTo>
                                        <a:pt x="71" y="125"/>
                                        <a:pt x="55" y="125"/>
                                        <a:pt x="39" y="123"/>
                                      </a:cubicBezTo>
                                      <a:cubicBezTo>
                                        <a:pt x="30" y="122"/>
                                        <a:pt x="7" y="117"/>
                                        <a:pt x="15" y="114"/>
                                      </a:cubicBezTo>
                                      <a:cubicBezTo>
                                        <a:pt x="22" y="112"/>
                                        <a:pt x="29" y="116"/>
                                        <a:pt x="36" y="117"/>
                                      </a:cubicBezTo>
                                      <a:cubicBezTo>
                                        <a:pt x="48" y="121"/>
                                        <a:pt x="60" y="125"/>
                                        <a:pt x="72" y="129"/>
                                      </a:cubicBezTo>
                                      <a:cubicBezTo>
                                        <a:pt x="82" y="132"/>
                                        <a:pt x="52" y="125"/>
                                        <a:pt x="42" y="123"/>
                                      </a:cubicBezTo>
                                      <a:cubicBezTo>
                                        <a:pt x="39" y="120"/>
                                        <a:pt x="34" y="118"/>
                                        <a:pt x="33" y="114"/>
                                      </a:cubicBezTo>
                                      <a:cubicBezTo>
                                        <a:pt x="30" y="93"/>
                                        <a:pt x="52" y="106"/>
                                        <a:pt x="57" y="108"/>
                                      </a:cubicBezTo>
                                      <a:cubicBezTo>
                                        <a:pt x="63" y="111"/>
                                        <a:pt x="80" y="112"/>
                                        <a:pt x="75" y="117"/>
                                      </a:cubicBezTo>
                                      <a:cubicBezTo>
                                        <a:pt x="70" y="122"/>
                                        <a:pt x="54" y="111"/>
                                        <a:pt x="54" y="111"/>
                                      </a:cubicBezTo>
                                      <a:cubicBezTo>
                                        <a:pt x="67" y="120"/>
                                        <a:pt x="74" y="121"/>
                                        <a:pt x="81" y="135"/>
                                      </a:cubicBezTo>
                                      <a:cubicBezTo>
                                        <a:pt x="83" y="144"/>
                                        <a:pt x="83" y="154"/>
                                        <a:pt x="87" y="162"/>
                                      </a:cubicBezTo>
                                      <a:cubicBezTo>
                                        <a:pt x="89" y="166"/>
                                        <a:pt x="104" y="174"/>
                                        <a:pt x="108" y="177"/>
                                      </a:cubicBezTo>
                                      <a:cubicBezTo>
                                        <a:pt x="130" y="197"/>
                                        <a:pt x="127" y="195"/>
                                        <a:pt x="141" y="216"/>
                                      </a:cubicBezTo>
                                      <a:cubicBezTo>
                                        <a:pt x="148" y="243"/>
                                        <a:pt x="147" y="227"/>
                                        <a:pt x="102" y="213"/>
                                      </a:cubicBezTo>
                                      <a:cubicBezTo>
                                        <a:pt x="93" y="210"/>
                                        <a:pt x="84" y="209"/>
                                        <a:pt x="75" y="207"/>
                                      </a:cubicBezTo>
                                      <a:cubicBezTo>
                                        <a:pt x="62" y="199"/>
                                        <a:pt x="21" y="195"/>
                                        <a:pt x="72" y="201"/>
                                      </a:cubicBezTo>
                                      <a:cubicBezTo>
                                        <a:pt x="86" y="206"/>
                                        <a:pt x="100" y="211"/>
                                        <a:pt x="114" y="216"/>
                                      </a:cubicBezTo>
                                      <a:cubicBezTo>
                                        <a:pt x="124" y="220"/>
                                        <a:pt x="144" y="217"/>
                                        <a:pt x="144" y="228"/>
                                      </a:cubicBezTo>
                                      <a:cubicBezTo>
                                        <a:pt x="144" y="238"/>
                                        <a:pt x="114" y="219"/>
                                        <a:pt x="114" y="219"/>
                                      </a:cubicBezTo>
                                      <a:cubicBezTo>
                                        <a:pt x="95" y="200"/>
                                        <a:pt x="103" y="181"/>
                                        <a:pt x="114" y="159"/>
                                      </a:cubicBezTo>
                                      <a:cubicBezTo>
                                        <a:pt x="148" y="170"/>
                                        <a:pt x="161" y="240"/>
                                        <a:pt x="126" y="141"/>
                                      </a:cubicBezTo>
                                      <a:cubicBezTo>
                                        <a:pt x="117" y="58"/>
                                        <a:pt x="123" y="201"/>
                                        <a:pt x="123" y="201"/>
                                      </a:cubicBezTo>
                                      <a:cubicBezTo>
                                        <a:pt x="127" y="227"/>
                                        <a:pt x="168" y="300"/>
                                        <a:pt x="123" y="273"/>
                                      </a:cubicBezTo>
                                      <a:cubicBezTo>
                                        <a:pt x="108" y="252"/>
                                        <a:pt x="93" y="231"/>
                                        <a:pt x="78" y="210"/>
                                      </a:cubicBezTo>
                                      <a:cubicBezTo>
                                        <a:pt x="75" y="206"/>
                                        <a:pt x="69" y="198"/>
                                        <a:pt x="69" y="198"/>
                                      </a:cubicBezTo>
                                      <a:cubicBezTo>
                                        <a:pt x="74" y="215"/>
                                        <a:pt x="76" y="233"/>
                                        <a:pt x="84" y="249"/>
                                      </a:cubicBezTo>
                                      <a:cubicBezTo>
                                        <a:pt x="91" y="262"/>
                                        <a:pt x="159" y="280"/>
                                        <a:pt x="174" y="285"/>
                                      </a:cubicBezTo>
                                      <a:cubicBezTo>
                                        <a:pt x="172" y="294"/>
                                        <a:pt x="170" y="303"/>
                                        <a:pt x="168" y="312"/>
                                      </a:cubicBezTo>
                                      <a:cubicBezTo>
                                        <a:pt x="166" y="318"/>
                                        <a:pt x="162" y="330"/>
                                        <a:pt x="162" y="330"/>
                                      </a:cubicBezTo>
                                      <a:cubicBezTo>
                                        <a:pt x="161" y="392"/>
                                        <a:pt x="162" y="454"/>
                                        <a:pt x="159" y="516"/>
                                      </a:cubicBezTo>
                                      <a:cubicBezTo>
                                        <a:pt x="158" y="531"/>
                                        <a:pt x="153" y="545"/>
                                        <a:pt x="147" y="558"/>
                                      </a:cubicBezTo>
                                      <a:cubicBezTo>
                                        <a:pt x="143" y="567"/>
                                        <a:pt x="129" y="582"/>
                                        <a:pt x="129" y="582"/>
                                      </a:cubicBezTo>
                                      <a:cubicBezTo>
                                        <a:pt x="117" y="630"/>
                                        <a:pt x="111" y="680"/>
                                        <a:pt x="105" y="729"/>
                                      </a:cubicBezTo>
                                      <a:cubicBezTo>
                                        <a:pt x="107" y="900"/>
                                        <a:pt x="112" y="976"/>
                                        <a:pt x="117" y="1146"/>
                                      </a:cubicBezTo>
                                      <a:cubicBezTo>
                                        <a:pt x="117" y="1150"/>
                                        <a:pt x="119" y="1154"/>
                                        <a:pt x="120" y="1158"/>
                                      </a:cubicBezTo>
                                      <a:cubicBezTo>
                                        <a:pt x="130" y="1184"/>
                                        <a:pt x="201" y="1201"/>
                                        <a:pt x="222" y="1203"/>
                                      </a:cubicBezTo>
                                      <a:cubicBezTo>
                                        <a:pt x="241" y="1205"/>
                                        <a:pt x="279" y="1212"/>
                                        <a:pt x="279" y="1212"/>
                                      </a:cubicBezTo>
                                      <a:cubicBezTo>
                                        <a:pt x="429" y="1209"/>
                                        <a:pt x="425" y="1227"/>
                                        <a:pt x="513" y="1161"/>
                                      </a:cubicBezTo>
                                      <a:cubicBezTo>
                                        <a:pt x="515" y="1155"/>
                                        <a:pt x="524" y="1152"/>
                                        <a:pt x="525" y="1146"/>
                                      </a:cubicBezTo>
                                      <a:cubicBezTo>
                                        <a:pt x="529" y="1109"/>
                                        <a:pt x="526" y="1072"/>
                                        <a:pt x="528" y="1035"/>
                                      </a:cubicBezTo>
                                      <a:cubicBezTo>
                                        <a:pt x="530" y="1002"/>
                                        <a:pt x="540" y="967"/>
                                        <a:pt x="543" y="933"/>
                                      </a:cubicBezTo>
                                      <a:cubicBezTo>
                                        <a:pt x="547" y="742"/>
                                        <a:pt x="558" y="603"/>
                                        <a:pt x="543" y="396"/>
                                      </a:cubicBezTo>
                                      <a:cubicBezTo>
                                        <a:pt x="543" y="390"/>
                                        <a:pt x="520" y="383"/>
                                        <a:pt x="513" y="381"/>
                                      </a:cubicBezTo>
                                      <a:cubicBezTo>
                                        <a:pt x="506" y="371"/>
                                        <a:pt x="506" y="349"/>
                                        <a:pt x="501" y="342"/>
                                      </a:cubicBezTo>
                                      <a:cubicBezTo>
                                        <a:pt x="499" y="339"/>
                                        <a:pt x="471" y="335"/>
                                        <a:pt x="465" y="333"/>
                                      </a:cubicBezTo>
                                      <a:cubicBezTo>
                                        <a:pt x="382" y="339"/>
                                        <a:pt x="429" y="342"/>
                                        <a:pt x="453" y="339"/>
                                      </a:cubicBezTo>
                                      <a:cubicBezTo>
                                        <a:pt x="457" y="298"/>
                                        <a:pt x="457" y="291"/>
                                        <a:pt x="498" y="279"/>
                                      </a:cubicBezTo>
                                      <a:cubicBezTo>
                                        <a:pt x="499" y="276"/>
                                        <a:pt x="504" y="271"/>
                                        <a:pt x="501" y="270"/>
                                      </a:cubicBezTo>
                                      <a:cubicBezTo>
                                        <a:pt x="498" y="268"/>
                                        <a:pt x="494" y="273"/>
                                        <a:pt x="492" y="276"/>
                                      </a:cubicBezTo>
                                      <a:cubicBezTo>
                                        <a:pt x="472" y="298"/>
                                        <a:pt x="461" y="323"/>
                                        <a:pt x="438" y="342"/>
                                      </a:cubicBezTo>
                                      <a:cubicBezTo>
                                        <a:pt x="437" y="331"/>
                                        <a:pt x="441" y="319"/>
                                        <a:pt x="435" y="309"/>
                                      </a:cubicBezTo>
                                      <a:cubicBezTo>
                                        <a:pt x="400" y="249"/>
                                        <a:pt x="401" y="321"/>
                                        <a:pt x="408" y="255"/>
                                      </a:cubicBezTo>
                                      <a:cubicBezTo>
                                        <a:pt x="410" y="270"/>
                                        <a:pt x="424" y="292"/>
                                        <a:pt x="408" y="297"/>
                                      </a:cubicBezTo>
                                      <a:cubicBezTo>
                                        <a:pt x="399" y="283"/>
                                        <a:pt x="383" y="287"/>
                                        <a:pt x="408" y="282"/>
                                      </a:cubicBezTo>
                                      <a:cubicBezTo>
                                        <a:pt x="417" y="296"/>
                                        <a:pt x="410" y="316"/>
                                        <a:pt x="423" y="327"/>
                                      </a:cubicBezTo>
                                      <a:cubicBezTo>
                                        <a:pt x="443" y="343"/>
                                        <a:pt x="489" y="339"/>
                                        <a:pt x="516" y="357"/>
                                      </a:cubicBezTo>
                                      <a:cubicBezTo>
                                        <a:pt x="522" y="386"/>
                                        <a:pt x="537" y="409"/>
                                        <a:pt x="543" y="438"/>
                                      </a:cubicBezTo>
                                      <a:cubicBezTo>
                                        <a:pt x="544" y="491"/>
                                        <a:pt x="534" y="600"/>
                                        <a:pt x="552" y="672"/>
                                      </a:cubicBezTo>
                                      <a:cubicBezTo>
                                        <a:pt x="568" y="837"/>
                                        <a:pt x="554" y="872"/>
                                        <a:pt x="507" y="996"/>
                                      </a:cubicBezTo>
                                      <a:cubicBezTo>
                                        <a:pt x="505" y="1009"/>
                                        <a:pt x="505" y="1022"/>
                                        <a:pt x="501" y="1035"/>
                                      </a:cubicBezTo>
                                      <a:cubicBezTo>
                                        <a:pt x="498" y="1045"/>
                                        <a:pt x="489" y="1065"/>
                                        <a:pt x="489" y="1065"/>
                                      </a:cubicBezTo>
                                      <a:cubicBezTo>
                                        <a:pt x="486" y="1095"/>
                                        <a:pt x="481" y="1103"/>
                                        <a:pt x="468" y="1128"/>
                                      </a:cubicBezTo>
                                      <a:cubicBezTo>
                                        <a:pt x="461" y="1161"/>
                                        <a:pt x="456" y="1177"/>
                                        <a:pt x="423" y="1185"/>
                                      </a:cubicBezTo>
                                      <a:cubicBezTo>
                                        <a:pt x="399" y="1201"/>
                                        <a:pt x="386" y="1205"/>
                                        <a:pt x="357" y="1209"/>
                                      </a:cubicBezTo>
                                      <a:cubicBezTo>
                                        <a:pt x="382" y="1308"/>
                                        <a:pt x="416" y="1402"/>
                                        <a:pt x="318" y="1410"/>
                                      </a:cubicBezTo>
                                      <a:cubicBezTo>
                                        <a:pt x="333" y="1414"/>
                                        <a:pt x="348" y="1416"/>
                                        <a:pt x="363" y="1419"/>
                                      </a:cubicBezTo>
                                      <a:cubicBezTo>
                                        <a:pt x="376" y="1394"/>
                                        <a:pt x="393" y="1415"/>
                                        <a:pt x="414" y="1419"/>
                                      </a:cubicBezTo>
                                      <a:cubicBezTo>
                                        <a:pt x="407" y="1408"/>
                                        <a:pt x="400" y="1409"/>
                                        <a:pt x="393" y="1398"/>
                                      </a:cubicBezTo>
                                      <a:cubicBezTo>
                                        <a:pt x="383" y="1322"/>
                                        <a:pt x="380" y="1303"/>
                                        <a:pt x="378" y="1209"/>
                                      </a:cubicBezTo>
                                      <a:cubicBezTo>
                                        <a:pt x="319" y="1210"/>
                                        <a:pt x="260" y="1205"/>
                                        <a:pt x="201" y="1212"/>
                                      </a:cubicBezTo>
                                      <a:cubicBezTo>
                                        <a:pt x="195" y="1213"/>
                                        <a:pt x="204" y="1224"/>
                                        <a:pt x="204" y="1230"/>
                                      </a:cubicBezTo>
                                      <a:cubicBezTo>
                                        <a:pt x="204" y="1285"/>
                                        <a:pt x="226" y="1346"/>
                                        <a:pt x="201" y="1395"/>
                                      </a:cubicBezTo>
                                      <a:cubicBezTo>
                                        <a:pt x="188" y="1420"/>
                                        <a:pt x="145" y="1397"/>
                                        <a:pt x="117" y="1398"/>
                                      </a:cubicBezTo>
                                      <a:cubicBezTo>
                                        <a:pt x="135" y="1404"/>
                                        <a:pt x="153" y="1410"/>
                                        <a:pt x="171" y="1416"/>
                                      </a:cubicBezTo>
                                      <a:cubicBezTo>
                                        <a:pt x="177" y="1418"/>
                                        <a:pt x="189" y="1422"/>
                                        <a:pt x="189" y="1422"/>
                                      </a:cubicBezTo>
                                      <a:cubicBezTo>
                                        <a:pt x="192" y="1430"/>
                                        <a:pt x="192" y="1452"/>
                                        <a:pt x="198" y="1446"/>
                                      </a:cubicBezTo>
                                      <a:cubicBezTo>
                                        <a:pt x="212" y="1431"/>
                                        <a:pt x="219" y="1389"/>
                                        <a:pt x="219" y="1389"/>
                                      </a:cubicBezTo>
                                      <a:cubicBezTo>
                                        <a:pt x="227" y="1390"/>
                                        <a:pt x="235" y="1395"/>
                                        <a:pt x="243" y="1392"/>
                                      </a:cubicBezTo>
                                      <a:cubicBezTo>
                                        <a:pt x="248" y="1390"/>
                                        <a:pt x="228" y="1391"/>
                                        <a:pt x="228" y="1386"/>
                                      </a:cubicBezTo>
                                      <a:cubicBezTo>
                                        <a:pt x="223" y="1329"/>
                                        <a:pt x="228" y="1272"/>
                                        <a:pt x="228" y="12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a21dd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86120"/>
                                  <a:ext cx="356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71">
                                      <a:moveTo>
                                        <a:pt x="1" y="171"/>
                                      </a:moveTo>
                                      <a:cubicBezTo>
                                        <a:pt x="3" y="143"/>
                                        <a:pt x="0" y="134"/>
                                        <a:pt x="13" y="114"/>
                                      </a:cubicBezTo>
                                      <a:cubicBezTo>
                                        <a:pt x="18" y="94"/>
                                        <a:pt x="31" y="84"/>
                                        <a:pt x="43" y="69"/>
                                      </a:cubicBezTo>
                                      <a:cubicBezTo>
                                        <a:pt x="61" y="46"/>
                                        <a:pt x="76" y="21"/>
                                        <a:pt x="9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82880"/>
                                  <a:ext cx="381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10">
                                      <a:moveTo>
                                        <a:pt x="73" y="12"/>
                                      </a:moveTo>
                                      <a:cubicBezTo>
                                        <a:pt x="76" y="5"/>
                                        <a:pt x="79" y="4"/>
                                        <a:pt x="85" y="0"/>
                                      </a:cubicBezTo>
                                      <a:cubicBezTo>
                                        <a:pt x="104" y="6"/>
                                        <a:pt x="83" y="27"/>
                                        <a:pt x="74" y="33"/>
                                      </a:cubicBezTo>
                                      <a:cubicBezTo>
                                        <a:pt x="71" y="39"/>
                                        <a:pt x="68" y="42"/>
                                        <a:pt x="62" y="45"/>
                                      </a:cubicBezTo>
                                      <a:cubicBezTo>
                                        <a:pt x="57" y="53"/>
                                        <a:pt x="48" y="58"/>
                                        <a:pt x="41" y="65"/>
                                      </a:cubicBezTo>
                                      <a:cubicBezTo>
                                        <a:pt x="36" y="70"/>
                                        <a:pt x="34" y="76"/>
                                        <a:pt x="28" y="81"/>
                                      </a:cubicBezTo>
                                      <a:cubicBezTo>
                                        <a:pt x="22" y="95"/>
                                        <a:pt x="16" y="100"/>
                                        <a:pt x="4" y="110"/>
                                      </a:cubicBezTo>
                                      <a:cubicBezTo>
                                        <a:pt x="5" y="102"/>
                                        <a:pt x="9" y="103"/>
                                        <a:pt x="16" y="99"/>
                                      </a:cubicBezTo>
                                      <a:cubicBezTo>
                                        <a:pt x="0" y="77"/>
                                        <a:pt x="20" y="92"/>
                                        <a:pt x="29" y="93"/>
                                      </a:cubicBezTo>
                                      <a:cubicBezTo>
                                        <a:pt x="27" y="82"/>
                                        <a:pt x="23" y="74"/>
                                        <a:pt x="37" y="71"/>
                                      </a:cubicBezTo>
                                      <a:cubicBezTo>
                                        <a:pt x="34" y="57"/>
                                        <a:pt x="36" y="56"/>
                                        <a:pt x="50" y="54"/>
                                      </a:cubicBezTo>
                                      <a:cubicBezTo>
                                        <a:pt x="46" y="46"/>
                                        <a:pt x="45" y="37"/>
                                        <a:pt x="56" y="39"/>
                                      </a:cubicBezTo>
                                      <a:cubicBezTo>
                                        <a:pt x="74" y="37"/>
                                        <a:pt x="57" y="32"/>
                                        <a:pt x="68" y="24"/>
                                      </a:cubicBezTo>
                                      <a:cubicBezTo>
                                        <a:pt x="72" y="26"/>
                                        <a:pt x="80" y="27"/>
                                        <a:pt x="80" y="27"/>
                                      </a:cubicBezTo>
                                      <a:cubicBezTo>
                                        <a:pt x="77" y="14"/>
                                        <a:pt x="72" y="8"/>
                                        <a:pt x="85" y="8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a21dd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160560"/>
                                  <a:ext cx="17640" cy="1764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cccff"/>
                                    </a:gs>
                                    <a:gs pos="100000">
                                      <a:srgbClr val="cc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3240">
                                  <a:solidFill>
                                    <a:srgbClr val="ffff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440" y="160560"/>
                                <a:ext cx="147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39">
                                    <a:moveTo>
                                      <a:pt x="19" y="0"/>
                                    </a:moveTo>
                                    <a:cubicBezTo>
                                      <a:pt x="0" y="14"/>
                                      <a:pt x="5" y="29"/>
                                      <a:pt x="25" y="39"/>
                                    </a:cubicBezTo>
                                    <a:cubicBezTo>
                                      <a:pt x="41" y="28"/>
                                      <a:pt x="37" y="19"/>
                                      <a:pt x="34" y="0"/>
                                    </a:cubicBezTo>
                                    <a:cubicBezTo>
                                      <a:pt x="10" y="7"/>
                                      <a:pt x="8" y="11"/>
                                      <a:pt x="19" y="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5a5f9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92600">
                                <a:off x="131040" y="87120"/>
                                <a:ext cx="176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7">
                                    <a:moveTo>
                                      <a:pt x="30" y="127"/>
                                    </a:moveTo>
                                    <a:cubicBezTo>
                                      <a:pt x="28" y="60"/>
                                      <a:pt x="48" y="38"/>
                                      <a:pt x="0" y="22"/>
                                    </a:cubicBezTo>
                                    <a:cubicBezTo>
                                      <a:pt x="7" y="2"/>
                                      <a:pt x="24" y="0"/>
                                      <a:pt x="24" y="2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a21dd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600">
                                <a:off x="162360" y="94320"/>
                                <a:ext cx="14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93">
                                    <a:moveTo>
                                      <a:pt x="0" y="93"/>
                                    </a:moveTo>
                                    <a:cubicBezTo>
                                      <a:pt x="3" y="55"/>
                                      <a:pt x="1" y="60"/>
                                      <a:pt x="6" y="33"/>
                                    </a:cubicBezTo>
                                    <a:cubicBezTo>
                                      <a:pt x="8" y="21"/>
                                      <a:pt x="21" y="0"/>
                                      <a:pt x="21" y="0"/>
                                    </a:cubicBezTo>
                                    <a:cubicBezTo>
                                      <a:pt x="38" y="6"/>
                                      <a:pt x="37" y="24"/>
                                      <a:pt x="18" y="24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a21dd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240" y="88920"/>
                              <a:ext cx="18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8">
                                  <a:moveTo>
                                    <a:pt x="17" y="20"/>
                                  </a:moveTo>
                                  <a:cubicBezTo>
                                    <a:pt x="12" y="18"/>
                                    <a:pt x="5" y="18"/>
                                    <a:pt x="2" y="14"/>
                                  </a:cubicBezTo>
                                  <a:cubicBezTo>
                                    <a:pt x="0" y="11"/>
                                    <a:pt x="2" y="4"/>
                                    <a:pt x="5" y="2"/>
                                  </a:cubicBezTo>
                                  <a:cubicBezTo>
                                    <a:pt x="8" y="0"/>
                                    <a:pt x="11" y="4"/>
                                    <a:pt x="14" y="5"/>
                                  </a:cubicBezTo>
                                  <a:cubicBezTo>
                                    <a:pt x="13" y="36"/>
                                    <a:pt x="8" y="67"/>
                                    <a:pt x="8" y="9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21d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656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5" y="8"/>
                                  </a:moveTo>
                                  <a:cubicBezTo>
                                    <a:pt x="4" y="7"/>
                                    <a:pt x="0" y="7"/>
                                    <a:pt x="1" y="6"/>
                                  </a:cubicBezTo>
                                  <a:cubicBezTo>
                                    <a:pt x="2" y="4"/>
                                    <a:pt x="5" y="2"/>
                                    <a:pt x="7" y="3"/>
                                  </a:cubicBezTo>
                                  <a:cubicBezTo>
                                    <a:pt x="9" y="3"/>
                                    <a:pt x="9" y="7"/>
                                    <a:pt x="8" y="8"/>
                                  </a:cubicBezTo>
                                  <a:cubicBezTo>
                                    <a:pt x="5" y="10"/>
                                    <a:pt x="2" y="0"/>
                                    <a:pt x="5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18400">
                            <a:off x="28800" y="34200"/>
                            <a:ext cx="124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918">
                                <a:moveTo>
                                  <a:pt x="267" y="633"/>
                                </a:moveTo>
                                <a:cubicBezTo>
                                  <a:pt x="262" y="601"/>
                                  <a:pt x="257" y="569"/>
                                  <a:pt x="252" y="537"/>
                                </a:cubicBezTo>
                                <a:cubicBezTo>
                                  <a:pt x="236" y="549"/>
                                  <a:pt x="237" y="566"/>
                                  <a:pt x="222" y="576"/>
                                </a:cubicBezTo>
                                <a:cubicBezTo>
                                  <a:pt x="216" y="546"/>
                                  <a:pt x="208" y="518"/>
                                  <a:pt x="201" y="489"/>
                                </a:cubicBezTo>
                                <a:cubicBezTo>
                                  <a:pt x="171" y="524"/>
                                  <a:pt x="193" y="511"/>
                                  <a:pt x="174" y="486"/>
                                </a:cubicBezTo>
                                <a:cubicBezTo>
                                  <a:pt x="168" y="477"/>
                                  <a:pt x="158" y="472"/>
                                  <a:pt x="150" y="465"/>
                                </a:cubicBezTo>
                                <a:cubicBezTo>
                                  <a:pt x="137" y="433"/>
                                  <a:pt x="114" y="419"/>
                                  <a:pt x="84" y="402"/>
                                </a:cubicBezTo>
                                <a:cubicBezTo>
                                  <a:pt x="64" y="390"/>
                                  <a:pt x="49" y="375"/>
                                  <a:pt x="27" y="366"/>
                                </a:cubicBezTo>
                                <a:cubicBezTo>
                                  <a:pt x="9" y="348"/>
                                  <a:pt x="29" y="350"/>
                                  <a:pt x="45" y="342"/>
                                </a:cubicBezTo>
                                <a:cubicBezTo>
                                  <a:pt x="54" y="345"/>
                                  <a:pt x="204" y="387"/>
                                  <a:pt x="132" y="375"/>
                                </a:cubicBezTo>
                                <a:cubicBezTo>
                                  <a:pt x="131" y="340"/>
                                  <a:pt x="133" y="305"/>
                                  <a:pt x="129" y="270"/>
                                </a:cubicBezTo>
                                <a:cubicBezTo>
                                  <a:pt x="129" y="269"/>
                                  <a:pt x="91" y="255"/>
                                  <a:pt x="78" y="246"/>
                                </a:cubicBezTo>
                                <a:cubicBezTo>
                                  <a:pt x="58" y="214"/>
                                  <a:pt x="29" y="189"/>
                                  <a:pt x="12" y="156"/>
                                </a:cubicBezTo>
                                <a:cubicBezTo>
                                  <a:pt x="9" y="150"/>
                                  <a:pt x="0" y="144"/>
                                  <a:pt x="3" y="138"/>
                                </a:cubicBezTo>
                                <a:cubicBezTo>
                                  <a:pt x="6" y="133"/>
                                  <a:pt x="15" y="140"/>
                                  <a:pt x="21" y="141"/>
                                </a:cubicBezTo>
                                <a:cubicBezTo>
                                  <a:pt x="44" y="145"/>
                                  <a:pt x="66" y="155"/>
                                  <a:pt x="87" y="165"/>
                                </a:cubicBezTo>
                                <a:cubicBezTo>
                                  <a:pt x="100" y="125"/>
                                  <a:pt x="102" y="86"/>
                                  <a:pt x="111" y="45"/>
                                </a:cubicBezTo>
                                <a:cubicBezTo>
                                  <a:pt x="129" y="63"/>
                                  <a:pt x="144" y="84"/>
                                  <a:pt x="159" y="105"/>
                                </a:cubicBezTo>
                                <a:cubicBezTo>
                                  <a:pt x="167" y="76"/>
                                  <a:pt x="166" y="24"/>
                                  <a:pt x="204" y="30"/>
                                </a:cubicBezTo>
                                <a:cubicBezTo>
                                  <a:pt x="210" y="44"/>
                                  <a:pt x="216" y="58"/>
                                  <a:pt x="222" y="72"/>
                                </a:cubicBezTo>
                                <a:cubicBezTo>
                                  <a:pt x="224" y="78"/>
                                  <a:pt x="223" y="93"/>
                                  <a:pt x="228" y="90"/>
                                </a:cubicBezTo>
                                <a:cubicBezTo>
                                  <a:pt x="240" y="83"/>
                                  <a:pt x="242" y="64"/>
                                  <a:pt x="252" y="54"/>
                                </a:cubicBezTo>
                                <a:cubicBezTo>
                                  <a:pt x="267" y="38"/>
                                  <a:pt x="286" y="26"/>
                                  <a:pt x="303" y="12"/>
                                </a:cubicBezTo>
                                <a:cubicBezTo>
                                  <a:pt x="305" y="23"/>
                                  <a:pt x="307" y="34"/>
                                  <a:pt x="309" y="45"/>
                                </a:cubicBezTo>
                                <a:cubicBezTo>
                                  <a:pt x="310" y="52"/>
                                  <a:pt x="306" y="70"/>
                                  <a:pt x="312" y="66"/>
                                </a:cubicBezTo>
                                <a:cubicBezTo>
                                  <a:pt x="320" y="60"/>
                                  <a:pt x="316" y="45"/>
                                  <a:pt x="321" y="36"/>
                                </a:cubicBezTo>
                                <a:cubicBezTo>
                                  <a:pt x="330" y="20"/>
                                  <a:pt x="344" y="11"/>
                                  <a:pt x="357" y="0"/>
                                </a:cubicBezTo>
                                <a:cubicBezTo>
                                  <a:pt x="364" y="25"/>
                                  <a:pt x="358" y="71"/>
                                  <a:pt x="372" y="90"/>
                                </a:cubicBezTo>
                                <a:cubicBezTo>
                                  <a:pt x="383" y="105"/>
                                  <a:pt x="398" y="118"/>
                                  <a:pt x="411" y="132"/>
                                </a:cubicBezTo>
                                <a:cubicBezTo>
                                  <a:pt x="435" y="124"/>
                                  <a:pt x="458" y="109"/>
                                  <a:pt x="483" y="108"/>
                                </a:cubicBezTo>
                                <a:cubicBezTo>
                                  <a:pt x="490" y="108"/>
                                  <a:pt x="486" y="122"/>
                                  <a:pt x="486" y="129"/>
                                </a:cubicBezTo>
                                <a:cubicBezTo>
                                  <a:pt x="486" y="161"/>
                                  <a:pt x="481" y="184"/>
                                  <a:pt x="465" y="210"/>
                                </a:cubicBezTo>
                                <a:cubicBezTo>
                                  <a:pt x="490" y="248"/>
                                  <a:pt x="597" y="180"/>
                                  <a:pt x="597" y="180"/>
                                </a:cubicBezTo>
                                <a:cubicBezTo>
                                  <a:pt x="556" y="214"/>
                                  <a:pt x="596" y="174"/>
                                  <a:pt x="576" y="216"/>
                                </a:cubicBezTo>
                                <a:cubicBezTo>
                                  <a:pt x="569" y="231"/>
                                  <a:pt x="549" y="258"/>
                                  <a:pt x="549" y="258"/>
                                </a:cubicBezTo>
                                <a:cubicBezTo>
                                  <a:pt x="545" y="273"/>
                                  <a:pt x="541" y="284"/>
                                  <a:pt x="531" y="297"/>
                                </a:cubicBezTo>
                                <a:cubicBezTo>
                                  <a:pt x="519" y="333"/>
                                  <a:pt x="499" y="360"/>
                                  <a:pt x="477" y="390"/>
                                </a:cubicBezTo>
                                <a:cubicBezTo>
                                  <a:pt x="472" y="405"/>
                                  <a:pt x="464" y="421"/>
                                  <a:pt x="453" y="432"/>
                                </a:cubicBezTo>
                                <a:cubicBezTo>
                                  <a:pt x="447" y="449"/>
                                  <a:pt x="434" y="465"/>
                                  <a:pt x="423" y="480"/>
                                </a:cubicBezTo>
                                <a:cubicBezTo>
                                  <a:pt x="420" y="497"/>
                                  <a:pt x="417" y="501"/>
                                  <a:pt x="405" y="513"/>
                                </a:cubicBezTo>
                                <a:cubicBezTo>
                                  <a:pt x="400" y="527"/>
                                  <a:pt x="388" y="542"/>
                                  <a:pt x="378" y="552"/>
                                </a:cubicBezTo>
                                <a:cubicBezTo>
                                  <a:pt x="374" y="564"/>
                                  <a:pt x="357" y="585"/>
                                  <a:pt x="357" y="585"/>
                                </a:cubicBezTo>
                                <a:cubicBezTo>
                                  <a:pt x="327" y="675"/>
                                  <a:pt x="348" y="828"/>
                                  <a:pt x="348" y="918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006699"/>
                              </a:gs>
                            </a:gsLst>
                            <a:lin ang="9684000"/>
                          </a:gradFill>
                          <a:ln w="3240">
                            <a:solidFill>
                              <a:srgbClr val="c5a5f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200">
                            <a:off x="69840" y="54000"/>
                            <a:ext cx="31680" cy="4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be4ae"/>
                              </a:gs>
                              <a:gs pos="100000">
                                <a:srgbClr val="fae3b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75960" y="61200"/>
                            <a:ext cx="19800" cy="30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4000">
                            <a:off x="80640" y="74160"/>
                            <a:ext cx="11520" cy="12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6b19c"/>
                              </a:gs>
                              <a:gs pos="100000">
                                <a:srgbClr val="66301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73800" y="107640"/>
                            <a:ext cx="15840" cy="32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200">
                            <a:off x="109080" y="108720"/>
                            <a:ext cx="14760" cy="27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0400">
                            <a:off x="111960" y="118440"/>
                            <a:ext cx="9000" cy="10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6699"/>
                              </a:gs>
                              <a:gs pos="100000">
                                <a:srgbClr val="3399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2400">
                            <a:off x="91080" y="130320"/>
                            <a:ext cx="15840" cy="2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99ff">
                                  <a:alpha val="62352"/>
                                </a:srgbClr>
                              </a:gs>
                              <a:gs pos="100000">
                                <a:srgbClr val="006699">
                                  <a:alpha val="6509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75200">
                            <a:off x="102240" y="82080"/>
                            <a:ext cx="17280" cy="24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6699">
                                  <a:alpha val="25098"/>
                                </a:srgbClr>
                              </a:gs>
                              <a:gs pos="100000">
                                <a:srgbClr val="3399ff">
                                  <a:alpha val="2705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5400">
                            <a:off x="46800" y="77760"/>
                            <a:ext cx="25560" cy="4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603ab">
                                  <a:alpha val="57254"/>
                                </a:srgbClr>
                              </a:gs>
                              <a:gs pos="100000">
                                <a:srgbClr val="a603ab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52920" y="84240"/>
                            <a:ext cx="15840" cy="32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5cbf"/>
                              </a:gs>
                              <a:gs pos="100000">
                                <a:srgbClr val="03d4a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2cc4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7600">
                            <a:off x="46800" y="113760"/>
                            <a:ext cx="19800" cy="3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69840" y="105120"/>
                            <a:ext cx="19800" cy="30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98000">
                            <a:off x="58320" y="98640"/>
                            <a:ext cx="9360" cy="12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5e"/>
                              </a:gs>
                              <a:gs pos="100000">
                                <a:srgbClr val="ffff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pt;margin-top:239.9pt;width:16.55pt;height:42.5pt" coordorigin="5734,4798" coordsize="331,850">
                <v:group id="shape_0" style="position:absolute;left:5734;top:4798;width:331;height:850">
                  <v:group id="shape_0" style="position:absolute;left:5734;top:4798;width:331;height:850">
                    <v:group id="shape_0" style="position:absolute;left:5734;top:4798;width:331;height:850">
                      <v:shape id="shape_0" fillcolor="#9400ed" stroked="t" o:allowincell="f" style="position:absolute;left:5770;top:4956;width:290;height:543;mso-wrap-style:none;v-text-anchor:middle" type="_x0000_t136">
                        <v:path textpathok="t"/>
                        <v:textpath on="t" fitshape="t" string="ט" style="font-family:&quot;FrankRuehl&quot;;font-size:54pt"/>
                        <v:fill o:detectmouseclick="t" color2="blue"/>
                        <v:stroke color="#eaeaea" weight="3240" joinstyle="miter" endcap="flat"/>
                        <w10:wrap type="none"/>
                      </v:shape>
                      <v:shape id="shape_0" coordsize="568,1452" path="m417,339c400,347,383,355,366,363c358,375,346,383,336,393c318,446,310,502,285,552c278,587,283,573,273,597c272,604,270,611,270,618c270,658,267,714,279,666c280,662,280,658,282,654c288,641,305,622,318,618c336,592,307,633,339,597c356,579,357,556,384,549c397,550,410,549,423,552c442,557,450,583,459,597c461,612,463,627,468,642c467,684,521,916,405,945c380,962,370,970,342,978c279,976,245,989,210,942c207,930,203,918,201,906c203,785,204,664,207,543c209,469,295,352,327,288c347,248,353,208,387,174c394,145,376,176,387,192c386,195,387,200,384,201c375,203,361,206,357,198c343,170,372,141,393,132c408,134,424,133,438,138c453,143,448,172,441,186c438,192,429,190,423,192c406,191,388,196,372,189c356,182,391,153,396,150c417,157,428,151,423,174c410,170,417,172,402,165c407,116,412,45,423,156c447,119,429,142,432,156c434,163,470,169,465,168c444,164,455,167,432,159c429,158,423,156,423,156c408,157,392,154,378,159c368,163,366,177,357,183c330,238,291,284,255,333c242,350,228,363,216,381c212,387,198,393,198,393c194,399,190,405,186,411c184,415,181,427,180,423c174,406,192,377,198,363c222,310,250,259,276,207c279,187,302,141,312,120c330,133,334,140,351,123c362,97,373,73,387,48c376,18,378,20,348,24c335,28,325,35,312,39c306,45,298,52,294,60c291,66,288,78,288,78c295,115,300,112,333,123c340,102,338,82,318,72c301,81,305,73,312,87c313,90,312,94,315,96c320,100,333,102,333,102c334,99,334,95,336,93c338,90,344,90,345,87c351,73,314,69,306,66c327,61,342,45,357,30c392,51,354,69,399,63c401,59,409,49,405,51c399,55,396,65,390,69c362,88,339,96,309,108c289,125,288,141,273,162c254,188,234,215,213,240c208,256,199,271,195,288c193,326,190,372,168,405c129,306,255,114,132,99c135,77,129,52,141,33c151,17,189,6,189,6c198,7,213,0,216,9c232,56,221,80,189,99c136,92,138,95,144,48c158,51,181,46,186,60c193,82,154,92,141,96c138,95,106,91,132,75c138,71,146,77,153,78c148,143,144,208,138,273c138,277,136,265,135,261c131,249,126,237,120,225c119,210,105,171,117,180c273,300,229,289,174,282c153,268,158,260,156,231c159,151,138,120,186,156c190,178,188,203,168,216c171,193,171,164,180,141c181,139,194,119,198,123c206,131,161,150,153,153c151,158,149,173,147,168c140,151,148,105,141,153c154,202,169,260,198,303c210,321,237,354,237,354c218,360,208,353,192,342c206,308,223,279,231,243c242,289,223,215,237,171c240,161,247,189,252,198c253,212,254,226,255,240c256,245,258,260,258,255c258,238,256,221,255,204c260,177,255,150,258,123c283,135,273,173,276,198c303,180,294,183,336,186c326,184,316,178,306,180c299,182,330,186,324,189c298,201,240,210,240,210c252,218,265,220,279,225c230,247,175,259,129,288c118,295,155,296,168,297c193,299,218,299,243,300c225,304,180,309,177,321c167,361,183,370,210,381c214,335,238,301,252,258c288,276,300,356,255,333c254,322,245,267,264,261c275,258,270,283,273,294c274,273,274,252,276,231c276,225,278,207,279,213c282,227,281,241,282,255c292,224,273,295,258,309c232,333,207,336,177,351c160,374,173,380,144,351c131,295,134,259,126,198c124,181,108,166,102,150c95,130,91,110,84,90c83,80,74,26,102,45c117,89,73,146,54,189c31,186,26,183,12,165c10,146,0,111,12,93c24,75,62,78,81,75c93,76,105,76,117,78c121,79,125,80,126,84c132,111,105,118,87,126c71,125,55,125,39,123c30,122,7,117,15,114c22,112,29,116,36,117c48,121,60,125,72,129c82,132,52,125,42,123c39,120,34,118,33,114c30,93,52,106,57,108c63,111,80,112,75,117c70,122,54,111,54,111c67,120,74,121,81,135c83,144,83,154,87,162c89,166,104,174,108,177c130,197,127,195,141,216c148,243,147,227,102,213c93,210,84,209,75,207c62,199,21,195,72,201c86,206,100,211,114,216c124,220,144,217,144,228c144,238,114,219,114,219c95,200,103,181,114,159c148,170,161,240,126,141c117,58,123,201,123,201c127,227,168,300,123,273c108,252,93,231,78,210c75,206,69,198,69,198c74,215,76,233,84,249c91,262,159,280,174,285c172,294,170,303,168,312c166,318,162,330,162,330c161,392,162,454,159,516c158,531,153,545,147,558c143,567,129,582,129,582c117,630,111,680,105,729c107,900,112,976,117,1146c117,1150,119,1154,120,1158c130,1184,201,1201,222,1203c241,1205,279,1212,279,1212c429,1209,425,1227,513,1161c515,1155,524,1152,525,1146c529,1109,526,1072,528,1035c530,1002,540,967,543,933c547,742,558,603,543,396c543,390,520,383,513,381c506,371,506,349,501,342c499,339,471,335,465,333c382,339,429,342,453,339c457,298,457,291,498,279c499,276,504,271,501,270c498,268,494,273,492,276c472,298,461,323,438,342c437,331,441,319,435,309c400,249,401,321,408,255c410,270,424,292,408,297c399,283,383,287,408,282c417,296,410,316,423,327c443,343,489,339,516,357c522,386,537,409,543,438c544,491,534,600,552,672c568,837,554,872,507,996c505,1009,505,1022,501,1035c498,1045,489,1065,489,1065c486,1095,481,1103,468,1128c461,1161,456,1177,423,1185c399,1201,386,1205,357,1209c382,1308,416,1402,318,1410c333,1414,348,1416,363,1419c376,1394,393,1415,414,1419c407,1408,400,1409,393,1398c383,1322,380,1303,378,1209c319,1210,260,1205,201,1212c195,1213,204,1224,204,1230c204,1285,226,1346,201,1395c188,1420,145,1397,117,1398c135,1404,153,1410,171,1416c177,1418,189,1422,189,1422c192,1430,192,1452,198,1446c212,1431,219,1389,219,1389c227,1390,235,1395,243,1392c248,1390,228,1391,228,1386c223,1329,228,1272,228,1215e" stroked="t" o:allowincell="f" style="position:absolute;left:5734;top:4798;width:330;height:849;mso-wrap-style:none;v-text-anchor:middle">
                        <v:fill o:detectmouseclick="t" on="false"/>
                        <v:stroke color="#a21dd7" weight="3240" joinstyle="round" endcap="flat"/>
                        <w10:wrap type="none"/>
                      </v:shape>
                      <v:shape id="shape_0" coordsize="97,171" path="m1,171c3,143,0,134,13,114c18,94,31,84,43,69c61,46,76,21,97,0e" stroked="t" o:allowincell="f" style="position:absolute;left:5896;top:5091;width:55;height:99;mso-wrap-style:none;v-text-anchor:middle">
                        <v:fill o:detectmouseclick="t" on="false"/>
                        <v:stroke color="gray" weight="3240" joinstyle="round" endcap="flat"/>
                        <w10:wrap type="none"/>
                      </v:shape>
                      <v:shape id="shape_0" coordsize="104,110" path="m73,12c76,5,79,4,85,0c104,6,83,27,74,33c71,39,68,42,62,45c57,53,48,58,41,65c36,70,34,76,28,81c22,95,16,100,4,110c5,102,9,103,16,99c0,77,20,92,29,93c27,82,23,74,37,71c34,57,36,56,50,54c46,46,45,37,56,39c74,37,57,32,68,24c72,26,80,27,80,27c77,14,72,8,85,8e" fillcolor="white" stroked="t" o:allowincell="f" style="position:absolute;left:5909;top:5086;width:59;height:63;mso-wrap-style:none;v-text-anchor:middle">
                        <v:fill o:detectmouseclick="t" type="solid" color2="black"/>
                        <v:stroke color="#a21dd7" weight="3240" joinstyle="round" endcap="flat"/>
                        <w10:wrap type="none"/>
                      </v:shape>
                      <v:shape id="shape_0" fillcolor="#ccccff" stroked="t" o:allowincell="f" style="position:absolute;left:5938;top:5051;width:27;height:27;mso-wrap-style:none;v-text-anchor:middle" type="_x0000_t23">
                        <v:fill o:detectmouseclick="t" color2="#ccccff"/>
                        <v:stroke color="#ffffcc" weight="3240" joinstyle="miter" endcap="flat"/>
                        <w10:wrap type="none"/>
                      </v:shape>
                    </v:group>
                    <v:shape id="shape_0" coordsize="41,39" path="m19,0c0,14,5,29,25,39c41,28,37,19,34,0c10,7,8,11,19,0xe" fillcolor="white" stroked="t" o:allowincell="f" style="position:absolute;left:5935;top:5051;width:22;height:21;mso-wrap-style:none;v-text-anchor:middle">
                      <v:fill o:detectmouseclick="t" color2="#c5a5f9"/>
                      <v:stroke color="black" weight="3240" joinstyle="round" endcap="flat"/>
                      <w10:wrap type="none"/>
                    </v:shape>
                    <v:shape id="shape_0" coordsize="48,127" path="m30,127c28,60,48,38,0,22c7,2,24,0,24,25e" stroked="t" o:allowincell="f" style="position:absolute;left:5941;top:4935;width:27;height:73;mso-wrap-style:none;v-text-anchor:middle;rotation:333">
                      <v:fill o:detectmouseclick="t" on="false"/>
                      <v:stroke color="#a21dd7" weight="3240" joinstyle="round" endcap="flat"/>
                      <w10:wrap type="none"/>
                    </v:shape>
                    <v:shape id="shape_0" coordsize="38,93" path="m0,93c3,55,1,60,6,33c8,21,21,0,21,0c38,6,37,24,18,24e" stroked="t" o:allowincell="f" style="position:absolute;left:5990;top:4947;width:21;height:53;mso-wrap-style:none;v-text-anchor:middle;rotation:27">
                      <v:fill o:detectmouseclick="t" on="false"/>
                      <v:stroke color="#a21dd7" weight="3240" joinstyle="round" endcap="flat"/>
                      <w10:wrap type="none"/>
                    </v:shape>
                  </v:group>
                  <v:shape id="shape_0" coordsize="17,98" path="m17,20c12,18,5,18,2,14c0,11,2,4,5,2c8,0,11,4,14,5c13,36,8,67,8,98e" stroked="t" o:allowincell="f" style="position:absolute;left:5952;top:4938;width:28;height:55;flip:x;mso-wrap-style:none;v-text-anchor:middle">
                    <v:fill o:detectmouseclick="t" on="false"/>
                    <v:stroke color="#a21dd7" weight="3240" joinstyle="round" endcap="flat"/>
                    <w10:wrap type="none"/>
                  </v:shape>
                  <v:shape id="shape_0" coordsize="9,10" path="m5,8c4,7,0,7,1,6c2,4,5,2,7,3c9,3,9,7,8,8c5,10,2,0,5,8xe" fillcolor="#bbe0e3" stroked="t" o:allowincell="f" style="position:absolute;left:5945;top:5059;width:4;height:4;mso-wrap-style:none;v-text-anchor:middle">
                    <v:fill o:detectmouseclick="t" type="solid" color2="#441f1c"/>
                    <v:stroke color="black" weight="3240" joinstyle="round" endcap="flat"/>
                    <w10:wrap type="none"/>
                  </v:shape>
                </v:group>
                <v:shape id="shape_0" coordsize="597,918" path="m267,633c262,601,257,569,252,537c236,549,237,566,222,576c216,546,208,518,201,489c171,524,193,511,174,486c168,477,158,472,150,465c137,433,114,419,84,402c64,390,49,375,27,366c9,348,29,350,45,342c54,345,204,387,132,375c131,340,133,305,129,270c129,269,91,255,78,246c58,214,29,189,12,156c9,150,0,144,3,138c6,133,15,140,21,141c44,145,66,155,87,165c100,125,102,86,111,45c129,63,144,84,159,105c167,76,166,24,204,30c210,44,216,58,222,72c224,78,223,93,228,90c240,83,242,64,252,54c267,38,286,26,303,12c305,23,307,34,309,45c310,52,306,70,312,66c320,60,316,45,321,36c330,20,344,11,357,0c364,25,358,71,372,90c383,105,398,118,411,132c435,124,458,109,483,108c490,108,486,122,486,129c486,161,481,184,465,210c490,248,597,180,597,180c556,214,596,174,576,216c569,231,549,258,549,258c545,273,541,284,531,297c519,333,499,360,477,390c472,405,464,421,453,432c447,449,434,465,423,480c420,497,417,501,405,513c400,527,388,542,378,552c374,564,357,585,357,585c327,675,348,828,348,918e" fillcolor="#3399ff" stroked="t" o:allowincell="f" style="position:absolute;left:5743;top:4851;width:195;height:318;mso-wrap-style:none;v-text-anchor:middle;rotation:19">
                  <v:fill o:detectmouseclick="t" color2="#006699"/>
                  <v:stroke color="#c5a5f9" weight="3240" joinstyle="round" endcap="flat"/>
                  <w10:wrap type="none"/>
                </v:shape>
                <v:oval id="shape_0" fillcolor="#fae3b7" stroked="t" o:allowincell="f" style="position:absolute;left:5808;top:4883;width:49;height:65;mso-wrap-style:none;v-text-anchor:middle;rotation:19">
                  <v:fill o:detectmouseclick="t" color2="#fbe4ae"/>
                  <v:stroke color="black" weight="3240" joinstyle="miter" endcap="flat"/>
                  <w10:wrap type="none"/>
                </v:oval>
                <v:oval id="shape_0" fillcolor="#005cbf" stroked="t" o:allowincell="f" style="position:absolute;left:5817;top:4894;width:30;height:48;mso-wrap-style:none;v-text-anchor:middle;rotation:18">
                  <v:fill o:detectmouseclick="t" color2="#03d4a8"/>
                  <v:stroke color="#ffffcc" weight="3240" joinstyle="miter" endcap="flat"/>
                  <w10:wrap type="none"/>
                </v:oval>
                <v:oval id="shape_0" fillcolor="#663012" stroked="t" o:allowincell="f" style="position:absolute;left:5825;top:4915;width:17;height:18;mso-wrap-style:none;v-text-anchor:middle;rotation:17">
                  <v:fill o:detectmouseclick="t" color2="#d6b19c"/>
                  <v:stroke color="#2cc4c0" weight="3240" joinstyle="miter" endcap="flat"/>
                  <w10:wrap type="none"/>
                </v:oval>
                <v:oval id="shape_0" fillcolor="#03d4a8" stroked="t" o:allowincell="f" style="position:absolute;left:5814;top:4968;width:24;height:50;mso-wrap-style:none;v-text-anchor:middle;rotation:354">
                  <v:fill o:detectmouseclick="t" color2="#005cbf"/>
                  <v:stroke color="#2cc4c0" weight="3240" joinstyle="miter" endcap="flat"/>
                  <w10:wrap type="none"/>
                </v:oval>
                <v:oval id="shape_0" fillcolor="#005cbf" stroked="t" o:allowincell="f" style="position:absolute;left:5870;top:4969;width:22;height:42;mso-wrap-style:none;v-text-anchor:middle;rotation:47">
                  <v:fill o:detectmouseclick="t" color2="#03d4a8"/>
                  <v:stroke color="#2cc4c0" weight="3240" joinstyle="miter" endcap="flat"/>
                  <w10:wrap type="none"/>
                </v:oval>
                <v:oval id="shape_0" fillcolor="#3399ff" stroked="t" o:allowincell="f" style="position:absolute;left:5874;top:4984;width:13;height:16;mso-wrap-style:none;v-text-anchor:middle;rotation:46">
                  <v:fill o:detectmouseclick="t" color2="#006699"/>
                  <v:stroke color="#ffffcc" weight="3240" joinstyle="miter" endcap="flat"/>
                  <w10:wrap type="none"/>
                </v:oval>
                <v:oval id="shape_0" fillcolor="#006699" stroked="t" o:allowincell="f" style="position:absolute;left:5842;top:5003;width:24;height:39;mso-wrap-style:none;v-text-anchor:middle;rotation:353">
                  <v:fill o:detectmouseclick="t" color2="#3399ff"/>
                  <v:stroke color="#ffffcc" weight="3240" joinstyle="miter" endcap="flat"/>
                  <w10:wrap type="none"/>
                </v:oval>
                <v:oval id="shape_0" fillcolor="#3399ff" stroked="t" o:allowincell="f" style="position:absolute;left:5859;top:4927;width:26;height:37;mso-wrap-style:none;v-text-anchor:middle;rotation:48">
                  <v:fill o:detectmouseclick="t" color2="#006699"/>
                  <v:stroke color="#ffffcc" weight="3240" joinstyle="miter" endcap="flat"/>
                  <w10:wrap type="none"/>
                </v:oval>
                <v:oval id="shape_0" fillcolor="#a603ab" stroked="t" o:allowincell="f" style="position:absolute;left:5772;top:4920;width:39;height:67;mso-wrap-style:none;v-text-anchor:middle;rotation:354">
                  <v:fill o:detectmouseclick="t" color2="#a603ab"/>
                  <v:stroke color="black" weight="3240" joinstyle="miter" endcap="flat"/>
                  <w10:wrap type="none"/>
                </v:oval>
                <v:oval id="shape_0" fillcolor="#03d4a8" stroked="t" o:allowincell="f" style="position:absolute;left:5781;top:4931;width:24;height:50;mso-wrap-style:none;v-text-anchor:middle;rotation:354">
                  <v:fill o:detectmouseclick="t" color2="#005cbf"/>
                  <v:stroke color="#2cc4c0" weight="3240" joinstyle="miter" endcap="flat"/>
                  <w10:wrap type="none"/>
                </v:oval>
                <v:oval id="shape_0" fillcolor="#005cbf" stroked="t" o:allowincell="f" style="position:absolute;left:5771;top:4976;width:30;height:51;mso-wrap-style:none;v-text-anchor:middle;rotation:337">
                  <v:fill o:detectmouseclick="t" color2="#03d4a8"/>
                  <v:stroke color="#ffffcc" weight="3240" joinstyle="miter" endcap="flat"/>
                  <w10:wrap type="none"/>
                </v:oval>
                <v:oval id="shape_0" fillcolor="#005cbf" stroked="t" o:allowincell="f" style="position:absolute;left:5807;top:4963;width:30;height:48;mso-wrap-style:none;v-text-anchor:middle;rotation:18">
                  <v:fill o:detectmouseclick="t" color2="#03d4a8"/>
                  <v:stroke color="#ffffcc" weight="3240" joinstyle="miter" endcap="flat"/>
                  <w10:wrap type="none"/>
                </v:oval>
                <v:oval id="shape_0" fillcolor="#ffffcc" stroked="t" o:allowincell="f" style="position:absolute;left:5790;top:4953;width:14;height:18;mso-wrap-style:none;v-text-anchor:middle;rotation:353">
                  <v:fill o:detectmouseclick="t" color2="#75755e"/>
                  <v:stroke color="#ffffcc" weight="324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525</wp:posOffset>
                </wp:positionH>
                <wp:positionV relativeFrom="paragraph">
                  <wp:posOffset>285115</wp:posOffset>
                </wp:positionV>
                <wp:extent cx="214630" cy="224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22.45pt;mso-position-vertical-relative:text;margin-left: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0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475</wp:posOffset>
                </wp:positionH>
                <wp:positionV relativeFrom="paragraph">
                  <wp:posOffset>516890</wp:posOffset>
                </wp:positionV>
                <wp:extent cx="214630" cy="2241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0.7pt;mso-position-vertical-relative:text;margin-left: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850</wp:posOffset>
                </wp:positionH>
                <wp:positionV relativeFrom="paragraph">
                  <wp:posOffset>907415</wp:posOffset>
                </wp:positionV>
                <wp:extent cx="214630" cy="22415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1.45pt;mso-position-vertical-relative:text;margin-left: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08:00Z</dcterms:created>
  <dc:creator>Admin</dc:creator>
  <dc:description/>
  <cp:keywords/>
  <dc:language>en-US</dc:language>
  <cp:lastModifiedBy>Admin</cp:lastModifiedBy>
  <dcterms:modified xsi:type="dcterms:W3CDTF">2009-02-18T14:35:00Z</dcterms:modified>
  <cp:revision>18</cp:revision>
  <dc:subject/>
  <dc:title/>
</cp:coreProperties>
</file>