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-553085</wp:posOffset>
                </wp:positionV>
                <wp:extent cx="3300095" cy="2651760"/>
                <wp:effectExtent l="5715" t="5080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2651760"/>
                          <a:chOff x="0" y="0"/>
                          <a:chExt cx="3300120" cy="2651760"/>
                        </a:xfrm>
                      </wpg:grpSpPr>
                      <wps:wsp>
                        <wps:cNvSpPr txBox="1"/>
                        <wps:spPr>
                          <a:xfrm>
                            <a:off x="1979280" y="409680"/>
                            <a:ext cx="1320840" cy="216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1070640"/>
                            <a:ext cx="88524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5200">
                            <a:off x="1686960" y="803520"/>
                            <a:ext cx="69480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573">
                                <a:moveTo>
                                  <a:pt x="54" y="0"/>
                                </a:moveTo>
                                <a:cubicBezTo>
                                  <a:pt x="56" y="96"/>
                                  <a:pt x="50" y="126"/>
                                  <a:pt x="75" y="201"/>
                                </a:cubicBezTo>
                                <a:cubicBezTo>
                                  <a:pt x="84" y="266"/>
                                  <a:pt x="135" y="336"/>
                                  <a:pt x="156" y="399"/>
                                </a:cubicBezTo>
                                <a:cubicBezTo>
                                  <a:pt x="155" y="412"/>
                                  <a:pt x="157" y="425"/>
                                  <a:pt x="153" y="438"/>
                                </a:cubicBezTo>
                                <a:cubicBezTo>
                                  <a:pt x="148" y="454"/>
                                  <a:pt x="126" y="455"/>
                                  <a:pt x="114" y="459"/>
                                </a:cubicBezTo>
                                <a:cubicBezTo>
                                  <a:pt x="76" y="473"/>
                                  <a:pt x="36" y="477"/>
                                  <a:pt x="0" y="495"/>
                                </a:cubicBezTo>
                                <a:cubicBezTo>
                                  <a:pt x="11" y="538"/>
                                  <a:pt x="59" y="556"/>
                                  <a:pt x="96" y="573"/>
                                </a:cubicBezTo>
                                <a:cubicBezTo>
                                  <a:pt x="131" y="571"/>
                                  <a:pt x="166" y="572"/>
                                  <a:pt x="201" y="567"/>
                                </a:cubicBezTo>
                                <a:cubicBezTo>
                                  <a:pt x="214" y="565"/>
                                  <a:pt x="225" y="534"/>
                                  <a:pt x="225" y="534"/>
                                </a:cubicBezTo>
                                <a:cubicBezTo>
                                  <a:pt x="232" y="512"/>
                                  <a:pt x="238" y="489"/>
                                  <a:pt x="243" y="471"/>
                                </a:cubicBezTo>
                                <a:cubicBezTo>
                                  <a:pt x="231" y="437"/>
                                  <a:pt x="205" y="420"/>
                                  <a:pt x="192" y="336"/>
                                </a:cubicBezTo>
                                <a:cubicBezTo>
                                  <a:pt x="172" y="258"/>
                                  <a:pt x="137" y="72"/>
                                  <a:pt x="123" y="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a5a70"/>
                              </a:gs>
                              <a:gs pos="100000">
                                <a:srgbClr val="cccc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8640" cy="841320"/>
                          </a:xfrm>
                          <a:prstGeom prst="wedgeEllipseCallout">
                            <a:avLst>
                              <a:gd name="adj1" fmla="val 141194"/>
                              <a:gd name="adj2" fmla="val 64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ת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-43.55pt;width:259.85pt;height:208.8pt" coordorigin="366,-871" coordsize="5197,417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3483;top:-226;width:2079;height:3406;mso-wrap-style:none;v-text-anchor:middle" type="_x0000_t136">
                  <v:path textpathok="t"/>
                  <v:textpath on="t" fitshape="t" string="ת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rect id="shape_0" fillcolor="white" stroked="f" o:allowincell="f" style="position:absolute;left:3001;top:815;width:1393;height:2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3,573" path="m54,0c56,96,50,126,75,201c84,266,135,336,156,399c155,412,157,425,153,438c148,454,126,455,114,459c76,473,36,477,0,495c11,538,59,556,96,573c131,571,166,572,201,567c214,565,225,534,225,534c232,512,238,489,243,471c231,437,205,420,192,336c172,258,137,72,123,3e" fillcolor="#ccccff" stroked="t" o:allowincell="f" style="position:absolute;left:3022;top:394;width:1093;height:2578;mso-wrap-style:none;v-text-anchor:middle;rotation:45">
                  <v:fill o:detectmouseclick="t" color2="#5a5a70"/>
                  <v:stroke color="#3333cc" weight="12600" joinstyle="round" endcap="flat"/>
                  <w10:wrap type="none"/>
                </v:shape>
                <v:rect id="shape_0" fillcolor="white" stroked="t" o:allowincell="f" style="position:absolute;left:366;top:-871;width:1430;height:13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ת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תָּ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תָּ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54.4pt;margin-top:16.3pt;width:323.2pt;height:29.95pt;mso-wrap-style:none;v-text-anchor:middle" type="_x0000_t136">
            <v:path textpathok="t"/>
            <v:textpath on="t" fitshape="t" string="תָּו הִיא אוֹת שֶׁבּוֹעֶטֶת וְגַם יוֹרֶקֶת." style="font-family:&quot;FrankRuehl&quot;;font-size:3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#9400ed" stroked="t" o:allowincell="f" style="position:absolute;margin-left:360pt;margin-top:7.45pt;width:40.95pt;height:74.95pt;mso-wrap-style:none;v-text-anchor:middle" type="_x0000_t136">
            <v:path textpathok="t"/>
            <v:textpath on="t" fitshape="t" string="ת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60650</wp:posOffset>
                </wp:positionH>
                <wp:positionV relativeFrom="paragraph">
                  <wp:posOffset>1948815</wp:posOffset>
                </wp:positionV>
                <wp:extent cx="154305" cy="186690"/>
                <wp:effectExtent l="0" t="127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9.5pt;margin-top:153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ת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206115</wp:posOffset>
                </wp:positionV>
                <wp:extent cx="0" cy="279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2.45pt" to="387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326.85pt" to="55.3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320</wp:posOffset>
                </wp:positionH>
                <wp:positionV relativeFrom="paragraph">
                  <wp:posOffset>4163060</wp:posOffset>
                </wp:positionV>
                <wp:extent cx="9525" cy="314325"/>
                <wp:effectExtent l="19050" t="635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327.8pt" to="32.3pt,352.5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32.4pt" to="82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515</wp:posOffset>
                </wp:positionH>
                <wp:positionV relativeFrom="paragraph">
                  <wp:posOffset>970280</wp:posOffset>
                </wp:positionV>
                <wp:extent cx="28067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76.4pt" to="46.5pt,76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0</wp:posOffset>
                </wp:positionH>
                <wp:positionV relativeFrom="paragraph">
                  <wp:posOffset>347281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73.45pt" to="369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300</wp:posOffset>
                </wp:positionH>
                <wp:positionV relativeFrom="paragraph">
                  <wp:posOffset>346011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72.45pt" to="327.95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4476115</wp:posOffset>
                </wp:positionV>
                <wp:extent cx="1651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52.45pt" to="32.95pt,352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959475" cy="4381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ניק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ש לשים לב שתו לא תראה כמ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34.5pt;mso-wrap-distance-left:9.05pt;mso-wrap-distance-right:9.05pt;mso-wrap-distance-top:0pt;mso-wrap-distance-bottom:0pt;margin-top:168.95pt;mso-position-vertical-relative:text;margin-left:-18.6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ת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עניק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ש לשים לב שתו לא תראה כמ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נ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250</wp:posOffset>
                </wp:positionH>
                <wp:positionV relativeFrom="paragraph">
                  <wp:posOffset>583565</wp:posOffset>
                </wp:positionV>
                <wp:extent cx="214630" cy="22415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5.95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0</wp:posOffset>
                </wp:positionH>
                <wp:positionV relativeFrom="paragraph">
                  <wp:posOffset>862965</wp:posOffset>
                </wp:positionV>
                <wp:extent cx="214630" cy="22415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7.95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85035</wp:posOffset>
                </wp:positionH>
                <wp:positionV relativeFrom="paragraph">
                  <wp:posOffset>1320800</wp:posOffset>
                </wp:positionV>
                <wp:extent cx="5959475" cy="4381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FrankRuehl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תָּו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ָאַחֲרוֹנָה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בָּאָלֶף</w:t>
                            </w:r>
                            <w:r>
                              <w:rPr>
                                <w:rFonts w:cs="FrankRuehl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cs="FrankRueh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34.5pt;mso-wrap-distance-left:9.05pt;mso-wrap-distance-right:9.05pt;mso-wrap-distance-top:0pt;mso-wrap-distance-bottom:0pt;margin-top:104pt;mso-position-vertical-relative:text;margin-left:-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FrankRuehl"/>
                        </w:rPr>
                      </w:pPr>
                      <w:r>
                        <w:rPr>
                          <w:rFonts w:ascii="Arial" w:hAnsi="Arial" w:cs="FrankRuehl"/>
                          <w:rtl w:val="true"/>
                        </w:rPr>
                        <w:t>תָּו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ָאוֹת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ָאַחֲרוֹנָה</w:t>
                      </w:r>
                      <w:r>
                        <w:rPr>
                          <w:rFonts w:ascii="Arial" w:hAnsi="Arial" w:eastAsia="Arial" w:cs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rtl w:val="true"/>
                        </w:rPr>
                        <w:t>בָּאָלֶף</w:t>
                      </w:r>
                      <w:r>
                        <w:rPr>
                          <w:rFonts w:cs="FrankRuehl" w:ascii="Arial" w:hAnsi="Arial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בֵּית</w:t>
                      </w:r>
                      <w:r>
                        <w:rPr>
                          <w:rFonts w:cs="FrankRueh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10:00Z</dcterms:created>
  <dc:creator>Admin</dc:creator>
  <dc:description/>
  <cp:keywords/>
  <dc:language>en-US</dc:language>
  <cp:lastModifiedBy>Admin</cp:lastModifiedBy>
  <dcterms:modified xsi:type="dcterms:W3CDTF">2009-02-18T16:40:00Z</dcterms:modified>
  <cp:revision>12</cp:revision>
  <dc:subject/>
  <dc:title/>
</cp:coreProperties>
</file>