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-553085</wp:posOffset>
                </wp:positionV>
                <wp:extent cx="3300095" cy="2651760"/>
                <wp:effectExtent l="5715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2651760"/>
                          <a:chOff x="0" y="0"/>
                          <a:chExt cx="3300120" cy="2651760"/>
                        </a:xfrm>
                      </wpg:grpSpPr>
                      <wps:wsp>
                        <wps:cNvSpPr txBox="1"/>
                        <wps:spPr>
                          <a:xfrm>
                            <a:off x="1979280" y="409680"/>
                            <a:ext cx="1320840" cy="216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1070640"/>
                            <a:ext cx="885240" cy="15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95200">
                            <a:off x="1686960" y="803520"/>
                            <a:ext cx="694800" cy="16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573">
                                <a:moveTo>
                                  <a:pt x="54" y="0"/>
                                </a:moveTo>
                                <a:cubicBezTo>
                                  <a:pt x="56" y="96"/>
                                  <a:pt x="50" y="126"/>
                                  <a:pt x="75" y="201"/>
                                </a:cubicBezTo>
                                <a:cubicBezTo>
                                  <a:pt x="84" y="266"/>
                                  <a:pt x="135" y="336"/>
                                  <a:pt x="156" y="399"/>
                                </a:cubicBezTo>
                                <a:cubicBezTo>
                                  <a:pt x="155" y="412"/>
                                  <a:pt x="157" y="425"/>
                                  <a:pt x="153" y="438"/>
                                </a:cubicBezTo>
                                <a:cubicBezTo>
                                  <a:pt x="148" y="454"/>
                                  <a:pt x="126" y="455"/>
                                  <a:pt x="114" y="459"/>
                                </a:cubicBezTo>
                                <a:cubicBezTo>
                                  <a:pt x="76" y="473"/>
                                  <a:pt x="36" y="477"/>
                                  <a:pt x="0" y="495"/>
                                </a:cubicBezTo>
                                <a:cubicBezTo>
                                  <a:pt x="11" y="538"/>
                                  <a:pt x="59" y="556"/>
                                  <a:pt x="96" y="573"/>
                                </a:cubicBezTo>
                                <a:cubicBezTo>
                                  <a:pt x="131" y="571"/>
                                  <a:pt x="166" y="572"/>
                                  <a:pt x="201" y="567"/>
                                </a:cubicBezTo>
                                <a:cubicBezTo>
                                  <a:pt x="214" y="565"/>
                                  <a:pt x="225" y="534"/>
                                  <a:pt x="225" y="534"/>
                                </a:cubicBezTo>
                                <a:cubicBezTo>
                                  <a:pt x="232" y="512"/>
                                  <a:pt x="238" y="489"/>
                                  <a:pt x="243" y="471"/>
                                </a:cubicBezTo>
                                <a:cubicBezTo>
                                  <a:pt x="231" y="437"/>
                                  <a:pt x="205" y="420"/>
                                  <a:pt x="192" y="336"/>
                                </a:cubicBezTo>
                                <a:cubicBezTo>
                                  <a:pt x="172" y="258"/>
                                  <a:pt x="137" y="72"/>
                                  <a:pt x="123" y="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8640" cy="841320"/>
                          </a:xfrm>
                          <a:prstGeom prst="wedgeEllipseCallout">
                            <a:avLst>
                              <a:gd name="adj1" fmla="val 141194"/>
                              <a:gd name="adj2" fmla="val 649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ת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-43.55pt;width:259.85pt;height:208.8pt" coordorigin="366,-871" coordsize="5197,417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483;top:-226;width:2079;height:3406;mso-wrap-style:none;v-text-anchor:middle" type="_x0000_t136">
                  <v:path textpathok="t"/>
                  <v:textpath on="t" fitshape="t" string="ת" style="font-family:&quot;Rod&quot;;font-size:96pt"/>
                  <v:fill o:detectmouseclick="t" type="solid" color2="black" opacity="0.5"/>
                  <v:stroke color="black" weight="12600" joinstyle="miter" endcap="flat"/>
                  <w10:wrap type="none"/>
                </v:shape>
                <v:rect id="shape_0" fillcolor="white" stroked="f" o:allowincell="f" style="position:absolute;left:3001;top:815;width:1393;height:2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43,573" path="m54,0c56,96,50,126,75,201c84,266,135,336,156,399c155,412,157,425,153,438c148,454,126,455,114,459c76,473,36,477,0,495c11,538,59,556,96,573c131,571,166,572,201,567c214,565,225,534,225,534c232,512,238,489,243,471c231,437,205,420,192,336c172,258,137,72,123,3e" fillcolor="white" stroked="t" o:allowincell="f" style="position:absolute;left:3022;top:394;width:1093;height:2578;mso-wrap-style:none;v-text-anchor:middle;rotation:45"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366;top:-871;width:1430;height:13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ת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תָּ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תָּ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54.4pt;margin-top:16.3pt;width:323.2pt;height:29.95pt;mso-wrap-style:none;v-text-anchor:middle" type="_x0000_t136">
            <v:path textpathok="t"/>
            <v:textpath on="t" fitshape="t" string="תָּו הִיא אוֹת שֶׁבּוֹעֶטֶת וְגַם יוֹרֶקֶת." style="font-family:&quot;FrankRuehl&quot;;font-size:32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white" stroked="t" o:allowincell="f" style="position:absolute;margin-left:360pt;margin-top:7.45pt;width:40.95pt;height:74.95pt;mso-wrap-style:none;v-text-anchor:middle" type="_x0000_t136">
            <v:path textpathok="t"/>
            <v:textpath on="t" fitshape="t" string="ת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1961515</wp:posOffset>
                </wp:positionV>
                <wp:extent cx="154305" cy="186690"/>
                <wp:effectExtent l="0" t="127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5.5pt;margin-top:154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6.5pt;margin-top:248.45pt;width:16.95pt;height:26.95pt;mso-wrap-style:none;v-text-anchor:middle" type="_x0000_t136">
            <v:path textpathok="t"/>
            <v:textpath on="t" fitshape="t" string="ת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206115</wp:posOffset>
                </wp:positionV>
                <wp:extent cx="0" cy="279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2.45pt" to="387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26.85pt" to="54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2552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775</wp:posOffset>
                </wp:positionH>
                <wp:positionV relativeFrom="paragraph">
                  <wp:posOffset>3179445</wp:posOffset>
                </wp:positionV>
                <wp:extent cx="0" cy="2933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50.35pt" to="328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320</wp:posOffset>
                </wp:positionH>
                <wp:positionV relativeFrom="paragraph">
                  <wp:posOffset>4163060</wp:posOffset>
                </wp:positionV>
                <wp:extent cx="9525" cy="309245"/>
                <wp:effectExtent l="19050" t="635" r="190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0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327.8pt" to="32.3pt,35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2.1pt" to="4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32.4pt" to="82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515</wp:posOffset>
                </wp:positionH>
                <wp:positionV relativeFrom="paragraph">
                  <wp:posOffset>970280</wp:posOffset>
                </wp:positionV>
                <wp:extent cx="28067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76.4pt" to="46.5pt,76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4700</wp:posOffset>
                </wp:positionH>
                <wp:positionV relativeFrom="paragraph">
                  <wp:posOffset>347281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73.45pt" to="369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300</wp:posOffset>
                </wp:positionH>
                <wp:positionV relativeFrom="paragraph">
                  <wp:posOffset>346519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72.85pt" to="327.95pt,2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</wp:posOffset>
                </wp:positionH>
                <wp:positionV relativeFrom="paragraph">
                  <wp:posOffset>4476115</wp:posOffset>
                </wp:positionV>
                <wp:extent cx="1651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52.45pt" to="32.95pt,35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2160905</wp:posOffset>
                </wp:positionV>
                <wp:extent cx="5959475" cy="4381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ניק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ש לשים לב שתו לא תראה כמו ר 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34.5pt;mso-wrap-distance-left:9.05pt;mso-wrap-distance-right:9.05pt;mso-wrap-distance-top:0pt;mso-wrap-distance-bottom:0pt;margin-top:170.15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תו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עניק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יש לשים לב שתו לא תראה כמו ר נ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250</wp:posOffset>
                </wp:positionH>
                <wp:positionV relativeFrom="paragraph">
                  <wp:posOffset>583565</wp:posOffset>
                </wp:positionV>
                <wp:extent cx="214630" cy="22415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95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0</wp:posOffset>
                </wp:positionH>
                <wp:positionV relativeFrom="paragraph">
                  <wp:posOffset>862965</wp:posOffset>
                </wp:positionV>
                <wp:extent cx="214630" cy="2241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7.9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04720</wp:posOffset>
                </wp:positionH>
                <wp:positionV relativeFrom="paragraph">
                  <wp:posOffset>1322705</wp:posOffset>
                </wp:positionV>
                <wp:extent cx="5959475" cy="4381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FrankRuehl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תָּו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הָאוֹת</w:t>
                            </w:r>
                            <w:r>
                              <w:rPr>
                                <w:rFonts w:ascii="Arial" w:hAnsi="Arial"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הָאַחֲרוֹנָה</w:t>
                            </w:r>
                            <w:r>
                              <w:rPr>
                                <w:rFonts w:ascii="Arial" w:hAnsi="Arial" w:eastAsia="Arial"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בָּאָלֶף</w:t>
                            </w:r>
                            <w:r>
                              <w:rPr>
                                <w:rFonts w:cs="FrankRuehl" w:ascii="Arial" w:hAnsi="Arial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FrankRuehl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34.5pt;mso-wrap-distance-left:9.05pt;mso-wrap-distance-right:9.05pt;mso-wrap-distance-top:0pt;mso-wrap-distance-bottom:0pt;margin-top:104.15pt;mso-position-vertical-relative:text;margin-left:-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FrankRuehl"/>
                        </w:rPr>
                      </w:pPr>
                      <w:r>
                        <w:rPr>
                          <w:rFonts w:ascii="Arial" w:hAnsi="Arial" w:cs="FrankRuehl"/>
                          <w:rtl w:val="true"/>
                        </w:rPr>
                        <w:t>תָּו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הָאוֹת</w:t>
                      </w:r>
                      <w:r>
                        <w:rPr>
                          <w:rFonts w:ascii="Arial" w:hAnsi="Arial"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הָאַחֲרוֹנָה</w:t>
                      </w:r>
                      <w:r>
                        <w:rPr>
                          <w:rFonts w:ascii="Arial" w:hAnsi="Arial" w:eastAsia="Arial" w:cs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rtl w:val="true"/>
                        </w:rPr>
                        <w:t>בָּאָלֶף</w:t>
                      </w:r>
                      <w:r>
                        <w:rPr>
                          <w:rFonts w:cs="FrankRuehl" w:ascii="Arial" w:hAnsi="Arial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FrankRuehl"/>
                          <w:rtl w:val="true"/>
                        </w:rPr>
                        <w:t>בֵּ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5:00Z</dcterms:created>
  <dc:creator>Admin</dc:creator>
  <dc:description/>
  <cp:keywords/>
  <dc:language>en-US</dc:language>
  <cp:lastModifiedBy>Admin</cp:lastModifiedBy>
  <dcterms:modified xsi:type="dcterms:W3CDTF">2009-02-18T16:38:00Z</dcterms:modified>
  <cp:revision>10</cp:revision>
  <dc:subject/>
  <dc:title/>
</cp:coreProperties>
</file>