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stroked="t" o:allowincell="f" style="position:absolute;left:-925;top:-771;width:10491;height:144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ue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2837;top:-407;width:2963;height:3448;mso-wrap-style:none;v-text-anchor:middle">
                  <v:fill o:detectmouseclick="t" on="false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30pt;margin-top:294pt;width:99.95pt;height:129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8430</wp:posOffset>
                </wp:positionH>
                <wp:positionV relativeFrom="paragraph">
                  <wp:posOffset>6019800</wp:posOffset>
                </wp:positionV>
                <wp:extent cx="5210175" cy="438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שין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שלוש 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גבי אותיות שצמודות לשור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רחיקים אותן במקצת מהשורה כדי שיהיו יותר ברורות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34.5pt;mso-wrap-distance-left:9.05pt;mso-wrap-distance-right:9.05pt;mso-wrap-distance-top:0pt;mso-wrap-distance-bottom:0pt;margin-top:474pt;mso-position-vertical-relative:text;margin-left: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שין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שלוש 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לגבי אותיות שצמודות לשור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רחיקים אותן במקצת מהשורה כדי שיהיו יותר ברורות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300" distR="111125" simplePos="0" locked="0" layoutInCell="0" allowOverlap="1" relativeHeight="28">
                <wp:simplePos x="0" y="0"/>
                <wp:positionH relativeFrom="column">
                  <wp:posOffset>1304925</wp:posOffset>
                </wp:positionH>
                <wp:positionV relativeFrom="paragraph">
                  <wp:posOffset>116205</wp:posOffset>
                </wp:positionV>
                <wp:extent cx="2880360" cy="1418590"/>
                <wp:effectExtent l="5080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41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36" h="2234">
                              <a:moveTo>
                                <a:pt x="0" y="544"/>
                              </a:moveTo>
                              <a:cubicBezTo>
                                <a:pt x="269" y="476"/>
                                <a:pt x="1433" y="19"/>
                                <a:pt x="1764" y="0"/>
                              </a:cubicBezTo>
                              <a:cubicBezTo>
                                <a:pt x="1915" y="100"/>
                                <a:pt x="1983" y="219"/>
                                <a:pt x="2121" y="319"/>
                              </a:cubicBezTo>
                              <a:cubicBezTo>
                                <a:pt x="2259" y="375"/>
                                <a:pt x="2290" y="100"/>
                                <a:pt x="2609" y="188"/>
                              </a:cubicBezTo>
                              <a:cubicBezTo>
                                <a:pt x="2772" y="313"/>
                                <a:pt x="3885" y="588"/>
                                <a:pt x="4035" y="732"/>
                              </a:cubicBezTo>
                              <a:cubicBezTo>
                                <a:pt x="4117" y="807"/>
                                <a:pt x="3391" y="751"/>
                                <a:pt x="3491" y="807"/>
                              </a:cubicBezTo>
                              <a:cubicBezTo>
                                <a:pt x="3547" y="839"/>
                                <a:pt x="4536" y="663"/>
                                <a:pt x="4467" y="657"/>
                              </a:cubicBezTo>
                              <a:cubicBezTo>
                                <a:pt x="4229" y="626"/>
                                <a:pt x="3660" y="901"/>
                                <a:pt x="3191" y="788"/>
                              </a:cubicBezTo>
                              <a:cubicBezTo>
                                <a:pt x="2540" y="569"/>
                                <a:pt x="2709" y="976"/>
                                <a:pt x="2290" y="751"/>
                              </a:cubicBezTo>
                              <a:cubicBezTo>
                                <a:pt x="2271" y="801"/>
                                <a:pt x="2021" y="776"/>
                                <a:pt x="1971" y="770"/>
                              </a:cubicBezTo>
                              <a:cubicBezTo>
                                <a:pt x="1777" y="738"/>
                                <a:pt x="1633" y="732"/>
                                <a:pt x="1633" y="732"/>
                              </a:cubicBezTo>
                              <a:cubicBezTo>
                                <a:pt x="1583" y="770"/>
                                <a:pt x="1333" y="645"/>
                                <a:pt x="1258" y="676"/>
                              </a:cubicBezTo>
                              <a:cubicBezTo>
                                <a:pt x="876" y="839"/>
                                <a:pt x="538" y="350"/>
                                <a:pt x="282" y="676"/>
                              </a:cubicBezTo>
                              <a:cubicBezTo>
                                <a:pt x="394" y="713"/>
                                <a:pt x="882" y="995"/>
                                <a:pt x="976" y="1070"/>
                              </a:cubicBezTo>
                              <a:cubicBezTo>
                                <a:pt x="1057" y="1239"/>
                                <a:pt x="1145" y="1327"/>
                                <a:pt x="1314" y="1352"/>
                              </a:cubicBezTo>
                              <a:cubicBezTo>
                                <a:pt x="1389" y="1424"/>
                                <a:pt x="1341" y="1507"/>
                                <a:pt x="1425" y="1551"/>
                              </a:cubicBezTo>
                              <a:cubicBezTo>
                                <a:pt x="1509" y="1595"/>
                                <a:pt x="1599" y="1604"/>
                                <a:pt x="1821" y="1614"/>
                              </a:cubicBezTo>
                              <a:cubicBezTo>
                                <a:pt x="2697" y="1596"/>
                                <a:pt x="2065" y="1727"/>
                                <a:pt x="2759" y="1614"/>
                              </a:cubicBezTo>
                              <a:cubicBezTo>
                                <a:pt x="3028" y="1564"/>
                                <a:pt x="3178" y="1477"/>
                                <a:pt x="3322" y="1370"/>
                              </a:cubicBezTo>
                              <a:cubicBezTo>
                                <a:pt x="3466" y="1264"/>
                                <a:pt x="3504" y="1076"/>
                                <a:pt x="3623" y="976"/>
                              </a:cubicBezTo>
                              <a:cubicBezTo>
                                <a:pt x="3660" y="907"/>
                                <a:pt x="4035" y="770"/>
                                <a:pt x="4035" y="770"/>
                              </a:cubicBezTo>
                              <a:cubicBezTo>
                                <a:pt x="4042" y="738"/>
                                <a:pt x="4517" y="688"/>
                                <a:pt x="4523" y="657"/>
                              </a:cubicBezTo>
                              <a:cubicBezTo>
                                <a:pt x="4530" y="638"/>
                                <a:pt x="3904" y="1295"/>
                                <a:pt x="3791" y="1314"/>
                              </a:cubicBezTo>
                              <a:cubicBezTo>
                                <a:pt x="3710" y="1765"/>
                                <a:pt x="3178" y="1971"/>
                                <a:pt x="2778" y="2234"/>
                              </a:cubicBezTo>
                              <a:cubicBezTo>
                                <a:pt x="2403" y="2228"/>
                                <a:pt x="2403" y="2228"/>
                                <a:pt x="2027" y="2196"/>
                              </a:cubicBezTo>
                              <a:cubicBezTo>
                                <a:pt x="1952" y="2190"/>
                                <a:pt x="1408" y="2159"/>
                                <a:pt x="1333" y="2140"/>
                              </a:cubicBezTo>
                              <a:cubicBezTo>
                                <a:pt x="1164" y="2103"/>
                                <a:pt x="851" y="1514"/>
                                <a:pt x="676" y="1483"/>
                              </a:cubicBezTo>
                              <a:cubicBezTo>
                                <a:pt x="501" y="1358"/>
                                <a:pt x="163" y="557"/>
                                <a:pt x="75" y="451"/>
                              </a:cubicBezTo>
                            </a:path>
                          </a:pathLst>
                        </a:custGeom>
                        <a:solidFill>
                          <a:srgbClr val="f41e56">
                            <a:alpha val="7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36,2234" path="m0,544c269,476,1433,19,1764,0c1915,100,1983,219,2121,319c2259,375,2290,100,2609,188c2772,313,3885,588,4035,732c4117,807,3391,751,3491,807c3547,839,4536,663,4467,657c4229,626,3660,901,3191,788c2540,569,2709,976,2290,751c2271,801,2021,776,1971,770c1777,738,1633,732,1633,732c1583,770,1333,645,1258,676c876,839,538,350,282,676c394,713,882,995,976,1070c1057,1239,1145,1327,1314,1352c1389,1424,1341,1507,1425,1551c1509,1595,1599,1604,1821,1614c2697,1596,2065,1727,2759,1614c3028,1564,3178,1477,3322,1370c3466,1264,3504,1076,3623,976c3660,907,4035,770,4035,770c4042,738,4517,688,4523,657c4530,638,3904,1295,3791,1314c3710,1765,3178,1971,2778,2234c2403,2228,2403,2228,2027,2196c1952,2190,1408,2159,1333,2140c1164,2103,851,1514,676,1483c501,1358,163,557,75,451e" fillcolor="#f41e56" stroked="t" o:allowincell="f" style="position:absolute;margin-left:102.75pt;margin-top:9.15pt;width:226.75pt;height:111.65pt;mso-wrap-style:none;v-text-anchor:middle">
                <v:fill o:detectmouseclick="t" type="solid" color2="#0be1a9" opacity="0.72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805" simplePos="0" locked="0" layoutInCell="0" allowOverlap="1" relativeHeight="29">
                <wp:simplePos x="0" y="0"/>
                <wp:positionH relativeFrom="column">
                  <wp:posOffset>2473325</wp:posOffset>
                </wp:positionH>
                <wp:positionV relativeFrom="paragraph">
                  <wp:posOffset>94615</wp:posOffset>
                </wp:positionV>
                <wp:extent cx="283210" cy="206375"/>
                <wp:effectExtent l="5080" t="571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6" h="325">
                              <a:moveTo>
                                <a:pt x="0" y="80"/>
                              </a:moveTo>
                              <a:cubicBezTo>
                                <a:pt x="100" y="113"/>
                                <a:pt x="93" y="65"/>
                                <a:pt x="140" y="205"/>
                              </a:cubicBezTo>
                              <a:lnTo>
                                <a:pt x="140" y="220"/>
                              </a:lnTo>
                              <a:cubicBezTo>
                                <a:pt x="205" y="263"/>
                                <a:pt x="201" y="300"/>
                                <a:pt x="275" y="325"/>
                              </a:cubicBezTo>
                              <a:cubicBezTo>
                                <a:pt x="295" y="312"/>
                                <a:pt x="347" y="280"/>
                                <a:pt x="360" y="260"/>
                              </a:cubicBezTo>
                              <a:cubicBezTo>
                                <a:pt x="382" y="224"/>
                                <a:pt x="400" y="140"/>
                                <a:pt x="400" y="140"/>
                              </a:cubicBezTo>
                              <a:cubicBezTo>
                                <a:pt x="228" y="25"/>
                                <a:pt x="446" y="163"/>
                                <a:pt x="280" y="80"/>
                              </a:cubicBezTo>
                              <a:cubicBezTo>
                                <a:pt x="259" y="69"/>
                                <a:pt x="242" y="50"/>
                                <a:pt x="220" y="40"/>
                              </a:cubicBezTo>
                              <a:cubicBezTo>
                                <a:pt x="181" y="23"/>
                                <a:pt x="100" y="0"/>
                                <a:pt x="100" y="0"/>
                              </a:cubicBezTo>
                              <a:cubicBezTo>
                                <a:pt x="80" y="7"/>
                                <a:pt x="46" y="0"/>
                                <a:pt x="40" y="20"/>
                              </a:cubicBezTo>
                              <a:cubicBezTo>
                                <a:pt x="13" y="116"/>
                                <a:pt x="125" y="205"/>
                                <a:pt x="0" y="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6,325" path="m0,80c100,113,93,65,140,205l140,220c205,263,201,300,275,325c295,312,347,280,360,260c382,224,400,140,400,140c228,25,446,163,280,80c259,69,242,50,220,40c181,23,100,0,100,0c80,7,46,0,40,20c13,116,125,205,0,80xe" fillcolor="white" stroked="t" o:allowincell="f" style="position:absolute;margin-left:194.75pt;margin-top:7.45pt;width:22.25pt;height:16.2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75565" simplePos="0" locked="0" layoutInCell="0" allowOverlap="1" relativeHeight="30">
                <wp:simplePos x="0" y="0"/>
                <wp:positionH relativeFrom="column">
                  <wp:posOffset>2903855</wp:posOffset>
                </wp:positionH>
                <wp:positionV relativeFrom="paragraph">
                  <wp:posOffset>130175</wp:posOffset>
                </wp:positionV>
                <wp:extent cx="254635" cy="1822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" h="287">
                              <a:moveTo>
                                <a:pt x="317" y="254"/>
                              </a:moveTo>
                              <a:cubicBezTo>
                                <a:pt x="153" y="199"/>
                                <a:pt x="401" y="287"/>
                                <a:pt x="227" y="209"/>
                              </a:cubicBezTo>
                              <a:cubicBezTo>
                                <a:pt x="158" y="179"/>
                                <a:pt x="107" y="174"/>
                                <a:pt x="47" y="134"/>
                              </a:cubicBezTo>
                              <a:cubicBezTo>
                                <a:pt x="0" y="64"/>
                                <a:pt x="9" y="59"/>
                                <a:pt x="77" y="14"/>
                              </a:cubicBezTo>
                              <a:cubicBezTo>
                                <a:pt x="193" y="25"/>
                                <a:pt x="257" y="0"/>
                                <a:pt x="317" y="89"/>
                              </a:cubicBezTo>
                              <a:cubicBezTo>
                                <a:pt x="325" y="127"/>
                                <a:pt x="347" y="172"/>
                                <a:pt x="317" y="209"/>
                              </a:cubicBezTo>
                              <a:cubicBezTo>
                                <a:pt x="306" y="223"/>
                                <a:pt x="272" y="221"/>
                                <a:pt x="272" y="239"/>
                              </a:cubicBezTo>
                              <a:cubicBezTo>
                                <a:pt x="272" y="255"/>
                                <a:pt x="302" y="249"/>
                                <a:pt x="31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1,287" path="m317,254c153,199,401,287,227,209c158,179,107,174,47,134c0,64,9,59,77,14c193,25,257,0,317,89c325,127,347,172,317,209c306,223,272,221,272,239c272,255,302,249,317,254xe" fillcolor="white" stroked="t" o:allowincell="f" style="position:absolute;margin-left:228.65pt;margin-top:10.25pt;width:20pt;height:14.3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6145</wp:posOffset>
                </wp:positionH>
                <wp:positionV relativeFrom="paragraph">
                  <wp:posOffset>131445</wp:posOffset>
                </wp:positionV>
                <wp:extent cx="833120" cy="77406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7740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73000"/>
                          </a:srgbClr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35pt;margin-top:10.35pt;width:65.55pt;height:60.9pt;mso-wrap-style:none;v-text-anchor:middle">
                <v:fill o:detectmouseclick="t" type="solid" color2="black" opacity="0.72"/>
                <v:stroke color="white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41e56" stroked="t" o:allowincell="f" style="position:absolute;margin-left:169.1pt;margin-top:3.45pt;width:73.65pt;height:72.9pt;mso-wrap-style:none;v-text-anchor:middle" type="_x0000_t136">
            <v:path textpathok="t"/>
            <v:textpath on="t" fitshape="t" string="ש" style="font-family:&quot;Miriam Fixed&quot;;font-size:54pt"/>
            <v:fill o:detectmouseclick="t" color2="#e71c51"/>
            <v:stroke color="#1959f9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66825</wp:posOffset>
                </wp:positionH>
                <wp:positionV relativeFrom="paragraph">
                  <wp:posOffset>135255</wp:posOffset>
                </wp:positionV>
                <wp:extent cx="109220" cy="158750"/>
                <wp:effectExtent l="5080" t="5080" r="12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250">
                              <a:moveTo>
                                <a:pt x="0" y="0"/>
                              </a:moveTo>
                              <a:cubicBezTo>
                                <a:pt x="5" y="30"/>
                                <a:pt x="11" y="60"/>
                                <a:pt x="15" y="90"/>
                              </a:cubicBezTo>
                              <a:cubicBezTo>
                                <a:pt x="21" y="135"/>
                                <a:pt x="4" y="188"/>
                                <a:pt x="30" y="225"/>
                              </a:cubicBezTo>
                              <a:cubicBezTo>
                                <a:pt x="47" y="250"/>
                                <a:pt x="90" y="235"/>
                                <a:pt x="120" y="240"/>
                              </a:cubicBezTo>
                              <a:cubicBezTo>
                                <a:pt x="135" y="235"/>
                                <a:pt x="160" y="240"/>
                                <a:pt x="165" y="225"/>
                              </a:cubicBezTo>
                              <a:cubicBezTo>
                                <a:pt x="172" y="204"/>
                                <a:pt x="123" y="69"/>
                                <a:pt x="120" y="60"/>
                              </a:cubicBezTo>
                              <a:cubicBezTo>
                                <a:pt x="110" y="30"/>
                                <a:pt x="52" y="52"/>
                                <a:pt x="30" y="30"/>
                              </a:cubicBezTo>
                              <a:cubicBezTo>
                                <a:pt x="20" y="20"/>
                                <a:pt x="10" y="10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250" path="m0,0c5,30,11,60,15,90c21,135,4,188,30,225c47,250,90,235,120,240c135,235,160,240,165,225c172,204,123,69,120,60c110,30,52,52,30,30c20,20,10,10,0,0xe" fillcolor="white" stroked="t" o:allowincell="f" style="position:absolute;margin-left:99.75pt;margin-top:10.65pt;width:8.55pt;height:12.4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300" distR="89535" simplePos="0" locked="0" layoutInCell="0" allowOverlap="1" relativeHeight="24">
                <wp:simplePos x="0" y="0"/>
                <wp:positionH relativeFrom="column">
                  <wp:posOffset>1447800</wp:posOffset>
                </wp:positionH>
                <wp:positionV relativeFrom="paragraph">
                  <wp:posOffset>102235</wp:posOffset>
                </wp:positionV>
                <wp:extent cx="781685" cy="576580"/>
                <wp:effectExtent l="5715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57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1" h="908">
                              <a:moveTo>
                                <a:pt x="1125" y="858"/>
                              </a:moveTo>
                              <a:cubicBezTo>
                                <a:pt x="1156" y="795"/>
                                <a:pt x="1231" y="551"/>
                                <a:pt x="1144" y="482"/>
                              </a:cubicBezTo>
                              <a:cubicBezTo>
                                <a:pt x="1062" y="407"/>
                                <a:pt x="1167" y="227"/>
                                <a:pt x="1080" y="171"/>
                              </a:cubicBezTo>
                              <a:cubicBezTo>
                                <a:pt x="1009" y="92"/>
                                <a:pt x="825" y="219"/>
                                <a:pt x="720" y="191"/>
                              </a:cubicBezTo>
                              <a:cubicBezTo>
                                <a:pt x="615" y="163"/>
                                <a:pt x="570" y="26"/>
                                <a:pt x="450" y="0"/>
                              </a:cubicBezTo>
                              <a:cubicBezTo>
                                <a:pt x="287" y="7"/>
                                <a:pt x="169" y="75"/>
                                <a:pt x="0" y="32"/>
                              </a:cubicBezTo>
                              <a:cubicBezTo>
                                <a:pt x="75" y="251"/>
                                <a:pt x="343" y="185"/>
                                <a:pt x="480" y="391"/>
                              </a:cubicBezTo>
                              <a:cubicBezTo>
                                <a:pt x="615" y="451"/>
                                <a:pt x="690" y="473"/>
                                <a:pt x="750" y="526"/>
                              </a:cubicBezTo>
                              <a:cubicBezTo>
                                <a:pt x="810" y="579"/>
                                <a:pt x="778" y="656"/>
                                <a:pt x="840" y="711"/>
                              </a:cubicBezTo>
                              <a:cubicBezTo>
                                <a:pt x="965" y="767"/>
                                <a:pt x="1075" y="908"/>
                                <a:pt x="1125" y="858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b7bdb">
                                <a:alpha val="73333"/>
                              </a:srgbClr>
                            </a:gs>
                            <a:gs pos="100000">
                              <a:srgbClr val="6969bb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1,908" path="m1125,858c1156,795,1231,551,1144,482c1062,407,1167,227,1080,171c1009,92,825,219,720,191c615,163,570,26,450,0c287,7,169,75,0,32c75,251,343,185,480,391c615,451,690,473,750,526c810,579,778,656,840,711c965,767,1075,908,1125,858xe" fillcolor="#7b7bdb" stroked="t" o:allowincell="f" style="position:absolute;margin-left:114pt;margin-top:8.05pt;width:61.5pt;height:45.35pt;mso-wrap-style:none;v-text-anchor:middle">
                <v:fill o:detectmouseclick="t" color2="#6969bb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93345" distR="106045" simplePos="0" locked="0" layoutInCell="0" allowOverlap="1" relativeHeight="25">
                <wp:simplePos x="0" y="0"/>
                <wp:positionH relativeFrom="column">
                  <wp:posOffset>2752725</wp:posOffset>
                </wp:positionH>
                <wp:positionV relativeFrom="paragraph">
                  <wp:posOffset>9525</wp:posOffset>
                </wp:positionV>
                <wp:extent cx="1109980" cy="6521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880" cy="65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8" h="1027">
                              <a:moveTo>
                                <a:pt x="431" y="163"/>
                              </a:moveTo>
                              <a:cubicBezTo>
                                <a:pt x="379" y="234"/>
                                <a:pt x="469" y="628"/>
                                <a:pt x="405" y="761"/>
                              </a:cubicBezTo>
                              <a:cubicBezTo>
                                <a:pt x="341" y="894"/>
                                <a:pt x="0" y="932"/>
                                <a:pt x="45" y="961"/>
                              </a:cubicBezTo>
                              <a:cubicBezTo>
                                <a:pt x="67" y="1027"/>
                                <a:pt x="605" y="960"/>
                                <a:pt x="676" y="935"/>
                              </a:cubicBezTo>
                              <a:cubicBezTo>
                                <a:pt x="747" y="910"/>
                                <a:pt x="860" y="802"/>
                                <a:pt x="925" y="761"/>
                              </a:cubicBezTo>
                              <a:cubicBezTo>
                                <a:pt x="1034" y="691"/>
                                <a:pt x="1155" y="621"/>
                                <a:pt x="1230" y="486"/>
                              </a:cubicBezTo>
                              <a:cubicBezTo>
                                <a:pt x="1313" y="406"/>
                                <a:pt x="1283" y="328"/>
                                <a:pt x="1365" y="261"/>
                              </a:cubicBezTo>
                              <a:cubicBezTo>
                                <a:pt x="1447" y="194"/>
                                <a:pt x="1722" y="108"/>
                                <a:pt x="1725" y="81"/>
                              </a:cubicBezTo>
                              <a:cubicBezTo>
                                <a:pt x="1748" y="0"/>
                                <a:pt x="1505" y="95"/>
                                <a:pt x="1385" y="101"/>
                              </a:cubicBezTo>
                              <a:cubicBezTo>
                                <a:pt x="1265" y="107"/>
                                <a:pt x="1157" y="124"/>
                                <a:pt x="1004" y="117"/>
                              </a:cubicBezTo>
                              <a:cubicBezTo>
                                <a:pt x="835" y="72"/>
                                <a:pt x="634" y="11"/>
                                <a:pt x="465" y="61"/>
                              </a:cubicBezTo>
                              <a:cubicBezTo>
                                <a:pt x="443" y="77"/>
                                <a:pt x="431" y="163"/>
                                <a:pt x="431" y="163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b7bdb">
                                <a:alpha val="73333"/>
                              </a:srgbClr>
                            </a:gs>
                            <a:gs pos="100000">
                              <a:srgbClr val="6969bb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8,1027" path="m431,163c379,234,469,628,405,761c341,894,0,932,45,961c67,1027,605,960,676,935c747,910,860,802,925,761c1034,691,1155,621,1230,486c1313,406,1283,328,1365,261c1447,194,1722,108,1725,81c1748,0,1505,95,1385,101c1265,107,1157,124,1004,117c835,72,634,11,465,61c443,77,431,163,431,163xe" fillcolor="#7b7bdb" stroked="t" o:allowincell="f" style="position:absolute;margin-left:216.75pt;margin-top:0.75pt;width:87.35pt;height:51.3pt;mso-wrap-style:none;v-text-anchor:middle">
                <v:fill o:detectmouseclick="t" color2="#6969bb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0325</wp:posOffset>
                </wp:positionH>
                <wp:positionV relativeFrom="paragraph">
                  <wp:posOffset>-1769745</wp:posOffset>
                </wp:positionV>
                <wp:extent cx="109220" cy="158750"/>
                <wp:effectExtent l="5080" t="5080" r="127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250">
                              <a:moveTo>
                                <a:pt x="0" y="0"/>
                              </a:moveTo>
                              <a:cubicBezTo>
                                <a:pt x="5" y="30"/>
                                <a:pt x="11" y="60"/>
                                <a:pt x="15" y="90"/>
                              </a:cubicBezTo>
                              <a:cubicBezTo>
                                <a:pt x="21" y="135"/>
                                <a:pt x="4" y="188"/>
                                <a:pt x="30" y="225"/>
                              </a:cubicBezTo>
                              <a:cubicBezTo>
                                <a:pt x="47" y="250"/>
                                <a:pt x="90" y="235"/>
                                <a:pt x="120" y="240"/>
                              </a:cubicBezTo>
                              <a:cubicBezTo>
                                <a:pt x="135" y="235"/>
                                <a:pt x="160" y="240"/>
                                <a:pt x="165" y="225"/>
                              </a:cubicBezTo>
                              <a:cubicBezTo>
                                <a:pt x="172" y="204"/>
                                <a:pt x="123" y="69"/>
                                <a:pt x="120" y="60"/>
                              </a:cubicBezTo>
                              <a:cubicBezTo>
                                <a:pt x="110" y="30"/>
                                <a:pt x="52" y="52"/>
                                <a:pt x="30" y="30"/>
                              </a:cubicBezTo>
                              <a:cubicBezTo>
                                <a:pt x="20" y="20"/>
                                <a:pt x="10" y="10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250" path="m0,0c5,30,11,60,15,90c21,135,4,188,30,225c47,250,90,235,120,240c135,235,160,240,165,225c172,204,123,69,120,60c110,30,52,52,30,30c20,20,10,10,0,0xe" fillcolor="white" stroked="t" o:allowincell="f" style="position:absolute;margin-left:204.75pt;margin-top:-139.35pt;width:8.55pt;height:12.4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#b2b2b2" stroked="t" o:allowincell="f" style="position:absolute;margin-left:145.15pt;margin-top:10.45pt;width:141.7pt;height:33.7pt;mso-wrap-style:none;v-text-anchor:middle" type="_x0000_t136">
            <v:path textpathok="t"/>
            <v:textpath on="t" fitshape="t" string="שִׁין דּוֹמָה לְשִׁנַּיִם" style="font-family:&quot;Arial Black&quot;;font-size:24pt"/>
            <v:fill o:detectmouseclick="t" type="solid" color2="#4d4d4d" opacity="0.5"/>
            <v:stroke color="#3333cc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2350</wp:posOffset>
                </wp:positionH>
                <wp:positionV relativeFrom="paragraph">
                  <wp:posOffset>745490</wp:posOffset>
                </wp:positionV>
                <wp:extent cx="214630" cy="22415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58.7pt;mso-position-vertical-relative:text;margin-left: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7830" w:leader="none"/>
          <w:tab w:val="left" w:pos="8550" w:leader="none"/>
        </w:tabs>
        <w:rPr/>
      </w:pPr>
      <w:r>
        <w:pict>
          <v:shape id="shape_0" fillcolor="#9400ed" stroked="t" o:allowincell="f" style="position:absolute;margin-left:357.75pt;margin-top:18.2pt;width:45.7pt;height:58.7pt;mso-wrap-style:none;v-text-anchor:middle" type="_x0000_t136">
            <v:path textpathok="t"/>
            <v:textpath on="t" fitshape="t" string="ש" style="font-family:&quot;Guttman Haim-Condensed&quot;;font-size:66pt"/>
            <v:fill o:detectmouseclick="t" color2="blue"/>
            <v:stroke color="#993366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7">
                <wp:simplePos x="0" y="0"/>
                <wp:positionH relativeFrom="column">
                  <wp:posOffset>2647950</wp:posOffset>
                </wp:positionH>
                <wp:positionV relativeFrom="paragraph">
                  <wp:posOffset>1936115</wp:posOffset>
                </wp:positionV>
                <wp:extent cx="154305" cy="186690"/>
                <wp:effectExtent l="0" t="1270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9da8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#f9da8b" stroked="t" o:allowincell="f" style="position:absolute;margin-left:208.5pt;margin-top:152.45pt;width:12.1pt;height:14.65pt;mso-wrap-style:none;v-text-anchor:middle">
                <v:fill o:detectmouseclick="t" type="solid" color2="#062574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#993366" stroked="f" o:allowincell="f" style="position:absolute;margin-left:401pt;margin-top:250.8pt;width:22.45pt;height:26.2pt;mso-wrap-style:none;v-text-anchor:middle" type="_x0000_t136">
            <v:path textpathok="t"/>
            <v:textpath on="t" fitshape="t" string="ש" style="font-family:&quot;Guttman Haim-Condensed&quot;;font-size:66pt"/>
            <v:fill o:detectmouseclick="t" type="solid" color2="#66cc99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0</wp:posOffset>
                </wp:positionH>
                <wp:positionV relativeFrom="paragraph">
                  <wp:posOffset>3472815</wp:posOffset>
                </wp:positionV>
                <wp:extent cx="241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73.45pt" to="386.95pt,2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2200</wp:posOffset>
                </wp:positionH>
                <wp:positionV relativeFrom="paragraph">
                  <wp:posOffset>3212465</wp:posOffset>
                </wp:positionV>
                <wp:extent cx="0" cy="26035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252.95pt" to="386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43815" simplePos="0" locked="0" layoutInCell="0" allowOverlap="1" relativeHeight="11">
                <wp:simplePos x="0" y="0"/>
                <wp:positionH relativeFrom="column">
                  <wp:posOffset>4152900</wp:posOffset>
                </wp:positionH>
                <wp:positionV relativeFrom="paragraph">
                  <wp:posOffset>3207385</wp:posOffset>
                </wp:positionV>
                <wp:extent cx="292100" cy="334645"/>
                <wp:effectExtent l="5080" t="571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527">
                              <a:moveTo>
                                <a:pt x="0" y="87"/>
                              </a:moveTo>
                              <a:cubicBezTo>
                                <a:pt x="460" y="116"/>
                                <a:pt x="320" y="0"/>
                                <a:pt x="320" y="5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527" path="m0,87c460,116,320,0,320,527e" stroked="t" o:allowincell="f" style="position:absolute;margin-left:327pt;margin-top:252.55pt;width:22.95pt;height:26.3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99">
                                  <a:alpha val="48235"/>
                                </a:srgbClr>
                              </a:gs>
                              <a:gs pos="100000">
                                <a:srgbClr val="4949a3">
                                  <a:alpha val="56078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620;top:6629;width:142;height:142;mso-wrap-style:none;v-text-anchor:middle">
                    <v:imagedata r:id="rId4" o:detectmouseclick="t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721;top:6869;width:182;height:219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red" stroked="t" o:allowincell="f" style="position:absolute;left:540;top:6149;width:559;height:399;mso-wrap-style:none;v-text-anchor:middle" type="_x0000_t5">
                    <v:fill o:detectmouseclick="t" type="solid" color2="aqua"/>
                    <v:stroke color="black" weight="9360" joinstyle="miter" endcap="flat"/>
                    <w10:wrap type="none"/>
                  </v:shape>
                  <v:rect id="shape_0" stroked="t" o:allowincell="f" style="position:absolute;left:860;top:6629;width:142;height:142;mso-wrap-style:none;v-text-anchor:middle">
                    <v:imagedata r:id="rId5" o:detectmouseclick="t"/>
                    <v:stroke color="black" weight="9360" joinstyle="miter" endcap="flat"/>
                    <w10:wrap type="none"/>
                  </v:rect>
                  <v:oval id="shape_0" stroked="f" o:allowincell="f" style="position:absolute;left:750;top:6964;width:28;height:28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rect id="shape_0" fillcolor="#333399" stroked="t" o:allowincell="f" style="position:absolute;left:900;top:7084;width:179;height:284;mso-wrap-style:none;v-text-anchor:middle">
                  <v:fill o:detectmouseclick="t" color2="#4949a3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8160</wp:posOffset>
                </wp:positionH>
                <wp:positionV relativeFrom="paragraph">
                  <wp:posOffset>4131945</wp:posOffset>
                </wp:positionV>
                <wp:extent cx="9525" cy="361950"/>
                <wp:effectExtent l="19050" t="635" r="190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325.35pt" to="41.5pt,353.8pt" stroked="t" o:allowincell="f" style="position:absolute;flip:x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0720</wp:posOffset>
                </wp:positionH>
                <wp:positionV relativeFrom="paragraph">
                  <wp:posOffset>4150995</wp:posOffset>
                </wp:positionV>
                <wp:extent cx="22225" cy="361950"/>
                <wp:effectExtent l="19050" t="1270" r="1905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326.85pt" to="55.3pt,355.3pt" stroked="t" o:allowincell="f" style="position:absolute;flip:y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3760</wp:posOffset>
                </wp:positionH>
                <wp:positionV relativeFrom="paragraph">
                  <wp:posOffset>3227070</wp:posOffset>
                </wp:positionV>
                <wp:extent cx="0" cy="24574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pt,254.1pt" to="368.8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025</wp:posOffset>
                </wp:positionH>
                <wp:positionV relativeFrom="paragraph">
                  <wp:posOffset>3208020</wp:posOffset>
                </wp:positionV>
                <wp:extent cx="0" cy="26479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5pt,252.6pt" to="335.75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110</wp:posOffset>
                </wp:positionH>
                <wp:positionV relativeFrom="paragraph">
                  <wp:posOffset>4163695</wp:posOffset>
                </wp:positionV>
                <wp:extent cx="3175" cy="361950"/>
                <wp:effectExtent l="19050" t="635" r="190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327.85pt" to="29.5pt,356.3pt" stroked="t" o:allowincell="f" style="position:absolute;flip:xy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8435</wp:posOffset>
                </wp:positionH>
                <wp:positionV relativeFrom="paragraph">
                  <wp:posOffset>-121285</wp:posOffset>
                </wp:positionV>
                <wp:extent cx="1976120" cy="199580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199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</w:t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br/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ffcc" stroked="t" o:allowincell="f" style="position:absolute;margin-left:-14.05pt;margin-top:-9.55pt;width:155.55pt;height:157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</w:t>
                        <w:br/>
                        <w:t xml:space="preserve">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br/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8775</wp:posOffset>
                </wp:positionH>
                <wp:positionV relativeFrom="paragraph">
                  <wp:posOffset>551815</wp:posOffset>
                </wp:positionV>
                <wp:extent cx="214630" cy="2241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8.25pt;margin-top:43.45pt;width:16.85pt;height:17.6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3725</wp:posOffset>
                </wp:positionH>
                <wp:positionV relativeFrom="paragraph">
                  <wp:posOffset>407670</wp:posOffset>
                </wp:positionV>
                <wp:extent cx="0" cy="610870"/>
                <wp:effectExtent l="43180" t="0" r="431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32.1pt" to="46.75pt,80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9915</wp:posOffset>
                </wp:positionH>
                <wp:positionV relativeFrom="paragraph">
                  <wp:posOffset>995680</wp:posOffset>
                </wp:positionV>
                <wp:extent cx="496570" cy="0"/>
                <wp:effectExtent l="0" t="43180" r="635" b="431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5pt,78.4pt" to="85.5pt,78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38225</wp:posOffset>
                </wp:positionH>
                <wp:positionV relativeFrom="paragraph">
                  <wp:posOffset>407670</wp:posOffset>
                </wp:positionV>
                <wp:extent cx="0" cy="610870"/>
                <wp:effectExtent l="43180" t="0" r="431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32.1pt" to="81.75pt,80.1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9625</wp:posOffset>
                </wp:positionH>
                <wp:positionV relativeFrom="paragraph">
                  <wp:posOffset>407670</wp:posOffset>
                </wp:positionV>
                <wp:extent cx="0" cy="610870"/>
                <wp:effectExtent l="43180" t="0" r="431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32.1pt" to="63.75pt,80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b2b2b2" stroked="t" o:allowincell="f" style="position:absolute;margin-left:36pt;margin-top:113.05pt;width:53.2pt;height:10.45pt;mso-wrap-style:none;v-text-anchor:middle" type="_x0000_t136">
            <v:path textpathok="t"/>
            <v:textpath on="t" fitshape="t" string="שִׁין כְּמוֹ שִׁנַּיִם." style="font-family:&quot;FrankRuehl&quot;;font-size:12pt"/>
            <v:fill o:detectmouseclick="t" type="solid" color2="#4d4d4d" opacity="0.5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87900</wp:posOffset>
                </wp:positionH>
                <wp:positionV relativeFrom="paragraph">
                  <wp:posOffset>3221990</wp:posOffset>
                </wp:positionV>
                <wp:extent cx="0" cy="25082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pt,253.7pt" to="377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49725</wp:posOffset>
                </wp:positionH>
                <wp:positionV relativeFrom="paragraph">
                  <wp:posOffset>3198495</wp:posOffset>
                </wp:positionV>
                <wp:extent cx="0" cy="27432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251.85pt" to="326.75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4498340</wp:posOffset>
                </wp:positionV>
                <wp:extent cx="361950" cy="9525"/>
                <wp:effectExtent l="635" t="19050" r="635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54.2pt" to="55.45pt,354.9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072515</wp:posOffset>
                </wp:positionV>
                <wp:extent cx="850900" cy="57150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שִׁי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84.4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שִׁי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200</wp:posOffset>
                </wp:positionH>
                <wp:positionV relativeFrom="paragraph">
                  <wp:posOffset>567690</wp:posOffset>
                </wp:positionV>
                <wp:extent cx="214630" cy="22415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44.7pt;mso-position-vertical-relative:text;margin-left: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0:40:00Z</dcterms:created>
  <dc:creator>Admin</dc:creator>
  <dc:description/>
  <cp:keywords/>
  <dc:language>en-US</dc:language>
  <cp:lastModifiedBy>Admin</cp:lastModifiedBy>
  <dcterms:modified xsi:type="dcterms:W3CDTF">2009-02-10T14:38:00Z</dcterms:modified>
  <cp:revision>12</cp:revision>
  <dc:subject/>
  <dc:title/>
</cp:coreProperties>
</file>