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111125" simplePos="0" locked="0" layoutInCell="0" allowOverlap="1" relativeHeight="29">
                <wp:simplePos x="0" y="0"/>
                <wp:positionH relativeFrom="column">
                  <wp:posOffset>1304925</wp:posOffset>
                </wp:positionH>
                <wp:positionV relativeFrom="paragraph">
                  <wp:posOffset>116205</wp:posOffset>
                </wp:positionV>
                <wp:extent cx="2880360" cy="1418590"/>
                <wp:effectExtent l="508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4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6" h="2234">
                              <a:moveTo>
                                <a:pt x="0" y="544"/>
                              </a:moveTo>
                              <a:cubicBezTo>
                                <a:pt x="269" y="476"/>
                                <a:pt x="1433" y="19"/>
                                <a:pt x="1764" y="0"/>
                              </a:cubicBezTo>
                              <a:cubicBezTo>
                                <a:pt x="1915" y="100"/>
                                <a:pt x="1983" y="219"/>
                                <a:pt x="2121" y="319"/>
                              </a:cubicBezTo>
                              <a:cubicBezTo>
                                <a:pt x="2259" y="375"/>
                                <a:pt x="2290" y="100"/>
                                <a:pt x="2609" y="188"/>
                              </a:cubicBezTo>
                              <a:cubicBezTo>
                                <a:pt x="2772" y="313"/>
                                <a:pt x="3885" y="588"/>
                                <a:pt x="4035" y="732"/>
                              </a:cubicBezTo>
                              <a:cubicBezTo>
                                <a:pt x="4117" y="807"/>
                                <a:pt x="3391" y="751"/>
                                <a:pt x="3491" y="807"/>
                              </a:cubicBezTo>
                              <a:cubicBezTo>
                                <a:pt x="3547" y="839"/>
                                <a:pt x="4536" y="663"/>
                                <a:pt x="4467" y="657"/>
                              </a:cubicBezTo>
                              <a:cubicBezTo>
                                <a:pt x="4229" y="626"/>
                                <a:pt x="3660" y="901"/>
                                <a:pt x="3191" y="788"/>
                              </a:cubicBezTo>
                              <a:cubicBezTo>
                                <a:pt x="2540" y="569"/>
                                <a:pt x="2709" y="976"/>
                                <a:pt x="2290" y="751"/>
                              </a:cubicBezTo>
                              <a:cubicBezTo>
                                <a:pt x="2271" y="801"/>
                                <a:pt x="2021" y="776"/>
                                <a:pt x="1971" y="770"/>
                              </a:cubicBezTo>
                              <a:cubicBezTo>
                                <a:pt x="1777" y="738"/>
                                <a:pt x="1633" y="732"/>
                                <a:pt x="1633" y="732"/>
                              </a:cubicBezTo>
                              <a:cubicBezTo>
                                <a:pt x="1583" y="770"/>
                                <a:pt x="1333" y="645"/>
                                <a:pt x="1258" y="676"/>
                              </a:cubicBezTo>
                              <a:cubicBezTo>
                                <a:pt x="876" y="839"/>
                                <a:pt x="538" y="350"/>
                                <a:pt x="282" y="676"/>
                              </a:cubicBezTo>
                              <a:cubicBezTo>
                                <a:pt x="394" y="713"/>
                                <a:pt x="882" y="995"/>
                                <a:pt x="976" y="1070"/>
                              </a:cubicBezTo>
                              <a:cubicBezTo>
                                <a:pt x="1057" y="1239"/>
                                <a:pt x="1145" y="1327"/>
                                <a:pt x="1314" y="1352"/>
                              </a:cubicBezTo>
                              <a:cubicBezTo>
                                <a:pt x="1389" y="1424"/>
                                <a:pt x="1321" y="1517"/>
                                <a:pt x="1405" y="1561"/>
                              </a:cubicBezTo>
                              <a:cubicBezTo>
                                <a:pt x="1489" y="1605"/>
                                <a:pt x="1595" y="1605"/>
                                <a:pt x="1821" y="1614"/>
                              </a:cubicBezTo>
                              <a:cubicBezTo>
                                <a:pt x="2697" y="1596"/>
                                <a:pt x="2065" y="1727"/>
                                <a:pt x="2759" y="1614"/>
                              </a:cubicBezTo>
                              <a:cubicBezTo>
                                <a:pt x="3028" y="1564"/>
                                <a:pt x="3178" y="1477"/>
                                <a:pt x="3322" y="1370"/>
                              </a:cubicBezTo>
                              <a:cubicBezTo>
                                <a:pt x="3466" y="1264"/>
                                <a:pt x="3504" y="1076"/>
                                <a:pt x="3623" y="976"/>
                              </a:cubicBezTo>
                              <a:cubicBezTo>
                                <a:pt x="3660" y="907"/>
                                <a:pt x="4035" y="770"/>
                                <a:pt x="4035" y="770"/>
                              </a:cubicBezTo>
                              <a:cubicBezTo>
                                <a:pt x="4042" y="738"/>
                                <a:pt x="4517" y="688"/>
                                <a:pt x="4523" y="657"/>
                              </a:cubicBezTo>
                              <a:cubicBezTo>
                                <a:pt x="4530" y="638"/>
                                <a:pt x="3904" y="1295"/>
                                <a:pt x="3791" y="1314"/>
                              </a:cubicBezTo>
                              <a:cubicBezTo>
                                <a:pt x="3710" y="1765"/>
                                <a:pt x="3178" y="1971"/>
                                <a:pt x="2778" y="2234"/>
                              </a:cubicBezTo>
                              <a:cubicBezTo>
                                <a:pt x="2403" y="2228"/>
                                <a:pt x="2403" y="2228"/>
                                <a:pt x="2027" y="2196"/>
                              </a:cubicBezTo>
                              <a:cubicBezTo>
                                <a:pt x="1952" y="2190"/>
                                <a:pt x="1408" y="2159"/>
                                <a:pt x="1333" y="2140"/>
                              </a:cubicBezTo>
                              <a:cubicBezTo>
                                <a:pt x="1164" y="2103"/>
                                <a:pt x="851" y="1514"/>
                                <a:pt x="676" y="1483"/>
                              </a:cubicBezTo>
                              <a:cubicBezTo>
                                <a:pt x="501" y="1358"/>
                                <a:pt x="163" y="557"/>
                                <a:pt x="75" y="451"/>
                              </a:cubicBezTo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6,2234" path="m0,544c269,476,1433,19,1764,0c1915,100,1983,219,2121,319c2259,375,2290,100,2609,188c2772,313,3885,588,4035,732c4117,807,3391,751,3491,807c3547,839,4536,663,4467,657c4229,626,3660,901,3191,788c2540,569,2709,976,2290,751c2271,801,2021,776,1971,770c1777,738,1633,732,1633,732c1583,770,1333,645,1258,676c876,839,538,350,282,676c394,713,882,995,976,1070c1057,1239,1145,1327,1314,1352c1389,1424,1321,1517,1405,1561c1489,1605,1595,1605,1821,1614c2697,1596,2065,1727,2759,1614c3028,1564,3178,1477,3322,1370c3466,1264,3504,1076,3623,976c3660,907,4035,770,4035,770c4042,738,4517,688,4523,657c4530,638,3904,1295,3791,1314c3710,1765,3178,1971,2778,2234c2403,2228,2403,2228,2027,2196c1952,2190,1408,2159,1333,2140c1164,2103,851,1514,676,1483c501,1358,163,557,75,451e" fillcolor="white" stroked="t" o:allowincell="f" style="position:absolute;margin-left:102.75pt;margin-top:9.15pt;width:226.75pt;height:111.65pt;mso-wrap-style:none;v-text-anchor:middle">
                <v:fill o:detectmouseclick="t" type="solid" color2="black" opacity="0.72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30">
                <wp:simplePos x="0" y="0"/>
                <wp:positionH relativeFrom="column">
                  <wp:posOffset>2473325</wp:posOffset>
                </wp:positionH>
                <wp:positionV relativeFrom="paragraph">
                  <wp:posOffset>94615</wp:posOffset>
                </wp:positionV>
                <wp:extent cx="283210" cy="206375"/>
                <wp:effectExtent l="5080" t="571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" h="325">
                              <a:moveTo>
                                <a:pt x="0" y="80"/>
                              </a:moveTo>
                              <a:cubicBezTo>
                                <a:pt x="100" y="113"/>
                                <a:pt x="93" y="65"/>
                                <a:pt x="140" y="205"/>
                              </a:cubicBezTo>
                              <a:lnTo>
                                <a:pt x="140" y="220"/>
                              </a:lnTo>
                              <a:cubicBezTo>
                                <a:pt x="205" y="263"/>
                                <a:pt x="201" y="300"/>
                                <a:pt x="275" y="325"/>
                              </a:cubicBezTo>
                              <a:cubicBezTo>
                                <a:pt x="295" y="312"/>
                                <a:pt x="347" y="280"/>
                                <a:pt x="360" y="260"/>
                              </a:cubicBezTo>
                              <a:cubicBezTo>
                                <a:pt x="382" y="224"/>
                                <a:pt x="400" y="140"/>
                                <a:pt x="400" y="140"/>
                              </a:cubicBezTo>
                              <a:cubicBezTo>
                                <a:pt x="228" y="25"/>
                                <a:pt x="446" y="163"/>
                                <a:pt x="280" y="80"/>
                              </a:cubicBezTo>
                              <a:cubicBezTo>
                                <a:pt x="259" y="69"/>
                                <a:pt x="242" y="50"/>
                                <a:pt x="220" y="40"/>
                              </a:cubicBezTo>
                              <a:cubicBezTo>
                                <a:pt x="181" y="23"/>
                                <a:pt x="100" y="0"/>
                                <a:pt x="100" y="0"/>
                              </a:cubicBezTo>
                              <a:cubicBezTo>
                                <a:pt x="80" y="7"/>
                                <a:pt x="46" y="0"/>
                                <a:pt x="40" y="20"/>
                              </a:cubicBezTo>
                              <a:cubicBezTo>
                                <a:pt x="13" y="116"/>
                                <a:pt x="125" y="205"/>
                                <a:pt x="0" y="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,325" path="m0,80c100,113,93,65,140,205l140,220c205,263,201,300,275,325c295,312,347,280,360,260c382,224,400,140,400,140c228,25,446,163,280,80c259,69,242,50,220,40c181,23,100,0,100,0c80,7,46,0,40,20c13,116,125,205,0,80xe" fillcolor="white" stroked="t" o:allowincell="f" style="position:absolute;margin-left:194.75pt;margin-top:7.45pt;width:22.25pt;height:16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75565" simplePos="0" locked="0" layoutInCell="0" allowOverlap="1" relativeHeight="31">
                <wp:simplePos x="0" y="0"/>
                <wp:positionH relativeFrom="column">
                  <wp:posOffset>2903855</wp:posOffset>
                </wp:positionH>
                <wp:positionV relativeFrom="paragraph">
                  <wp:posOffset>130175</wp:posOffset>
                </wp:positionV>
                <wp:extent cx="254635" cy="1822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287">
                              <a:moveTo>
                                <a:pt x="317" y="254"/>
                              </a:moveTo>
                              <a:cubicBezTo>
                                <a:pt x="153" y="199"/>
                                <a:pt x="401" y="287"/>
                                <a:pt x="227" y="209"/>
                              </a:cubicBezTo>
                              <a:cubicBezTo>
                                <a:pt x="158" y="179"/>
                                <a:pt x="107" y="174"/>
                                <a:pt x="47" y="134"/>
                              </a:cubicBezTo>
                              <a:cubicBezTo>
                                <a:pt x="0" y="64"/>
                                <a:pt x="9" y="59"/>
                                <a:pt x="77" y="14"/>
                              </a:cubicBezTo>
                              <a:cubicBezTo>
                                <a:pt x="193" y="25"/>
                                <a:pt x="257" y="0"/>
                                <a:pt x="317" y="89"/>
                              </a:cubicBezTo>
                              <a:cubicBezTo>
                                <a:pt x="325" y="127"/>
                                <a:pt x="347" y="172"/>
                                <a:pt x="317" y="209"/>
                              </a:cubicBezTo>
                              <a:cubicBezTo>
                                <a:pt x="306" y="223"/>
                                <a:pt x="272" y="221"/>
                                <a:pt x="272" y="239"/>
                              </a:cubicBezTo>
                              <a:cubicBezTo>
                                <a:pt x="272" y="255"/>
                                <a:pt x="302" y="249"/>
                                <a:pt x="31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,287" path="m317,254c153,199,401,287,227,209c158,179,107,174,47,134c0,64,9,59,77,14c193,25,257,0,317,89c325,127,347,172,317,209c306,223,272,221,272,239c272,255,302,249,317,254xe" fillcolor="white" stroked="t" o:allowincell="f" style="position:absolute;margin-left:228.65pt;margin-top:10.25pt;width:20pt;height:14.3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6145</wp:posOffset>
                </wp:positionH>
                <wp:positionV relativeFrom="paragraph">
                  <wp:posOffset>131445</wp:posOffset>
                </wp:positionV>
                <wp:extent cx="833120" cy="7740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740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5pt;margin-top:10.35pt;width:65.55pt;height:60.9pt;mso-wrap-style:none;v-text-anchor:middle">
                <v:fill o:detectmouseclick="t" type="solid" color2="black" opacity="0.72"/>
                <v:stroke color="whit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9.1pt;margin-top:3.45pt;width:73.65pt;height:72.9pt;mso-wrap-style:none;v-text-anchor:middle" type="_x0000_t136">
            <v:path textpathok="t"/>
            <v:textpath on="t" fitshape="t" string="ש" style="font-family:&quot;Miriam Fixed&quot;;font-size:54pt"/>
            <v:fill o:detectmouseclick="t" color2="#fefef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6825</wp:posOffset>
                </wp:positionH>
                <wp:positionV relativeFrom="paragraph">
                  <wp:posOffset>135255</wp:posOffset>
                </wp:positionV>
                <wp:extent cx="109220" cy="158750"/>
                <wp:effectExtent l="5080" t="5080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250">
                              <a:moveTo>
                                <a:pt x="0" y="0"/>
                              </a:moveTo>
                              <a:cubicBezTo>
                                <a:pt x="5" y="30"/>
                                <a:pt x="11" y="60"/>
                                <a:pt x="15" y="90"/>
                              </a:cubicBezTo>
                              <a:cubicBezTo>
                                <a:pt x="21" y="135"/>
                                <a:pt x="4" y="188"/>
                                <a:pt x="30" y="225"/>
                              </a:cubicBezTo>
                              <a:cubicBezTo>
                                <a:pt x="47" y="250"/>
                                <a:pt x="90" y="235"/>
                                <a:pt x="120" y="240"/>
                              </a:cubicBezTo>
                              <a:cubicBezTo>
                                <a:pt x="135" y="235"/>
                                <a:pt x="160" y="240"/>
                                <a:pt x="165" y="225"/>
                              </a:cubicBezTo>
                              <a:cubicBezTo>
                                <a:pt x="172" y="204"/>
                                <a:pt x="123" y="69"/>
                                <a:pt x="120" y="60"/>
                              </a:cubicBezTo>
                              <a:cubicBezTo>
                                <a:pt x="110" y="30"/>
                                <a:pt x="52" y="52"/>
                                <a:pt x="30" y="30"/>
                              </a:cubicBezTo>
                              <a:cubicBezTo>
                                <a:pt x="20" y="20"/>
                                <a:pt x="10" y="1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250" path="m0,0c5,30,11,60,15,90c21,135,4,188,30,225c47,250,90,235,120,240c135,235,160,240,165,225c172,204,123,69,120,60c110,30,52,52,30,30c20,20,10,10,0,0xe" fillcolor="white" stroked="t" o:allowincell="f" style="position:absolute;margin-left:99.75pt;margin-top:10.65pt;width:8.55pt;height:12.4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300" distR="89535" simplePos="0" locked="0" layoutInCell="0" allowOverlap="1" relativeHeight="25">
                <wp:simplePos x="0" y="0"/>
                <wp:positionH relativeFrom="column">
                  <wp:posOffset>1447800</wp:posOffset>
                </wp:positionH>
                <wp:positionV relativeFrom="paragraph">
                  <wp:posOffset>102235</wp:posOffset>
                </wp:positionV>
                <wp:extent cx="781685" cy="576580"/>
                <wp:effectExtent l="571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57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1" h="908">
                              <a:moveTo>
                                <a:pt x="1125" y="858"/>
                              </a:moveTo>
                              <a:cubicBezTo>
                                <a:pt x="1156" y="795"/>
                                <a:pt x="1231" y="551"/>
                                <a:pt x="1144" y="482"/>
                              </a:cubicBezTo>
                              <a:cubicBezTo>
                                <a:pt x="1062" y="407"/>
                                <a:pt x="1167" y="227"/>
                                <a:pt x="1080" y="171"/>
                              </a:cubicBezTo>
                              <a:cubicBezTo>
                                <a:pt x="1009" y="92"/>
                                <a:pt x="825" y="219"/>
                                <a:pt x="720" y="191"/>
                              </a:cubicBezTo>
                              <a:cubicBezTo>
                                <a:pt x="615" y="163"/>
                                <a:pt x="570" y="26"/>
                                <a:pt x="450" y="0"/>
                              </a:cubicBezTo>
                              <a:cubicBezTo>
                                <a:pt x="287" y="7"/>
                                <a:pt x="169" y="75"/>
                                <a:pt x="0" y="32"/>
                              </a:cubicBezTo>
                              <a:cubicBezTo>
                                <a:pt x="75" y="251"/>
                                <a:pt x="343" y="185"/>
                                <a:pt x="480" y="391"/>
                              </a:cubicBezTo>
                              <a:cubicBezTo>
                                <a:pt x="615" y="451"/>
                                <a:pt x="690" y="473"/>
                                <a:pt x="750" y="526"/>
                              </a:cubicBezTo>
                              <a:cubicBezTo>
                                <a:pt x="810" y="579"/>
                                <a:pt x="778" y="656"/>
                                <a:pt x="840" y="711"/>
                              </a:cubicBezTo>
                              <a:cubicBezTo>
                                <a:pt x="965" y="767"/>
                                <a:pt x="1075" y="908"/>
                                <a:pt x="1125" y="85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1,908" path="m1125,858c1156,795,1231,551,1144,482c1062,407,1167,227,1080,171c1009,92,825,219,720,191c615,163,570,26,450,0c287,7,169,75,0,32c75,251,343,185,480,391c615,451,690,473,750,526c810,579,778,656,840,711c965,767,1075,908,1125,858xe" fillcolor="white" stroked="t" o:allowincell="f" style="position:absolute;margin-left:114pt;margin-top:8.05pt;width:61.5pt;height:45.35pt;mso-wrap-style:none;v-text-anchor:middle">
                <v:fill o:detectmouseclick="t" type="solid" color2="black" opacity="0.72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93345" distR="106045" simplePos="0" locked="0" layoutInCell="0" allowOverlap="1" relativeHeight="26">
                <wp:simplePos x="0" y="0"/>
                <wp:positionH relativeFrom="column">
                  <wp:posOffset>2752725</wp:posOffset>
                </wp:positionH>
                <wp:positionV relativeFrom="paragraph">
                  <wp:posOffset>9525</wp:posOffset>
                </wp:positionV>
                <wp:extent cx="1109980" cy="6521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6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8" h="1027">
                              <a:moveTo>
                                <a:pt x="431" y="163"/>
                              </a:moveTo>
                              <a:cubicBezTo>
                                <a:pt x="379" y="234"/>
                                <a:pt x="469" y="628"/>
                                <a:pt x="405" y="761"/>
                              </a:cubicBezTo>
                              <a:cubicBezTo>
                                <a:pt x="341" y="894"/>
                                <a:pt x="0" y="932"/>
                                <a:pt x="45" y="961"/>
                              </a:cubicBezTo>
                              <a:cubicBezTo>
                                <a:pt x="67" y="1027"/>
                                <a:pt x="605" y="960"/>
                                <a:pt x="676" y="935"/>
                              </a:cubicBezTo>
                              <a:cubicBezTo>
                                <a:pt x="747" y="910"/>
                                <a:pt x="860" y="802"/>
                                <a:pt x="925" y="761"/>
                              </a:cubicBezTo>
                              <a:cubicBezTo>
                                <a:pt x="1034" y="691"/>
                                <a:pt x="1155" y="621"/>
                                <a:pt x="1230" y="486"/>
                              </a:cubicBezTo>
                              <a:cubicBezTo>
                                <a:pt x="1313" y="406"/>
                                <a:pt x="1283" y="328"/>
                                <a:pt x="1365" y="261"/>
                              </a:cubicBezTo>
                              <a:cubicBezTo>
                                <a:pt x="1447" y="194"/>
                                <a:pt x="1722" y="108"/>
                                <a:pt x="1725" y="81"/>
                              </a:cubicBezTo>
                              <a:cubicBezTo>
                                <a:pt x="1748" y="0"/>
                                <a:pt x="1505" y="95"/>
                                <a:pt x="1385" y="101"/>
                              </a:cubicBezTo>
                              <a:cubicBezTo>
                                <a:pt x="1265" y="107"/>
                                <a:pt x="1157" y="124"/>
                                <a:pt x="1004" y="117"/>
                              </a:cubicBezTo>
                              <a:cubicBezTo>
                                <a:pt x="835" y="72"/>
                                <a:pt x="634" y="11"/>
                                <a:pt x="465" y="61"/>
                              </a:cubicBezTo>
                              <a:cubicBezTo>
                                <a:pt x="443" y="77"/>
                                <a:pt x="431" y="163"/>
                                <a:pt x="431" y="1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8,1027" path="m431,163c379,234,469,628,405,761c341,894,0,932,45,961c67,1027,605,960,676,935c747,910,860,802,925,761c1034,691,1155,621,1230,486c1313,406,1283,328,1365,261c1447,194,1722,108,1725,81c1748,0,1505,95,1385,101c1265,107,1157,124,1004,117c835,72,634,11,465,61c443,77,431,163,431,163xe" fillcolor="white" stroked="t" o:allowincell="f" style="position:absolute;margin-left:216.75pt;margin-top:0.75pt;width:87.35pt;height:51.3pt;mso-wrap-style:none;v-text-anchor:middle">
                <v:fill o:detectmouseclick="t" type="solid" color2="black" opacity="0.72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0325</wp:posOffset>
                </wp:positionH>
                <wp:positionV relativeFrom="paragraph">
                  <wp:posOffset>-1769745</wp:posOffset>
                </wp:positionV>
                <wp:extent cx="109220" cy="158750"/>
                <wp:effectExtent l="5080" t="5080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250">
                              <a:moveTo>
                                <a:pt x="0" y="0"/>
                              </a:moveTo>
                              <a:cubicBezTo>
                                <a:pt x="5" y="30"/>
                                <a:pt x="11" y="60"/>
                                <a:pt x="15" y="90"/>
                              </a:cubicBezTo>
                              <a:cubicBezTo>
                                <a:pt x="21" y="135"/>
                                <a:pt x="4" y="188"/>
                                <a:pt x="30" y="225"/>
                              </a:cubicBezTo>
                              <a:cubicBezTo>
                                <a:pt x="47" y="250"/>
                                <a:pt x="90" y="235"/>
                                <a:pt x="120" y="240"/>
                              </a:cubicBezTo>
                              <a:cubicBezTo>
                                <a:pt x="135" y="235"/>
                                <a:pt x="160" y="240"/>
                                <a:pt x="165" y="225"/>
                              </a:cubicBezTo>
                              <a:cubicBezTo>
                                <a:pt x="172" y="204"/>
                                <a:pt x="123" y="69"/>
                                <a:pt x="120" y="60"/>
                              </a:cubicBezTo>
                              <a:cubicBezTo>
                                <a:pt x="110" y="30"/>
                                <a:pt x="52" y="52"/>
                                <a:pt x="30" y="30"/>
                              </a:cubicBezTo>
                              <a:cubicBezTo>
                                <a:pt x="20" y="20"/>
                                <a:pt x="10" y="1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250" path="m0,0c5,30,11,60,15,90c21,135,4,188,30,225c47,250,90,235,120,240c135,235,160,240,165,225c172,204,123,69,120,60c110,30,52,52,30,30c20,20,10,10,0,0xe" fillcolor="white" stroked="t" o:allowincell="f" style="position:absolute;margin-left:204.75pt;margin-top:-139.35pt;width:8.55pt;height:12.4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45.15pt;margin-top:10.45pt;width:141.7pt;height:33.7pt;mso-wrap-style:none;v-text-anchor:middle" type="_x0000_t136">
            <v:path textpathok="t"/>
            <v:textpath on="t" fitshape="t" string="שִׁין דּוֹמָה לְשִׁנַּיִם" style="font-family:&quot;Arial Black&quot;;font-size:24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745490</wp:posOffset>
                </wp:positionV>
                <wp:extent cx="214630" cy="2241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58.7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57.75pt;margin-top:18.2pt;width:45.7pt;height:58.7pt;mso-wrap-style:none;v-text-anchor:middle" type="_x0000_t136">
            <v:path textpathok="t"/>
            <v:textpath on="t" fitshape="t" string="ש" style="font-family:&quot;Guttman Haim-Condensed&quot;;font-size:66pt"/>
            <v:fill o:detectmouseclick="t" type="solid" color2="black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08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3pt;margin-top:252.2pt;width:22.45pt;height:23.2pt;mso-wrap-style:none;v-text-anchor:middle" type="_x0000_t136">
            <v:path textpathok="t"/>
            <v:textpath on="t" fitshape="t" string="ש" style="font-family:&quot;Guttman Haim-Condense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0</wp:posOffset>
                </wp:positionH>
                <wp:positionV relativeFrom="paragraph">
                  <wp:posOffset>3472815</wp:posOffset>
                </wp:positionV>
                <wp:extent cx="241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73.45pt" to="386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0</wp:posOffset>
                </wp:positionH>
                <wp:positionV relativeFrom="paragraph">
                  <wp:posOffset>3212465</wp:posOffset>
                </wp:positionV>
                <wp:extent cx="0" cy="2603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2.9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2">
                <wp:simplePos x="0" y="0"/>
                <wp:positionH relativeFrom="column">
                  <wp:posOffset>4152900</wp:posOffset>
                </wp:positionH>
                <wp:positionV relativeFrom="paragraph">
                  <wp:posOffset>3207385</wp:posOffset>
                </wp:positionV>
                <wp:extent cx="292100" cy="334645"/>
                <wp:effectExtent l="5080" t="571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52.55pt;width:22.95pt;height:26.3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696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160</wp:posOffset>
                </wp:positionH>
                <wp:positionV relativeFrom="paragraph">
                  <wp:posOffset>4131945</wp:posOffset>
                </wp:positionV>
                <wp:extent cx="9525" cy="361950"/>
                <wp:effectExtent l="19050" t="635" r="190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5.35pt" to="41.5pt,353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7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26.85pt" to="55.3pt,35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3760</wp:posOffset>
                </wp:positionH>
                <wp:positionV relativeFrom="paragraph">
                  <wp:posOffset>3227070</wp:posOffset>
                </wp:positionV>
                <wp:extent cx="0" cy="24574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254.1pt" to="368.8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4025</wp:posOffset>
                </wp:positionH>
                <wp:positionV relativeFrom="paragraph">
                  <wp:posOffset>3208020</wp:posOffset>
                </wp:positionV>
                <wp:extent cx="0" cy="26479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252.6pt" to="335.7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110</wp:posOffset>
                </wp:positionH>
                <wp:positionV relativeFrom="paragraph">
                  <wp:posOffset>4163695</wp:posOffset>
                </wp:positionV>
                <wp:extent cx="3175" cy="361950"/>
                <wp:effectExtent l="19050" t="635" r="190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27.85pt" to="29.5pt,356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</w:t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br/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</w:t>
                        <w:br/>
                        <w:t xml:space="preserve">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775</wp:posOffset>
                </wp:positionH>
                <wp:positionV relativeFrom="paragraph">
                  <wp:posOffset>551815</wp:posOffset>
                </wp:positionV>
                <wp:extent cx="214630" cy="2241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.25pt;margin-top:43.45pt;width:16.85pt;height:17.6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37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2.1pt" to="46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9915</wp:posOffset>
                </wp:positionH>
                <wp:positionV relativeFrom="paragraph">
                  <wp:posOffset>995680</wp:posOffset>
                </wp:positionV>
                <wp:extent cx="49657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78.4pt" to="85.5pt,78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1.75pt,80.1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96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32.1pt" to="63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36pt;margin-top:113.05pt;width:53.2pt;height:10.45pt;mso-wrap-style:none;v-text-anchor:middle" type="_x0000_t136">
            <v:path textpathok="t"/>
            <v:textpath on="t" fitshape="t" string="שִׁין כְּמוֹ שִׁנַּיִם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87900</wp:posOffset>
                </wp:positionH>
                <wp:positionV relativeFrom="paragraph">
                  <wp:posOffset>3221990</wp:posOffset>
                </wp:positionV>
                <wp:extent cx="0" cy="2508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253.7pt" to="377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9725</wp:posOffset>
                </wp:positionH>
                <wp:positionV relativeFrom="paragraph">
                  <wp:posOffset>3198495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251.85pt" to="326.7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0</wp:posOffset>
                </wp:positionH>
                <wp:positionV relativeFrom="paragraph">
                  <wp:posOffset>4498340</wp:posOffset>
                </wp:positionV>
                <wp:extent cx="349250" cy="9525"/>
                <wp:effectExtent l="635" t="19050" r="635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54.2pt" to="55.45pt,35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072515</wp:posOffset>
                </wp:positionV>
                <wp:extent cx="850900" cy="5715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שִׁי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4.4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שִׁ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30</wp:posOffset>
                </wp:positionH>
                <wp:positionV relativeFrom="paragraph">
                  <wp:posOffset>2164715</wp:posOffset>
                </wp:positionV>
                <wp:extent cx="5210175" cy="4381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שין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גבי אותיות שצמודות ל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רחיקים אותן במקצת מהשורה כדי שיהיו יותר ברורו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170.45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שין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גבי אותיות שצמודות ל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רחיקים אותן במקצת מהשורה כדי שיהיו יותר ברורו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0</wp:posOffset>
                </wp:positionH>
                <wp:positionV relativeFrom="paragraph">
                  <wp:posOffset>567690</wp:posOffset>
                </wp:positionV>
                <wp:extent cx="214630" cy="22415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4.7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11:00Z</dcterms:created>
  <dc:creator>Admin</dc:creator>
  <dc:description/>
  <cp:keywords/>
  <dc:language>en-US</dc:language>
  <cp:lastModifiedBy>Admin</cp:lastModifiedBy>
  <dcterms:modified xsi:type="dcterms:W3CDTF">2009-02-18T16:31:00Z</dcterms:modified>
  <cp:revision>7</cp:revision>
  <dc:subject/>
  <dc:title/>
</cp:coreProperties>
</file>