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סָמֶך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סָמֶך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325</wp:posOffset>
                </wp:positionH>
                <wp:positionV relativeFrom="paragraph">
                  <wp:posOffset>-565785</wp:posOffset>
                </wp:positionV>
                <wp:extent cx="1653540" cy="2155190"/>
                <wp:effectExtent l="38100" t="508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2155320"/>
                          <a:chOff x="0" y="0"/>
                          <a:chExt cx="1653480" cy="215532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168920" cy="207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480"/>
                            <a:ext cx="1653480" cy="1653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78000"/>
                            </a:blip>
                            <a:stretch>
                              <a:fillRect/>
                            </a:stretch>
                          </a:blipFill>
                          <a:ln w="76320">
                            <a:solidFill>
                              <a:srgbClr val="1959f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-44.55pt;width:130.2pt;height:169.65pt" coordorigin="2895,-891" coordsize="2604,339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7b7bdb" stroked="t" o:allowincell="f" style="position:absolute;left:3265;top:-891;width:1840;height:3273;mso-wrap-style:none;v-text-anchor:middle" type="_x0000_t136">
                  <v:path textpathok="t"/>
                  <v:textpath on="t" fitshape="t" string="ס" style="font-family:&quot;FrankRuehl&quot;;font-size:54pt"/>
                  <v:fill o:detectmouseclick="t" color2="#6969bb"/>
                  <v:stroke color="black" weight="9360" joinstyle="miter" endcap="flat"/>
                  <w10:wrap type="none"/>
                </v:shape>
                <v:oval id="shape_0" stroked="t" o:allowincell="f" style="position:absolute;left:2895;top:-101;width:2603;height:260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3" o:detectmouseclick="t"/>
                  <v:stroke color="#1959f9" weight="76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02pt;margin-top:0.3pt;width:227.95pt;height:22.45pt;mso-wrap-style:none;v-text-anchor:middle;mso-position-horizontal:center" type="_x0000_t136">
            <v:path textpathok="t"/>
            <v:textpath on="t" fitshape="t" string="סָמֶך דּוֹמָה לְכַדּוּר שֶׁיֵּש בּוֹ חוֹר." style="font-family:&quot;FrankRuehl&quot;;font-size:2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84pt;margin-top:10.6pt;width:263.95pt;height:22.45pt;mso-wrap-style:none;v-text-anchor:middle;mso-position-horizontal:center" type="_x0000_t136">
            <v:path textpathok="t"/>
            <v:textpath on="t" fitshape="t" string="הָאֲוִיר יוֹצֵא מִן הַכַּדּוּר בַּצְּלִיל סְסְסְס." style="font-family:&quot;FrankRuehl&quot;;font-size:2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8435</wp:posOffset>
                </wp:positionH>
                <wp:positionV relativeFrom="paragraph">
                  <wp:posOffset>53340</wp:posOffset>
                </wp:positionV>
                <wp:extent cx="2115820" cy="1995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4.2pt;width:166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57.25pt;margin-top:7.45pt;width:44.95pt;height:74.95pt;mso-wrap-style:none;v-text-anchor:middle" type="_x0000_t136">
            <v:path textpathok="t"/>
            <v:textpath on="t" fitshape="t" string="ס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8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ס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0</wp:posOffset>
                </wp:positionH>
                <wp:positionV relativeFrom="paragraph">
                  <wp:posOffset>4180840</wp:posOffset>
                </wp:positionV>
                <wp:extent cx="317500" cy="9525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29.2pt" to="52.45pt,329.9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3250</wp:posOffset>
                </wp:positionH>
                <wp:positionV relativeFrom="paragraph">
                  <wp:posOffset>3215640</wp:posOffset>
                </wp:positionV>
                <wp:extent cx="234950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253.2pt" to="365.95pt,25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17">
                <wp:simplePos x="0" y="0"/>
                <wp:positionH relativeFrom="column">
                  <wp:posOffset>4398010</wp:posOffset>
                </wp:positionH>
                <wp:positionV relativeFrom="paragraph">
                  <wp:posOffset>3193415</wp:posOffset>
                </wp:positionV>
                <wp:extent cx="237490" cy="307975"/>
                <wp:effectExtent l="0" t="5715" r="571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485">
                              <a:moveTo>
                                <a:pt x="34" y="40"/>
                              </a:moveTo>
                              <a:cubicBezTo>
                                <a:pt x="42" y="165"/>
                                <a:pt x="0" y="472"/>
                                <a:pt x="114" y="480"/>
                              </a:cubicBezTo>
                              <a:cubicBezTo>
                                <a:pt x="187" y="485"/>
                                <a:pt x="274" y="440"/>
                                <a:pt x="314" y="400"/>
                              </a:cubicBezTo>
                              <a:cubicBezTo>
                                <a:pt x="334" y="300"/>
                                <a:pt x="374" y="98"/>
                                <a:pt x="37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485" path="m34,40c42,165,0,472,114,480c187,485,274,440,314,400c334,300,374,98,374,0e" stroked="t" o:allowincell="f" style="position:absolute;margin-left:346.3pt;margin-top:251.45pt;width:18.65pt;height:2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095</wp:posOffset>
                </wp:positionH>
                <wp:positionV relativeFrom="paragraph">
                  <wp:posOffset>4171315</wp:posOffset>
                </wp:positionV>
                <wp:extent cx="306705" cy="370205"/>
                <wp:effectExtent l="18415" t="19685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623">
                              <a:moveTo>
                                <a:pt x="3" y="80"/>
                              </a:moveTo>
                              <a:cubicBezTo>
                                <a:pt x="1" y="251"/>
                                <a:pt x="0" y="423"/>
                                <a:pt x="63" y="500"/>
                              </a:cubicBezTo>
                              <a:cubicBezTo>
                                <a:pt x="126" y="577"/>
                                <a:pt x="313" y="623"/>
                                <a:pt x="383" y="540"/>
                              </a:cubicBezTo>
                              <a:cubicBezTo>
                                <a:pt x="453" y="457"/>
                                <a:pt x="473" y="80"/>
                                <a:pt x="483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623" path="m3,80c1,251,0,423,63,500c126,577,313,623,383,540c453,457,473,80,483,0e" stroked="t" o:allowincell="f" style="position:absolute;margin-left:29.85pt;margin-top:328.45pt;width:24.1pt;height:29.1pt;mso-wrap-style:none;v-text-anchor:middle">
                <v:fill o:detectmouseclick="t" on="false"/>
                <v:stroke color="lime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665</wp:posOffset>
                </wp:positionH>
                <wp:positionV relativeFrom="paragraph">
                  <wp:posOffset>415290</wp:posOffset>
                </wp:positionV>
                <wp:extent cx="568325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32.7pt" to="93.65pt,32.7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2">
                <wp:simplePos x="0" y="0"/>
                <wp:positionH relativeFrom="column">
                  <wp:posOffset>622300</wp:posOffset>
                </wp:positionH>
                <wp:positionV relativeFrom="paragraph">
                  <wp:posOffset>399415</wp:posOffset>
                </wp:positionV>
                <wp:extent cx="575945" cy="736600"/>
                <wp:effectExtent l="12065" t="1460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160">
                              <a:moveTo>
                                <a:pt x="60" y="0"/>
                              </a:moveTo>
                              <a:cubicBezTo>
                                <a:pt x="30" y="396"/>
                                <a:pt x="0" y="793"/>
                                <a:pt x="120" y="960"/>
                              </a:cubicBezTo>
                              <a:cubicBezTo>
                                <a:pt x="240" y="1127"/>
                                <a:pt x="653" y="1160"/>
                                <a:pt x="780" y="1000"/>
                              </a:cubicBezTo>
                              <a:cubicBezTo>
                                <a:pt x="907" y="840"/>
                                <a:pt x="863" y="163"/>
                                <a:pt x="88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160" path="m60,0c30,396,0,793,120,960c240,1127,653,1160,780,1000c907,840,863,163,880,0e" stroked="t" o:allowincell="f" style="position:absolute;margin-left:49pt;margin-top:31.45pt;width:45.3pt;height:57.95pt;mso-wrap-style:none;v-text-anchor:middle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13.4pt;margin-top:117pt;width:110.85pt;height:10.05pt;mso-wrap-style:none;v-text-anchor:middle" type="_x0000_t136">
            <v:path textpathok="t"/>
            <v:textpath on="t" fitshape="t" string="סָמֶךְ מַתְחִילָה כְּמוֹ רֵישׁ מְעֻגֶּלֶת." style="font-family:&quot;FrankRuehl&quot;;font-size:12pt"/>
            <v:fill o:detectmouseclick="t" type="solid" color2="black" opacity="0.5"/>
            <v:stroke color="black" weight="1260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2145665</wp:posOffset>
                </wp:positionV>
                <wp:extent cx="5210175" cy="4381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סמך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מך דומה למם סופ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בל  מם סופית היא מרובעת ואילו סמך מעוגלת בחלק התחת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68.9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סמך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סמך דומה למם סופ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בל  מם סופית היא מרובעת ואילו סמך מעוגלת בחלק התחת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3750</wp:posOffset>
                </wp:positionH>
                <wp:positionV relativeFrom="paragraph">
                  <wp:posOffset>189865</wp:posOffset>
                </wp:positionV>
                <wp:extent cx="214630" cy="2241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4.9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925</wp:posOffset>
                </wp:positionH>
                <wp:positionV relativeFrom="paragraph">
                  <wp:posOffset>640715</wp:posOffset>
                </wp:positionV>
                <wp:extent cx="214630" cy="2241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50.4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34:00Z</dcterms:created>
  <dc:creator>Admin</dc:creator>
  <dc:description/>
  <cp:keywords/>
  <dc:language>en-US</dc:language>
  <cp:lastModifiedBy>Admin</cp:lastModifiedBy>
  <dcterms:modified xsi:type="dcterms:W3CDTF">2009-02-18T15:21:00Z</dcterms:modified>
  <cp:revision>10</cp:revision>
  <dc:subject/>
  <dc:title/>
</cp:coreProperties>
</file>