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91185</wp:posOffset>
                </wp:positionH>
                <wp:positionV relativeFrom="paragraph">
                  <wp:posOffset>-489585</wp:posOffset>
                </wp:positionV>
                <wp:extent cx="6666230" cy="9196705"/>
                <wp:effectExtent l="127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6120" cy="9196560"/>
                          <a:chOff x="0" y="0"/>
                          <a:chExt cx="6666120" cy="9196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66120" cy="9196560"/>
                          </a:xfrm>
                        </wpg:grpSpPr>
                        <wps:wsp>
                          <wps:cNvSpPr/>
                          <wps:spPr>
                            <a:xfrm>
                              <a:off x="3960" y="0"/>
                              <a:ext cx="6662520" cy="9196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3546360"/>
                              <a:ext cx="6661080" cy="5643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678960"/>
                                <a:ext cx="6661080" cy="4619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6661080" cy="990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657360"/>
                                    <a:ext cx="665172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0"/>
                                    <a:ext cx="66362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60" y="320760"/>
                                    <a:ext cx="665172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990720"/>
                                    <a:ext cx="664596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990720"/>
                                  <a:ext cx="6661080" cy="990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657000"/>
                                    <a:ext cx="665172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0"/>
                                    <a:ext cx="66362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60" y="320400"/>
                                    <a:ext cx="665172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990360"/>
                                    <a:ext cx="664596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981080"/>
                                  <a:ext cx="6661080" cy="990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657360"/>
                                    <a:ext cx="665172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0"/>
                                    <a:ext cx="66362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60" y="320760"/>
                                    <a:ext cx="665172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990720"/>
                                    <a:ext cx="664596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3629160"/>
                                  <a:ext cx="665172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3292560"/>
                                  <a:ext cx="665172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619520"/>
                                  <a:ext cx="665172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" y="3962520"/>
                                  <a:ext cx="66362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4282920"/>
                                  <a:ext cx="665172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6058080" y="0"/>
                                <a:ext cx="0" cy="5643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0160" y="0"/>
                                <a:ext cx="0" cy="5643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2392560" y="231120"/>
                            <a:ext cx="1882080" cy="219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6.55pt;margin-top:-38.55pt;width:524.95pt;height:724.15pt" coordorigin="-931,-771" coordsize="10499,14483">
                <v:group id="shape_0" style="position:absolute;left:-931;top:-771;width:10499;height:14483">
                  <v:rect id="shape_0" fillcolor="white" stroked="t" o:allowincell="f" style="position:absolute;left:-925;top:-771;width:10491;height:1448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group id="shape_0" style="position:absolute;left:-931;top:4814;width:10489;height:8886">
                    <v:group id="shape_0" style="position:absolute;left:-931;top:5883;width:10489;height:7274">
                      <v:group id="shape_0" style="position:absolute;left:-931;top:5883;width:10489;height:1559">
                        <v:line id="shape_0" from="-931,6918" to="9543,6918" stroked="t" o:allowincell="f" style="position:absolut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-926,5883" to="9524,5883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-916,6388" to="9558,6388" stroked="t" o:allowincell="f" style="position:absolut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-926,7443" to="9539,7443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-931;top:7443;width:10489;height:1559">
                        <v:line id="shape_0" from="-931,8478" to="9543,8478" stroked="t" o:allowincell="f" style="position:absolut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-926,7443" to="9524,7443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-916,7948" to="9558,7948" stroked="t" o:allowincell="f" style="position:absolut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-926,9003" to="9539,9003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-931;top:9003;width:10489;height:1559">
                        <v:line id="shape_0" from="-931,10038" to="9543,10038" stroked="t" o:allowincell="f" style="position:absolut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-926,9003" to="9524,9003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-916,9508" to="9558,9508" stroked="t" o:allowincell="f" style="position:absolut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-926,10563" to="9539,10563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line id="shape_0" from="-931,11598" to="9543,11598" stroked="t" o:allowincell="f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-916,11068" to="9558,11068" stroked="t" o:allowincell="f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-931,13158" to="9543,13158" stroked="t" o:allowincell="f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-926,12123" to="9524,12123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-916,12628" to="9558,12628" stroked="t" o:allowincell="f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</v:group>
                    <v:line id="shape_0" from="8609,4814" to="8609,1370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3,4814" to="93,1370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rect id="shape_0" fillcolor="white" stroked="f" o:allowincell="f" style="position:absolute;left:2837;top:-407;width:2963;height:3448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91000</wp:posOffset>
                </wp:positionH>
                <wp:positionV relativeFrom="paragraph">
                  <wp:posOffset>3733800</wp:posOffset>
                </wp:positionV>
                <wp:extent cx="1270000" cy="16510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1650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0pt;margin-top:294pt;width:99.95pt;height:12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3870</wp:posOffset>
                </wp:positionH>
                <wp:positionV relativeFrom="paragraph">
                  <wp:posOffset>8776970</wp:posOffset>
                </wp:positionV>
                <wp:extent cx="6464300" cy="482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4300" cy="48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www.shlomitoltchik.com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דפי העבודה ללימוד אותיות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מבוססים על מצגות באתר שלומית אולצ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יק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שלומדים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,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pt;height:38pt;mso-wrap-distance-left:9.05pt;mso-wrap-distance-right:9.05pt;mso-wrap-distance-top:0pt;mso-wrap-distance-bottom:0pt;margin-top:691.1pt;mso-position-vertical-relative:text;margin-left:-3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www.shlomitoltchik.com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 xml:space="preserve">דפי העבודה ללימוד אותיות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מבוססים על מצגות באתר שלומית אולצ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>'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 xml:space="preserve">יק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 xml:space="preserve">-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שלומדים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,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19600</wp:posOffset>
                </wp:positionH>
                <wp:positionV relativeFrom="paragraph">
                  <wp:posOffset>4978400</wp:posOffset>
                </wp:positionV>
                <wp:extent cx="850900" cy="5715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סָמֶך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pt;height:45pt;mso-wrap-distance-left:9.05pt;mso-wrap-distance-right:9.05pt;mso-wrap-distance-top:0pt;mso-wrap-distance-bottom:0pt;margin-top:392pt;mso-position-vertical-relative:text;margin-left:34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סָמֶך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38325</wp:posOffset>
                </wp:positionH>
                <wp:positionV relativeFrom="paragraph">
                  <wp:posOffset>-565785</wp:posOffset>
                </wp:positionV>
                <wp:extent cx="1653540" cy="2155190"/>
                <wp:effectExtent l="6350" t="6350" r="6985" b="698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3480" cy="2155320"/>
                          <a:chOff x="0" y="0"/>
                          <a:chExt cx="1653480" cy="2155320"/>
                        </a:xfrm>
                      </wpg:grpSpPr>
                      <wps:wsp>
                        <wps:cNvSpPr txBox="1"/>
                        <wps:spPr>
                          <a:xfrm>
                            <a:off x="235080" y="0"/>
                            <a:ext cx="1168920" cy="2079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08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FrankRuehl" w:hAnsi="FrankRuehl" w:eastAsia="FrankRuehl" w:cs="FrankRuehl"/>
                                  <w:lang w:bidi="hi-IN"/>
                                </w:rPr>
                                <w:t>ס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01480"/>
                            <a:ext cx="1653480" cy="16534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.75pt;margin-top:-44.55pt;width:130.2pt;height:169.65pt" coordorigin="2895,-891" coordsize="2604,3393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f" style="position:absolute;left:3265;top:-891;width:1840;height:3273;mso-wrap-style:none;v-text-anchor:middle" type="_x0000_t136">
                  <v:path textpathok="t"/>
                  <v:textpath on="t" fitshape="t" string="ס" style="font-family:&quot;FrankRuehl&quot;;font-size:54pt"/>
                  <v:fill o:detectmouseclick="t" type="solid" color2="black" opacity="0.72"/>
                  <v:stroke color="black" weight="12600" joinstyle="miter" endcap="flat"/>
                  <w10:wrap type="none"/>
                </v:shape>
                <v:oval id="shape_0" stroked="t" o:allowincell="f" style="position:absolute;left:2895;top:-101;width:2603;height:2603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w:pict>
          <v:shape id="shape_0" fillcolor="white" stroked="t" o:allowincell="f" style="position:absolute;margin-left:102pt;margin-top:0.3pt;width:227.95pt;height:22.45pt;mso-wrap-style:none;v-text-anchor:middle;mso-position-horizontal:center" type="_x0000_t136">
            <v:path textpathok="t"/>
            <v:textpath on="t" fitshape="t" string="סָמֶך דּוֹמָה לְכַדּוּר שֶׁיֵּש בּוֹ חוֹר." style="font-family:&quot;FrankRuehl&quot;;font-size:24pt"/>
            <v:fill o:detectmouseclick="t" type="solid" color2="black" opacity="0.5"/>
            <v:stroke color="black" weight="12600" joinstyle="miter" endcap="flat"/>
            <w10:wrap type="none"/>
          </v:shape>
        </w:pict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w:pict>
          <v:shape id="shape_0" fillcolor="white" stroked="t" o:allowincell="f" style="position:absolute;margin-left:84pt;margin-top:10.6pt;width:263.95pt;height:22.45pt;mso-wrap-style:none;v-text-anchor:middle;mso-position-horizontal:center" type="_x0000_t136">
            <v:path textpathok="t"/>
            <v:textpath on="t" fitshape="t" string="הָאֲוִיר יוֹצֵא מִן הַכַּדּוּר בַּצְּלִיל סְסְסְס." style="font-family:&quot;FrankRuehl&quot;;font-size:24pt"/>
            <v:fill o:detectmouseclick="t" type="solid" color2="black" opacity="0.5"/>
            <v:stroke color="black" weight="1260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78435</wp:posOffset>
                </wp:positionH>
                <wp:positionV relativeFrom="paragraph">
                  <wp:posOffset>53340</wp:posOffset>
                </wp:positionV>
                <wp:extent cx="2153920" cy="1995805"/>
                <wp:effectExtent l="5080" t="5715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3880" cy="199584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Times New Roman" w:cs="Arial"/>
                                <w:color w:val="000000"/>
                                <w:lang w:val="en-US" w:bidi="he-IL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fillcolor="white" stroked="t" o:allowincell="f" style="position:absolute;margin-left:-14.05pt;margin-top:4.2pt;width:169.55pt;height:157.1pt;mso-wrap-style:square;v-text-anchor:middle" type="_x0000_t9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Times New Roman" w:cs="Arial"/>
                          <w:color w:val="000000"/>
                          <w:lang w:val="en-US" w:bidi="he-IL"/>
                        </w:rPr>
                        <w:t xml:space="preserve">             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1700" w:leader="none"/>
          <w:tab w:val="left" w:pos="7830" w:leader="none"/>
        </w:tabs>
        <w:rPr/>
      </w:pPr>
      <w:r>
        <w:pict>
          <v:shape id="shape_0" fillcolor="white" stroked="t" o:allowincell="f" style="position:absolute;margin-left:357.25pt;margin-top:7.45pt;width:44.95pt;height:74.95pt;mso-wrap-style:none;v-text-anchor:middle" type="_x0000_t136">
            <v:path textpathok="t"/>
            <v:textpath on="t" fitshape="t" string="ס" style="font-family:&quot;Rod&quot;;font-size:66pt"/>
            <v:fill o:detectmouseclick="t" type="solid" color2="black"/>
            <v:stroke color="black" weight="12600" joinstyle="miter" endcap="flat"/>
            <w10:wrap type="none"/>
          </v:shape>
        </w:pict>
        <mc:AlternateContent>
          <mc:Choice Requires="wps">
            <w:drawing>
              <wp:anchor behindDoc="0" distT="0" distB="0" distL="114300" distR="114935" simplePos="0" locked="0" layoutInCell="0" allowOverlap="1" relativeHeight="8">
                <wp:simplePos x="0" y="0"/>
                <wp:positionH relativeFrom="column">
                  <wp:posOffset>2647950</wp:posOffset>
                </wp:positionH>
                <wp:positionV relativeFrom="paragraph">
                  <wp:posOffset>1936115</wp:posOffset>
                </wp:positionV>
                <wp:extent cx="154305" cy="186690"/>
                <wp:effectExtent l="0" t="1270" r="508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440" cy="18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3" h="294">
                              <a:moveTo>
                                <a:pt x="235" y="293"/>
                              </a:moveTo>
                              <a:cubicBezTo>
                                <a:pt x="185" y="290"/>
                                <a:pt x="134" y="294"/>
                                <a:pt x="85" y="285"/>
                              </a:cubicBezTo>
                              <a:cubicBezTo>
                                <a:pt x="77" y="284"/>
                                <a:pt x="81" y="270"/>
                                <a:pt x="78" y="263"/>
                              </a:cubicBezTo>
                              <a:cubicBezTo>
                                <a:pt x="74" y="255"/>
                                <a:pt x="67" y="248"/>
                                <a:pt x="63" y="240"/>
                              </a:cubicBezTo>
                              <a:cubicBezTo>
                                <a:pt x="49" y="212"/>
                                <a:pt x="47" y="178"/>
                                <a:pt x="33" y="150"/>
                              </a:cubicBezTo>
                              <a:cubicBezTo>
                                <a:pt x="0" y="82"/>
                                <a:pt x="33" y="172"/>
                                <a:pt x="10" y="105"/>
                              </a:cubicBezTo>
                              <a:cubicBezTo>
                                <a:pt x="19" y="106"/>
                                <a:pt x="77" y="142"/>
                                <a:pt x="93" y="143"/>
                              </a:cubicBezTo>
                              <a:cubicBezTo>
                                <a:pt x="100" y="148"/>
                                <a:pt x="107" y="114"/>
                                <a:pt x="108" y="113"/>
                              </a:cubicBezTo>
                              <a:cubicBezTo>
                                <a:pt x="110" y="80"/>
                                <a:pt x="109" y="47"/>
                                <a:pt x="115" y="15"/>
                              </a:cubicBezTo>
                              <a:cubicBezTo>
                                <a:pt x="117" y="7"/>
                                <a:pt x="121" y="30"/>
                                <a:pt x="123" y="38"/>
                              </a:cubicBezTo>
                              <a:cubicBezTo>
                                <a:pt x="129" y="63"/>
                                <a:pt x="160" y="131"/>
                                <a:pt x="183" y="150"/>
                              </a:cubicBezTo>
                              <a:cubicBezTo>
                                <a:pt x="193" y="169"/>
                                <a:pt x="177" y="149"/>
                                <a:pt x="183" y="150"/>
                              </a:cubicBezTo>
                              <a:cubicBezTo>
                                <a:pt x="191" y="150"/>
                                <a:pt x="187" y="135"/>
                                <a:pt x="190" y="128"/>
                              </a:cubicBezTo>
                              <a:cubicBezTo>
                                <a:pt x="201" y="105"/>
                                <a:pt x="210" y="84"/>
                                <a:pt x="220" y="60"/>
                              </a:cubicBezTo>
                              <a:cubicBezTo>
                                <a:pt x="224" y="50"/>
                                <a:pt x="230" y="40"/>
                                <a:pt x="235" y="30"/>
                              </a:cubicBezTo>
                              <a:cubicBezTo>
                                <a:pt x="238" y="23"/>
                                <a:pt x="243" y="0"/>
                                <a:pt x="243" y="8"/>
                              </a:cubicBezTo>
                              <a:cubicBezTo>
                                <a:pt x="243" y="103"/>
                                <a:pt x="238" y="198"/>
                                <a:pt x="235" y="293"/>
                              </a:cubicBez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3,294" path="m235,293c185,290,134,294,85,285c77,284,81,270,78,263c74,255,67,248,63,240c49,212,47,178,33,150c0,82,33,172,10,105c19,106,77,142,93,143c100,148,107,114,108,113c110,80,109,47,115,15c117,7,121,30,123,38c129,63,160,131,183,150c193,169,177,149,183,150c191,150,187,135,190,128c201,105,210,84,220,60c224,50,230,40,235,30c238,23,243,0,243,8c243,103,238,198,235,293xe" stroked="t" o:allowincell="f" style="position:absolute;margin-left:208.5pt;margin-top:152.45pt;width:12.1pt;height:14.6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w:pict>
          <v:shape id="shape_0" fillcolor="white" stroked="t" o:allowincell="f" style="position:absolute;margin-left:405.5pt;margin-top:247.45pt;width:17.95pt;height:29.95pt;mso-wrap-style:none;v-text-anchor:middle" type="_x0000_t136">
            <v:path textpathok="t"/>
            <v:textpath on="t" fitshape="t" string="ס" style="font-family:&quot;Rod&quot;;font-size:66pt"/>
            <v:fill o:detectmouseclick="t" type="solid" color2="black"/>
            <v:stroke color="black" weight="12600" joinstyle="miter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3904615</wp:posOffset>
                </wp:positionV>
                <wp:extent cx="355600" cy="774700"/>
                <wp:effectExtent l="9525" t="8890" r="10160" b="444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5680" cy="774720"/>
                          <a:chOff x="0" y="0"/>
                          <a:chExt cx="355680" cy="774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55680" cy="596880"/>
                          </a:xfrm>
                        </wpg:grpSpPr>
                        <wps:wsp>
                          <wps:cNvSpPr/>
                          <wps:spPr>
                            <a:xfrm>
                              <a:off x="12600" y="254160"/>
                              <a:ext cx="33012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304920"/>
                              <a:ext cx="90720" cy="90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457200"/>
                              <a:ext cx="116280" cy="139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55680" cy="2541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040" y="304920"/>
                              <a:ext cx="90720" cy="90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0" y="517680"/>
                              <a:ext cx="18360" cy="18360"/>
                            </a:xfrm>
                            <a:prstGeom prst="ellipse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28600" y="593640"/>
                            <a:ext cx="114480" cy="18108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48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307.45pt;width:28pt;height:61pt" coordorigin="540,6149" coordsize="560,1220">
                <v:group id="shape_0" style="position:absolute;left:540;top:6149;width:560;height:940">
                  <v:rect id="shape_0" fillcolor="white" stroked="t" o:allowincell="f" style="position:absolute;left:560;top:6549;width:519;height:5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20;top:6629;width:142;height:14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721;top:6869;width:182;height:2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fillcolor="white" stroked="t" o:allowincell="f" style="position:absolute;left:540;top:6149;width:559;height:399;mso-wrap-style:none;v-text-anchor:middle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fillcolor="white" stroked="t" o:allowincell="f" style="position:absolute;left:860;top:6629;width:142;height:14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oval id="shape_0" stroked="f" o:allowincell="f" style="position:absolute;left:750;top:6964;width:28;height:28;mso-wrap-style:none;v-text-anchor:middle">
                    <v:fill o:detectmouseclick="t" on="false"/>
                    <v:stroke color="#3465a4" joinstyle="round" endcap="flat"/>
                    <w10:wrap type="none"/>
                  </v:oval>
                </v:group>
                <v:rect id="shape_0" fillcolor="white" stroked="t" o:allowincell="f" style="position:absolute;left:900;top:7084;width:179;height:284;mso-wrap-style:none;v-text-anchor:middle">
                  <v:fill o:detectmouseclick="t" type="solid" color2="black" opacity="0.47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21665</wp:posOffset>
                </wp:positionH>
                <wp:positionV relativeFrom="paragraph">
                  <wp:posOffset>415290</wp:posOffset>
                </wp:positionV>
                <wp:extent cx="568325" cy="0"/>
                <wp:effectExtent l="0" t="43180" r="0" b="431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84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95pt,32.7pt" to="93.65pt,32.7pt" stroked="t" o:allowincell="f" style="position:absolute;flip:x">
                <v:stroke color="black" weight="2844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9250</wp:posOffset>
                </wp:positionH>
                <wp:positionV relativeFrom="paragraph">
                  <wp:posOffset>4168140</wp:posOffset>
                </wp:positionV>
                <wp:extent cx="317500" cy="9525"/>
                <wp:effectExtent l="635" t="19050" r="635" b="190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7520" cy="93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5pt,328.2pt" to="52.45pt,328.9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13250</wp:posOffset>
                </wp:positionH>
                <wp:positionV relativeFrom="paragraph">
                  <wp:posOffset>3215640</wp:posOffset>
                </wp:positionV>
                <wp:extent cx="234950" cy="0"/>
                <wp:effectExtent l="0" t="6350" r="635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5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5pt,253.2pt" to="365.95pt,253.2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99060" distR="114935" simplePos="0" locked="0" layoutInCell="0" allowOverlap="1" relativeHeight="20">
                <wp:simplePos x="0" y="0"/>
                <wp:positionH relativeFrom="column">
                  <wp:posOffset>4398010</wp:posOffset>
                </wp:positionH>
                <wp:positionV relativeFrom="paragraph">
                  <wp:posOffset>3193415</wp:posOffset>
                </wp:positionV>
                <wp:extent cx="237490" cy="307975"/>
                <wp:effectExtent l="0" t="5715" r="5715" b="19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30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4" h="485">
                              <a:moveTo>
                                <a:pt x="34" y="40"/>
                              </a:moveTo>
                              <a:cubicBezTo>
                                <a:pt x="42" y="165"/>
                                <a:pt x="0" y="472"/>
                                <a:pt x="114" y="480"/>
                              </a:cubicBezTo>
                              <a:cubicBezTo>
                                <a:pt x="187" y="485"/>
                                <a:pt x="274" y="440"/>
                                <a:pt x="314" y="400"/>
                              </a:cubicBezTo>
                              <a:cubicBezTo>
                                <a:pt x="334" y="300"/>
                                <a:pt x="374" y="98"/>
                                <a:pt x="374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4,485" path="m34,40c42,165,0,472,114,480c187,485,274,440,314,400c334,300,374,98,374,0e" stroked="t" o:allowincell="f" style="position:absolute;margin-left:346.3pt;margin-top:251.45pt;width:18.65pt;height:24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79095</wp:posOffset>
                </wp:positionH>
                <wp:positionV relativeFrom="paragraph">
                  <wp:posOffset>4138295</wp:posOffset>
                </wp:positionV>
                <wp:extent cx="306705" cy="403225"/>
                <wp:effectExtent l="18415" t="19685" r="1905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720" cy="40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3" h="623">
                              <a:moveTo>
                                <a:pt x="3" y="80"/>
                              </a:moveTo>
                              <a:cubicBezTo>
                                <a:pt x="1" y="251"/>
                                <a:pt x="0" y="423"/>
                                <a:pt x="63" y="500"/>
                              </a:cubicBezTo>
                              <a:cubicBezTo>
                                <a:pt x="126" y="577"/>
                                <a:pt x="313" y="623"/>
                                <a:pt x="383" y="540"/>
                              </a:cubicBezTo>
                              <a:cubicBezTo>
                                <a:pt x="453" y="457"/>
                                <a:pt x="473" y="80"/>
                                <a:pt x="483" y="0"/>
                              </a:cubicBez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3,623" path="m3,80c1,251,0,423,63,500c126,577,313,623,383,540c453,457,473,80,483,0e" stroked="t" o:allowincell="f" style="position:absolute;margin-left:29.85pt;margin-top:325.85pt;width:24.1pt;height:31.7pt;mso-wrap-style:none;v-text-anchor:middle">
                <v:fill o:detectmouseclick="t" on="false"/>
                <v:stroke color="black" weight="381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1760" simplePos="0" locked="0" layoutInCell="0" allowOverlap="1" relativeHeight="22">
                <wp:simplePos x="0" y="0"/>
                <wp:positionH relativeFrom="column">
                  <wp:posOffset>622300</wp:posOffset>
                </wp:positionH>
                <wp:positionV relativeFrom="paragraph">
                  <wp:posOffset>399415</wp:posOffset>
                </wp:positionV>
                <wp:extent cx="575945" cy="736600"/>
                <wp:effectExtent l="12065" t="14605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" cy="73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7" h="1160">
                              <a:moveTo>
                                <a:pt x="60" y="0"/>
                              </a:moveTo>
                              <a:cubicBezTo>
                                <a:pt x="30" y="396"/>
                                <a:pt x="0" y="793"/>
                                <a:pt x="120" y="960"/>
                              </a:cubicBezTo>
                              <a:cubicBezTo>
                                <a:pt x="240" y="1127"/>
                                <a:pt x="653" y="1160"/>
                                <a:pt x="780" y="1000"/>
                              </a:cubicBezTo>
                              <a:cubicBezTo>
                                <a:pt x="907" y="840"/>
                                <a:pt x="863" y="163"/>
                                <a:pt x="880" y="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7,1160" path="m60,0c30,396,0,793,120,960c240,1127,653,1160,780,1000c907,840,863,163,880,0e" stroked="t" o:allowincell="f" style="position:absolute;margin-left:49pt;margin-top:31.45pt;width:45.3pt;height:57.95pt;mso-wrap-style:none;v-text-anchor:middle">
                <v:fill o:detectmouseclick="t" on="false"/>
                <v:stroke color="black" weight="28440" startarrow="block" startarrowwidth="medium" startarrowlength="medium" joinstyle="round" endcap="flat"/>
                <w10:wrap type="none"/>
              </v:shape>
            </w:pict>
          </mc:Fallback>
        </mc:AlternateContent>
        <w:pict>
          <v:shape id="shape_0" fillcolor="white" stroked="t" o:allowincell="f" style="position:absolute;margin-left:13.4pt;margin-top:117pt;width:110.85pt;height:10.05pt;mso-wrap-style:none;v-text-anchor:middle" type="_x0000_t136">
            <v:path textpathok="t"/>
            <v:textpath on="t" fitshape="t" string="סָמֶךְ מַתְחִילָה כְּמוֹ רֵישׁ מְעֻגֶּלֶת." style="font-family:&quot;FrankRuehl&quot;;font-size:12pt"/>
            <v:fill o:detectmouseclick="t" type="solid" color2="black" opacity="0.5"/>
            <v:stroke color="black" weight="12600" joinstyle="miter" endcap="flat"/>
            <w10:wrap type="none"/>
          </v:shape>
        </w:pic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0810</wp:posOffset>
                </wp:positionH>
                <wp:positionV relativeFrom="paragraph">
                  <wp:posOffset>2145665</wp:posOffset>
                </wp:positionV>
                <wp:extent cx="5210175" cy="43815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0175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כותבים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סמך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פעמים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. 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נותנים כתר לשלוש האותיות היפות ביותר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.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סמך דומה למם סופית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אבל  מם סופית היא מרובעת ואילו סמך מעוגלת בחלק התחתון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25pt;height:34.5pt;mso-wrap-distance-left:9.05pt;mso-wrap-distance-right:9.05pt;mso-wrap-distance-top:0pt;mso-wrap-distance-bottom:0pt;margin-top:168.95pt;mso-position-vertical-relative:text;margin-left:1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 xml:space="preserve">כותבים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 xml:space="preserve">סמך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10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פעמים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 xml:space="preserve">. 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נותנים כתר לשלוש האותיות היפות ביותר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.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סמך דומה למם סופית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 xml:space="preserve">,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אבל  מם סופית היא מרובעת ואילו סמך מעוגלת בחלק התחתון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93750</wp:posOffset>
                </wp:positionH>
                <wp:positionV relativeFrom="paragraph">
                  <wp:posOffset>189865</wp:posOffset>
                </wp:positionV>
                <wp:extent cx="214630" cy="224155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30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9pt;height:17.65pt;mso-wrap-distance-left:9.05pt;mso-wrap-distance-right:9.05pt;mso-wrap-distance-top:0pt;mso-wrap-distance-bottom:0pt;margin-top:14.95pt;mso-position-vertical-relative:text;margin-left:6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5925</wp:posOffset>
                </wp:positionH>
                <wp:positionV relativeFrom="paragraph">
                  <wp:posOffset>640715</wp:posOffset>
                </wp:positionV>
                <wp:extent cx="214630" cy="224155"/>
                <wp:effectExtent l="0" t="0" r="0" b="0"/>
                <wp:wrapNone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30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9pt;height:17.65pt;mso-wrap-distance-left:9.05pt;mso-wrap-distance-right:9.05pt;mso-wrap-distance-top:0pt;mso-wrap-distance-bottom:0pt;margin-top:50.45pt;mso-position-vertical-relative:text;margin-left:3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ankRuehl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03:53:00Z</dcterms:created>
  <dc:creator>Admin</dc:creator>
  <dc:description/>
  <cp:keywords/>
  <dc:language>en-US</dc:language>
  <cp:lastModifiedBy>Admin</cp:lastModifiedBy>
  <cp:lastPrinted>2009-02-18T07:19:00Z</cp:lastPrinted>
  <dcterms:modified xsi:type="dcterms:W3CDTF">2009-02-18T15:20:00Z</dcterms:modified>
  <cp:revision>7</cp:revision>
  <dc:subject/>
  <dc:title/>
</cp:coreProperties>
</file>