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837;top:-407;width:2963;height:3448;mso-wrap-style:none;v-text-anchor:middl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05410" distR="114935" simplePos="0" locked="0" layoutInCell="0" allowOverlap="1" relativeHeight="20">
                <wp:simplePos x="0" y="0"/>
                <wp:positionH relativeFrom="column">
                  <wp:posOffset>2025015</wp:posOffset>
                </wp:positionH>
                <wp:positionV relativeFrom="paragraph">
                  <wp:posOffset>-165100</wp:posOffset>
                </wp:positionV>
                <wp:extent cx="1628140" cy="2411730"/>
                <wp:effectExtent l="0" t="571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2411640"/>
                          <a:chOff x="0" y="0"/>
                          <a:chExt cx="1628280" cy="2411640"/>
                        </a:xfrm>
                      </wpg:grpSpPr>
                      <wps:wsp>
                        <wps:cNvSpPr txBox="1"/>
                        <wps:spPr>
                          <a:xfrm>
                            <a:off x="93240" y="0"/>
                            <a:ext cx="1534680" cy="198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44560"/>
                            <a:ext cx="655920" cy="156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1127">
                                <a:moveTo>
                                  <a:pt x="131" y="0"/>
                                </a:moveTo>
                                <a:cubicBezTo>
                                  <a:pt x="124" y="68"/>
                                  <a:pt x="129" y="168"/>
                                  <a:pt x="67" y="211"/>
                                </a:cubicBezTo>
                                <a:cubicBezTo>
                                  <a:pt x="41" y="290"/>
                                  <a:pt x="78" y="192"/>
                                  <a:pt x="39" y="256"/>
                                </a:cubicBezTo>
                                <a:cubicBezTo>
                                  <a:pt x="34" y="264"/>
                                  <a:pt x="34" y="275"/>
                                  <a:pt x="30" y="284"/>
                                </a:cubicBezTo>
                                <a:cubicBezTo>
                                  <a:pt x="25" y="294"/>
                                  <a:pt x="22" y="287"/>
                                  <a:pt x="16" y="296"/>
                                </a:cubicBezTo>
                                <a:cubicBezTo>
                                  <a:pt x="0" y="347"/>
                                  <a:pt x="23" y="355"/>
                                  <a:pt x="67" y="366"/>
                                </a:cubicBezTo>
                                <a:cubicBezTo>
                                  <a:pt x="76" y="372"/>
                                  <a:pt x="120" y="381"/>
                                  <a:pt x="130" y="386"/>
                                </a:cubicBezTo>
                                <a:cubicBezTo>
                                  <a:pt x="127" y="392"/>
                                  <a:pt x="123" y="437"/>
                                  <a:pt x="127" y="446"/>
                                </a:cubicBezTo>
                                <a:cubicBezTo>
                                  <a:pt x="140" y="474"/>
                                  <a:pt x="105" y="457"/>
                                  <a:pt x="118" y="485"/>
                                </a:cubicBezTo>
                                <a:cubicBezTo>
                                  <a:pt x="122" y="494"/>
                                  <a:pt x="157" y="496"/>
                                  <a:pt x="166" y="500"/>
                                </a:cubicBezTo>
                                <a:cubicBezTo>
                                  <a:pt x="176" y="505"/>
                                  <a:pt x="241" y="530"/>
                                  <a:pt x="316" y="482"/>
                                </a:cubicBezTo>
                                <a:cubicBezTo>
                                  <a:pt x="298" y="488"/>
                                  <a:pt x="156" y="520"/>
                                  <a:pt x="140" y="531"/>
                                </a:cubicBezTo>
                                <a:cubicBezTo>
                                  <a:pt x="105" y="556"/>
                                  <a:pt x="174" y="597"/>
                                  <a:pt x="190" y="608"/>
                                </a:cubicBezTo>
                                <a:cubicBezTo>
                                  <a:pt x="187" y="640"/>
                                  <a:pt x="138" y="718"/>
                                  <a:pt x="157" y="755"/>
                                </a:cubicBezTo>
                                <a:cubicBezTo>
                                  <a:pt x="161" y="764"/>
                                  <a:pt x="142" y="752"/>
                                  <a:pt x="169" y="764"/>
                                </a:cubicBezTo>
                                <a:cubicBezTo>
                                  <a:pt x="219" y="777"/>
                                  <a:pt x="305" y="770"/>
                                  <a:pt x="358" y="776"/>
                                </a:cubicBezTo>
                                <a:cubicBezTo>
                                  <a:pt x="420" y="796"/>
                                  <a:pt x="419" y="860"/>
                                  <a:pt x="433" y="917"/>
                                </a:cubicBezTo>
                                <a:cubicBezTo>
                                  <a:pt x="424" y="1127"/>
                                  <a:pt x="472" y="1116"/>
                                  <a:pt x="378" y="11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276920"/>
                            <a:ext cx="16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73">
                                <a:moveTo>
                                  <a:pt x="0" y="36"/>
                                </a:moveTo>
                                <a:cubicBezTo>
                                  <a:pt x="8" y="37"/>
                                  <a:pt x="33" y="40"/>
                                  <a:pt x="48" y="45"/>
                                </a:cubicBezTo>
                                <a:cubicBezTo>
                                  <a:pt x="63" y="50"/>
                                  <a:pt x="89" y="73"/>
                                  <a:pt x="93" y="66"/>
                                </a:cubicBezTo>
                                <a:cubicBezTo>
                                  <a:pt x="111" y="36"/>
                                  <a:pt x="116" y="13"/>
                                  <a:pt x="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58800">
                            <a:off x="259200" y="889200"/>
                            <a:ext cx="3448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81">
                                <a:moveTo>
                                  <a:pt x="0" y="36"/>
                                </a:moveTo>
                                <a:cubicBezTo>
                                  <a:pt x="108" y="0"/>
                                  <a:pt x="92" y="12"/>
                                  <a:pt x="178" y="21"/>
                                </a:cubicBezTo>
                                <a:cubicBezTo>
                                  <a:pt x="207" y="39"/>
                                  <a:pt x="227" y="55"/>
                                  <a:pt x="248" y="8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6600">
                            <a:off x="298440" y="1006200"/>
                            <a:ext cx="2750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29">
                                <a:moveTo>
                                  <a:pt x="14" y="0"/>
                                </a:moveTo>
                                <a:cubicBezTo>
                                  <a:pt x="35" y="43"/>
                                  <a:pt x="76" y="46"/>
                                  <a:pt x="126" y="56"/>
                                </a:cubicBezTo>
                                <a:cubicBezTo>
                                  <a:pt x="133" y="61"/>
                                  <a:pt x="139" y="68"/>
                                  <a:pt x="146" y="72"/>
                                </a:cubicBezTo>
                                <a:cubicBezTo>
                                  <a:pt x="155" y="76"/>
                                  <a:pt x="198" y="71"/>
                                  <a:pt x="189" y="72"/>
                                </a:cubicBezTo>
                                <a:cubicBezTo>
                                  <a:pt x="141" y="75"/>
                                  <a:pt x="68" y="74"/>
                                  <a:pt x="18" y="74"/>
                                </a:cubicBezTo>
                                <a:cubicBezTo>
                                  <a:pt x="10" y="72"/>
                                  <a:pt x="18" y="78"/>
                                  <a:pt x="13" y="71"/>
                                </a:cubicBezTo>
                                <a:cubicBezTo>
                                  <a:pt x="0" y="51"/>
                                  <a:pt x="22" y="37"/>
                                  <a:pt x="31" y="31"/>
                                </a:cubicBezTo>
                                <a:cubicBezTo>
                                  <a:pt x="25" y="129"/>
                                  <a:pt x="8" y="55"/>
                                  <a:pt x="14" y="27"/>
                                </a:cubicBezTo>
                                <a:cubicBezTo>
                                  <a:pt x="13" y="47"/>
                                  <a:pt x="18" y="70"/>
                                  <a:pt x="20" y="90"/>
                                </a:cubicBezTo>
                                <a:cubicBezTo>
                                  <a:pt x="21" y="101"/>
                                  <a:pt x="29" y="114"/>
                                  <a:pt x="29" y="1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994320"/>
                            <a:ext cx="23688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326">
                                <a:moveTo>
                                  <a:pt x="13" y="102"/>
                                </a:moveTo>
                                <a:cubicBezTo>
                                  <a:pt x="72" y="14"/>
                                  <a:pt x="17" y="0"/>
                                  <a:pt x="150" y="11"/>
                                </a:cubicBezTo>
                                <a:cubicBezTo>
                                  <a:pt x="162" y="70"/>
                                  <a:pt x="170" y="208"/>
                                  <a:pt x="105" y="230"/>
                                </a:cubicBezTo>
                                <a:cubicBezTo>
                                  <a:pt x="96" y="255"/>
                                  <a:pt x="66" y="313"/>
                                  <a:pt x="41" y="322"/>
                                </a:cubicBezTo>
                                <a:cubicBezTo>
                                  <a:pt x="29" y="326"/>
                                  <a:pt x="12" y="299"/>
                                  <a:pt x="0" y="2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68840"/>
                            <a:ext cx="1406520" cy="20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1501">
                                <a:moveTo>
                                  <a:pt x="0" y="477"/>
                                </a:moveTo>
                                <a:cubicBezTo>
                                  <a:pt x="6" y="389"/>
                                  <a:pt x="8" y="300"/>
                                  <a:pt x="19" y="212"/>
                                </a:cubicBezTo>
                                <a:cubicBezTo>
                                  <a:pt x="21" y="196"/>
                                  <a:pt x="71" y="152"/>
                                  <a:pt x="74" y="148"/>
                                </a:cubicBezTo>
                                <a:cubicBezTo>
                                  <a:pt x="174" y="32"/>
                                  <a:pt x="183" y="34"/>
                                  <a:pt x="311" y="11"/>
                                </a:cubicBezTo>
                                <a:cubicBezTo>
                                  <a:pt x="415" y="15"/>
                                  <a:pt x="522" y="0"/>
                                  <a:pt x="622" y="29"/>
                                </a:cubicBezTo>
                                <a:cubicBezTo>
                                  <a:pt x="679" y="46"/>
                                  <a:pt x="731" y="75"/>
                                  <a:pt x="787" y="93"/>
                                </a:cubicBezTo>
                                <a:cubicBezTo>
                                  <a:pt x="851" y="157"/>
                                  <a:pt x="939" y="216"/>
                                  <a:pt x="970" y="304"/>
                                </a:cubicBezTo>
                                <a:cubicBezTo>
                                  <a:pt x="995" y="510"/>
                                  <a:pt x="1012" y="283"/>
                                  <a:pt x="979" y="660"/>
                                </a:cubicBezTo>
                                <a:cubicBezTo>
                                  <a:pt x="976" y="694"/>
                                  <a:pt x="980" y="716"/>
                                  <a:pt x="951" y="733"/>
                                </a:cubicBezTo>
                                <a:cubicBezTo>
                                  <a:pt x="937" y="741"/>
                                  <a:pt x="921" y="745"/>
                                  <a:pt x="906" y="752"/>
                                </a:cubicBezTo>
                                <a:cubicBezTo>
                                  <a:pt x="896" y="757"/>
                                  <a:pt x="868" y="765"/>
                                  <a:pt x="878" y="770"/>
                                </a:cubicBezTo>
                                <a:cubicBezTo>
                                  <a:pt x="892" y="777"/>
                                  <a:pt x="909" y="764"/>
                                  <a:pt x="924" y="761"/>
                                </a:cubicBezTo>
                                <a:cubicBezTo>
                                  <a:pt x="948" y="736"/>
                                  <a:pt x="977" y="728"/>
                                  <a:pt x="1006" y="706"/>
                                </a:cubicBezTo>
                                <a:cubicBezTo>
                                  <a:pt x="1003" y="715"/>
                                  <a:pt x="998" y="724"/>
                                  <a:pt x="997" y="733"/>
                                </a:cubicBezTo>
                                <a:cubicBezTo>
                                  <a:pt x="992" y="766"/>
                                  <a:pt x="998" y="802"/>
                                  <a:pt x="988" y="834"/>
                                </a:cubicBezTo>
                                <a:cubicBezTo>
                                  <a:pt x="982" y="855"/>
                                  <a:pt x="963" y="871"/>
                                  <a:pt x="951" y="889"/>
                                </a:cubicBezTo>
                                <a:cubicBezTo>
                                  <a:pt x="945" y="898"/>
                                  <a:pt x="933" y="916"/>
                                  <a:pt x="933" y="916"/>
                                </a:cubicBezTo>
                                <a:cubicBezTo>
                                  <a:pt x="914" y="975"/>
                                  <a:pt x="865" y="1020"/>
                                  <a:pt x="814" y="1053"/>
                                </a:cubicBezTo>
                                <a:cubicBezTo>
                                  <a:pt x="799" y="1116"/>
                                  <a:pt x="813" y="1191"/>
                                  <a:pt x="851" y="1245"/>
                                </a:cubicBezTo>
                                <a:cubicBezTo>
                                  <a:pt x="854" y="1269"/>
                                  <a:pt x="852" y="1295"/>
                                  <a:pt x="860" y="1318"/>
                                </a:cubicBezTo>
                                <a:cubicBezTo>
                                  <a:pt x="874" y="1360"/>
                                  <a:pt x="942" y="1406"/>
                                  <a:pt x="970" y="1446"/>
                                </a:cubicBezTo>
                                <a:cubicBezTo>
                                  <a:pt x="976" y="1464"/>
                                  <a:pt x="988" y="1501"/>
                                  <a:pt x="988" y="150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606600"/>
                            <a:ext cx="775800" cy="53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387">
                                <a:moveTo>
                                  <a:pt x="0" y="0"/>
                                </a:moveTo>
                                <a:cubicBezTo>
                                  <a:pt x="29" y="19"/>
                                  <a:pt x="51" y="38"/>
                                  <a:pt x="82" y="55"/>
                                </a:cubicBezTo>
                                <a:cubicBezTo>
                                  <a:pt x="103" y="82"/>
                                  <a:pt x="125" y="110"/>
                                  <a:pt x="146" y="137"/>
                                </a:cubicBezTo>
                                <a:cubicBezTo>
                                  <a:pt x="152" y="145"/>
                                  <a:pt x="165" y="143"/>
                                  <a:pt x="174" y="146"/>
                                </a:cubicBezTo>
                                <a:cubicBezTo>
                                  <a:pt x="225" y="161"/>
                                  <a:pt x="268" y="182"/>
                                  <a:pt x="320" y="192"/>
                                </a:cubicBezTo>
                                <a:cubicBezTo>
                                  <a:pt x="332" y="201"/>
                                  <a:pt x="347" y="207"/>
                                  <a:pt x="356" y="219"/>
                                </a:cubicBezTo>
                                <a:cubicBezTo>
                                  <a:pt x="371" y="240"/>
                                  <a:pt x="362" y="296"/>
                                  <a:pt x="384" y="311"/>
                                </a:cubicBezTo>
                                <a:cubicBezTo>
                                  <a:pt x="413" y="331"/>
                                  <a:pt x="442" y="345"/>
                                  <a:pt x="475" y="356"/>
                                </a:cubicBezTo>
                                <a:cubicBezTo>
                                  <a:pt x="487" y="368"/>
                                  <a:pt x="500" y="387"/>
                                  <a:pt x="521" y="384"/>
                                </a:cubicBezTo>
                                <a:cubicBezTo>
                                  <a:pt x="535" y="382"/>
                                  <a:pt x="558" y="366"/>
                                  <a:pt x="558" y="3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1100520"/>
                            <a:ext cx="1278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58">
                                <a:moveTo>
                                  <a:pt x="0" y="68"/>
                                </a:moveTo>
                                <a:cubicBezTo>
                                  <a:pt x="24" y="47"/>
                                  <a:pt x="44" y="18"/>
                                  <a:pt x="73" y="4"/>
                                </a:cubicBezTo>
                                <a:cubicBezTo>
                                  <a:pt x="81" y="0"/>
                                  <a:pt x="92" y="14"/>
                                  <a:pt x="92" y="23"/>
                                </a:cubicBezTo>
                                <a:cubicBezTo>
                                  <a:pt x="92" y="39"/>
                                  <a:pt x="83" y="56"/>
                                  <a:pt x="73" y="68"/>
                                </a:cubicBezTo>
                                <a:cubicBezTo>
                                  <a:pt x="60" y="84"/>
                                  <a:pt x="36" y="85"/>
                                  <a:pt x="19" y="96"/>
                                </a:cubicBezTo>
                                <a:cubicBezTo>
                                  <a:pt x="8" y="145"/>
                                  <a:pt x="9" y="158"/>
                                  <a:pt x="9" y="1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472040"/>
                            <a:ext cx="133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73">
                                <a:moveTo>
                                  <a:pt x="0" y="0"/>
                                </a:moveTo>
                                <a:cubicBezTo>
                                  <a:pt x="10" y="167"/>
                                  <a:pt x="10" y="109"/>
                                  <a:pt x="10" y="1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73880"/>
                            <a:ext cx="894240" cy="74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534">
                                <a:moveTo>
                                  <a:pt x="49" y="229"/>
                                </a:moveTo>
                                <a:cubicBezTo>
                                  <a:pt x="7" y="314"/>
                                  <a:pt x="72" y="534"/>
                                  <a:pt x="3" y="430"/>
                                </a:cubicBezTo>
                                <a:cubicBezTo>
                                  <a:pt x="6" y="372"/>
                                  <a:pt x="0" y="313"/>
                                  <a:pt x="12" y="256"/>
                                </a:cubicBezTo>
                                <a:cubicBezTo>
                                  <a:pt x="16" y="239"/>
                                  <a:pt x="46" y="236"/>
                                  <a:pt x="49" y="219"/>
                                </a:cubicBezTo>
                                <a:cubicBezTo>
                                  <a:pt x="51" y="209"/>
                                  <a:pt x="30" y="213"/>
                                  <a:pt x="21" y="210"/>
                                </a:cubicBezTo>
                                <a:cubicBezTo>
                                  <a:pt x="37" y="166"/>
                                  <a:pt x="53" y="148"/>
                                  <a:pt x="95" y="128"/>
                                </a:cubicBezTo>
                                <a:cubicBezTo>
                                  <a:pt x="146" y="75"/>
                                  <a:pt x="117" y="100"/>
                                  <a:pt x="186" y="55"/>
                                </a:cubicBezTo>
                                <a:cubicBezTo>
                                  <a:pt x="230" y="27"/>
                                  <a:pt x="332" y="0"/>
                                  <a:pt x="332" y="0"/>
                                </a:cubicBezTo>
                                <a:cubicBezTo>
                                  <a:pt x="436" y="3"/>
                                  <a:pt x="643" y="9"/>
                                  <a:pt x="643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87640"/>
                            <a:ext cx="11689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275760"/>
                            <a:ext cx="0" cy="1487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83600">
                            <a:off x="283320" y="1201320"/>
                            <a:ext cx="1213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10">
                                <a:moveTo>
                                  <a:pt x="27" y="0"/>
                                </a:moveTo>
                                <a:cubicBezTo>
                                  <a:pt x="2" y="20"/>
                                  <a:pt x="10" y="49"/>
                                  <a:pt x="0" y="78"/>
                                </a:cubicBezTo>
                                <a:cubicBezTo>
                                  <a:pt x="5" y="126"/>
                                  <a:pt x="17" y="123"/>
                                  <a:pt x="51" y="153"/>
                                </a:cubicBezTo>
                                <a:cubicBezTo>
                                  <a:pt x="61" y="162"/>
                                  <a:pt x="62" y="170"/>
                                  <a:pt x="75" y="174"/>
                                </a:cubicBezTo>
                                <a:cubicBezTo>
                                  <a:pt x="84" y="187"/>
                                  <a:pt x="87" y="194"/>
                                  <a:pt x="87" y="21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45pt;margin-top:-13pt;width:128.2pt;height:189.9pt" coordorigin="3189,-260" coordsize="2564,379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959f9" stroked="t" o:allowincell="f" style="position:absolute;left:3336;top:-260;width:2416;height:3118;mso-wrap-style:none;v-text-anchor:middle" type="_x0000_t136">
                  <v:path textpathok="t"/>
                  <v:textpath on="t" fitshape="t" string="ר" style="font-family:&quot;Rod&quot;;font-size:54pt"/>
                  <v:fill o:detectmouseclick="t" color2="#113dad"/>
                  <v:stroke color="#1959f9" weight="9360" joinstyle="miter" endcap="flat"/>
                  <w10:wrap type="none"/>
                </v:shape>
                <v:shape id="shape_0" coordsize="472,1127" path="m131,0c124,68,129,168,67,211c41,290,78,192,39,256c34,264,34,275,30,284c25,294,22,287,16,296c0,347,23,355,67,366c76,372,120,381,130,386c127,392,123,437,127,446c140,474,105,457,118,485c122,494,157,496,166,500c176,505,241,530,316,482c298,488,156,520,140,531c105,556,174,597,190,608c187,640,138,718,157,755c161,764,142,752,169,764c219,777,305,770,358,776c420,796,419,860,433,917c424,1127,472,1116,378,1116e" stroked="t" o:allowincell="f" style="position:absolute;left:3189;top:1070;width:1032;height:24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6,73" path="m0,36c8,37,33,40,48,45c63,50,89,73,93,66c111,36,116,13,72,0e" stroked="t" o:allowincell="f" style="position:absolute;left:3375;top:1751;width:253;height:1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8,81" path="m0,36c108,0,92,12,178,21c207,39,227,55,248,81e" stroked="t" o:allowincell="f" style="position:absolute;left:3597;top:1140;width:542;height:175;mso-wrap-style:none;v-text-anchor:middle;rotation:21">
                  <v:fill o:detectmouseclick="t" on="false"/>
                  <v:stroke color="black" weight="19080" joinstyle="round" endcap="flat"/>
                  <w10:wrap type="none"/>
                </v:shape>
                <v:shape id="shape_0" coordsize="198,129" path="m14,0c35,43,76,46,126,56c133,61,139,68,146,72c155,76,198,71,189,72c141,75,68,74,18,74c10,72,18,78,13,71c0,51,22,37,31,31c25,129,8,55,14,27c13,47,18,70,20,90c21,101,29,114,29,114e" stroked="t" o:allowincell="f" style="position:absolute;left:3659;top:1324;width:432;height:281;mso-wrap-style:none;v-text-anchor:middle;rotation:11">
                  <v:fill o:detectmouseclick="t" on="false"/>
                  <v:stroke color="black" weight="9360" joinstyle="round" endcap="flat"/>
                  <w10:wrap type="none"/>
                </v:shape>
                <v:shape id="shape_0" coordsize="170,326" path="m13,102c72,14,17,0,150,11c162,70,170,208,105,230c96,255,66,313,41,322c29,326,12,299,0,299e" stroked="t" o:allowincell="f" style="position:absolute;left:5056;top:1306;width:372;height:7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12,1501" path="m0,477c6,389,8,300,19,212c21,196,71,152,74,148c174,32,183,34,311,11c415,15,522,0,622,29c679,46,731,75,787,93c851,157,939,216,970,304c995,510,1012,283,979,660c976,694,980,716,951,733c937,741,921,745,906,752c896,757,868,765,878,770c892,777,909,764,924,761c948,736,977,728,1006,706c1003,715,998,724,997,733c992,766,998,802,988,834c982,855,963,871,951,889c945,898,933,916,933,916c914,975,865,1020,814,1053c799,1116,813,1191,851,1245c854,1269,852,1295,860,1318c874,1360,942,1406,970,1446c976,1464,988,1501,988,1501e" stroked="t" o:allowincell="f" style="position:absolute;left:3471;top:6;width:2214;height:32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8,387" path="m0,0c29,19,51,38,82,55c103,82,125,110,146,137c152,145,165,143,174,146c225,161,268,182,320,192c332,201,347,207,356,219c371,240,362,296,384,311c413,331,442,345,475,356c487,368,500,387,521,384c535,382,558,366,558,366e" stroked="t" o:allowincell="f" style="position:absolute;left:3913;top:695;width:1221;height:8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2,158" path="m0,68c24,47,44,18,73,4c81,0,92,14,92,23c92,39,83,56,73,68c60,84,36,85,19,96c8,145,9,158,9,132e" stroked="t" o:allowincell="f" style="position:absolute;left:5120;top:1473;width:200;height:2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,173" path="m0,0c10,167,10,109,10,173e" stroked="t" o:allowincell="f" style="position:absolute;left:5253;top:2058;width:20;height:3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43,534" path="m49,229c7,314,72,534,3,430c6,372,0,313,12,256c16,239,46,236,49,219c51,209,30,213,21,210c37,166,53,148,95,128c146,75,117,100,186,55c230,27,332,0,332,0c436,3,643,9,643,9e" stroked="t" o:allowincell="f" style="position:absolute;left:3386;top:14;width:1407;height:11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552,193" to="5392,193" stroked="t" o:allowincell="f" style="position:absolute">
                  <v:stroke color="#66ff33" weight="57240" joinstyle="miter" endcap="flat"/>
                  <v:fill o:detectmouseclick="t" on="false"/>
                  <w10:wrap type="none"/>
                </v:line>
                <v:line id="shape_0" from="5436,174" to="5436,2515" stroked="t" o:allowincell="f" style="position:absolute">
                  <v:stroke color="#66ff33" weight="57240" joinstyle="miter" endcap="flat"/>
                  <v:fill o:detectmouseclick="t" on="false"/>
                  <w10:wrap type="none"/>
                </v:line>
                <v:shape id="shape_0" coordsize="87,210" path="m27,0c2,20,10,49,0,78c5,126,17,123,51,153c61,162,62,170,75,174c84,187,87,194,87,210e" stroked="t" o:allowincell="f" style="position:absolute;left:3635;top:1631;width:190;height:459;mso-wrap-style:none;v-text-anchor:middle;rotation:343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רֵי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רֵי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b2b2b2" stroked="t" o:allowincell="f" style="position:absolute;margin-left:118.25pt;margin-top:12pt;width:195.7pt;height:22.45pt;mso-wrap-style:none;v-text-anchor:middle" type="_x0000_t136">
            <v:path textpathok="t"/>
            <v:textpath on="t" fitshape="t" string="רֵישׁ כְּמוֹ לְלַטֵּף אֶת הָרֹאשׁ." style="font-family:&quot;FrankRuehl&quot;;font-size:24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b2b2b2" stroked="t" o:allowincell="f" style="position:absolute;margin-left:87.05pt;margin-top:-1.45pt;width:258.7pt;height:22.45pt;mso-wrap-style:none;v-text-anchor:middle" type="_x0000_t136">
            <v:path textpathok="t"/>
            <v:textpath on="t" fitshape="t" string="הַמִּלָּה רֹאשׁ מַזְכִּירָה אֶת הָאוֹת רֵישׁ." style="font-family:&quot;FrankRuehl&quot;;font-size:24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rPr/>
        <w:pict>
          <v:shape id="shape_0" fillcolor="#9400ed" stroked="t" o:allowincell="f" style="position:absolute;margin-left:357.6pt;margin-top:7.45pt;width:40.95pt;height:74.95pt;mso-wrap-style:none;v-text-anchor:middle" type="_x0000_t136">
            <v:path textpathok="t"/>
            <v:textpath on="t" fitshape="t" string="ר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7">
                <wp:simplePos x="0" y="0"/>
                <wp:positionH relativeFrom="column">
                  <wp:posOffset>34734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73.5pt;margin-top:152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5.5pt;margin-top:247.45pt;width:17.95pt;height:29.95pt;mso-wrap-style:none;v-text-anchor:middle" type="_x0000_t136">
            <v:path textpathok="t"/>
            <v:textpath on="t" fitshape="t" string="ר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0</wp:posOffset>
                </wp:positionH>
                <wp:positionV relativeFrom="paragraph">
                  <wp:posOffset>3206115</wp:posOffset>
                </wp:positionV>
                <wp:extent cx="241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52.45pt" to="386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2200</wp:posOffset>
                </wp:positionH>
                <wp:positionV relativeFrom="paragraph">
                  <wp:posOffset>3206115</wp:posOffset>
                </wp:positionV>
                <wp:extent cx="0" cy="279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2.45pt" to="386pt,2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3815" simplePos="0" locked="0" layoutInCell="0" allowOverlap="1" relativeHeight="11">
                <wp:simplePos x="0" y="0"/>
                <wp:positionH relativeFrom="column">
                  <wp:posOffset>4152900</wp:posOffset>
                </wp:positionH>
                <wp:positionV relativeFrom="paragraph">
                  <wp:posOffset>3150870</wp:posOffset>
                </wp:positionV>
                <wp:extent cx="292100" cy="334645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27pt;margin-top:248.1pt;width:22.95pt;height: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4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4164965</wp:posOffset>
                </wp:positionV>
                <wp:extent cx="323850" cy="9525"/>
                <wp:effectExtent l="635" t="19050" r="63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27.95pt" to="55.45pt,328.6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072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26.85pt" to="55.3pt,355.3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9115</wp:posOffset>
                </wp:positionH>
                <wp:positionV relativeFrom="paragraph">
                  <wp:posOffset>411480</wp:posOffset>
                </wp:positionV>
                <wp:extent cx="496570" cy="0"/>
                <wp:effectExtent l="0" t="43180" r="635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32.4pt" to="81.5pt,32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382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2.1pt" to="81.7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14.25pt;margin-top:113.85pt;width:98.2pt;height:10.45pt;mso-wrap-style:none;v-text-anchor:middle" type="_x0000_t136">
            <v:path textpathok="t"/>
            <v:textpath on="t" fitshape="t" string="רֵישׁ כְּמוֹ לְלַטֵּף אֶת הָרֹאשׁ." style="font-family:&quot;FrankRuehl&quot;;font-size:12pt"/>
            <v:fill o:detectmouseclick="t" type="solid" color2="#4d4d4d" opacity="0.5"/>
            <v:stroke color="black" weight="3240" joinstyle="miter" endcap="flat"/>
            <w10:wrap type="none"/>
          </v:shape>
        </w:pic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1675</wp:posOffset>
                </wp:positionH>
                <wp:positionV relativeFrom="paragraph">
                  <wp:posOffset>170815</wp:posOffset>
                </wp:positionV>
                <wp:extent cx="214630" cy="22415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13.45pt;mso-position-vertical-relative:text;margin-left: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9175</wp:posOffset>
                </wp:positionH>
                <wp:positionV relativeFrom="paragraph">
                  <wp:posOffset>551815</wp:posOffset>
                </wp:positionV>
                <wp:extent cx="214630" cy="22415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43.45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2145665</wp:posOffset>
                </wp:positionV>
                <wp:extent cx="5438775" cy="4381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ריש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ריש יש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חב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.  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תק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יא באורך של 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צפ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מו בריבוע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שתדלים לכתוב מבלי להרים את העיפרון מהדף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;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 נכתבת כקו אחד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34.5pt;mso-wrap-distance-left:9.05pt;mso-wrap-distance-right:9.05pt;mso-wrap-distance-top:0pt;mso-wrap-distance-bottom:0pt;margin-top:168.95pt;mso-position-vertical-relative:text;margin-left:1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ריש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לריש יש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אש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חב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.  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תק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יא באורך של 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צפ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כמו בריבוע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שתדלים לכתוב מבלי להרים את העיפרון מהדף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;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 נכתבת כקו אחד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7:37:00Z</dcterms:created>
  <dc:creator>Admin</dc:creator>
  <dc:description/>
  <cp:keywords/>
  <dc:language>en-US</dc:language>
  <cp:lastModifiedBy>Admin</cp:lastModifiedBy>
  <dcterms:modified xsi:type="dcterms:W3CDTF">2009-02-18T16:35:00Z</dcterms:modified>
  <cp:revision>9</cp:revision>
  <dc:subject/>
  <dc:title/>
</cp:coreProperties>
</file>