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150110</wp:posOffset>
                </wp:positionH>
                <wp:positionV relativeFrom="paragraph">
                  <wp:posOffset>8890</wp:posOffset>
                </wp:positionV>
                <wp:extent cx="894715" cy="742950"/>
                <wp:effectExtent l="1905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534">
                              <a:moveTo>
                                <a:pt x="49" y="229"/>
                              </a:moveTo>
                              <a:cubicBezTo>
                                <a:pt x="7" y="314"/>
                                <a:pt x="72" y="534"/>
                                <a:pt x="3" y="430"/>
                              </a:cubicBezTo>
                              <a:cubicBezTo>
                                <a:pt x="6" y="372"/>
                                <a:pt x="0" y="313"/>
                                <a:pt x="12" y="256"/>
                              </a:cubicBezTo>
                              <a:cubicBezTo>
                                <a:pt x="16" y="239"/>
                                <a:pt x="46" y="236"/>
                                <a:pt x="49" y="219"/>
                              </a:cubicBezTo>
                              <a:cubicBezTo>
                                <a:pt x="51" y="209"/>
                                <a:pt x="30" y="213"/>
                                <a:pt x="21" y="210"/>
                              </a:cubicBezTo>
                              <a:cubicBezTo>
                                <a:pt x="37" y="166"/>
                                <a:pt x="53" y="148"/>
                                <a:pt x="95" y="128"/>
                              </a:cubicBezTo>
                              <a:cubicBezTo>
                                <a:pt x="146" y="75"/>
                                <a:pt x="117" y="100"/>
                                <a:pt x="186" y="55"/>
                              </a:cubicBezTo>
                              <a:cubicBezTo>
                                <a:pt x="230" y="27"/>
                                <a:pt x="332" y="0"/>
                                <a:pt x="332" y="0"/>
                              </a:cubicBezTo>
                              <a:cubicBezTo>
                                <a:pt x="436" y="3"/>
                                <a:pt x="643" y="9"/>
                                <a:pt x="643" y="9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534" path="m49,229c7,314,72,534,3,430c6,372,0,313,12,256c16,239,46,236,49,219c51,209,30,213,21,210c37,166,53,148,95,128c146,75,117,100,186,55c230,27,332,0,332,0c436,3,643,9,643,9e" fillcolor="white" stroked="t" o:allowincell="f" style="position:absolute;margin-left:169.3pt;margin-top:0.7pt;width:70.4pt;height:58.45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0490" simplePos="0" locked="0" layoutInCell="0" allowOverlap="1" relativeHeight="33">
                <wp:simplePos x="0" y="0"/>
                <wp:positionH relativeFrom="column">
                  <wp:posOffset>2204720</wp:posOffset>
                </wp:positionH>
                <wp:positionV relativeFrom="paragraph">
                  <wp:posOffset>3810</wp:posOffset>
                </wp:positionV>
                <wp:extent cx="1406525" cy="2087245"/>
                <wp:effectExtent l="5715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208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1501">
                              <a:moveTo>
                                <a:pt x="0" y="477"/>
                              </a:moveTo>
                              <a:cubicBezTo>
                                <a:pt x="6" y="389"/>
                                <a:pt x="8" y="300"/>
                                <a:pt x="19" y="212"/>
                              </a:cubicBezTo>
                              <a:cubicBezTo>
                                <a:pt x="21" y="196"/>
                                <a:pt x="71" y="152"/>
                                <a:pt x="74" y="148"/>
                              </a:cubicBezTo>
                              <a:cubicBezTo>
                                <a:pt x="174" y="32"/>
                                <a:pt x="183" y="34"/>
                                <a:pt x="311" y="11"/>
                              </a:cubicBezTo>
                              <a:cubicBezTo>
                                <a:pt x="415" y="15"/>
                                <a:pt x="522" y="0"/>
                                <a:pt x="622" y="29"/>
                              </a:cubicBezTo>
                              <a:cubicBezTo>
                                <a:pt x="679" y="46"/>
                                <a:pt x="731" y="75"/>
                                <a:pt x="787" y="93"/>
                              </a:cubicBezTo>
                              <a:cubicBezTo>
                                <a:pt x="851" y="157"/>
                                <a:pt x="939" y="216"/>
                                <a:pt x="970" y="304"/>
                              </a:cubicBezTo>
                              <a:cubicBezTo>
                                <a:pt x="995" y="510"/>
                                <a:pt x="1012" y="283"/>
                                <a:pt x="979" y="660"/>
                              </a:cubicBezTo>
                              <a:cubicBezTo>
                                <a:pt x="976" y="694"/>
                                <a:pt x="980" y="716"/>
                                <a:pt x="951" y="733"/>
                              </a:cubicBezTo>
                              <a:cubicBezTo>
                                <a:pt x="937" y="741"/>
                                <a:pt x="921" y="745"/>
                                <a:pt x="906" y="752"/>
                              </a:cubicBezTo>
                              <a:cubicBezTo>
                                <a:pt x="896" y="757"/>
                                <a:pt x="868" y="765"/>
                                <a:pt x="878" y="770"/>
                              </a:cubicBezTo>
                              <a:cubicBezTo>
                                <a:pt x="892" y="777"/>
                                <a:pt x="909" y="764"/>
                                <a:pt x="924" y="761"/>
                              </a:cubicBezTo>
                              <a:cubicBezTo>
                                <a:pt x="948" y="736"/>
                                <a:pt x="977" y="728"/>
                                <a:pt x="1006" y="706"/>
                              </a:cubicBezTo>
                              <a:cubicBezTo>
                                <a:pt x="1003" y="715"/>
                                <a:pt x="998" y="724"/>
                                <a:pt x="997" y="733"/>
                              </a:cubicBezTo>
                              <a:cubicBezTo>
                                <a:pt x="992" y="766"/>
                                <a:pt x="998" y="802"/>
                                <a:pt x="988" y="834"/>
                              </a:cubicBezTo>
                              <a:cubicBezTo>
                                <a:pt x="982" y="855"/>
                                <a:pt x="963" y="871"/>
                                <a:pt x="951" y="889"/>
                              </a:cubicBezTo>
                              <a:cubicBezTo>
                                <a:pt x="945" y="898"/>
                                <a:pt x="933" y="916"/>
                                <a:pt x="933" y="916"/>
                              </a:cubicBezTo>
                              <a:cubicBezTo>
                                <a:pt x="914" y="975"/>
                                <a:pt x="865" y="1020"/>
                                <a:pt x="814" y="1053"/>
                              </a:cubicBezTo>
                              <a:cubicBezTo>
                                <a:pt x="799" y="1116"/>
                                <a:pt x="813" y="1191"/>
                                <a:pt x="851" y="1245"/>
                              </a:cubicBezTo>
                              <a:cubicBezTo>
                                <a:pt x="854" y="1269"/>
                                <a:pt x="852" y="1295"/>
                                <a:pt x="860" y="1318"/>
                              </a:cubicBezTo>
                              <a:cubicBezTo>
                                <a:pt x="874" y="1360"/>
                                <a:pt x="942" y="1406"/>
                                <a:pt x="970" y="1446"/>
                              </a:cubicBezTo>
                              <a:cubicBezTo>
                                <a:pt x="976" y="1464"/>
                                <a:pt x="988" y="1501"/>
                                <a:pt x="988" y="15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2,1501" path="m0,477c6,389,8,300,19,212c21,196,71,152,74,148c174,32,183,34,311,11c415,15,522,0,622,29c679,46,731,75,787,93c851,157,939,216,970,304c995,510,1012,283,979,660c976,694,980,716,951,733c937,741,921,745,906,752c896,757,868,765,878,770c892,777,909,764,924,761c948,736,977,728,1006,706c1003,715,998,724,997,733c992,766,998,802,988,834c982,855,963,871,951,889c945,898,933,916,933,916c914,975,865,1020,814,1053c799,1116,813,1191,851,1245c854,1269,852,1295,860,1318c874,1360,942,1406,970,1446c976,1464,988,1501,988,1501e" stroked="t" o:allowincell="f" style="position:absolute;margin-left:173.6pt;margin-top:0.3pt;width:110.7pt;height:16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8pt;margin-top:-13pt;width:120.85pt;height:155.9pt;mso-wrap-style:none;v-text-anchor:middle" type="_x0000_t136">
            <v:path textpathok="t"/>
            <v:textpath on="t" fitshape="t" string="ר" style="font-family:&quot;Rod&quot;;font-size:5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6155</wp:posOffset>
                </wp:positionH>
                <wp:positionV relativeFrom="paragraph">
                  <wp:posOffset>135890</wp:posOffset>
                </wp:positionV>
                <wp:extent cx="11690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7pt" to="269.65pt,1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1860</wp:posOffset>
                </wp:positionH>
                <wp:positionV relativeFrom="paragraph">
                  <wp:posOffset>111125</wp:posOffset>
                </wp:positionV>
                <wp:extent cx="0" cy="148717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8.75pt" to="271.8pt,12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רֵי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רֵי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484755</wp:posOffset>
                </wp:positionH>
                <wp:positionV relativeFrom="paragraph">
                  <wp:posOffset>91440</wp:posOffset>
                </wp:positionV>
                <wp:extent cx="776605" cy="537845"/>
                <wp:effectExtent l="5715" t="5715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387">
                              <a:moveTo>
                                <a:pt x="0" y="0"/>
                              </a:moveTo>
                              <a:cubicBezTo>
                                <a:pt x="29" y="19"/>
                                <a:pt x="51" y="38"/>
                                <a:pt x="82" y="55"/>
                              </a:cubicBezTo>
                              <a:cubicBezTo>
                                <a:pt x="103" y="82"/>
                                <a:pt x="125" y="110"/>
                                <a:pt x="146" y="137"/>
                              </a:cubicBezTo>
                              <a:cubicBezTo>
                                <a:pt x="152" y="145"/>
                                <a:pt x="165" y="143"/>
                                <a:pt x="174" y="146"/>
                              </a:cubicBezTo>
                              <a:cubicBezTo>
                                <a:pt x="225" y="161"/>
                                <a:pt x="268" y="182"/>
                                <a:pt x="320" y="192"/>
                              </a:cubicBezTo>
                              <a:cubicBezTo>
                                <a:pt x="332" y="201"/>
                                <a:pt x="347" y="207"/>
                                <a:pt x="356" y="219"/>
                              </a:cubicBezTo>
                              <a:cubicBezTo>
                                <a:pt x="371" y="240"/>
                                <a:pt x="362" y="296"/>
                                <a:pt x="384" y="311"/>
                              </a:cubicBezTo>
                              <a:cubicBezTo>
                                <a:pt x="413" y="331"/>
                                <a:pt x="442" y="345"/>
                                <a:pt x="475" y="356"/>
                              </a:cubicBezTo>
                              <a:cubicBezTo>
                                <a:pt x="487" y="368"/>
                                <a:pt x="500" y="387"/>
                                <a:pt x="521" y="384"/>
                              </a:cubicBezTo>
                              <a:cubicBezTo>
                                <a:pt x="535" y="382"/>
                                <a:pt x="558" y="366"/>
                                <a:pt x="558" y="366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387" path="m0,0c29,19,51,38,82,55c103,82,125,110,146,137c152,145,165,143,174,146c225,161,268,182,320,192c332,201,347,207,356,219c371,240,362,296,384,311c413,331,442,345,475,356c487,368,500,387,521,384c535,382,558,366,558,366e" fillcolor="white" stroked="t" o:allowincell="f" style="position:absolute;margin-left:195.65pt;margin-top:7.2pt;width:61.1pt;height:42.3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04140" distR="71755" simplePos="0" locked="0" layoutInCell="0" allowOverlap="1" relativeHeight="21">
                <wp:simplePos x="0" y="0"/>
                <wp:positionH relativeFrom="column">
                  <wp:posOffset>2025015</wp:posOffset>
                </wp:positionH>
                <wp:positionV relativeFrom="paragraph">
                  <wp:posOffset>153670</wp:posOffset>
                </wp:positionV>
                <wp:extent cx="656590" cy="1567180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5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127">
                              <a:moveTo>
                                <a:pt x="131" y="0"/>
                              </a:moveTo>
                              <a:cubicBezTo>
                                <a:pt x="124" y="68"/>
                                <a:pt x="129" y="168"/>
                                <a:pt x="67" y="211"/>
                              </a:cubicBezTo>
                              <a:cubicBezTo>
                                <a:pt x="41" y="290"/>
                                <a:pt x="78" y="192"/>
                                <a:pt x="39" y="256"/>
                              </a:cubicBezTo>
                              <a:cubicBezTo>
                                <a:pt x="34" y="264"/>
                                <a:pt x="34" y="275"/>
                                <a:pt x="30" y="284"/>
                              </a:cubicBezTo>
                              <a:cubicBezTo>
                                <a:pt x="25" y="294"/>
                                <a:pt x="22" y="287"/>
                                <a:pt x="16" y="296"/>
                              </a:cubicBezTo>
                              <a:cubicBezTo>
                                <a:pt x="0" y="347"/>
                                <a:pt x="23" y="355"/>
                                <a:pt x="67" y="366"/>
                              </a:cubicBezTo>
                              <a:cubicBezTo>
                                <a:pt x="76" y="372"/>
                                <a:pt x="120" y="381"/>
                                <a:pt x="130" y="386"/>
                              </a:cubicBezTo>
                              <a:cubicBezTo>
                                <a:pt x="127" y="392"/>
                                <a:pt x="123" y="437"/>
                                <a:pt x="127" y="446"/>
                              </a:cubicBezTo>
                              <a:cubicBezTo>
                                <a:pt x="140" y="474"/>
                                <a:pt x="105" y="457"/>
                                <a:pt x="118" y="485"/>
                              </a:cubicBezTo>
                              <a:cubicBezTo>
                                <a:pt x="122" y="494"/>
                                <a:pt x="157" y="496"/>
                                <a:pt x="166" y="500"/>
                              </a:cubicBezTo>
                              <a:cubicBezTo>
                                <a:pt x="176" y="505"/>
                                <a:pt x="241" y="530"/>
                                <a:pt x="316" y="482"/>
                              </a:cubicBezTo>
                              <a:cubicBezTo>
                                <a:pt x="298" y="488"/>
                                <a:pt x="156" y="520"/>
                                <a:pt x="140" y="531"/>
                              </a:cubicBezTo>
                              <a:cubicBezTo>
                                <a:pt x="105" y="556"/>
                                <a:pt x="174" y="597"/>
                                <a:pt x="190" y="608"/>
                              </a:cubicBezTo>
                              <a:cubicBezTo>
                                <a:pt x="187" y="640"/>
                                <a:pt x="138" y="718"/>
                                <a:pt x="157" y="755"/>
                              </a:cubicBezTo>
                              <a:cubicBezTo>
                                <a:pt x="161" y="764"/>
                                <a:pt x="142" y="752"/>
                                <a:pt x="169" y="764"/>
                              </a:cubicBezTo>
                              <a:cubicBezTo>
                                <a:pt x="219" y="777"/>
                                <a:pt x="305" y="770"/>
                                <a:pt x="358" y="776"/>
                              </a:cubicBezTo>
                              <a:cubicBezTo>
                                <a:pt x="420" y="796"/>
                                <a:pt x="419" y="860"/>
                                <a:pt x="433" y="917"/>
                              </a:cubicBezTo>
                              <a:cubicBezTo>
                                <a:pt x="424" y="1127"/>
                                <a:pt x="472" y="1116"/>
                                <a:pt x="378" y="1116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127" path="m131,0c124,68,129,168,67,211c41,290,78,192,39,256c34,264,34,275,30,284c25,294,22,287,16,296c0,347,23,355,67,366c76,372,120,381,130,386c127,392,123,437,127,446c140,474,105,457,118,485c122,494,157,496,166,500c176,505,241,530,316,482c298,488,156,520,140,531c105,556,174,597,190,608c187,640,138,718,157,755c161,764,142,752,169,764c219,777,305,770,358,776c420,796,419,860,433,917c424,1127,472,1116,378,1116e" fillcolor="white" stroked="t" o:allowincell="f" style="position:absolute;margin-left:159.45pt;margin-top:12.1pt;width:51.65pt;height:123.35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1125" distR="93345" simplePos="0" locked="0" layoutInCell="0" allowOverlap="1" relativeHeight="23">
                <wp:simplePos x="0" y="0"/>
                <wp:positionH relativeFrom="column">
                  <wp:posOffset>2284730</wp:posOffset>
                </wp:positionH>
                <wp:positionV relativeFrom="paragraph">
                  <wp:posOffset>22860</wp:posOffset>
                </wp:positionV>
                <wp:extent cx="344805" cy="112395"/>
                <wp:effectExtent l="0" t="20955" r="0" b="679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8800">
                          <a:off x="0" y="0"/>
                          <a:ext cx="3448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81">
                              <a:moveTo>
                                <a:pt x="0" y="36"/>
                              </a:moveTo>
                              <a:cubicBezTo>
                                <a:pt x="108" y="0"/>
                                <a:pt x="92" y="12"/>
                                <a:pt x="178" y="21"/>
                              </a:cubicBezTo>
                              <a:cubicBezTo>
                                <a:pt x="207" y="39"/>
                                <a:pt x="227" y="55"/>
                                <a:pt x="248" y="81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81" path="m0,36c108,0,92,12,178,21c207,39,227,55,248,81e" fillcolor="white" stroked="t" o:allowincell="f" style="position:absolute;margin-left:179.85pt;margin-top:1.8pt;width:27.1pt;height:8.8pt;mso-wrap-style:none;v-text-anchor:middle;rotation:21">
                <v:fill o:detectmouseclick="t" type="solid" color2="black" opacity="0.72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24">
                <wp:simplePos x="0" y="0"/>
                <wp:positionH relativeFrom="column">
                  <wp:posOffset>2323465</wp:posOffset>
                </wp:positionH>
                <wp:positionV relativeFrom="paragraph">
                  <wp:posOffset>139700</wp:posOffset>
                </wp:positionV>
                <wp:extent cx="275590" cy="179705"/>
                <wp:effectExtent l="0" t="2540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6600">
                          <a:off x="0" y="0"/>
                          <a:ext cx="27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29">
                              <a:moveTo>
                                <a:pt x="14" y="0"/>
                              </a:moveTo>
                              <a:cubicBezTo>
                                <a:pt x="35" y="43"/>
                                <a:pt x="76" y="46"/>
                                <a:pt x="126" y="56"/>
                              </a:cubicBezTo>
                              <a:cubicBezTo>
                                <a:pt x="133" y="61"/>
                                <a:pt x="139" y="68"/>
                                <a:pt x="146" y="72"/>
                              </a:cubicBezTo>
                              <a:cubicBezTo>
                                <a:pt x="155" y="76"/>
                                <a:pt x="198" y="71"/>
                                <a:pt x="189" y="72"/>
                              </a:cubicBezTo>
                              <a:cubicBezTo>
                                <a:pt x="141" y="75"/>
                                <a:pt x="68" y="74"/>
                                <a:pt x="18" y="74"/>
                              </a:cubicBezTo>
                              <a:cubicBezTo>
                                <a:pt x="10" y="72"/>
                                <a:pt x="18" y="78"/>
                                <a:pt x="13" y="71"/>
                              </a:cubicBezTo>
                              <a:cubicBezTo>
                                <a:pt x="0" y="51"/>
                                <a:pt x="22" y="37"/>
                                <a:pt x="31" y="31"/>
                              </a:cubicBezTo>
                              <a:cubicBezTo>
                                <a:pt x="25" y="129"/>
                                <a:pt x="8" y="55"/>
                                <a:pt x="14" y="27"/>
                              </a:cubicBezTo>
                              <a:cubicBezTo>
                                <a:pt x="13" y="47"/>
                                <a:pt x="18" y="70"/>
                                <a:pt x="20" y="90"/>
                              </a:cubicBezTo>
                              <a:cubicBezTo>
                                <a:pt x="21" y="101"/>
                                <a:pt x="29" y="114"/>
                                <a:pt x="29" y="114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29" path="m14,0c35,43,76,46,126,56c133,61,139,68,146,72c155,76,198,71,189,72c141,75,68,74,18,74c10,72,18,78,13,71c0,51,22,37,31,31c25,129,8,55,14,27c13,47,18,70,20,90c21,101,29,114,29,114e" fillcolor="white" stroked="t" o:allowincell="f" style="position:absolute;margin-left:182.95pt;margin-top:10.95pt;width:21.65pt;height:14.1pt;mso-wrap-style:none;v-text-anchor:middle;rotation:11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870" simplePos="0" locked="0" layoutInCell="0" allowOverlap="1" relativeHeight="25">
                <wp:simplePos x="0" y="0"/>
                <wp:positionH relativeFrom="column">
                  <wp:posOffset>3211195</wp:posOffset>
                </wp:positionH>
                <wp:positionV relativeFrom="paragraph">
                  <wp:posOffset>128905</wp:posOffset>
                </wp:positionV>
                <wp:extent cx="236855" cy="453390"/>
                <wp:effectExtent l="571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326">
                              <a:moveTo>
                                <a:pt x="13" y="102"/>
                              </a:moveTo>
                              <a:cubicBezTo>
                                <a:pt x="72" y="14"/>
                                <a:pt x="17" y="0"/>
                                <a:pt x="150" y="11"/>
                              </a:cubicBezTo>
                              <a:cubicBezTo>
                                <a:pt x="162" y="70"/>
                                <a:pt x="170" y="208"/>
                                <a:pt x="105" y="230"/>
                              </a:cubicBezTo>
                              <a:cubicBezTo>
                                <a:pt x="96" y="255"/>
                                <a:pt x="66" y="313"/>
                                <a:pt x="41" y="322"/>
                              </a:cubicBezTo>
                              <a:cubicBezTo>
                                <a:pt x="29" y="326"/>
                                <a:pt x="12" y="299"/>
                                <a:pt x="0" y="299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326" path="m13,102c72,14,17,0,150,11c162,70,170,208,105,230c96,255,66,313,41,322c29,326,12,299,0,299e" fillcolor="white" stroked="t" o:allowincell="f" style="position:absolute;margin-left:252.85pt;margin-top:10.15pt;width:18.6pt;height:35.65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251835</wp:posOffset>
                </wp:positionH>
                <wp:positionV relativeFrom="paragraph">
                  <wp:posOffset>59055</wp:posOffset>
                </wp:positionV>
                <wp:extent cx="127635" cy="190500"/>
                <wp:effectExtent l="5715" t="127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58">
                              <a:moveTo>
                                <a:pt x="0" y="68"/>
                              </a:moveTo>
                              <a:cubicBezTo>
                                <a:pt x="24" y="47"/>
                                <a:pt x="44" y="18"/>
                                <a:pt x="73" y="4"/>
                              </a:cubicBezTo>
                              <a:cubicBezTo>
                                <a:pt x="81" y="0"/>
                                <a:pt x="92" y="14"/>
                                <a:pt x="92" y="23"/>
                              </a:cubicBezTo>
                              <a:cubicBezTo>
                                <a:pt x="92" y="39"/>
                                <a:pt x="83" y="56"/>
                                <a:pt x="73" y="68"/>
                              </a:cubicBezTo>
                              <a:cubicBezTo>
                                <a:pt x="60" y="84"/>
                                <a:pt x="36" y="85"/>
                                <a:pt x="19" y="96"/>
                              </a:cubicBezTo>
                              <a:cubicBezTo>
                                <a:pt x="8" y="145"/>
                                <a:pt x="9" y="158"/>
                                <a:pt x="9" y="132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58" path="m0,68c24,47,44,18,73,4c81,0,92,14,92,23c92,39,83,56,73,68c60,84,36,85,19,96c8,145,9,158,9,132e" fillcolor="white" stroked="t" o:allowincell="f" style="position:absolute;margin-left:256.05pt;margin-top:4.65pt;width:10pt;height:14.95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309495</wp:posOffset>
                </wp:positionH>
                <wp:positionV relativeFrom="paragraph">
                  <wp:posOffset>160020</wp:posOffset>
                </wp:positionV>
                <wp:extent cx="121285" cy="292735"/>
                <wp:effectExtent l="19050" t="0" r="419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3600">
                          <a:off x="0" y="0"/>
                          <a:ext cx="1213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10">
                              <a:moveTo>
                                <a:pt x="27" y="0"/>
                              </a:moveTo>
                              <a:cubicBezTo>
                                <a:pt x="2" y="20"/>
                                <a:pt x="10" y="49"/>
                                <a:pt x="0" y="78"/>
                              </a:cubicBezTo>
                              <a:cubicBezTo>
                                <a:pt x="5" y="126"/>
                                <a:pt x="17" y="123"/>
                                <a:pt x="51" y="153"/>
                              </a:cubicBezTo>
                              <a:cubicBezTo>
                                <a:pt x="61" y="162"/>
                                <a:pt x="62" y="170"/>
                                <a:pt x="75" y="174"/>
                              </a:cubicBezTo>
                              <a:cubicBezTo>
                                <a:pt x="84" y="187"/>
                                <a:pt x="87" y="194"/>
                                <a:pt x="87" y="210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10" path="m27,0c2,20,10,49,0,78c5,126,17,123,51,153c61,162,62,170,75,174c84,187,87,194,87,210e" fillcolor="white" stroked="t" o:allowincell="f" style="position:absolute;margin-left:181.85pt;margin-top:12.55pt;width:9.5pt;height:23pt;mso-wrap-style:none;v-text-anchor:middle;rotation:343">
                <v:fill o:detectmouseclick="t" type="solid" color2="black" opacity="0.72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06045" simplePos="0" locked="0" layoutInCell="0" allowOverlap="1" relativeHeight="22">
                <wp:simplePos x="0" y="0"/>
                <wp:positionH relativeFrom="column">
                  <wp:posOffset>2143760</wp:posOffset>
                </wp:positionH>
                <wp:positionV relativeFrom="paragraph">
                  <wp:posOffset>60960</wp:posOffset>
                </wp:positionV>
                <wp:extent cx="161290" cy="100965"/>
                <wp:effectExtent l="508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73">
                              <a:moveTo>
                                <a:pt x="0" y="36"/>
                              </a:moveTo>
                              <a:cubicBezTo>
                                <a:pt x="8" y="37"/>
                                <a:pt x="33" y="40"/>
                                <a:pt x="48" y="45"/>
                              </a:cubicBezTo>
                              <a:cubicBezTo>
                                <a:pt x="63" y="50"/>
                                <a:pt x="89" y="73"/>
                                <a:pt x="93" y="66"/>
                              </a:cubicBezTo>
                              <a:cubicBezTo>
                                <a:pt x="111" y="36"/>
                                <a:pt x="116" y="13"/>
                                <a:pt x="72" y="0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73" path="m0,36c8,37,33,40,48,45c63,50,89,73,93,66c111,36,116,13,72,0e" fillcolor="white" stroked="t" o:allowincell="f" style="position:absolute;margin-left:168.8pt;margin-top:4.8pt;width:12.65pt;height:7.9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336290</wp:posOffset>
                </wp:positionH>
                <wp:positionV relativeFrom="paragraph">
                  <wp:posOffset>80010</wp:posOffset>
                </wp:positionV>
                <wp:extent cx="13970" cy="24066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73">
                              <a:moveTo>
                                <a:pt x="0" y="0"/>
                              </a:moveTo>
                              <a:cubicBezTo>
                                <a:pt x="10" y="167"/>
                                <a:pt x="10" y="109"/>
                                <a:pt x="10" y="173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73" path="m0,0c10,167,10,109,10,173e" fillcolor="white" stroked="t" o:allowincell="f" style="position:absolute;margin-left:262.7pt;margin-top:6.3pt;width:1.05pt;height:18.9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18.25pt;margin-top:12pt;width:195.7pt;height:22.45pt;mso-wrap-style:none;v-text-anchor:middle" type="_x0000_t136">
            <v:path textpathok="t"/>
            <v:textpath on="t" fitshape="t" string="רֵישׁ כְּמוֹ לְלַטֵּף אֶת הָרֹאשׁ." style="font-family:&quot;FrankRuehl&quot;;font-size:24pt"/>
            <v:fill o:detectmouseclick="t" type="solid" color2="black" opacity="0.5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87.05pt;margin-top:-1.45pt;width:258.7pt;height:22.45pt;mso-wrap-style:none;v-text-anchor:middle" type="_x0000_t136">
            <v:path textpathok="t"/>
            <v:textpath on="t" fitshape="t" string="הַמִּלָּה רֹאשׁ מַזְכִּירָה אֶת הָאוֹת רֵישׁ." style="font-family:&quot;FrankRuehl&quot;;font-size:24pt"/>
            <v:fill o:detectmouseclick="t" type="solid" color2="black" opacity="0.5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57.6pt;margin-top:7.45pt;width:40.95pt;height:74.95pt;mso-wrap-style:none;v-text-anchor:middle" type="_x0000_t136">
            <v:path textpathok="t"/>
            <v:textpath on="t" fitshape="t" string="ר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4861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74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ר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206115</wp:posOffset>
                </wp:positionV>
                <wp:extent cx="0" cy="279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2.45pt" to="386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2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4177665</wp:posOffset>
                </wp:positionV>
                <wp:extent cx="323850" cy="9525"/>
                <wp:effectExtent l="635" t="19050" r="63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28.95pt" to="55.45pt,32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115</wp:posOffset>
                </wp:positionH>
                <wp:positionV relativeFrom="paragraph">
                  <wp:posOffset>411480</wp:posOffset>
                </wp:positionV>
                <wp:extent cx="49657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2.4pt" to="81.5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14.25pt;margin-top:113.85pt;width:98.2pt;height:10.45pt;mso-wrap-style:none;v-text-anchor:middle" type="_x0000_t136">
            <v:path textpathok="t"/>
            <v:textpath on="t" fitshape="t" string="רֵישׁ כְּמוֹ לְלַטֵּף אֶת הָרֹאשׁ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438775" cy="4381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רי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ריש י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חב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.  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יא באורך של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 בריבוע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שתדלים לכתוב מבלי להרים את העיפרון מהדף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;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 נכתבת כקו אח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34.5pt;mso-wrap-distance-left:9.05pt;mso-wrap-distance-right:9.05pt;mso-wrap-distance-top:0pt;mso-wrap-distance-bottom:0pt;margin-top:168.95pt;mso-position-vertical-relative:text;margin-left:1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רי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ריש י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א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חב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.  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יא באורך של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מו בריבוע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שתדלים לכתוב מבלי להרים את העיפרון מהדף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;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 נכתבת כקו אח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6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3.4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3.4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48:00Z</dcterms:created>
  <dc:creator>Admin</dc:creator>
  <dc:description/>
  <cp:keywords/>
  <dc:language>en-US</dc:language>
  <cp:lastModifiedBy>Admin</cp:lastModifiedBy>
  <cp:lastPrinted>2009-02-18T08:34:00Z</cp:lastPrinted>
  <dcterms:modified xsi:type="dcterms:W3CDTF">2009-02-18T16:35:00Z</dcterms:modified>
  <cp:revision>8</cp:revision>
  <dc:subject/>
  <dc:title/>
</cp:coreProperties>
</file>