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58.1pt;margin-top:-12.55pt;width:76.4pt;height:122pt;mso-wrap-style:none;v-text-anchor:middle" type="_x0000_t136">
            <v:path textpathok="t"/>
            <v:textpath on="t" fitshape="t" string="פּ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9">
                <wp:simplePos x="0" y="0"/>
                <wp:positionH relativeFrom="column">
                  <wp:posOffset>3341370</wp:posOffset>
                </wp:positionH>
                <wp:positionV relativeFrom="paragraph">
                  <wp:posOffset>163195</wp:posOffset>
                </wp:positionV>
                <wp:extent cx="490855" cy="86169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6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420">
                              <a:moveTo>
                                <a:pt x="58" y="0"/>
                              </a:moveTo>
                              <a:cubicBezTo>
                                <a:pt x="44" y="50"/>
                                <a:pt x="17" y="96"/>
                                <a:pt x="4" y="147"/>
                              </a:cubicBezTo>
                              <a:cubicBezTo>
                                <a:pt x="5" y="196"/>
                                <a:pt x="0" y="245"/>
                                <a:pt x="7" y="294"/>
                              </a:cubicBezTo>
                              <a:cubicBezTo>
                                <a:pt x="8" y="303"/>
                                <a:pt x="34" y="303"/>
                                <a:pt x="34" y="303"/>
                              </a:cubicBezTo>
                              <a:cubicBezTo>
                                <a:pt x="42" y="302"/>
                                <a:pt x="183" y="311"/>
                                <a:pt x="127" y="288"/>
                              </a:cubicBezTo>
                              <a:cubicBezTo>
                                <a:pt x="120" y="289"/>
                                <a:pt x="113" y="293"/>
                                <a:pt x="106" y="291"/>
                              </a:cubicBezTo>
                              <a:cubicBezTo>
                                <a:pt x="99" y="289"/>
                                <a:pt x="104" y="258"/>
                                <a:pt x="109" y="255"/>
                              </a:cubicBezTo>
                              <a:cubicBezTo>
                                <a:pt x="113" y="252"/>
                                <a:pt x="104" y="253"/>
                                <a:pt x="109" y="252"/>
                              </a:cubicBezTo>
                              <a:cubicBezTo>
                                <a:pt x="100" y="233"/>
                                <a:pt x="104" y="236"/>
                                <a:pt x="85" y="240"/>
                              </a:cubicBezTo>
                              <a:cubicBezTo>
                                <a:pt x="26" y="220"/>
                                <a:pt x="22" y="70"/>
                                <a:pt x="88" y="87"/>
                              </a:cubicBezTo>
                              <a:cubicBezTo>
                                <a:pt x="91" y="85"/>
                                <a:pt x="130" y="187"/>
                                <a:pt x="133" y="216"/>
                              </a:cubicBezTo>
                              <a:cubicBezTo>
                                <a:pt x="142" y="246"/>
                                <a:pt x="145" y="255"/>
                                <a:pt x="145" y="270"/>
                              </a:cubicBezTo>
                              <a:cubicBezTo>
                                <a:pt x="156" y="299"/>
                                <a:pt x="189" y="369"/>
                                <a:pt x="202" y="393"/>
                              </a:cubicBezTo>
                              <a:cubicBezTo>
                                <a:pt x="234" y="417"/>
                                <a:pt x="195" y="386"/>
                                <a:pt x="223" y="414"/>
                              </a:cubicBezTo>
                              <a:cubicBezTo>
                                <a:pt x="226" y="417"/>
                                <a:pt x="232" y="420"/>
                                <a:pt x="232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420" path="m58,0c44,50,17,96,4,147c5,196,0,245,7,294c8,303,34,303,34,303c42,302,183,311,127,288c120,289,113,293,106,291c99,289,104,258,109,255c113,252,104,253,109,252c100,233,104,236,85,240c26,220,22,70,88,87c91,85,130,187,133,216c142,246,145,255,145,270c156,299,189,369,202,393c234,417,195,386,223,414c226,417,232,420,232,420e" stroked="t" o:allowincell="f" style="position:absolute;margin-left:263.1pt;margin-top:12.85pt;width:38.6pt;height:6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stroked="t" o:allowincell="f" style="position:absolute;margin-left:110.45pt;margin-top:-9.3pt;width:72.55pt;height:118.9pt;mso-wrap-style:none;v-text-anchor:middle" type="_x0000_t136">
            <v:path textpathok="t"/>
            <v:textpath on="t" fitshape="t" string="פ" style="font-family:&quot;Rod&quot;;font-size:96pt"/>
            <v:fill o:detectmouseclick="t" on="false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270" simplePos="0" locked="0" layoutInCell="0" allowOverlap="1" relativeHeight="32">
                <wp:simplePos x="0" y="0"/>
                <wp:positionH relativeFrom="column">
                  <wp:posOffset>1206500</wp:posOffset>
                </wp:positionH>
                <wp:positionV relativeFrom="paragraph">
                  <wp:posOffset>106680</wp:posOffset>
                </wp:positionV>
                <wp:extent cx="982980" cy="605790"/>
                <wp:effectExtent l="2540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605880"/>
                          <a:chOff x="0" y="0"/>
                          <a:chExt cx="983160" cy="605880"/>
                        </a:xfrm>
                      </wpg:grpSpPr>
                      <wps:wsp>
                        <wps:cNvSpPr/>
                        <wps:spPr>
                          <a:xfrm>
                            <a:off x="0" y="149400"/>
                            <a:ext cx="8096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74">
                                <a:moveTo>
                                  <a:pt x="0" y="174"/>
                                </a:moveTo>
                                <a:cubicBezTo>
                                  <a:pt x="79" y="171"/>
                                  <a:pt x="159" y="172"/>
                                  <a:pt x="238" y="165"/>
                                </a:cubicBezTo>
                                <a:cubicBezTo>
                                  <a:pt x="263" y="163"/>
                                  <a:pt x="287" y="154"/>
                                  <a:pt x="311" y="146"/>
                                </a:cubicBezTo>
                                <a:cubicBezTo>
                                  <a:pt x="329" y="140"/>
                                  <a:pt x="366" y="128"/>
                                  <a:pt x="366" y="128"/>
                                </a:cubicBezTo>
                                <a:cubicBezTo>
                                  <a:pt x="374" y="96"/>
                                  <a:pt x="406" y="0"/>
                                  <a:pt x="356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9475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304">
                                <a:moveTo>
                                  <a:pt x="0" y="304"/>
                                </a:moveTo>
                                <a:cubicBezTo>
                                  <a:pt x="27" y="301"/>
                                  <a:pt x="55" y="301"/>
                                  <a:pt x="82" y="295"/>
                                </a:cubicBezTo>
                                <a:cubicBezTo>
                                  <a:pt x="101" y="291"/>
                                  <a:pt x="118" y="278"/>
                                  <a:pt x="137" y="276"/>
                                </a:cubicBezTo>
                                <a:cubicBezTo>
                                  <a:pt x="302" y="263"/>
                                  <a:pt x="210" y="269"/>
                                  <a:pt x="412" y="258"/>
                                </a:cubicBezTo>
                                <a:cubicBezTo>
                                  <a:pt x="400" y="0"/>
                                  <a:pt x="475" y="39"/>
                                  <a:pt x="284" y="3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8.4pt;width:77.4pt;height:47.7pt" coordorigin="1900,168" coordsize="1548,954">
                <v:shape id="shape_0" coordsize="406,174" path="m0,174c79,171,159,172,238,165c263,163,287,154,311,146c329,140,366,128,366,128c374,96,406,0,356,0e" stroked="t" o:allowincell="f" style="position:absolute;left:1900;top:403;width:1274;height:54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75,304" path="m0,304c27,301,55,301,82,295c101,291,118,278,137,276c302,263,210,269,412,258c400,0,475,39,284,39e" stroked="t" o:allowincell="f" style="position:absolute;left:1956;top:168;width:1491;height:95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3810</wp:posOffset>
                </wp:positionH>
                <wp:positionV relativeFrom="paragraph">
                  <wp:posOffset>87630</wp:posOffset>
                </wp:positionV>
                <wp:extent cx="141605" cy="96520"/>
                <wp:effectExtent l="635" t="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47">
                              <a:moveTo>
                                <a:pt x="19" y="26"/>
                              </a:moveTo>
                              <a:cubicBezTo>
                                <a:pt x="25" y="8"/>
                                <a:pt x="26" y="0"/>
                                <a:pt x="43" y="11"/>
                              </a:cubicBezTo>
                              <a:cubicBezTo>
                                <a:pt x="49" y="36"/>
                                <a:pt x="52" y="40"/>
                                <a:pt x="25" y="35"/>
                              </a:cubicBezTo>
                              <a:cubicBezTo>
                                <a:pt x="28" y="33"/>
                                <a:pt x="33" y="33"/>
                                <a:pt x="34" y="29"/>
                              </a:cubicBezTo>
                              <a:cubicBezTo>
                                <a:pt x="36" y="16"/>
                                <a:pt x="14" y="14"/>
                                <a:pt x="40" y="20"/>
                              </a:cubicBezTo>
                              <a:cubicBezTo>
                                <a:pt x="28" y="23"/>
                                <a:pt x="15" y="15"/>
                                <a:pt x="4" y="20"/>
                              </a:cubicBezTo>
                              <a:cubicBezTo>
                                <a:pt x="0" y="22"/>
                                <a:pt x="4" y="29"/>
                                <a:pt x="7" y="32"/>
                              </a:cubicBezTo>
                              <a:cubicBezTo>
                                <a:pt x="13" y="38"/>
                                <a:pt x="37" y="44"/>
                                <a:pt x="46" y="47"/>
                              </a:cubicBezTo>
                              <a:cubicBezTo>
                                <a:pt x="64" y="44"/>
                                <a:pt x="67" y="47"/>
                                <a:pt x="67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47" path="m19,26c25,8,26,0,43,11c49,36,52,40,25,35c28,33,33,33,34,29c36,16,14,14,40,20c28,23,15,15,4,20c0,22,4,29,7,32c13,38,37,44,46,47c64,44,67,47,67,29e" stroked="t" o:allowincell="f" style="position:absolute;margin-left:300.3pt;margin-top:6.9pt;width:11.1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2225</wp:posOffset>
                </wp:positionH>
                <wp:positionV relativeFrom="paragraph">
                  <wp:posOffset>13335</wp:posOffset>
                </wp:positionV>
                <wp:extent cx="2914650" cy="1414145"/>
                <wp:effectExtent l="3175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414080"/>
                          <a:chOff x="0" y="0"/>
                          <a:chExt cx="2914560" cy="141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456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לְפֵּא עִם נְקֻדָּה בְּתוֹכָהּ יֵשׁ עַיִן כְּמוֹ לְ- פִּיל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222840"/>
                            <a:ext cx="225756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ַמִּלָּה פִּיל מַזְכִּירָה אֶת הַצְּלִיל פְּ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785520"/>
                            <a:ext cx="2523960" cy="62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 xml:space="preserve">אֶפְשָׁר לַעֲשֹוֹת לְתוֹכָהּ פוּ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ִיא רֵיקָה וְאֵין מָה שֶׁיַפְרִיעַ לַנְּשִיפָה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פוּ מַזְכִּיר אֶת הַצְּלִיל פְ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558720"/>
                            <a:ext cx="2181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פֵא בְּלִי נְקֻדָּה בְּתוֹכָהּ אוֹמֶרֶת פְ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5pt;margin-top:1.05pt;width:229.5pt;height:111.35pt" coordorigin="2035,21" coordsize="4590,2227">
                <v:shape id="shape_0" fillcolor="white" stroked="t" o:allowincell="f" style="position:absolute;left:2035;top:21;width:4589;height:329;mso-wrap-style:none;v-text-anchor:middle" type="_x0000_t136">
                  <v:path textpathok="t"/>
                  <v:textpath on="t" fitshape="t" string="לְפֵּא עִם נְקֻדָּה בְּתוֹכָהּ יֵשׁ עַיִן כְּמוֹ לְ- פִּיל." style="font-family:&quot;FrankRuehl&quot;;font-size:18pt"/>
                  <v:fill o:detectmouseclick="t" type="solid" color2="black" opacity="0.5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56;top:372;width:3554;height:329;mso-wrap-style:none;v-text-anchor:middle" type="_x0000_t136">
                  <v:path textpathok="t"/>
                  <v:textpath on="t" fitshape="t" string="הַמִּלָּה פִּיל מַזְכִּירָה אֶת הַצְּלִיל פְּ." style="font-family:&quot;FrankRuehl&quot;;font-size:18pt"/>
                  <v:fill o:detectmouseclick="t" type="solid" color2="black" opacity="0.5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47;top:1258;width:3974;height:989;mso-wrap-style:none;v-text-anchor:middle" type="_x0000_t136">
                  <v:path textpathok="t"/>
                  <v:textpath on="t" fitshape="t" string="אֶפְשָׁר לַעֲשֹוֹת לְתוֹכָהּ פוּ  &#10;הִיא רֵיקָה וְאֵין מָה שֶׁיַפְרִיעַ לַנְּשִיפָה.&#10;פוּ מַזְכִּיר אֶת הַצְּלִיל פְ." style="font-family:&quot;FrankRuehl&quot;;font-size:18pt"/>
                  <v:fill o:detectmouseclick="t" type="solid" color2="black" opacity="0.5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23;top:901;width:3434;height:329;mso-wrap-style:none;v-text-anchor:middle" type="_x0000_t136">
                  <v:path textpathok="t"/>
                  <v:textpath on="t" fitshape="t" string="פֵא בְּלִי נְקֻדָּה בְּתוֹכָהּ אוֹמֶרֶת פְ." style="font-family:&quot;FrankRuehl&quot;;font-size:18pt"/>
                  <v:fill o:detectmouseclick="t" type="solid" color2="black" opacity="0.5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0035</wp:posOffset>
                </wp:positionH>
                <wp:positionV relativeFrom="paragraph">
                  <wp:posOffset>2540</wp:posOffset>
                </wp:positionV>
                <wp:extent cx="3106420" cy="26816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2681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2.05pt;margin-top:0.2pt;width:244.55pt;height:211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21.5pt;margin-top:97.5pt;width:158.95pt;height:26.95pt;mso-wrap-style:none;v-text-anchor:middle" type="_x0000_t136">
            <v:path textpathok="t"/>
            <v:textpath on="t" fitshape="t" string="אֲבָל בַּמִּקְרֶה שֶׁל ב, כ, פ יֵשׁ הֶבְדֵּל בַּצְּלִיל בֵּין ב וְ - בּ&#10;פּ וְ- פ ,  כ וְ- כּ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37pt;margin-top:-36.75pt;width:125.95pt;height:52.45pt;mso-wrap-style:none;v-text-anchor:middle;mso-position-horizontal-relative:char" type="_x0000_t136">
            <v:path textpathok="t"/>
            <v:textpath on="t" fitshape="t" string="בְּדֶרֶךְ כְּלָל, כְּשֶׁיֵּשׁ נְקֻדָּה בְּתוֹךְ אוֹת&#10;זֶה לֹא מְשַׁנֶּה אֶת הַצְּלִיל שֶׁלָּהּ.&#10;ת נִשְׁמַעַת כְּמוֹ תּ&#10;ד נִשְׁמַעַת כְּמוֹ דּ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78740</wp:posOffset>
                </wp:positionV>
                <wp:extent cx="214630" cy="2241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.2pt;mso-position-vertical-relative:text;margin-left:3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2pt;margin-top:3.45pt;width:40.95pt;height:74.95pt;mso-wrap-style:none;v-text-anchor:middle" type="_x0000_t136">
            <v:path textpathok="t"/>
            <v:textpath on="t" fitshape="t" string="פ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2901315</wp:posOffset>
                </wp:positionV>
                <wp:extent cx="154305" cy="186690"/>
                <wp:effectExtent l="0" t="127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370.5pt;margin-top:228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פ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12700" cy="2794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.9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48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326.85pt" to="54.1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5815</wp:posOffset>
                </wp:positionH>
                <wp:positionV relativeFrom="paragraph">
                  <wp:posOffset>220980</wp:posOffset>
                </wp:positionV>
                <wp:extent cx="471170" cy="0"/>
                <wp:effectExtent l="0" t="43180" r="635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7.4pt" to="400.5pt,1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4125</wp:posOffset>
                </wp:positionH>
                <wp:positionV relativeFrom="paragraph">
                  <wp:posOffset>229870</wp:posOffset>
                </wp:positionV>
                <wp:extent cx="0" cy="64897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18.1pt" to="398.75pt,69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1215</wp:posOffset>
                </wp:positionH>
                <wp:positionV relativeFrom="paragraph">
                  <wp:posOffset>868680</wp:posOffset>
                </wp:positionV>
                <wp:extent cx="43307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68.4pt" to="399.5pt,68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4495165</wp:posOffset>
                </wp:positionV>
                <wp:extent cx="3429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3.95pt" to="53.95pt,35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50.75pt;margin-top:167.55pt;width:101.2pt;height:14.95pt;mso-wrap-style:none;v-text-anchor:middle" type="_x0000_t136">
            <v:path textpathok="t"/>
            <v:textpath on="t" fitshape="t" string="אוֹת עִם נְקֻדָּה בְּתוֹכָהּ נִשְׁמַעַת יוֹתֵר חֲזָקָה." style="font-family:&quot;FrankRuehl&quot;;font-size:8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125.5pt;margin-top:119.45pt;width:20pt;height:33.2pt;mso-wrap-style:none;v-text-anchor:middle" type="_x0000_t136">
            <v:path textpathok="t"/>
            <v:textpath on="t" fitshape="t" string="פ" style="font-family:&quot;Rod&quot;;font-size:48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59.5pt;margin-top:119.45pt;width:20pt;height:33.2pt;mso-wrap-style:none;v-text-anchor:middle" type="_x0000_t136">
            <v:path textpathok="t"/>
            <v:textpath on="t" fitshape="t" string="פּ" style="font-family:&quot;Rod&quot;;font-size:48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36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3.45pt" to="386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234315</wp:posOffset>
                </wp:positionV>
                <wp:extent cx="0" cy="3683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45pt" to="369pt,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3600</wp:posOffset>
                </wp:positionH>
                <wp:positionV relativeFrom="paragraph">
                  <wp:posOffset>577215</wp:posOffset>
                </wp:positionV>
                <wp:extent cx="2413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45.45pt" to="386.95pt,45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380</wp:posOffset>
                </wp:positionH>
                <wp:positionV relativeFrom="paragraph">
                  <wp:posOffset>4150995</wp:posOffset>
                </wp:positionV>
                <wp:extent cx="9525" cy="193040"/>
                <wp:effectExtent l="19050" t="1270" r="190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26.85pt" to="30.1pt,34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600</wp:posOffset>
                </wp:positionH>
                <wp:positionV relativeFrom="paragraph">
                  <wp:posOffset>4330065</wp:posOffset>
                </wp:positionV>
                <wp:extent cx="165100" cy="0"/>
                <wp:effectExtent l="0" t="1905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40.95pt" to="40.95pt,34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1700</wp:posOffset>
                </wp:positionH>
                <wp:positionV relativeFrom="paragraph">
                  <wp:posOffset>3206115</wp:posOffset>
                </wp:positionV>
                <wp:extent cx="0" cy="101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52.45pt" to="371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1700</wp:posOffset>
                </wp:positionH>
                <wp:positionV relativeFrom="paragraph">
                  <wp:posOffset>3320415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61.45pt" to="376.95pt,2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1022350</wp:posOffset>
                </wp:positionV>
                <wp:extent cx="85090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פֵ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0.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פֵ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462915</wp:posOffset>
                </wp:positionV>
                <wp:extent cx="214630" cy="22415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6.4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7850</wp:posOffset>
                </wp:positionH>
                <wp:positionV relativeFrom="paragraph">
                  <wp:posOffset>774065</wp:posOffset>
                </wp:positionV>
                <wp:extent cx="214630" cy="22415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0.95pt;mso-position-vertical-relative:text;margin-left:3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7850</wp:posOffset>
                </wp:positionH>
                <wp:positionV relativeFrom="paragraph">
                  <wp:posOffset>291465</wp:posOffset>
                </wp:positionV>
                <wp:extent cx="214630" cy="22415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2.95pt;mso-position-vertical-relative:text;margin-left:3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469265</wp:posOffset>
                </wp:positionV>
                <wp:extent cx="214630" cy="22415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6.9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23:00Z</dcterms:created>
  <dc:creator>Admin</dc:creator>
  <dc:description/>
  <cp:keywords/>
  <dc:language>en-US</dc:language>
  <cp:lastModifiedBy>Admin</cp:lastModifiedBy>
  <dcterms:modified xsi:type="dcterms:W3CDTF">2009-02-18T15:58:00Z</dcterms:modified>
  <cp:revision>5</cp:revision>
  <dc:subject/>
  <dc:title/>
</cp:coreProperties>
</file>