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-21pt;width:148.15pt;height:172.4pt;mso-wrap-style:none;v-text-anchor:middle;mso-position-horizontal:center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88900" simplePos="0" locked="0" layoutInCell="0" allowOverlap="1" relativeHeight="41">
                <wp:simplePos x="0" y="0"/>
                <wp:positionH relativeFrom="column">
                  <wp:posOffset>-1803400</wp:posOffset>
                </wp:positionH>
                <wp:positionV relativeFrom="paragraph">
                  <wp:posOffset>-535940</wp:posOffset>
                </wp:positionV>
                <wp:extent cx="5392420" cy="2910840"/>
                <wp:effectExtent l="9525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2910960"/>
                          <a:chOff x="0" y="0"/>
                          <a:chExt cx="5392440" cy="2910960"/>
                        </a:xfrm>
                      </wpg:grpSpPr>
                      <wps:wsp>
                        <wps:cNvSpPr txBox="1"/>
                        <wps:spPr>
                          <a:xfrm>
                            <a:off x="3947760" y="353520"/>
                            <a:ext cx="1303200" cy="231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פ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1800" y="1194480"/>
                            <a:ext cx="3949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84">
                                <a:moveTo>
                                  <a:pt x="36" y="0"/>
                                </a:moveTo>
                                <a:cubicBezTo>
                                  <a:pt x="32" y="8"/>
                                  <a:pt x="27" y="27"/>
                                  <a:pt x="27" y="27"/>
                                </a:cubicBezTo>
                                <a:cubicBezTo>
                                  <a:pt x="25" y="65"/>
                                  <a:pt x="26" y="104"/>
                                  <a:pt x="9" y="138"/>
                                </a:cubicBezTo>
                                <a:cubicBezTo>
                                  <a:pt x="8" y="149"/>
                                  <a:pt x="8" y="160"/>
                                  <a:pt x="6" y="171"/>
                                </a:cubicBezTo>
                                <a:cubicBezTo>
                                  <a:pt x="5" y="177"/>
                                  <a:pt x="0" y="189"/>
                                  <a:pt x="0" y="189"/>
                                </a:cubicBezTo>
                                <a:cubicBezTo>
                                  <a:pt x="2" y="227"/>
                                  <a:pt x="2" y="265"/>
                                  <a:pt x="6" y="303"/>
                                </a:cubicBezTo>
                                <a:cubicBezTo>
                                  <a:pt x="7" y="318"/>
                                  <a:pt x="36" y="320"/>
                                  <a:pt x="48" y="324"/>
                                </a:cubicBezTo>
                                <a:cubicBezTo>
                                  <a:pt x="54" y="326"/>
                                  <a:pt x="66" y="330"/>
                                  <a:pt x="66" y="330"/>
                                </a:cubicBezTo>
                                <a:cubicBezTo>
                                  <a:pt x="119" y="327"/>
                                  <a:pt x="150" y="325"/>
                                  <a:pt x="195" y="348"/>
                                </a:cubicBezTo>
                                <a:cubicBezTo>
                                  <a:pt x="204" y="362"/>
                                  <a:pt x="197" y="353"/>
                                  <a:pt x="210" y="363"/>
                                </a:cubicBezTo>
                                <a:cubicBezTo>
                                  <a:pt x="219" y="370"/>
                                  <a:pt x="237" y="384"/>
                                  <a:pt x="237" y="384"/>
                                </a:cubicBezTo>
                                <a:cubicBezTo>
                                  <a:pt x="238" y="329"/>
                                  <a:pt x="237" y="274"/>
                                  <a:pt x="240" y="219"/>
                                </a:cubicBezTo>
                                <a:cubicBezTo>
                                  <a:pt x="240" y="215"/>
                                  <a:pt x="244" y="213"/>
                                  <a:pt x="246" y="210"/>
                                </a:cubicBezTo>
                                <a:cubicBezTo>
                                  <a:pt x="247" y="207"/>
                                  <a:pt x="248" y="204"/>
                                  <a:pt x="249" y="201"/>
                                </a:cubicBezTo>
                                <a:cubicBezTo>
                                  <a:pt x="233" y="197"/>
                                  <a:pt x="218" y="201"/>
                                  <a:pt x="201" y="2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028160"/>
                            <a:ext cx="20952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37">
                                <a:moveTo>
                                  <a:pt x="132" y="306"/>
                                </a:moveTo>
                                <a:cubicBezTo>
                                  <a:pt x="45" y="304"/>
                                  <a:pt x="10" y="337"/>
                                  <a:pt x="0" y="270"/>
                                </a:cubicBezTo>
                                <a:cubicBezTo>
                                  <a:pt x="5" y="207"/>
                                  <a:pt x="29" y="145"/>
                                  <a:pt x="39" y="84"/>
                                </a:cubicBezTo>
                                <a:cubicBezTo>
                                  <a:pt x="44" y="51"/>
                                  <a:pt x="47" y="25"/>
                                  <a:pt x="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1514520"/>
                            <a:ext cx="57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">
                                <a:moveTo>
                                  <a:pt x="36" y="0"/>
                                </a:moveTo>
                                <a:cubicBezTo>
                                  <a:pt x="32" y="1"/>
                                  <a:pt x="0" y="8"/>
                                  <a:pt x="0" y="1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1400" y="1480320"/>
                            <a:ext cx="74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">
                                <a:moveTo>
                                  <a:pt x="48" y="0"/>
                                </a:moveTo>
                                <a:cubicBezTo>
                                  <a:pt x="14" y="4"/>
                                  <a:pt x="30" y="3"/>
                                  <a:pt x="0" y="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28040"/>
                            <a:ext cx="1008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1">
                                <a:moveTo>
                                  <a:pt x="27" y="0"/>
                                </a:moveTo>
                                <a:cubicBezTo>
                                  <a:pt x="36" y="1"/>
                                  <a:pt x="46" y="0"/>
                                  <a:pt x="54" y="3"/>
                                </a:cubicBezTo>
                                <a:cubicBezTo>
                                  <a:pt x="62" y="6"/>
                                  <a:pt x="64" y="72"/>
                                  <a:pt x="42" y="84"/>
                                </a:cubicBezTo>
                                <a:cubicBezTo>
                                  <a:pt x="31" y="91"/>
                                  <a:pt x="12" y="90"/>
                                  <a:pt x="0" y="9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2409840"/>
                            <a:ext cx="71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21" y="0"/>
                                </a:moveTo>
                                <a:cubicBezTo>
                                  <a:pt x="43" y="7"/>
                                  <a:pt x="36" y="0"/>
                                  <a:pt x="45" y="18"/>
                                </a:cubicBezTo>
                                <a:cubicBezTo>
                                  <a:pt x="42" y="63"/>
                                  <a:pt x="45" y="75"/>
                                  <a:pt x="0" y="7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2547720"/>
                            <a:ext cx="81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6">
                                <a:moveTo>
                                  <a:pt x="15" y="0"/>
                                </a:moveTo>
                                <a:cubicBezTo>
                                  <a:pt x="31" y="3"/>
                                  <a:pt x="38" y="4"/>
                                  <a:pt x="51" y="12"/>
                                </a:cubicBezTo>
                                <a:cubicBezTo>
                                  <a:pt x="48" y="43"/>
                                  <a:pt x="50" y="39"/>
                                  <a:pt x="27" y="51"/>
                                </a:cubicBezTo>
                                <a:cubicBezTo>
                                  <a:pt x="27" y="51"/>
                                  <a:pt x="10" y="59"/>
                                  <a:pt x="9" y="60"/>
                                </a:cubicBezTo>
                                <a:cubicBezTo>
                                  <a:pt x="6" y="62"/>
                                  <a:pt x="0" y="66"/>
                                  <a:pt x="0" y="6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42320"/>
                            <a:ext cx="63000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47">
                                <a:moveTo>
                                  <a:pt x="4" y="42"/>
                                </a:moveTo>
                                <a:cubicBezTo>
                                  <a:pt x="8" y="77"/>
                                  <a:pt x="0" y="150"/>
                                  <a:pt x="37" y="162"/>
                                </a:cubicBezTo>
                                <a:cubicBezTo>
                                  <a:pt x="70" y="212"/>
                                  <a:pt x="137" y="219"/>
                                  <a:pt x="190" y="231"/>
                                </a:cubicBezTo>
                                <a:cubicBezTo>
                                  <a:pt x="253" y="229"/>
                                  <a:pt x="336" y="247"/>
                                  <a:pt x="370" y="180"/>
                                </a:cubicBezTo>
                                <a:cubicBezTo>
                                  <a:pt x="379" y="116"/>
                                  <a:pt x="397" y="50"/>
                                  <a:pt x="343" y="9"/>
                                </a:cubicBezTo>
                                <a:cubicBezTo>
                                  <a:pt x="342" y="6"/>
                                  <a:pt x="340" y="0"/>
                                  <a:pt x="34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0" y="1028160"/>
                            <a:ext cx="52200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69">
                                <a:moveTo>
                                  <a:pt x="177" y="0"/>
                                </a:moveTo>
                                <a:cubicBezTo>
                                  <a:pt x="150" y="81"/>
                                  <a:pt x="108" y="161"/>
                                  <a:pt x="75" y="240"/>
                                </a:cubicBezTo>
                                <a:cubicBezTo>
                                  <a:pt x="62" y="271"/>
                                  <a:pt x="39" y="298"/>
                                  <a:pt x="21" y="327"/>
                                </a:cubicBezTo>
                                <a:cubicBezTo>
                                  <a:pt x="14" y="338"/>
                                  <a:pt x="0" y="360"/>
                                  <a:pt x="0" y="360"/>
                                </a:cubicBezTo>
                                <a:cubicBezTo>
                                  <a:pt x="7" y="420"/>
                                  <a:pt x="68" y="443"/>
                                  <a:pt x="123" y="450"/>
                                </a:cubicBezTo>
                                <a:cubicBezTo>
                                  <a:pt x="155" y="462"/>
                                  <a:pt x="179" y="469"/>
                                  <a:pt x="213" y="465"/>
                                </a:cubicBezTo>
                                <a:cubicBezTo>
                                  <a:pt x="236" y="434"/>
                                  <a:pt x="243" y="396"/>
                                  <a:pt x="261" y="363"/>
                                </a:cubicBezTo>
                                <a:cubicBezTo>
                                  <a:pt x="282" y="323"/>
                                  <a:pt x="301" y="290"/>
                                  <a:pt x="312" y="246"/>
                                </a:cubicBezTo>
                                <a:cubicBezTo>
                                  <a:pt x="329" y="176"/>
                                  <a:pt x="312" y="102"/>
                                  <a:pt x="312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557640"/>
                            <a:ext cx="14724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35">
                                <a:moveTo>
                                  <a:pt x="93" y="0"/>
                                </a:moveTo>
                                <a:cubicBezTo>
                                  <a:pt x="87" y="17"/>
                                  <a:pt x="67" y="38"/>
                                  <a:pt x="54" y="51"/>
                                </a:cubicBezTo>
                                <a:cubicBezTo>
                                  <a:pt x="50" y="62"/>
                                  <a:pt x="45" y="70"/>
                                  <a:pt x="42" y="81"/>
                                </a:cubicBezTo>
                                <a:cubicBezTo>
                                  <a:pt x="42" y="101"/>
                                  <a:pt x="37" y="322"/>
                                  <a:pt x="36" y="354"/>
                                </a:cubicBezTo>
                                <a:cubicBezTo>
                                  <a:pt x="34" y="389"/>
                                  <a:pt x="0" y="398"/>
                                  <a:pt x="0" y="43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4520" y="985680"/>
                            <a:ext cx="20016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2">
                                <a:moveTo>
                                  <a:pt x="57" y="27"/>
                                </a:moveTo>
                                <a:cubicBezTo>
                                  <a:pt x="51" y="85"/>
                                  <a:pt x="35" y="136"/>
                                  <a:pt x="0" y="183"/>
                                </a:cubicBezTo>
                                <a:cubicBezTo>
                                  <a:pt x="44" y="192"/>
                                  <a:pt x="49" y="143"/>
                                  <a:pt x="75" y="117"/>
                                </a:cubicBezTo>
                                <a:cubicBezTo>
                                  <a:pt x="79" y="103"/>
                                  <a:pt x="83" y="97"/>
                                  <a:pt x="93" y="87"/>
                                </a:cubicBezTo>
                                <a:cubicBezTo>
                                  <a:pt x="98" y="73"/>
                                  <a:pt x="109" y="58"/>
                                  <a:pt x="117" y="45"/>
                                </a:cubicBezTo>
                                <a:cubicBezTo>
                                  <a:pt x="120" y="34"/>
                                  <a:pt x="123" y="23"/>
                                  <a:pt x="126" y="12"/>
                                </a:cubicBezTo>
                                <a:cubicBezTo>
                                  <a:pt x="108" y="0"/>
                                  <a:pt x="105" y="3"/>
                                  <a:pt x="81" y="6"/>
                                </a:cubicBezTo>
                                <a:cubicBezTo>
                                  <a:pt x="71" y="9"/>
                                  <a:pt x="57" y="14"/>
                                  <a:pt x="57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87120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7">
                                <a:moveTo>
                                  <a:pt x="7" y="15"/>
                                </a:moveTo>
                                <a:cubicBezTo>
                                  <a:pt x="21" y="10"/>
                                  <a:pt x="26" y="11"/>
                                  <a:pt x="22" y="27"/>
                                </a:cubicBezTo>
                                <a:cubicBezTo>
                                  <a:pt x="0" y="20"/>
                                  <a:pt x="29" y="8"/>
                                  <a:pt x="37" y="0"/>
                                </a:cubicBezTo>
                                <a:cubicBezTo>
                                  <a:pt x="33" y="15"/>
                                  <a:pt x="38" y="12"/>
                                  <a:pt x="25" y="1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2451600"/>
                            <a:ext cx="301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96">
                                <a:moveTo>
                                  <a:pt x="0" y="0"/>
                                </a:moveTo>
                                <a:cubicBezTo>
                                  <a:pt x="43" y="43"/>
                                  <a:pt x="43" y="62"/>
                                  <a:pt x="108" y="78"/>
                                </a:cubicBezTo>
                                <a:cubicBezTo>
                                  <a:pt x="129" y="71"/>
                                  <a:pt x="131" y="69"/>
                                  <a:pt x="165" y="81"/>
                                </a:cubicBezTo>
                                <a:cubicBezTo>
                                  <a:pt x="170" y="83"/>
                                  <a:pt x="155" y="86"/>
                                  <a:pt x="150" y="87"/>
                                </a:cubicBezTo>
                                <a:cubicBezTo>
                                  <a:pt x="144" y="88"/>
                                  <a:pt x="100" y="93"/>
                                  <a:pt x="96" y="93"/>
                                </a:cubicBezTo>
                                <a:cubicBezTo>
                                  <a:pt x="114" y="84"/>
                                  <a:pt x="190" y="76"/>
                                  <a:pt x="150" y="96"/>
                                </a:cubicBezTo>
                                <a:cubicBezTo>
                                  <a:pt x="119" y="90"/>
                                  <a:pt x="120" y="92"/>
                                  <a:pt x="105" y="69"/>
                                </a:cubicBezTo>
                                <a:cubicBezTo>
                                  <a:pt x="106" y="66"/>
                                  <a:pt x="105" y="60"/>
                                  <a:pt x="108" y="60"/>
                                </a:cubicBezTo>
                                <a:cubicBezTo>
                                  <a:pt x="112" y="60"/>
                                  <a:pt x="114" y="66"/>
                                  <a:pt x="117" y="69"/>
                                </a:cubicBezTo>
                                <a:cubicBezTo>
                                  <a:pt x="123" y="78"/>
                                  <a:pt x="135" y="96"/>
                                  <a:pt x="135" y="96"/>
                                </a:cubicBezTo>
                                <a:cubicBezTo>
                                  <a:pt x="139" y="87"/>
                                  <a:pt x="139" y="74"/>
                                  <a:pt x="147" y="69"/>
                                </a:cubicBezTo>
                                <a:cubicBezTo>
                                  <a:pt x="154" y="65"/>
                                  <a:pt x="165" y="67"/>
                                  <a:pt x="171" y="72"/>
                                </a:cubicBezTo>
                                <a:cubicBezTo>
                                  <a:pt x="175" y="75"/>
                                  <a:pt x="161" y="82"/>
                                  <a:pt x="150" y="87"/>
                                </a:cubicBezTo>
                                <a:cubicBezTo>
                                  <a:pt x="119" y="84"/>
                                  <a:pt x="120" y="94"/>
                                  <a:pt x="120" y="8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659960"/>
                            <a:ext cx="2185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61">
                                <a:moveTo>
                                  <a:pt x="0" y="10"/>
                                </a:moveTo>
                                <a:cubicBezTo>
                                  <a:pt x="18" y="6"/>
                                  <a:pt x="21" y="0"/>
                                  <a:pt x="39" y="4"/>
                                </a:cubicBezTo>
                                <a:cubicBezTo>
                                  <a:pt x="44" y="20"/>
                                  <a:pt x="44" y="29"/>
                                  <a:pt x="60" y="34"/>
                                </a:cubicBezTo>
                                <a:cubicBezTo>
                                  <a:pt x="61" y="29"/>
                                  <a:pt x="59" y="22"/>
                                  <a:pt x="63" y="19"/>
                                </a:cubicBezTo>
                                <a:cubicBezTo>
                                  <a:pt x="78" y="9"/>
                                  <a:pt x="86" y="38"/>
                                  <a:pt x="93" y="43"/>
                                </a:cubicBezTo>
                                <a:cubicBezTo>
                                  <a:pt x="95" y="45"/>
                                  <a:pt x="99" y="45"/>
                                  <a:pt x="102" y="46"/>
                                </a:cubicBezTo>
                                <a:cubicBezTo>
                                  <a:pt x="116" y="35"/>
                                  <a:pt x="115" y="27"/>
                                  <a:pt x="132" y="31"/>
                                </a:cubicBezTo>
                                <a:cubicBezTo>
                                  <a:pt x="133" y="38"/>
                                  <a:pt x="134" y="45"/>
                                  <a:pt x="135" y="52"/>
                                </a:cubicBezTo>
                                <a:cubicBezTo>
                                  <a:pt x="136" y="55"/>
                                  <a:pt x="138" y="61"/>
                                  <a:pt x="138" y="6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891080"/>
                            <a:ext cx="1333440" cy="10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3">
                                <a:moveTo>
                                  <a:pt x="539" y="156"/>
                                </a:moveTo>
                                <a:cubicBezTo>
                                  <a:pt x="382" y="157"/>
                                  <a:pt x="226" y="155"/>
                                  <a:pt x="70" y="159"/>
                                </a:cubicBezTo>
                                <a:cubicBezTo>
                                  <a:pt x="41" y="160"/>
                                  <a:pt x="63" y="223"/>
                                  <a:pt x="61" y="254"/>
                                </a:cubicBezTo>
                                <a:cubicBezTo>
                                  <a:pt x="60" y="269"/>
                                  <a:pt x="38" y="304"/>
                                  <a:pt x="28" y="315"/>
                                </a:cubicBezTo>
                                <a:cubicBezTo>
                                  <a:pt x="19" y="346"/>
                                  <a:pt x="34" y="299"/>
                                  <a:pt x="17" y="333"/>
                                </a:cubicBezTo>
                                <a:cubicBezTo>
                                  <a:pt x="14" y="340"/>
                                  <a:pt x="11" y="352"/>
                                  <a:pt x="11" y="352"/>
                                </a:cubicBezTo>
                                <a:cubicBezTo>
                                  <a:pt x="17" y="643"/>
                                  <a:pt x="0" y="498"/>
                                  <a:pt x="430" y="492"/>
                                </a:cubicBezTo>
                                <a:lnTo>
                                  <a:pt x="594" y="465"/>
                                </a:lnTo>
                                <a:cubicBezTo>
                                  <a:pt x="594" y="465"/>
                                  <a:pt x="594" y="465"/>
                                  <a:pt x="594" y="465"/>
                                </a:cubicBezTo>
                                <a:cubicBezTo>
                                  <a:pt x="609" y="463"/>
                                  <a:pt x="639" y="456"/>
                                  <a:pt x="639" y="456"/>
                                </a:cubicBezTo>
                                <a:cubicBezTo>
                                  <a:pt x="660" y="441"/>
                                  <a:pt x="664" y="429"/>
                                  <a:pt x="670" y="404"/>
                                </a:cubicBezTo>
                                <a:cubicBezTo>
                                  <a:pt x="672" y="346"/>
                                  <a:pt x="724" y="386"/>
                                  <a:pt x="741" y="348"/>
                                </a:cubicBezTo>
                                <a:cubicBezTo>
                                  <a:pt x="751" y="298"/>
                                  <a:pt x="779" y="214"/>
                                  <a:pt x="798" y="162"/>
                                </a:cubicBezTo>
                                <a:cubicBezTo>
                                  <a:pt x="802" y="121"/>
                                  <a:pt x="827" y="39"/>
                                  <a:pt x="8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4920" cy="304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2pt;margin-top:-42.2pt;width:424.6pt;height:229.2pt" coordorigin="-2840,-844" coordsize="8492,458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377;top:-287;width:2051;height:3650;mso-wrap-style:none;v-text-anchor:middle" type="_x0000_t136">
                  <v:path textpathok="t"/>
                  <v:textpath on="t" fitshape="t" string="פּ" style="font-family:&quot;Rod&quot;;font-size:54pt"/>
                  <v:fill o:detectmouseclick="t" type="solid" color2="black" opacity="0.72"/>
                  <v:stroke color="black" weight="9360" joinstyle="miter" endcap="flat"/>
                  <w10:wrap type="none"/>
                </v:shape>
                <v:shape id="shape_0" coordsize="249,384" path="m36,0c32,8,27,27,27,27c25,65,26,104,9,138c8,149,8,160,6,171c5,177,0,189,0,189c2,227,2,265,6,303c7,318,36,320,48,324c54,326,66,330,66,330c119,327,150,325,195,348c204,362,197,353,210,363c219,370,237,384,237,384c238,329,237,274,240,219c240,215,244,213,246,210c247,207,248,204,249,201c233,197,218,201,201,201e" stroked="t" o:allowincell="f" style="position:absolute;left:3541;top:1037;width:621;height:9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,337" path="m132,306c45,304,10,337,0,270c5,207,29,145,39,84c44,51,47,25,72,0e" stroked="t" o:allowincell="f" style="position:absolute;left:3730;top:775;width:329;height:8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,15" path="m36,0c32,1,0,8,0,15e" fillcolor="white" stroked="t" o:allowincell="f" style="position:absolute;left:3693;top:1541;width:89;height:3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8,4" path="m48,0c14,4,30,3,0,3e" fillcolor="white" stroked="t" o:allowincell="f" style="position:absolute;left:3603;top:1487;width:117;height: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4,91" path="m27,0c36,1,46,0,54,3c62,6,64,72,42,84c31,91,12,90,0,90e" fillcolor="white" stroked="t" o:allowincell="f" style="position:absolute;left:3461;top:2665;width:158;height:22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5,75" path="m21,0c43,7,36,0,45,18c42,63,45,75,0,75e" fillcolor="white" stroked="t" o:allowincell="f" style="position:absolute;left:3414;top:2951;width:111;height:18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1,66" path="m15,0c31,3,38,4,51,12c48,43,50,39,27,51c27,51,10,59,9,60c6,62,0,66,0,66e" fillcolor="white" stroked="t" o:allowincell="f" style="position:absolute;left:3361;top:3168;width:127;height:16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7,247" path="m4,42c8,77,0,150,37,162c70,212,137,219,190,231c253,229,336,247,370,180c379,116,397,50,343,9c342,6,340,0,340,0e" fillcolor="white" stroked="t" o:allowincell="f" style="position:absolute;left:4169;top:325;width:991;height:6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29,469" path="m177,0c150,81,108,161,75,240c62,271,39,298,21,327c14,338,0,360,0,360c7,420,68,443,123,450c155,462,179,469,213,465c236,434,243,396,261,363c282,323,301,290,312,246c329,176,312,102,312,30e" stroked="t" o:allowincell="f" style="position:absolute;left:4224;top:775;width:821;height:1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435" path="m93,0c87,17,67,38,54,51c50,62,45,70,42,81c42,101,37,322,36,354c34,389,0,398,0,435e" fillcolor="white" stroked="t" o:allowincell="f" style="position:absolute;left:3610;top:34;width:231;height:108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6,192" path="m57,27c51,85,35,136,0,183c44,192,49,143,75,117c79,103,83,97,93,87c98,73,109,58,117,45c120,34,123,23,126,12c108,0,105,3,81,6c71,9,57,14,57,27xe" fillcolor="white" stroked="t" o:allowincell="f" style="position:absolute;left:3797;top:708;width:314;height:47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8,27" path="m7,15c21,10,26,11,22,27c0,20,29,8,37,0c33,15,38,12,25,12e" fillcolor="white" stroked="t" o:allowincell="f" style="position:absolute;left:3937;top:528;width:93;height: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0,96" path="m0,0c43,43,43,62,108,78c129,71,131,69,165,81c170,83,155,86,150,87c144,88,100,93,96,93c114,84,190,76,150,96c119,90,120,92,105,69c106,66,105,60,108,60c112,60,114,66,117,69c123,78,135,96,135,96c139,87,139,74,147,69c154,65,165,67,171,72c175,75,161,82,150,87c119,84,120,94,120,81e" fillcolor="white" stroked="t" o:allowincell="f" style="position:absolute;left:5177;top:3017;width:474;height:240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138,61" path="m0,10c18,6,21,0,39,4c44,20,44,29,60,34c61,29,59,22,63,19c78,9,86,38,93,43c95,45,99,45,102,46c116,35,115,27,132,31c133,38,134,45,135,52c136,55,138,61,138,61e" fillcolor="white" stroked="t" o:allowincell="f" style="position:absolute;left:4270;top:1770;width:343;height:1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40,643" path="m539,156c382,157,226,155,70,159c41,160,63,223,61,254c60,269,38,304,28,315c19,346,34,299,17,333c14,340,11,352,11,352c17,643,0,498,430,492l594,465c594,465,594,465,594,465c609,463,639,456,639,456c660,441,664,429,670,404c672,346,724,386,741,348c751,298,779,214,798,162c802,121,827,39,840,0e" stroked="t" o:allowincell="f" style="position:absolute;left:3340;top:2134;width:2099;height:16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2840;top:-844;width:479;height:478;mso-wrap-style:none;v-text-anchor:middle" type="_x0000_t75">
                  <v:imagedata r:id="rId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פֵּ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פֵּ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פא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שרטוט קו ישר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לא לוחצים על העיפר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שרטטים קוים ישרים וקצר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חד אחרי השני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פא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שרטוט קו ישר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לא לוחצים על העיפר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שרטטים קוים ישרים וקצר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חד אחרי השני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27.85pt;margin-top:10.9pt;width:176.25pt;height:32.95pt;mso-wrap-style:none;v-text-anchor:middle;mso-position-horizontal:center" type="_x0000_t136">
            <v:path textpathok="t"/>
            <v:textpath on="t" fitshape="t" string="פֵּא דּוֹמָה לְ-פִּיל." style="font-family:&quot;FrankRuehl&quot;;font-size:12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544320</wp:posOffset>
                </wp:positionV>
                <wp:extent cx="5486400" cy="762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48">
                              <a:moveTo>
                                <a:pt x="0" y="0"/>
                              </a:moveTo>
                              <a:lnTo>
                                <a:pt x="3072" y="48"/>
                              </a:lnTo>
                              <a:lnTo>
                                <a:pt x="576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48" path="m0,0l3072,48l5760,0e" stroked="t" o:allowincell="f" style="position:absolute;margin-left:6pt;margin-top:121.6pt;width:431.95pt;height:5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62pt;margin-top:7.45pt;width:40.95pt;height:74.95pt;mso-wrap-style:none;v-text-anchor:middle" type="_x0000_t136">
            <v:path textpathok="t"/>
            <v:textpath on="t" fitshape="t" string="פּ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08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פּ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1.45pt" to="387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100</wp:posOffset>
                </wp:positionH>
                <wp:positionV relativeFrom="paragraph">
                  <wp:posOffset>4164965</wp:posOffset>
                </wp:positionV>
                <wp:extent cx="285750" cy="9525"/>
                <wp:effectExtent l="635" t="19050" r="63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327.95pt" to="55.45pt,32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3285</wp:posOffset>
                </wp:positionH>
                <wp:positionV relativeFrom="paragraph">
                  <wp:posOffset>3217545</wp:posOffset>
                </wp:positionV>
                <wp:extent cx="0" cy="1282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53.35pt" to="369.5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625</wp:posOffset>
                </wp:positionH>
                <wp:positionV relativeFrom="paragraph">
                  <wp:posOffset>4319270</wp:posOffset>
                </wp:positionV>
                <wp:extent cx="120650" cy="635"/>
                <wp:effectExtent l="635" t="19050" r="63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340.1pt" to="43.2pt,34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725</wp:posOffset>
                </wp:positionH>
                <wp:positionV relativeFrom="paragraph">
                  <wp:posOffset>407670</wp:posOffset>
                </wp:positionV>
                <wp:extent cx="0" cy="331470"/>
                <wp:effectExtent l="43180" t="0" r="431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2.1pt" to="46.75pt,5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1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635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2.4pt" to="81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915</wp:posOffset>
                </wp:positionH>
                <wp:positionV relativeFrom="paragraph">
                  <wp:posOffset>716280</wp:posOffset>
                </wp:positionV>
                <wp:extent cx="21717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56.4pt" to="63.5pt,56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815</wp:posOffset>
                </wp:positionH>
                <wp:positionV relativeFrom="paragraph">
                  <wp:posOffset>982980</wp:posOffset>
                </wp:positionV>
                <wp:extent cx="509270" cy="0"/>
                <wp:effectExtent l="0" t="43180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77.4pt" to="83.5pt,77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0900</wp:posOffset>
                </wp:positionH>
                <wp:positionV relativeFrom="paragraph">
                  <wp:posOffset>628015</wp:posOffset>
                </wp:positionV>
                <wp:extent cx="36830" cy="368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pt;margin-top:49.45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09855" distR="101600" simplePos="0" locked="0" layoutInCell="0" allowOverlap="1" relativeHeight="48">
                <wp:simplePos x="0" y="0"/>
                <wp:positionH relativeFrom="column">
                  <wp:posOffset>2310130</wp:posOffset>
                </wp:positionH>
                <wp:positionV relativeFrom="paragraph">
                  <wp:posOffset>219710</wp:posOffset>
                </wp:positionV>
                <wp:extent cx="879475" cy="1507490"/>
                <wp:effectExtent l="0" t="571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480" cy="1507320"/>
                          <a:chOff x="0" y="0"/>
                          <a:chExt cx="879480" cy="1507320"/>
                        </a:xfrm>
                      </wpg:grpSpPr>
                      <wps:wsp>
                        <wps:cNvSpPr txBox="1"/>
                        <wps:spPr>
                          <a:xfrm>
                            <a:off x="14760" y="0"/>
                            <a:ext cx="781560" cy="139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פ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760"/>
                            <a:ext cx="879480" cy="141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440" y="0"/>
                              <a:ext cx="85104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382320"/>
                                <a:ext cx="23688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84">
                                    <a:moveTo>
                                      <a:pt x="36" y="0"/>
                                    </a:moveTo>
                                    <a:cubicBezTo>
                                      <a:pt x="32" y="8"/>
                                      <a:pt x="27" y="27"/>
                                      <a:pt x="27" y="27"/>
                                    </a:cubicBezTo>
                                    <a:cubicBezTo>
                                      <a:pt x="25" y="65"/>
                                      <a:pt x="26" y="104"/>
                                      <a:pt x="9" y="138"/>
                                    </a:cubicBezTo>
                                    <a:cubicBezTo>
                                      <a:pt x="8" y="149"/>
                                      <a:pt x="8" y="160"/>
                                      <a:pt x="6" y="171"/>
                                    </a:cubicBezTo>
                                    <a:cubicBezTo>
                                      <a:pt x="5" y="177"/>
                                      <a:pt x="0" y="189"/>
                                      <a:pt x="0" y="189"/>
                                    </a:cubicBezTo>
                                    <a:cubicBezTo>
                                      <a:pt x="2" y="227"/>
                                      <a:pt x="2" y="265"/>
                                      <a:pt x="6" y="303"/>
                                    </a:cubicBezTo>
                                    <a:cubicBezTo>
                                      <a:pt x="7" y="318"/>
                                      <a:pt x="36" y="320"/>
                                      <a:pt x="48" y="324"/>
                                    </a:cubicBezTo>
                                    <a:cubicBezTo>
                                      <a:pt x="54" y="326"/>
                                      <a:pt x="66" y="330"/>
                                      <a:pt x="66" y="330"/>
                                    </a:cubicBezTo>
                                    <a:cubicBezTo>
                                      <a:pt x="119" y="327"/>
                                      <a:pt x="150" y="325"/>
                                      <a:pt x="195" y="348"/>
                                    </a:cubicBezTo>
                                    <a:cubicBezTo>
                                      <a:pt x="204" y="362"/>
                                      <a:pt x="197" y="353"/>
                                      <a:pt x="210" y="363"/>
                                    </a:cubicBezTo>
                                    <a:cubicBezTo>
                                      <a:pt x="219" y="370"/>
                                      <a:pt x="237" y="384"/>
                                      <a:pt x="237" y="384"/>
                                    </a:cubicBezTo>
                                    <a:cubicBezTo>
                                      <a:pt x="238" y="329"/>
                                      <a:pt x="237" y="274"/>
                                      <a:pt x="240" y="219"/>
                                    </a:cubicBezTo>
                                    <a:cubicBezTo>
                                      <a:pt x="240" y="215"/>
                                      <a:pt x="244" y="213"/>
                                      <a:pt x="246" y="210"/>
                                    </a:cubicBezTo>
                                    <a:cubicBezTo>
                                      <a:pt x="247" y="207"/>
                                      <a:pt x="248" y="204"/>
                                      <a:pt x="249" y="201"/>
                                    </a:cubicBezTo>
                                    <a:cubicBezTo>
                                      <a:pt x="233" y="197"/>
                                      <a:pt x="218" y="201"/>
                                      <a:pt x="201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002240"/>
                                <a:ext cx="60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91">
                                    <a:moveTo>
                                      <a:pt x="27" y="0"/>
                                    </a:moveTo>
                                    <a:cubicBezTo>
                                      <a:pt x="36" y="1"/>
                                      <a:pt x="46" y="0"/>
                                      <a:pt x="54" y="3"/>
                                    </a:cubicBezTo>
                                    <a:cubicBezTo>
                                      <a:pt x="62" y="6"/>
                                      <a:pt x="64" y="72"/>
                                      <a:pt x="42" y="84"/>
                                    </a:cubicBezTo>
                                    <a:cubicBezTo>
                                      <a:pt x="31" y="91"/>
                                      <a:pt x="12" y="9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0600"/>
                                <a:ext cx="42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75">
                                    <a:moveTo>
                                      <a:pt x="21" y="0"/>
                                    </a:moveTo>
                                    <a:cubicBezTo>
                                      <a:pt x="43" y="7"/>
                                      <a:pt x="36" y="0"/>
                                      <a:pt x="45" y="18"/>
                                    </a:cubicBezTo>
                                    <a:cubicBezTo>
                                      <a:pt x="42" y="63"/>
                                      <a:pt x="45" y="75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282600"/>
                                <a:ext cx="3132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469">
                                    <a:moveTo>
                                      <a:pt x="177" y="0"/>
                                    </a:moveTo>
                                    <a:cubicBezTo>
                                      <a:pt x="150" y="81"/>
                                      <a:pt x="108" y="161"/>
                                      <a:pt x="75" y="240"/>
                                    </a:cubicBezTo>
                                    <a:cubicBezTo>
                                      <a:pt x="62" y="271"/>
                                      <a:pt x="39" y="298"/>
                                      <a:pt x="21" y="327"/>
                                    </a:cubicBezTo>
                                    <a:cubicBezTo>
                                      <a:pt x="14" y="338"/>
                                      <a:pt x="0" y="360"/>
                                      <a:pt x="0" y="360"/>
                                    </a:cubicBezTo>
                                    <a:cubicBezTo>
                                      <a:pt x="7" y="420"/>
                                      <a:pt x="68" y="443"/>
                                      <a:pt x="123" y="450"/>
                                    </a:cubicBezTo>
                                    <a:cubicBezTo>
                                      <a:pt x="155" y="462"/>
                                      <a:pt x="179" y="469"/>
                                      <a:pt x="213" y="465"/>
                                    </a:cubicBezTo>
                                    <a:cubicBezTo>
                                      <a:pt x="236" y="434"/>
                                      <a:pt x="243" y="396"/>
                                      <a:pt x="261" y="363"/>
                                    </a:cubicBezTo>
                                    <a:cubicBezTo>
                                      <a:pt x="282" y="323"/>
                                      <a:pt x="301" y="290"/>
                                      <a:pt x="312" y="246"/>
                                    </a:cubicBezTo>
                                    <a:cubicBezTo>
                                      <a:pt x="329" y="176"/>
                                      <a:pt x="312" y="102"/>
                                      <a:pt x="312" y="3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256680"/>
                                <a:ext cx="11952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92">
                                    <a:moveTo>
                                      <a:pt x="57" y="27"/>
                                    </a:moveTo>
                                    <a:cubicBezTo>
                                      <a:pt x="51" y="85"/>
                                      <a:pt x="35" y="136"/>
                                      <a:pt x="0" y="183"/>
                                    </a:cubicBezTo>
                                    <a:cubicBezTo>
                                      <a:pt x="44" y="192"/>
                                      <a:pt x="49" y="143"/>
                                      <a:pt x="75" y="117"/>
                                    </a:cubicBezTo>
                                    <a:cubicBezTo>
                                      <a:pt x="79" y="103"/>
                                      <a:pt x="83" y="97"/>
                                      <a:pt x="93" y="87"/>
                                    </a:cubicBezTo>
                                    <a:cubicBezTo>
                                      <a:pt x="98" y="73"/>
                                      <a:pt x="109" y="58"/>
                                      <a:pt x="117" y="45"/>
                                    </a:cubicBezTo>
                                    <a:cubicBezTo>
                                      <a:pt x="120" y="34"/>
                                      <a:pt x="123" y="23"/>
                                      <a:pt x="126" y="12"/>
                                    </a:cubicBezTo>
                                    <a:cubicBezTo>
                                      <a:pt x="108" y="0"/>
                                      <a:pt x="105" y="3"/>
                                      <a:pt x="81" y="6"/>
                                    </a:cubicBezTo>
                                    <a:cubicBezTo>
                                      <a:pt x="71" y="9"/>
                                      <a:pt x="57" y="14"/>
                                      <a:pt x="57" y="2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0"/>
                                <a:ext cx="592560" cy="60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240" y="282240"/>
                                  <a:ext cx="12492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337">
                                      <a:moveTo>
                                        <a:pt x="132" y="306"/>
                                      </a:moveTo>
                                      <a:cubicBezTo>
                                        <a:pt x="45" y="304"/>
                                        <a:pt x="10" y="337"/>
                                        <a:pt x="0" y="270"/>
                                      </a:cubicBezTo>
                                      <a:cubicBezTo>
                                        <a:pt x="5" y="207"/>
                                        <a:pt x="29" y="145"/>
                                        <a:pt x="39" y="84"/>
                                      </a:cubicBezTo>
                                      <a:cubicBezTo>
                                        <a:pt x="44" y="51"/>
                                        <a:pt x="47" y="25"/>
                                        <a:pt x="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3320"/>
                                  <a:ext cx="45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">
                                      <a:moveTo>
                                        <a:pt x="48" y="0"/>
                                      </a:moveTo>
                                      <a:cubicBezTo>
                                        <a:pt x="14" y="4"/>
                                        <a:pt x="30" y="3"/>
                                        <a:pt x="0" y="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11240"/>
                                  <a:ext cx="37728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247">
                                      <a:moveTo>
                                        <a:pt x="4" y="42"/>
                                      </a:moveTo>
                                      <a:cubicBezTo>
                                        <a:pt x="8" y="77"/>
                                        <a:pt x="0" y="150"/>
                                        <a:pt x="37" y="162"/>
                                      </a:cubicBezTo>
                                      <a:cubicBezTo>
                                        <a:pt x="70" y="212"/>
                                        <a:pt x="137" y="219"/>
                                        <a:pt x="190" y="231"/>
                                      </a:cubicBezTo>
                                      <a:cubicBezTo>
                                        <a:pt x="253" y="229"/>
                                        <a:pt x="336" y="247"/>
                                        <a:pt x="370" y="180"/>
                                      </a:cubicBezTo>
                                      <a:cubicBezTo>
                                        <a:pt x="379" y="116"/>
                                        <a:pt x="397" y="50"/>
                                        <a:pt x="343" y="9"/>
                                      </a:cubicBezTo>
                                      <a:cubicBezTo>
                                        <a:pt x="342" y="6"/>
                                        <a:pt x="340" y="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88200" cy="41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435">
                                      <a:moveTo>
                                        <a:pt x="93" y="0"/>
                                      </a:moveTo>
                                      <a:cubicBezTo>
                                        <a:pt x="87" y="17"/>
                                        <a:pt x="67" y="38"/>
                                        <a:pt x="54" y="51"/>
                                      </a:cubicBezTo>
                                      <a:cubicBezTo>
                                        <a:pt x="50" y="62"/>
                                        <a:pt x="45" y="70"/>
                                        <a:pt x="42" y="81"/>
                                      </a:cubicBezTo>
                                      <a:cubicBezTo>
                                        <a:pt x="42" y="101"/>
                                        <a:pt x="37" y="322"/>
                                        <a:pt x="36" y="354"/>
                                      </a:cubicBezTo>
                                      <a:cubicBezTo>
                                        <a:pt x="34" y="389"/>
                                        <a:pt x="0" y="398"/>
                                        <a:pt x="0" y="43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87920"/>
                                  <a:ext cx="356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27">
                                      <a:moveTo>
                                        <a:pt x="7" y="15"/>
                                      </a:moveTo>
                                      <a:cubicBezTo>
                                        <a:pt x="21" y="10"/>
                                        <a:pt x="26" y="11"/>
                                        <a:pt x="22" y="27"/>
                                      </a:cubicBezTo>
                                      <a:cubicBezTo>
                                        <a:pt x="0" y="20"/>
                                        <a:pt x="29" y="8"/>
                                        <a:pt x="37" y="0"/>
                                      </a:cubicBezTo>
                                      <a:cubicBezTo>
                                        <a:pt x="33" y="15"/>
                                        <a:pt x="38" y="12"/>
                                        <a:pt x="25" y="12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0680" y="1136160"/>
                                <a:ext cx="1803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96">
                                    <a:moveTo>
                                      <a:pt x="0" y="0"/>
                                    </a:moveTo>
                                    <a:cubicBezTo>
                                      <a:pt x="43" y="43"/>
                                      <a:pt x="43" y="62"/>
                                      <a:pt x="108" y="78"/>
                                    </a:cubicBezTo>
                                    <a:cubicBezTo>
                                      <a:pt x="129" y="71"/>
                                      <a:pt x="131" y="69"/>
                                      <a:pt x="165" y="81"/>
                                    </a:cubicBezTo>
                                    <a:cubicBezTo>
                                      <a:pt x="170" y="83"/>
                                      <a:pt x="155" y="86"/>
                                      <a:pt x="150" y="87"/>
                                    </a:cubicBezTo>
                                    <a:cubicBezTo>
                                      <a:pt x="144" y="88"/>
                                      <a:pt x="100" y="93"/>
                                      <a:pt x="96" y="93"/>
                                    </a:cubicBezTo>
                                    <a:cubicBezTo>
                                      <a:pt x="114" y="84"/>
                                      <a:pt x="190" y="76"/>
                                      <a:pt x="150" y="96"/>
                                    </a:cubicBezTo>
                                    <a:cubicBezTo>
                                      <a:pt x="119" y="90"/>
                                      <a:pt x="120" y="92"/>
                                      <a:pt x="105" y="69"/>
                                    </a:cubicBezTo>
                                    <a:cubicBezTo>
                                      <a:pt x="106" y="66"/>
                                      <a:pt x="105" y="60"/>
                                      <a:pt x="108" y="60"/>
                                    </a:cubicBezTo>
                                    <a:cubicBezTo>
                                      <a:pt x="112" y="60"/>
                                      <a:pt x="114" y="66"/>
                                      <a:pt x="117" y="69"/>
                                    </a:cubicBezTo>
                                    <a:cubicBezTo>
                                      <a:pt x="123" y="78"/>
                                      <a:pt x="135" y="96"/>
                                      <a:pt x="135" y="96"/>
                                    </a:cubicBezTo>
                                    <a:cubicBezTo>
                                      <a:pt x="139" y="87"/>
                                      <a:pt x="139" y="74"/>
                                      <a:pt x="147" y="69"/>
                                    </a:cubicBezTo>
                                    <a:cubicBezTo>
                                      <a:pt x="154" y="65"/>
                                      <a:pt x="165" y="67"/>
                                      <a:pt x="171" y="72"/>
                                    </a:cubicBezTo>
                                    <a:cubicBezTo>
                                      <a:pt x="175" y="75"/>
                                      <a:pt x="161" y="82"/>
                                      <a:pt x="150" y="87"/>
                                    </a:cubicBezTo>
                                    <a:cubicBezTo>
                                      <a:pt x="119" y="84"/>
                                      <a:pt x="120" y="94"/>
                                      <a:pt x="120" y="8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661320"/>
                                <a:ext cx="1306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61">
                                    <a:moveTo>
                                      <a:pt x="0" y="10"/>
                                    </a:moveTo>
                                    <a:cubicBezTo>
                                      <a:pt x="18" y="6"/>
                                      <a:pt x="21" y="0"/>
                                      <a:pt x="39" y="4"/>
                                    </a:cubicBezTo>
                                    <a:cubicBezTo>
                                      <a:pt x="44" y="20"/>
                                      <a:pt x="44" y="29"/>
                                      <a:pt x="60" y="34"/>
                                    </a:cubicBezTo>
                                    <a:cubicBezTo>
                                      <a:pt x="61" y="29"/>
                                      <a:pt x="59" y="22"/>
                                      <a:pt x="63" y="19"/>
                                    </a:cubicBezTo>
                                    <a:cubicBezTo>
                                      <a:pt x="78" y="9"/>
                                      <a:pt x="86" y="38"/>
                                      <a:pt x="93" y="43"/>
                                    </a:cubicBezTo>
                                    <a:cubicBezTo>
                                      <a:pt x="95" y="45"/>
                                      <a:pt x="99" y="45"/>
                                      <a:pt x="102" y="46"/>
                                    </a:cubicBezTo>
                                    <a:cubicBezTo>
                                      <a:pt x="116" y="35"/>
                                      <a:pt x="115" y="27"/>
                                      <a:pt x="132" y="31"/>
                                    </a:cubicBezTo>
                                    <a:cubicBezTo>
                                      <a:pt x="133" y="38"/>
                                      <a:pt x="134" y="45"/>
                                      <a:pt x="135" y="52"/>
                                    </a:cubicBezTo>
                                    <a:cubicBezTo>
                                      <a:pt x="136" y="55"/>
                                      <a:pt x="138" y="61"/>
                                      <a:pt x="138" y="6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99560"/>
                              <a:ext cx="80028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643">
                                  <a:moveTo>
                                    <a:pt x="539" y="156"/>
                                  </a:moveTo>
                                  <a:cubicBezTo>
                                    <a:pt x="382" y="157"/>
                                    <a:pt x="226" y="155"/>
                                    <a:pt x="70" y="159"/>
                                  </a:cubicBezTo>
                                  <a:cubicBezTo>
                                    <a:pt x="41" y="160"/>
                                    <a:pt x="63" y="223"/>
                                    <a:pt x="61" y="254"/>
                                  </a:cubicBezTo>
                                  <a:cubicBezTo>
                                    <a:pt x="60" y="269"/>
                                    <a:pt x="38" y="304"/>
                                    <a:pt x="28" y="315"/>
                                  </a:cubicBezTo>
                                  <a:cubicBezTo>
                                    <a:pt x="19" y="346"/>
                                    <a:pt x="34" y="299"/>
                                    <a:pt x="17" y="333"/>
                                  </a:cubicBezTo>
                                  <a:cubicBezTo>
                                    <a:pt x="14" y="340"/>
                                    <a:pt x="11" y="352"/>
                                    <a:pt x="11" y="352"/>
                                  </a:cubicBezTo>
                                  <a:cubicBezTo>
                                    <a:pt x="17" y="643"/>
                                    <a:pt x="0" y="498"/>
                                    <a:pt x="430" y="492"/>
                                  </a:cubicBezTo>
                                  <a:lnTo>
                                    <a:pt x="594" y="465"/>
                                  </a:lnTo>
                                  <a:cubicBezTo>
                                    <a:pt x="594" y="465"/>
                                    <a:pt x="594" y="465"/>
                                    <a:pt x="594" y="465"/>
                                  </a:cubicBezTo>
                                  <a:cubicBezTo>
                                    <a:pt x="609" y="463"/>
                                    <a:pt x="639" y="456"/>
                                    <a:pt x="639" y="456"/>
                                  </a:cubicBezTo>
                                  <a:cubicBezTo>
                                    <a:pt x="660" y="441"/>
                                    <a:pt x="664" y="429"/>
                                    <a:pt x="670" y="404"/>
                                  </a:cubicBezTo>
                                  <a:cubicBezTo>
                                    <a:pt x="672" y="346"/>
                                    <a:pt x="724" y="386"/>
                                    <a:pt x="741" y="348"/>
                                  </a:cubicBezTo>
                                  <a:cubicBezTo>
                                    <a:pt x="751" y="298"/>
                                    <a:pt x="779" y="214"/>
                                    <a:pt x="798" y="162"/>
                                  </a:cubicBezTo>
                                  <a:cubicBezTo>
                                    <a:pt x="802" y="121"/>
                                    <a:pt x="827" y="39"/>
                                    <a:pt x="8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pt;margin-top:17.3pt;width:69.25pt;height:118.7pt" coordorigin="3638,346" coordsize="1385,2374">
                <v:shape id="shape_0" fillcolor="white" stroked="t" o:allowincell="f" style="position:absolute;left:3661;top:346;width:1230;height:2190;mso-wrap-style:none;v-text-anchor:middle" type="_x0000_t136">
                  <v:path textpathok="t"/>
                  <v:textpath on="t" fitshape="t" string="פּ" style="font-family:&quot;Rod&quot;;font-size:54pt"/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38;top:497;width:1385;height:2224">
                  <v:group id="shape_0" style="position:absolute;left:3683;top:497;width:1340;height:1933">
                    <v:shape id="shape_0" coordsize="249,384" path="m36,0c32,8,27,27,27,27c25,65,26,104,9,138c8,149,8,160,6,171c5,177,0,189,0,189c2,227,2,265,6,303c7,318,36,320,48,324c54,326,66,330,66,330c119,327,150,325,195,348c204,362,197,353,210,363c219,370,237,384,237,384c238,329,237,274,240,219c240,215,244,213,246,210c247,207,248,204,249,201c233,197,218,201,201,201e" stroked="t" o:allowincell="f" style="position:absolute;left:3759;top:1099;width:372;height:5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4,91" path="m27,0c36,1,46,0,54,3c62,6,64,72,42,84c31,91,12,90,0,90e" fillcolor="white" stroked="t" o:allowincell="f" style="position:absolute;left:3709;top:2075;width:94;height:13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45,75" path="m21,0c43,7,36,0,45,18c42,63,45,75,0,75e" fillcolor="white" stroked="t" o:allowincell="f" style="position:absolute;left:3683;top:2246;width:66;height:11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29,469" path="m177,0c150,81,108,161,75,240c62,271,39,298,21,327c14,338,0,360,0,360c7,420,68,443,123,450c155,462,179,469,213,465c236,434,243,396,261,363c282,323,301,290,312,246c329,176,312,102,312,30e" fillcolor="white" stroked="t" o:allowincell="f" style="position:absolute;left:4168;top:942;width:492;height:70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26,192" path="m57,27c51,85,35,136,0,183c44,192,49,143,75,117c79,103,83,97,93,87c98,73,109,58,117,45c120,34,123,23,126,12c108,0,105,3,81,6c71,9,57,14,57,27xe" fillcolor="white" stroked="t" o:allowincell="f" style="position:absolute;left:3912;top:901;width:187;height:28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3795;top:497;width:933;height:949">
                      <v:shape id="shape_0" coordsize="132,337" path="m132,306c45,304,10,337,0,270c5,207,29,145,39,84c44,51,47,25,72,0e" stroked="t" o:allowincell="f" style="position:absolute;left:3871;top:941;width:196;height:50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8,4" path="m48,0c14,4,30,3,0,3e" fillcolor="white" stroked="t" o:allowincell="f" style="position:absolute;left:3795;top:1368;width:70;height: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397,247" path="m4,42c8,77,0,150,37,162c70,212,137,219,190,231c253,229,336,247,370,180c379,116,397,50,343,9c342,6,340,0,340,0e" fillcolor="white" stroked="t" o:allowincell="f" style="position:absolute;left:4134;top:672;width:593;height:36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93,435" path="m93,0c87,17,67,38,54,51c50,62,45,70,42,81c42,101,37,322,36,354c34,389,0,398,0,435e" fillcolor="white" stroked="t" o:allowincell="f" style="position:absolute;left:3799;top:497;width:138;height:65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38,27" path="m7,15c21,10,26,11,22,27c0,20,29,8,37,0c33,15,38,12,25,12e" fillcolor="white" stroked="t" o:allowincell="f" style="position:absolute;left:3995;top:793;width:55;height:3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shape id="shape_0" coordsize="190,96" path="m0,0c43,43,43,62,108,78c129,71,131,69,165,81c170,83,155,86,150,87c144,88,100,93,96,93c114,84,190,76,150,96c119,90,120,92,105,69c106,66,105,60,108,60c112,60,114,66,117,69c123,78,135,96,135,96c139,87,139,74,147,69c154,65,165,67,171,72c175,75,161,82,150,87c119,84,120,94,120,81e" fillcolor="white" stroked="t" o:allowincell="f" style="position:absolute;left:4739;top:2286;width:283;height:14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coordsize="138,61" path="m0,10c18,6,21,0,39,4c44,20,44,29,60,34c61,29,59,22,63,19c78,9,86,38,93,43c95,45,99,45,102,46c116,35,115,27,132,31c133,38,134,45,135,52c136,55,138,61,138,61e" fillcolor="white" stroked="t" o:allowincell="f" style="position:absolute;left:4195;top:1538;width:205;height:9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coordsize="840,643" path="m539,156c382,157,226,155,70,159c41,160,63,223,61,254c60,269,38,304,28,315c19,346,34,299,17,333c14,340,11,352,11,352c17,643,0,498,430,492l594,465c594,465,594,465,594,465c609,463,639,456,639,456c660,441,664,429,670,404c672,346,724,386,741,348c751,298,779,214,798,162c802,121,827,39,840,0e" stroked="t" o:allowincell="f" style="position:absolute;left:3638;top:1756;width:1259;height:9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1290</wp:posOffset>
                </wp:positionH>
                <wp:positionV relativeFrom="paragraph">
                  <wp:posOffset>869315</wp:posOffset>
                </wp:positionV>
                <wp:extent cx="73025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68.45pt" to="218.4pt,68.4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24500</wp:posOffset>
                </wp:positionH>
                <wp:positionV relativeFrom="paragraph">
                  <wp:posOffset>1542415</wp:posOffset>
                </wp:positionV>
                <wp:extent cx="5334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21.45pt" to="476.95pt,1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6900</wp:posOffset>
                </wp:positionH>
                <wp:positionV relativeFrom="paragraph">
                  <wp:posOffset>1517015</wp:posOffset>
                </wp:positionV>
                <wp:extent cx="6604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119.45pt" to="4.95pt,11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33pt;margin-top:106.05pt;width:69.2pt;height:11.45pt;mso-wrap-style:none;v-text-anchor:middle" type="_x0000_t136">
            <v:path textpathok="t"/>
            <v:textpath on="t" fitshape="t" string="מַתְחִילִים כְּמוֹ רֵישׁ" style="font-family:&quot;FrankRuehl&quot;;font-size:12pt"/>
            <v:fill o:detectmouseclick="t" on="false"/>
            <v:stroke color="black" weight="3240" joinstyle="miter" endcap="flat"/>
            <w10:wrap type="none"/>
          </v:shape>
        </w:pict>
        <w:pict>
          <v:shape id="shape_0" stroked="t" o:allowincell="f" style="position:absolute;margin-left:22pt;margin-top:120.55pt;width:85.45pt;height:10.45pt;mso-wrap-style:none;v-text-anchor:middle" type="_x0000_t136">
            <v:path textpathok="t"/>
            <v:textpath on="t" fitshape="t" string="וּמוֹסִיפִים אֶת &quot;הַחֵדֶק&quot;." style="font-family:&quot;FrankRuehl&quot;;font-size:12pt"/>
            <v:fill o:detectmouseclick="t" on="false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87pt;margin-top:332.3pt;width:95.2pt;height:20.95pt;mso-wrap-style:none;v-text-anchor:middle" type="_x0000_t136">
            <v:path textpathok="t"/>
            <v:textpath on="t" fitshape="t" string="פֵּא עִם נְקֻדָּה בָּאֶמְצַע&#10;אוֹמֶרֶת פְּ,  כְּמוֹ בַּמִּלָּה פִּיל." style="font-family:&quot;FrankRuehl&quot;;font-size:12pt"/>
            <v:fill o:detectmouseclick="t" type="solid" color2="black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00</wp:posOffset>
                </wp:positionH>
                <wp:positionV relativeFrom="paragraph">
                  <wp:posOffset>4482465</wp:posOffset>
                </wp:positionV>
                <wp:extent cx="311150" cy="9525"/>
                <wp:effectExtent l="635" t="19050" r="63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52.95pt" to="54.45pt,35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260215</wp:posOffset>
                </wp:positionV>
                <wp:extent cx="36830" cy="3683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335.45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7">
                <wp:simplePos x="0" y="0"/>
                <wp:positionH relativeFrom="column">
                  <wp:posOffset>2457450</wp:posOffset>
                </wp:positionH>
                <wp:positionV relativeFrom="paragraph">
                  <wp:posOffset>158115</wp:posOffset>
                </wp:positionV>
                <wp:extent cx="154305" cy="186690"/>
                <wp:effectExtent l="0" t="1270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193.5pt;margin-top:1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3472815</wp:posOffset>
                </wp:positionV>
                <wp:extent cx="215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3.45pt" to="385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9000</wp:posOffset>
                </wp:positionH>
                <wp:positionV relativeFrom="paragraph">
                  <wp:posOffset>3345815</wp:posOffset>
                </wp:positionV>
                <wp:extent cx="10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63.45pt" to="377.95pt,2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265</wp:posOffset>
                </wp:positionH>
                <wp:positionV relativeFrom="paragraph">
                  <wp:posOffset>869315</wp:posOffset>
                </wp:positionV>
                <wp:extent cx="4445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68.45pt" to="230.4pt,68.4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35</wp:posOffset>
                </wp:positionH>
                <wp:positionV relativeFrom="paragraph">
                  <wp:posOffset>4171950</wp:posOffset>
                </wp:positionV>
                <wp:extent cx="1270" cy="158750"/>
                <wp:effectExtent l="19050" t="635" r="190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328.5pt" to="34.1pt,34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650</wp:posOffset>
                </wp:positionH>
                <wp:positionV relativeFrom="paragraph">
                  <wp:posOffset>469265</wp:posOffset>
                </wp:positionV>
                <wp:extent cx="214630" cy="22415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6.9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7550</wp:posOffset>
                </wp:positionH>
                <wp:positionV relativeFrom="paragraph">
                  <wp:posOffset>1002665</wp:posOffset>
                </wp:positionV>
                <wp:extent cx="214630" cy="2241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78.9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2450</wp:posOffset>
                </wp:positionH>
                <wp:positionV relativeFrom="paragraph">
                  <wp:posOffset>710565</wp:posOffset>
                </wp:positionV>
                <wp:extent cx="214630" cy="22415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55.9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9800</wp:posOffset>
                </wp:positionH>
                <wp:positionV relativeFrom="paragraph">
                  <wp:posOffset>3168015</wp:posOffset>
                </wp:positionV>
                <wp:extent cx="241300" cy="2540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0pt;mso-wrap-distance-left:9.05pt;mso-wrap-distance-right:9.05pt;mso-wrap-distance-top:0pt;mso-wrap-distance-bottom:0pt;margin-top:249.45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42:00Z</dcterms:created>
  <dc:creator>Admin</dc:creator>
  <dc:description/>
  <cp:keywords/>
  <dc:language>en-US</dc:language>
  <cp:lastModifiedBy>Admin</cp:lastModifiedBy>
  <dcterms:modified xsi:type="dcterms:W3CDTF">2009-02-10T15:37:00Z</dcterms:modified>
  <cp:revision>4</cp:revision>
  <dc:subject/>
  <dc:title/>
</cp:coreProperties>
</file>