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df" stroked="t" o:allowincell="f" style="position:absolute;margin-left:192.6pt;margin-top:-11.85pt;width:72.75pt;height:167.8pt;mso-wrap-style:none;v-text-anchor:middle" type="_x0000_t136">
            <v:path textpathok="t"/>
            <v:textpath on="t" fitshape="t" string="נ" style="font-family:&quot;FrankRuehl&quot;;font-size:54pt"/>
            <v:fill o:detectmouseclick="t" color2="#6a6a5d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וּ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נוּ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30480" distR="114935" simplePos="0" locked="0" layoutInCell="0" allowOverlap="1" relativeHeight="23">
                <wp:simplePos x="0" y="0"/>
                <wp:positionH relativeFrom="column">
                  <wp:posOffset>2119630</wp:posOffset>
                </wp:positionH>
                <wp:positionV relativeFrom="paragraph">
                  <wp:posOffset>21590</wp:posOffset>
                </wp:positionV>
                <wp:extent cx="1078230" cy="1816735"/>
                <wp:effectExtent l="0" t="127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8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1244">
                              <a:moveTo>
                                <a:pt x="615" y="137"/>
                              </a:moveTo>
                              <a:cubicBezTo>
                                <a:pt x="597" y="134"/>
                                <a:pt x="575" y="139"/>
                                <a:pt x="560" y="128"/>
                              </a:cubicBezTo>
                              <a:cubicBezTo>
                                <a:pt x="527" y="103"/>
                                <a:pt x="549" y="20"/>
                                <a:pt x="551" y="0"/>
                              </a:cubicBezTo>
                              <a:cubicBezTo>
                                <a:pt x="612" y="3"/>
                                <a:pt x="673" y="4"/>
                                <a:pt x="734" y="9"/>
                              </a:cubicBezTo>
                              <a:cubicBezTo>
                                <a:pt x="777" y="13"/>
                                <a:pt x="861" y="88"/>
                                <a:pt x="899" y="110"/>
                              </a:cubicBezTo>
                              <a:cubicBezTo>
                                <a:pt x="928" y="214"/>
                                <a:pt x="955" y="568"/>
                                <a:pt x="954" y="722"/>
                              </a:cubicBezTo>
                              <a:cubicBezTo>
                                <a:pt x="953" y="876"/>
                                <a:pt x="931" y="977"/>
                                <a:pt x="890" y="1033"/>
                              </a:cubicBezTo>
                              <a:cubicBezTo>
                                <a:pt x="881" y="1094"/>
                                <a:pt x="768" y="1053"/>
                                <a:pt x="707" y="1061"/>
                              </a:cubicBezTo>
                              <a:cubicBezTo>
                                <a:pt x="606" y="1074"/>
                                <a:pt x="465" y="1082"/>
                                <a:pt x="378" y="1088"/>
                              </a:cubicBezTo>
                              <a:cubicBezTo>
                                <a:pt x="323" y="1106"/>
                                <a:pt x="268" y="1125"/>
                                <a:pt x="213" y="1143"/>
                              </a:cubicBezTo>
                              <a:cubicBezTo>
                                <a:pt x="175" y="1181"/>
                                <a:pt x="0" y="1244"/>
                                <a:pt x="112" y="1216"/>
                              </a:cubicBezTo>
                              <a:cubicBezTo>
                                <a:pt x="177" y="1060"/>
                                <a:pt x="256" y="1047"/>
                                <a:pt x="414" y="1033"/>
                              </a:cubicBezTo>
                              <a:cubicBezTo>
                                <a:pt x="562" y="976"/>
                                <a:pt x="788" y="1036"/>
                                <a:pt x="861" y="893"/>
                              </a:cubicBezTo>
                              <a:cubicBezTo>
                                <a:pt x="934" y="750"/>
                                <a:pt x="894" y="300"/>
                                <a:pt x="853" y="174"/>
                              </a:cubicBezTo>
                              <a:cubicBezTo>
                                <a:pt x="831" y="97"/>
                                <a:pt x="672" y="194"/>
                                <a:pt x="615" y="137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d0808"/>
                            </a:gs>
                            <a:gs pos="100000">
                              <a:srgbClr val="fff2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1244" path="m615,137c597,134,575,139,560,128c527,103,549,20,551,0c612,3,673,4,734,9c777,13,861,88,899,110c928,214,955,568,954,722c953,876,931,977,890,1033c881,1094,768,1053,707,1061c606,1074,465,1082,378,1088c323,1106,268,1125,213,1143c175,1181,0,1244,112,1216c177,1060,256,1047,414,1033c562,976,788,1036,861,893c934,750,894,300,853,174c831,97,672,194,615,137xe" fillcolor="#fff200" stroked="f" o:allowincell="f" style="position:absolute;margin-left:166.9pt;margin-top:1.7pt;width:84.85pt;height:143pt;mso-wrap-style:none;v-text-anchor:middle">
                <v:fill o:detectmouseclick="t" color2="#4d0808"/>
                <v:stroke color="#3465a4" joinstyle="round" endcap="flat"/>
                <v:shadow on="t" obscured="f" color="#989000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245</wp:posOffset>
                </wp:positionH>
                <wp:positionV relativeFrom="paragraph">
                  <wp:posOffset>137160</wp:posOffset>
                </wp:positionV>
                <wp:extent cx="4359275" cy="16313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נוּן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דּוֹמָה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ְנָחָשׁ</w:t>
                            </w:r>
                            <w:r>
                              <w:rPr>
                                <w:rFonts w:cs="FrankRuehl" w:ascii="Arial" w:hAnsi="Arial"/>
                                <w:color w:val="7B7BDB"/>
                                <w:sz w:val="52"/>
                                <w:szCs w:val="52"/>
                              </w:rPr>
                              <w:t>.</w:t>
                            </w:r>
                            <w:r>
                              <w:rPr>
                                <w:rFonts w:cs="FrankRuehl" w:ascii="Arial" w:hAnsi="Arial"/>
                                <w:color w:val="7B7BDB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ְנוּן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ְנָחָשׁ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רֹאשׁ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קָצָר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וְזָנָב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אָרוֹךְ</w:t>
                            </w:r>
                            <w:r>
                              <w:rPr>
                                <w:rFonts w:cs="FrankRuehl" w:ascii="Arial" w:hAnsi="Arial"/>
                                <w:color w:val="7B7BDB"/>
                                <w:sz w:val="52"/>
                                <w:szCs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7B7BDB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B7BDB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28.45pt;mso-wrap-distance-left:9.05pt;mso-wrap-distance-right:9.05pt;mso-wrap-distance-top:0pt;mso-wrap-distance-bottom:0pt;margin-top:10.8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נוּן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דּוֹמָה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לְנָחָשׁ</w:t>
                      </w:r>
                      <w:r>
                        <w:rPr>
                          <w:rFonts w:cs="FrankRuehl" w:ascii="Arial" w:hAnsi="Arial"/>
                          <w:color w:val="7B7BDB"/>
                          <w:sz w:val="52"/>
                          <w:szCs w:val="52"/>
                        </w:rPr>
                        <w:t>.</w:t>
                      </w:r>
                      <w:r>
                        <w:rPr>
                          <w:rFonts w:cs="FrankRuehl" w:ascii="Arial" w:hAnsi="Arial"/>
                          <w:color w:val="7B7BDB"/>
                          <w:sz w:val="52"/>
                          <w:szCs w:val="5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FrankRuehl"/>
                          <w:color w:val="7B7BDB"/>
                          <w:sz w:val="52"/>
                          <w:szCs w:val="52"/>
                        </w:rPr>
                      </w:pP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לְנוּן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לְנָחָשׁ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רֹאשׁ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קָצָר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וְזָנָב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52"/>
                          <w:sz w:val="52"/>
                          <w:szCs w:val="52"/>
                          <w:rtl w:val="true"/>
                        </w:rPr>
                        <w:t>אָרוֹךְ</w:t>
                      </w:r>
                      <w:r>
                        <w:rPr>
                          <w:rFonts w:cs="FrankRuehl" w:ascii="Arial" w:hAnsi="Arial"/>
                          <w:color w:val="7B7BDB"/>
                          <w:sz w:val="52"/>
                          <w:szCs w:val="5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7B7BDB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7B7BDB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w:pict>
          <v:shape id="shape_0" fillcolor="#9400ed" stroked="t" o:allowincell="f" style="position:absolute;margin-left:366.35pt;margin-top:7.45pt;width:30pt;height:74.95pt;mso-wrap-style:none;v-text-anchor:middle" type="_x0000_t136">
            <v:path textpathok="t"/>
            <v:textpath on="t" fitshape="t" string="נ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587750</wp:posOffset>
                </wp:positionH>
                <wp:positionV relativeFrom="paragraph">
                  <wp:posOffset>1948815</wp:posOffset>
                </wp:positionV>
                <wp:extent cx="154305" cy="186690"/>
                <wp:effectExtent l="0" t="127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82.5pt;margin-top:153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10.5pt;margin-top:247.45pt;width:12.95pt;height:29.95pt;mso-wrap-style:none;v-text-anchor:middle" type="_x0000_t136">
            <v:path textpathok="t"/>
            <v:textpath on="t" fitshape="t" string="נ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8700</wp:posOffset>
                </wp:positionH>
                <wp:positionV relativeFrom="paragraph">
                  <wp:posOffset>3206115</wp:posOffset>
                </wp:positionV>
                <wp:extent cx="5207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252.45pt" to="385.0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215640</wp:posOffset>
                </wp:positionV>
                <wp:extent cx="0" cy="2571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3.2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075</wp:posOffset>
                </wp:positionH>
                <wp:positionV relativeFrom="paragraph">
                  <wp:posOffset>4180840</wp:posOffset>
                </wp:positionV>
                <wp:extent cx="76200" cy="3175"/>
                <wp:effectExtent l="1270" t="19050" r="127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329.2pt" to="53.2pt,329.4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</wp:posOffset>
                </wp:positionH>
                <wp:positionV relativeFrom="paragraph">
                  <wp:posOffset>4178935</wp:posOffset>
                </wp:positionV>
                <wp:extent cx="6350" cy="333375"/>
                <wp:effectExtent l="19050" t="635" r="190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329.05pt" to="53.55pt,355.25pt" stroked="t" o:allowincell="f" style="position:absolute;flip:x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590</wp:posOffset>
                </wp:positionH>
                <wp:positionV relativeFrom="paragraph">
                  <wp:posOffset>1005205</wp:posOffset>
                </wp:positionV>
                <wp:extent cx="44577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79.15pt" to="76.75pt,79.1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3275</wp:posOffset>
                </wp:positionH>
                <wp:positionV relativeFrom="paragraph">
                  <wp:posOffset>411480</wp:posOffset>
                </wp:positionV>
                <wp:extent cx="19177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32.4pt" to="78.3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47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32.1pt" to="76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2020</wp:posOffset>
                </wp:positionH>
                <wp:positionV relativeFrom="paragraph">
                  <wp:posOffset>3472815</wp:posOffset>
                </wp:positionV>
                <wp:extent cx="177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273.45pt" to="386.5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4488815</wp:posOffset>
                </wp:positionV>
                <wp:extent cx="247650" cy="2540"/>
                <wp:effectExtent l="635" t="19050" r="63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353.45pt" to="54.7pt,353.6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3181350</wp:posOffset>
                </wp:positionV>
                <wp:extent cx="219710" cy="370205"/>
                <wp:effectExtent l="0" t="635" r="133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1244">
                              <a:moveTo>
                                <a:pt x="615" y="137"/>
                              </a:moveTo>
                              <a:cubicBezTo>
                                <a:pt x="597" y="134"/>
                                <a:pt x="575" y="139"/>
                                <a:pt x="560" y="128"/>
                              </a:cubicBezTo>
                              <a:cubicBezTo>
                                <a:pt x="527" y="103"/>
                                <a:pt x="549" y="20"/>
                                <a:pt x="551" y="0"/>
                              </a:cubicBezTo>
                              <a:cubicBezTo>
                                <a:pt x="612" y="3"/>
                                <a:pt x="673" y="4"/>
                                <a:pt x="734" y="9"/>
                              </a:cubicBezTo>
                              <a:cubicBezTo>
                                <a:pt x="777" y="13"/>
                                <a:pt x="861" y="88"/>
                                <a:pt x="899" y="110"/>
                              </a:cubicBezTo>
                              <a:cubicBezTo>
                                <a:pt x="928" y="214"/>
                                <a:pt x="955" y="568"/>
                                <a:pt x="954" y="722"/>
                              </a:cubicBezTo>
                              <a:cubicBezTo>
                                <a:pt x="953" y="876"/>
                                <a:pt x="931" y="977"/>
                                <a:pt x="890" y="1033"/>
                              </a:cubicBezTo>
                              <a:cubicBezTo>
                                <a:pt x="881" y="1094"/>
                                <a:pt x="768" y="1053"/>
                                <a:pt x="707" y="1061"/>
                              </a:cubicBezTo>
                              <a:cubicBezTo>
                                <a:pt x="606" y="1074"/>
                                <a:pt x="465" y="1082"/>
                                <a:pt x="378" y="1088"/>
                              </a:cubicBezTo>
                              <a:cubicBezTo>
                                <a:pt x="323" y="1106"/>
                                <a:pt x="268" y="1125"/>
                                <a:pt x="213" y="1143"/>
                              </a:cubicBezTo>
                              <a:cubicBezTo>
                                <a:pt x="175" y="1181"/>
                                <a:pt x="0" y="1244"/>
                                <a:pt x="112" y="1216"/>
                              </a:cubicBezTo>
                              <a:cubicBezTo>
                                <a:pt x="177" y="1060"/>
                                <a:pt x="256" y="1047"/>
                                <a:pt x="414" y="1033"/>
                              </a:cubicBezTo>
                              <a:cubicBezTo>
                                <a:pt x="562" y="976"/>
                                <a:pt x="788" y="1036"/>
                                <a:pt x="861" y="893"/>
                              </a:cubicBezTo>
                              <a:cubicBezTo>
                                <a:pt x="934" y="750"/>
                                <a:pt x="894" y="300"/>
                                <a:pt x="853" y="174"/>
                              </a:cubicBezTo>
                              <a:cubicBezTo>
                                <a:pt x="831" y="97"/>
                                <a:pt x="672" y="194"/>
                                <a:pt x="615" y="137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d0808"/>
                            </a:gs>
                            <a:gs pos="100000">
                              <a:srgbClr val="fff2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1244" path="m615,137c597,134,575,139,560,128c527,103,549,20,551,0c612,3,673,4,734,9c777,13,861,88,899,110c928,214,955,568,954,722c953,876,931,977,890,1033c881,1094,768,1053,707,1061c606,1074,465,1082,378,1088c323,1106,268,1125,213,1143c175,1181,0,1244,112,1216c177,1060,256,1047,414,1033c562,976,788,1036,861,893c934,750,894,300,853,174c831,97,672,194,615,137xe" fillcolor="#fff200" stroked="f" o:allowincell="f" style="position:absolute;margin-left:333pt;margin-top:250.5pt;width:17.25pt;height:29.1pt;mso-wrap-style:none;v-text-anchor:middle">
                <v:fill o:detectmouseclick="t" color2="#4d0808"/>
                <v:stroke color="#3465a4" joinstyle="round" endcap="flat"/>
                <v:shadow on="t" obscured="f" color="#989000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29275" cy="4381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נון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ש לשים לב שלנון יהיה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א תהיה דומה לכף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תחילים ללכת אחורה על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יד יורדים למ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34.5pt;mso-wrap-distance-left:9.05pt;mso-wrap-distance-right:9.05pt;mso-wrap-distance-top:0pt;mso-wrap-distance-bottom:0pt;margin-top:168.95pt;mso-position-vertical-relative:text;margin-left:-5.6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נון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ש לשים לב שלנון יהיה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א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קצ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א תהיה דומה לכף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מתחילים ללכת אחורה על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מיד יורדים למ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13.45pt;mso-position-vertical-relative:text;margin-left: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6475</wp:posOffset>
                </wp:positionH>
                <wp:positionV relativeFrom="paragraph">
                  <wp:posOffset>577215</wp:posOffset>
                </wp:positionV>
                <wp:extent cx="214630" cy="22415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5.45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9450</wp:posOffset>
                </wp:positionH>
                <wp:positionV relativeFrom="paragraph">
                  <wp:posOffset>1002665</wp:posOffset>
                </wp:positionV>
                <wp:extent cx="214630" cy="22415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78.95pt;mso-position-vertical-relative:text;margin-left: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200</wp:posOffset>
                </wp:positionH>
                <wp:positionV relativeFrom="paragraph">
                  <wp:posOffset>1348740</wp:posOffset>
                </wp:positionV>
                <wp:extent cx="1216025" cy="58293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FrankRueh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ָחָשׁ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ַתְחִיל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ְּנ</w:t>
                            </w:r>
                            <w:r>
                              <w:rPr>
                                <w:rFonts w:cs="FrankRuehl" w:ascii="Arial" w:hAnsi="Arial"/>
                                <w:sz w:val="22"/>
                                <w:szCs w:val="22"/>
                              </w:rPr>
                              <w:t>'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ַצְּלִיל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ּן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ּא</w:t>
                            </w:r>
                            <w:r>
                              <w:rPr>
                                <w:rFonts w:ascii="Arial" w:hAnsi="Arial" w:eastAsia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FrankRueh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45.9pt;mso-wrap-distance-left:9.05pt;mso-wrap-distance-right:9.05pt;mso-wrap-distance-top:0pt;mso-wrap-distance-bottom:0pt;margin-top:106.2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FrankRueh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נָחָשׁ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מַתְחִיל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בְּנ</w:t>
                      </w:r>
                      <w:r>
                        <w:rPr>
                          <w:rFonts w:cs="FrankRuehl" w:ascii="Arial" w:hAnsi="Arial"/>
                          <w:sz w:val="22"/>
                          <w:szCs w:val="22"/>
                        </w:rPr>
                        <w:t>'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הַצְּלִיל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נוּן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הוּא</w:t>
                      </w:r>
                      <w:r>
                        <w:rPr>
                          <w:rFonts w:ascii="Arial" w:hAnsi="Arial" w:eastAsia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22"/>
                          <w:sz w:val="22"/>
                          <w:szCs w:val="22"/>
                          <w:rtl w:val="true"/>
                        </w:rPr>
                        <w:t>נ</w:t>
                      </w:r>
                      <w:r>
                        <w:rPr>
                          <w:rFonts w:cs="FrankRueh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27:00Z</dcterms:created>
  <dc:creator>Admin</dc:creator>
  <dc:description/>
  <cp:keywords/>
  <dc:language>en-US</dc:language>
  <cp:lastModifiedBy>Admin</cp:lastModifiedBy>
  <dcterms:modified xsi:type="dcterms:W3CDTF">2009-02-18T15:15:00Z</dcterms:modified>
  <cp:revision>12</cp:revision>
  <dc:subject/>
  <dc:title/>
</cp:coreProperties>
</file>