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36195" distR="114935" simplePos="0" locked="0" layoutInCell="0" allowOverlap="1" relativeHeight="23">
                <wp:simplePos x="0" y="0"/>
                <wp:positionH relativeFrom="column">
                  <wp:posOffset>2119630</wp:posOffset>
                </wp:positionH>
                <wp:positionV relativeFrom="paragraph">
                  <wp:posOffset>-150495</wp:posOffset>
                </wp:positionV>
                <wp:extent cx="1249680" cy="2162810"/>
                <wp:effectExtent l="0" t="508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2162880"/>
                          <a:chOff x="0" y="0"/>
                          <a:chExt cx="1249560" cy="2162880"/>
                        </a:xfrm>
                      </wpg:grpSpPr>
                      <wps:wsp>
                        <wps:cNvSpPr txBox="1"/>
                        <wps:spPr>
                          <a:xfrm>
                            <a:off x="325800" y="0"/>
                            <a:ext cx="923760" cy="213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נ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6680"/>
                            <a:ext cx="1077480" cy="18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1244">
                                <a:moveTo>
                                  <a:pt x="615" y="137"/>
                                </a:moveTo>
                                <a:cubicBezTo>
                                  <a:pt x="597" y="134"/>
                                  <a:pt x="575" y="139"/>
                                  <a:pt x="560" y="128"/>
                                </a:cubicBezTo>
                                <a:cubicBezTo>
                                  <a:pt x="527" y="103"/>
                                  <a:pt x="549" y="20"/>
                                  <a:pt x="551" y="0"/>
                                </a:cubicBezTo>
                                <a:cubicBezTo>
                                  <a:pt x="612" y="3"/>
                                  <a:pt x="673" y="4"/>
                                  <a:pt x="734" y="9"/>
                                </a:cubicBezTo>
                                <a:cubicBezTo>
                                  <a:pt x="777" y="13"/>
                                  <a:pt x="861" y="88"/>
                                  <a:pt x="899" y="110"/>
                                </a:cubicBezTo>
                                <a:cubicBezTo>
                                  <a:pt x="928" y="214"/>
                                  <a:pt x="955" y="568"/>
                                  <a:pt x="954" y="722"/>
                                </a:cubicBezTo>
                                <a:cubicBezTo>
                                  <a:pt x="953" y="876"/>
                                  <a:pt x="931" y="977"/>
                                  <a:pt x="890" y="1033"/>
                                </a:cubicBezTo>
                                <a:cubicBezTo>
                                  <a:pt x="881" y="1094"/>
                                  <a:pt x="768" y="1053"/>
                                  <a:pt x="707" y="1061"/>
                                </a:cubicBezTo>
                                <a:cubicBezTo>
                                  <a:pt x="606" y="1074"/>
                                  <a:pt x="465" y="1082"/>
                                  <a:pt x="378" y="1088"/>
                                </a:cubicBezTo>
                                <a:cubicBezTo>
                                  <a:pt x="323" y="1106"/>
                                  <a:pt x="268" y="1125"/>
                                  <a:pt x="213" y="1143"/>
                                </a:cubicBezTo>
                                <a:cubicBezTo>
                                  <a:pt x="175" y="1181"/>
                                  <a:pt x="0" y="1244"/>
                                  <a:pt x="112" y="1216"/>
                                </a:cubicBezTo>
                                <a:cubicBezTo>
                                  <a:pt x="177" y="1060"/>
                                  <a:pt x="256" y="1047"/>
                                  <a:pt x="414" y="1033"/>
                                </a:cubicBezTo>
                                <a:cubicBezTo>
                                  <a:pt x="562" y="976"/>
                                  <a:pt x="788" y="1036"/>
                                  <a:pt x="861" y="893"/>
                                </a:cubicBezTo>
                                <a:cubicBezTo>
                                  <a:pt x="934" y="750"/>
                                  <a:pt x="894" y="300"/>
                                  <a:pt x="853" y="174"/>
                                </a:cubicBezTo>
                                <a:cubicBezTo>
                                  <a:pt x="831" y="97"/>
                                  <a:pt x="672" y="194"/>
                                  <a:pt x="615" y="13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17819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pt;margin-top:-11.85pt;width:98.4pt;height:170.3pt" coordorigin="3338,-237" coordsize="1968,340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851;top:-237;width:1454;height:3355;mso-wrap-style:none;v-text-anchor:middle" type="_x0000_t136">
                  <v:path textpathok="t"/>
                  <v:textpath on="t" fitshape="t" string="נ" style="font-family:&quot;FrankRuehl&quot;;font-size:54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55,1244" path="m615,137c597,134,575,139,560,128c527,103,549,20,551,0c612,3,673,4,734,9c777,13,861,88,899,110c928,214,955,568,954,722c953,876,931,977,890,1033c881,1094,768,1053,707,1061c606,1074,465,1082,378,1088c323,1106,268,1125,213,1143c175,1181,0,1244,112,1216c177,1060,256,1047,414,1033c562,976,788,1036,861,893c934,750,894,300,853,174c831,97,672,194,615,137xe" fillcolor="white" stroked="t" o:allowincell="f" style="position:absolute;left:3338;top:309;width:1696;height:2859;mso-wrap-style:none;v-text-anchor:middle">
                  <v:fill o:detectmouseclick="t" type="solid" color2="black"/>
                  <v:stroke color="black" weight="936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נוּ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נוּ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245</wp:posOffset>
                </wp:positionH>
                <wp:positionV relativeFrom="paragraph">
                  <wp:posOffset>137160</wp:posOffset>
                </wp:positionV>
                <wp:extent cx="4359275" cy="1631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נוּן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דּוֹמָה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ְנָחָשׁ</w:t>
                            </w:r>
                            <w:r>
                              <w:rPr>
                                <w:rFonts w:cs="FrankRuehl" w:ascii="Arial" w:hAnsi="Arial"/>
                                <w:sz w:val="52"/>
                                <w:szCs w:val="52"/>
                              </w:rPr>
                              <w:t>.</w:t>
                            </w:r>
                            <w:r>
                              <w:rPr>
                                <w:rFonts w:cs="FrankRuehl" w:ascii="Arial" w:hAnsi="Arial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FrankRueh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ְנוּן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לְנָחָשׁ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רֹאשׁ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קָצָר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וְזָנָב</w:t>
                            </w:r>
                            <w:r>
                              <w:rPr>
                                <w:rFonts w:ascii="Arial" w:hAnsi="Arial" w:eastAsia="Arial" w:cs="Aria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אָרוֹךְ</w:t>
                            </w:r>
                            <w:r>
                              <w:rPr>
                                <w:rFonts w:cs="FrankRuehl" w:ascii="Arial" w:hAnsi="Arial"/>
                                <w:sz w:val="52"/>
                                <w:szCs w:val="5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7B7BDB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B7BDB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28.45pt;mso-wrap-distance-left:9.05pt;mso-wrap-distance-right:9.05pt;mso-wrap-distance-top:0pt;mso-wrap-distance-bottom:0pt;margin-top:10.8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נוּן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דּוֹמָה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לְנָחָשׁ</w:t>
                      </w:r>
                      <w:r>
                        <w:rPr>
                          <w:rFonts w:cs="FrankRuehl" w:ascii="Arial" w:hAnsi="Arial"/>
                          <w:sz w:val="52"/>
                          <w:szCs w:val="52"/>
                        </w:rPr>
                        <w:t>.</w:t>
                      </w:r>
                      <w:r>
                        <w:rPr>
                          <w:rFonts w:cs="FrankRuehl" w:ascii="Arial" w:hAnsi="Arial"/>
                          <w:sz w:val="52"/>
                          <w:szCs w:val="5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FrankRuehl"/>
                          <w:sz w:val="52"/>
                          <w:szCs w:val="52"/>
                        </w:rPr>
                      </w:pP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לְנוּן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לְנָחָשׁ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רֹאשׁ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קָצָר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וְזָנָב</w:t>
                      </w:r>
                      <w:r>
                        <w:rPr>
                          <w:rFonts w:ascii="Arial" w:hAnsi="Arial" w:eastAsia="Arial" w:cs="Arial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sz w:val="52"/>
                          <w:sz w:val="52"/>
                          <w:szCs w:val="52"/>
                          <w:rtl w:val="true"/>
                        </w:rPr>
                        <w:t>אָרוֹךְ</w:t>
                      </w:r>
                      <w:r>
                        <w:rPr>
                          <w:rFonts w:cs="FrankRuehl" w:ascii="Arial" w:hAnsi="Arial"/>
                          <w:sz w:val="52"/>
                          <w:szCs w:val="5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7B7BDB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7B7BDB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6.35pt;margin-top:7.45pt;width:30pt;height:74.95pt;mso-wrap-style:none;v-text-anchor:middle" type="_x0000_t136">
            <v:path textpathok="t"/>
            <v:textpath on="t" fitshape="t" string="נ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587750</wp:posOffset>
                </wp:positionH>
                <wp:positionV relativeFrom="paragraph">
                  <wp:posOffset>1923415</wp:posOffset>
                </wp:positionV>
                <wp:extent cx="154305" cy="186690"/>
                <wp:effectExtent l="0" t="127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82.5pt;margin-top:151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11.35pt;margin-top:248.45pt;width:12.1pt;height:27.95pt;mso-wrap-style:none;v-text-anchor:middle" type="_x0000_t136">
            <v:path textpathok="t"/>
            <v:textpath on="t" fitshape="t" string="נ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8700</wp:posOffset>
                </wp:positionH>
                <wp:positionV relativeFrom="paragraph">
                  <wp:posOffset>3206115</wp:posOffset>
                </wp:positionV>
                <wp:extent cx="7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075</wp:posOffset>
                </wp:positionH>
                <wp:positionV relativeFrom="paragraph">
                  <wp:posOffset>4180840</wp:posOffset>
                </wp:positionV>
                <wp:extent cx="76200" cy="3175"/>
                <wp:effectExtent l="1270" t="19050" r="127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329.2pt" to="53.2pt,32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</wp:posOffset>
                </wp:positionH>
                <wp:positionV relativeFrom="paragraph">
                  <wp:posOffset>4178935</wp:posOffset>
                </wp:positionV>
                <wp:extent cx="6350" cy="333375"/>
                <wp:effectExtent l="19050" t="635" r="190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329.05pt" to="53.55pt,355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590</wp:posOffset>
                </wp:positionH>
                <wp:positionV relativeFrom="paragraph">
                  <wp:posOffset>1005205</wp:posOffset>
                </wp:positionV>
                <wp:extent cx="483870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79.15pt" to="79.75pt,79.1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3275</wp:posOffset>
                </wp:positionH>
                <wp:positionV relativeFrom="paragraph">
                  <wp:posOffset>411480</wp:posOffset>
                </wp:positionV>
                <wp:extent cx="19177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32.4pt" to="78.3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ffcc" stroked="t" o:allowincell="f" style="position:absolute;margin-left:23pt;margin-top:112.55pt;width:84.7pt;height:10.45pt;mso-wrap-style:none;v-text-anchor:middle" type="_x0000_t136">
            <v:path textpathok="t"/>
            <v:textpath on="t" fitshape="t" string="נוּן מַתְחִילָה כְּמוֹ רֵישׁ " style="font-family:&quot;FrankRuehl&quot;;font-size:12pt"/>
            <v:fill o:detectmouseclick="t" type="solid" color2="#000033" opacity="0.6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47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32.1pt" to="76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7100</wp:posOffset>
                </wp:positionH>
                <wp:positionV relativeFrom="paragraph">
                  <wp:posOffset>3472815</wp:posOffset>
                </wp:positionV>
                <wp:extent cx="177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73.45pt" to="386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4488815</wp:posOffset>
                </wp:positionV>
                <wp:extent cx="247650" cy="2540"/>
                <wp:effectExtent l="635" t="19050" r="63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353.45pt" to="54.7pt,353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145665</wp:posOffset>
                </wp:positionV>
                <wp:extent cx="5629275" cy="4381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נון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ש לשים לב שלנון יהיה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א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קצ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א תהיה דומה לכף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תחילים ללכת אחורה על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יד יורדים למ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34.5pt;mso-wrap-distance-left:9.05pt;mso-wrap-distance-right:9.05pt;mso-wrap-distance-top:0pt;mso-wrap-distance-bottom:0pt;margin-top:168.95pt;mso-position-vertical-relative:text;margin-left:-5.6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נון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ש לשים לב שלנון יהיה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א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קצ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א תהיה דומה לכף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מתחילים ללכת אחורה על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מיד יורדים למ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3.45pt;mso-position-vertical-relative:text;margin-left: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6475</wp:posOffset>
                </wp:positionH>
                <wp:positionV relativeFrom="paragraph">
                  <wp:posOffset>577215</wp:posOffset>
                </wp:positionV>
                <wp:extent cx="214630" cy="2241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5.45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9450</wp:posOffset>
                </wp:positionH>
                <wp:positionV relativeFrom="paragraph">
                  <wp:posOffset>1002665</wp:posOffset>
                </wp:positionV>
                <wp:extent cx="214630" cy="22415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78.95pt;mso-position-vertical-relative:text;margin-left: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42:00Z</dcterms:created>
  <dc:creator>Admin</dc:creator>
  <dc:description/>
  <cp:keywords/>
  <dc:language>en-US</dc:language>
  <cp:lastModifiedBy>Admin</cp:lastModifiedBy>
  <dcterms:modified xsi:type="dcterms:W3CDTF">2009-02-18T15:14:00Z</dcterms:modified>
  <cp:revision>7</cp:revision>
  <dc:subject/>
  <dc:title/>
</cp:coreProperties>
</file>