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95300</wp:posOffset>
                </wp:positionV>
                <wp:extent cx="6662420" cy="919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919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3pt;margin-top:-39pt;width:524.55pt;height:724.1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266700</wp:posOffset>
                </wp:positionV>
                <wp:extent cx="1882140" cy="2190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1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-21pt;width:148.15pt;height:172.4pt;mso-wrap-style:none;v-text-anchor:middle;mso-position-horizontal:center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80.75pt;margin-top:-27.4pt;width:138.7pt;height:37.45pt;mso-wrap-style:none;v-text-anchor:middle" type="_x0000_t136">
            <v:path textpathok="t"/>
            <v:textpath on="t" fitshape="t" string="לוֹחֲצִים עַל הַצּוּ'פְּצִ'יק&#10;וְיוֹצְאִים מַיִם." style="font-family:&quot;FrankRuehl&quot;;font-size:20pt"/>
            <v:fill o:detectmouseclick="t" type="solid" color2="#4d4d4d" opacity="0.5"/>
            <v:stroke color="#3333cc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99695" simplePos="0" locked="0" layoutInCell="0" allowOverlap="1" relativeHeight="43">
                <wp:simplePos x="0" y="0"/>
                <wp:positionH relativeFrom="column">
                  <wp:posOffset>4165600</wp:posOffset>
                </wp:positionH>
                <wp:positionV relativeFrom="paragraph">
                  <wp:posOffset>-109855</wp:posOffset>
                </wp:positionV>
                <wp:extent cx="234315" cy="298450"/>
                <wp:effectExtent l="12700" t="7620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02200">
                          <a:off x="0" y="0"/>
                          <a:ext cx="234360" cy="298440"/>
                        </a:xfrm>
                        <a:prstGeom prst="downArrow">
                          <a:avLst>
                            <a:gd name="adj1" fmla="val 50000"/>
                            <a:gd name="adj2" fmla="val 31836"/>
                          </a:avLst>
                        </a:prstGeom>
                        <a:gradFill rotWithShape="0">
                          <a:gsLst>
                            <a:gs pos="0">
                              <a:srgbClr val="faa88e"/>
                            </a:gs>
                            <a:gs pos="100000">
                              <a:srgbClr val="ffff99"/>
                            </a:gs>
                          </a:gsLst>
                          <a:lin ang="17196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327.95pt;margin-top:-8.7pt;width:18.4pt;height:23.45pt;mso-wrap-style:none;v-text-anchor:middle;rotation:298" type="_x0000_t67">
                <v:fill o:detectmouseclick="t" color2="#faa88e"/>
                <v:stroke color="black" weight="324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71pt;margin-top:-4.4pt;width:89.3pt;height:158.95pt;mso-wrap-style:none;v-text-anchor:middle" type="_x0000_t136">
            <v:path textpathok="t"/>
            <v:textpath on="t" fitshape="t" string="מ" style="font-family:&quot;FrankRuehl&quot;;font-size:54pt"/>
            <v:fill o:detectmouseclick="t" color2="blue"/>
            <v:stroke color="#eaeaea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06900</wp:posOffset>
                </wp:positionH>
                <wp:positionV relativeFrom="paragraph">
                  <wp:posOffset>-52070</wp:posOffset>
                </wp:positionV>
                <wp:extent cx="1215390" cy="1995170"/>
                <wp:effectExtent l="635" t="635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1995120"/>
                          <a:chOff x="0" y="0"/>
                          <a:chExt cx="1215360" cy="1995120"/>
                        </a:xfrm>
                      </wpg:grpSpPr>
                      <wps:wsp>
                        <wps:cNvSpPr txBox="1"/>
                        <wps:spPr>
                          <a:xfrm>
                            <a:off x="93960" y="0"/>
                            <a:ext cx="1121400" cy="1995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8960"/>
                            <a:ext cx="24192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565200"/>
                            <a:ext cx="283680" cy="14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38">
                                <a:moveTo>
                                  <a:pt x="154" y="56"/>
                                </a:moveTo>
                                <a:cubicBezTo>
                                  <a:pt x="145" y="69"/>
                                  <a:pt x="120" y="99"/>
                                  <a:pt x="102" y="134"/>
                                </a:cubicBezTo>
                                <a:cubicBezTo>
                                  <a:pt x="85" y="169"/>
                                  <a:pt x="70" y="204"/>
                                  <a:pt x="53" y="269"/>
                                </a:cubicBezTo>
                                <a:cubicBezTo>
                                  <a:pt x="37" y="312"/>
                                  <a:pt x="2" y="479"/>
                                  <a:pt x="0" y="524"/>
                                </a:cubicBezTo>
                                <a:cubicBezTo>
                                  <a:pt x="3" y="692"/>
                                  <a:pt x="3" y="860"/>
                                  <a:pt x="10" y="1028"/>
                                </a:cubicBezTo>
                                <a:cubicBezTo>
                                  <a:pt x="10" y="1038"/>
                                  <a:pt x="23" y="1020"/>
                                  <a:pt x="33" y="1004"/>
                                </a:cubicBezTo>
                                <a:cubicBezTo>
                                  <a:pt x="41" y="991"/>
                                  <a:pt x="53" y="975"/>
                                  <a:pt x="66" y="965"/>
                                </a:cubicBezTo>
                                <a:cubicBezTo>
                                  <a:pt x="101" y="938"/>
                                  <a:pt x="163" y="912"/>
                                  <a:pt x="204" y="893"/>
                                </a:cubicBezTo>
                                <a:cubicBezTo>
                                  <a:pt x="208" y="880"/>
                                  <a:pt x="201" y="875"/>
                                  <a:pt x="197" y="863"/>
                                </a:cubicBezTo>
                                <a:cubicBezTo>
                                  <a:pt x="183" y="823"/>
                                  <a:pt x="108" y="742"/>
                                  <a:pt x="102" y="634"/>
                                </a:cubicBezTo>
                                <a:cubicBezTo>
                                  <a:pt x="103" y="503"/>
                                  <a:pt x="72" y="340"/>
                                  <a:pt x="164" y="215"/>
                                </a:cubicBezTo>
                                <a:cubicBezTo>
                                  <a:pt x="170" y="197"/>
                                  <a:pt x="166" y="207"/>
                                  <a:pt x="174" y="185"/>
                                </a:cubicBezTo>
                                <a:cubicBezTo>
                                  <a:pt x="175" y="182"/>
                                  <a:pt x="177" y="176"/>
                                  <a:pt x="177" y="176"/>
                                </a:cubicBezTo>
                                <a:cubicBezTo>
                                  <a:pt x="174" y="34"/>
                                  <a:pt x="174" y="0"/>
                                  <a:pt x="174" y="74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-4.1pt;width:95.7pt;height:157.1pt" coordorigin="6940,-82" coordsize="1914,3142">
                <v:shape id="shape_0" fillcolor="#9400ed" stroked="t" o:allowincell="f" style="position:absolute;left:7088;top:-82;width:1765;height:3141;mso-wrap-style:none;v-text-anchor:middle" type="_x0000_t136">
                  <v:path textpathok="t"/>
                  <v:textpath on="t" fitshape="t" string="מ" style="font-family:&quot;FrankRuehl&quot;;font-size:54pt"/>
                  <v:fill o:detectmouseclick="t" color2="blue"/>
                  <v:stroke color="#eaeaea" weight="12600" joinstyle="miter" endcap="flat"/>
                  <w10:wrap type="none"/>
                </v:shape>
                <v:rect id="shape_0" fillcolor="white" stroked="f" o:allowincell="f" style="position:absolute;left:6940;top:987;width:380;height:20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08,1038" path="m154,56c145,69,120,99,102,134c85,169,70,204,53,269c37,312,2,479,0,524c3,692,3,860,10,1028c10,1038,23,1020,33,1004c41,991,53,975,66,965c101,938,163,912,204,893c208,880,201,875,197,863c183,823,108,742,102,634c103,503,72,340,164,215c170,197,166,207,174,185c175,182,177,176,177,176c174,34,174,0,174,74e" stroked="f" o:allowincell="f" style="position:absolute;left:7205;top:808;width:446;height:2233;mso-wrap-style:none;v-text-anchor:middle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ֵ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מֵ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614545</wp:posOffset>
                </wp:positionH>
                <wp:positionV relativeFrom="paragraph">
                  <wp:posOffset>120015</wp:posOffset>
                </wp:positionV>
                <wp:extent cx="866775" cy="53530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35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>
                                <a:alpha val="37254"/>
                              </a:srgbClr>
                            </a:gs>
                            <a:gs pos="100000">
                              <a:srgbClr val="03d4a8">
                                <a:alpha val="33333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f" o:allowincell="f" style="position:absolute;margin-left:363.35pt;margin-top:9.45pt;width:68.2pt;height:42.1pt;mso-wrap-style:none;v-text-anchor:middle">
                <v:fill o:detectmouseclick="t" color2="#005c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995045</wp:posOffset>
                </wp:positionH>
                <wp:positionV relativeFrom="paragraph">
                  <wp:posOffset>59055</wp:posOffset>
                </wp:positionV>
                <wp:extent cx="942975" cy="4210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20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5cbf">
                                <a:alpha val="37254"/>
                              </a:srgbClr>
                            </a:gs>
                            <a:gs pos="100000">
                              <a:srgbClr val="03d4a8">
                                <a:alpha val="33333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3d4a8" stroked="f" o:allowincell="f" style="position:absolute;margin-left:78.35pt;margin-top:4.65pt;width:74.2pt;height:33.1pt;mso-wrap-style:none;v-text-anchor:middle">
                <v:fill o:detectmouseclick="t" color2="#005c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92710" distR="0" simplePos="0" locked="0" layoutInCell="0" allowOverlap="1" relativeHeight="45">
                <wp:simplePos x="0" y="0"/>
                <wp:positionH relativeFrom="column">
                  <wp:posOffset>-1005205</wp:posOffset>
                </wp:positionH>
                <wp:positionV relativeFrom="paragraph">
                  <wp:posOffset>105410</wp:posOffset>
                </wp:positionV>
                <wp:extent cx="4021455" cy="2142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21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3" h="3394">
                              <a:moveTo>
                                <a:pt x="3517" y="106"/>
                              </a:moveTo>
                              <a:cubicBezTo>
                                <a:pt x="3144" y="425"/>
                                <a:pt x="1731" y="1605"/>
                                <a:pt x="1281" y="2019"/>
                              </a:cubicBezTo>
                              <a:cubicBezTo>
                                <a:pt x="1207" y="2257"/>
                                <a:pt x="930" y="2355"/>
                                <a:pt x="817" y="2588"/>
                              </a:cubicBezTo>
                              <a:cubicBezTo>
                                <a:pt x="917" y="2692"/>
                                <a:pt x="0" y="3390"/>
                                <a:pt x="43" y="3215"/>
                              </a:cubicBezTo>
                              <a:cubicBezTo>
                                <a:pt x="267" y="3315"/>
                                <a:pt x="5804" y="3199"/>
                                <a:pt x="6370" y="3194"/>
                              </a:cubicBezTo>
                              <a:cubicBezTo>
                                <a:pt x="7093" y="3174"/>
                                <a:pt x="4724" y="3394"/>
                                <a:pt x="5035" y="2970"/>
                              </a:cubicBezTo>
                              <a:cubicBezTo>
                                <a:pt x="5009" y="2154"/>
                                <a:pt x="4075" y="1455"/>
                                <a:pt x="4034" y="639"/>
                              </a:cubicBezTo>
                              <a:cubicBezTo>
                                <a:pt x="4007" y="113"/>
                                <a:pt x="4613" y="0"/>
                                <a:pt x="3596" y="42"/>
                              </a:cubicBezTo>
                              <a:cubicBezTo>
                                <a:pt x="3513" y="215"/>
                                <a:pt x="3517" y="152"/>
                                <a:pt x="3517" y="23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3d4a8">
                                <a:alpha val="63137"/>
                              </a:srgbClr>
                            </a:gs>
                            <a:gs pos="100000">
                              <a:srgbClr val="005cbf">
                                <a:alpha val="43137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3,3394" path="m3517,106c3144,425,1731,1605,1281,2019c1207,2257,930,2355,817,2588c917,2692,0,3390,43,3215c267,3315,5804,3199,6370,3194c7093,3174,4724,3394,5035,2970c5009,2154,4075,1455,4034,639c4007,113,4613,0,3596,42c3513,215,3517,152,3517,230e" fillcolor="#03d4a8" stroked="f" o:allowincell="f" style="position:absolute;margin-left:-79.15pt;margin-top:8.3pt;width:316.6pt;height:168.65pt;mso-wrap-style:none;v-text-anchor:middle">
                <v:fill o:detectmouseclick="t" color2="#005cb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1200</wp:posOffset>
                </wp:positionH>
                <wp:positionV relativeFrom="paragraph">
                  <wp:posOffset>38100</wp:posOffset>
                </wp:positionV>
                <wp:extent cx="1608455" cy="419735"/>
                <wp:effectExtent l="6985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80" cy="41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FrankRuehl" w:hAnsi="FrankRuehl" w:eastAsia="FrankRuehl" w:cs="FrankRuehl"/>
                                <w:lang w:bidi="hi-IN"/>
                              </w:rPr>
                              <w:t>מֵם כְּמוֹ מַיִם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6pt;margin-top:3pt;width:126.6pt;height:33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FrankRuehl" w:hAnsi="FrankRuehl" w:eastAsia="FrankRuehl" w:cs="FrankRuehl"/>
                          <w:lang w:bidi="hi-IN"/>
                        </w:rPr>
                        <w:t>מֵם כְּמוֹ מַיִם.</w:t>
                      </w:r>
                    </w:p>
                  </w:txbxContent>
                </v:textbox>
                <v:path textpathok="t"/>
                <v:textpath on="t" fitshape="t" string="מֵם כְּמוֹ מַיִם." style="font-family:&quot;FrankRuehl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6715</wp:posOffset>
                </wp:positionH>
                <wp:positionV relativeFrom="paragraph">
                  <wp:posOffset>77470</wp:posOffset>
                </wp:positionV>
                <wp:extent cx="0" cy="56432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6.1pt" to="430.45pt,45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8435</wp:posOffset>
                </wp:positionH>
                <wp:positionV relativeFrom="paragraph">
                  <wp:posOffset>165100</wp:posOffset>
                </wp:positionV>
                <wp:extent cx="1976120" cy="20593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2059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13pt;width:155.55pt;height:162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1185</wp:posOffset>
                </wp:positionH>
                <wp:positionV relativeFrom="paragraph">
                  <wp:posOffset>55245</wp:posOffset>
                </wp:positionV>
                <wp:extent cx="6661150" cy="99060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4.35pt;width:524.45pt;height:77.95pt" coordorigin="-931,87" coordsize="10489,1559">
                <v:line id="shape_0" from="-931,1122" to="9543,112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87" to="9524,87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592" to="9558,59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1647" to="9539,1647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74930</wp:posOffset>
                </wp:positionV>
                <wp:extent cx="0" cy="4944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5.9pt" to="4.65pt,395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1185</wp:posOffset>
                </wp:positionH>
                <wp:positionV relativeFrom="paragraph">
                  <wp:posOffset>871220</wp:posOffset>
                </wp:positionV>
                <wp:extent cx="6661150" cy="99060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68.6pt;width:524.45pt;height:77.95pt" coordorigin="-931,1372" coordsize="10489,1559">
                <v:line id="shape_0" from="-931,2407" to="9543,240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1372" to="9524,137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1877" to="9558,187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39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1185</wp:posOffset>
                </wp:positionH>
                <wp:positionV relativeFrom="paragraph">
                  <wp:posOffset>1861820</wp:posOffset>
                </wp:positionV>
                <wp:extent cx="6661150" cy="99060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990720"/>
                          <a:chOff x="0" y="0"/>
                          <a:chExt cx="6661080" cy="990720"/>
                        </a:xfrm>
                      </wpg:grpSpPr>
                      <wps:wsp>
                        <wps:cNvSpPr/>
                        <wps:spPr>
                          <a:xfrm>
                            <a:off x="0" y="6573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663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6651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0720"/>
                            <a:ext cx="66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146.6pt;width:524.45pt;height:78pt" coordorigin="-931,2932" coordsize="10489,1560">
                <v:line id="shape_0" from="-931,3967" to="9543,396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2932" to="9524,293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916,3437" to="9558,343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-926,4492" to="9539,449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1185</wp:posOffset>
                </wp:positionH>
                <wp:positionV relativeFrom="paragraph">
                  <wp:posOffset>3509645</wp:posOffset>
                </wp:positionV>
                <wp:extent cx="66516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76.35pt" to="477.15pt,276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660</wp:posOffset>
                </wp:positionH>
                <wp:positionV relativeFrom="paragraph">
                  <wp:posOffset>3173095</wp:posOffset>
                </wp:positionV>
                <wp:extent cx="665162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249.85pt" to="477.9pt,249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1185</wp:posOffset>
                </wp:positionH>
                <wp:positionV relativeFrom="paragraph">
                  <wp:posOffset>4500245</wp:posOffset>
                </wp:positionV>
                <wp:extent cx="665162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54.35pt" to="477.15pt,354.3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010</wp:posOffset>
                </wp:positionH>
                <wp:positionV relativeFrom="paragraph">
                  <wp:posOffset>3843020</wp:posOffset>
                </wp:positionV>
                <wp:extent cx="663638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02.6pt" to="476.2pt,302.6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4163695</wp:posOffset>
                </wp:positionV>
                <wp:extent cx="6651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327.85pt" to="477.9pt,32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9400ed" stroked="t" o:allowincell="f" style="position:absolute;margin-left:361.25pt;margin-top:7.45pt;width:40.95pt;height:74.95pt;mso-wrap-style:none;v-text-anchor:middle" type="_x0000_t136">
            <v:path textpathok="t"/>
            <v:textpath on="t" fitshape="t" string="מ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מ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393065</wp:posOffset>
                </wp:positionV>
                <wp:extent cx="409575" cy="533400"/>
                <wp:effectExtent l="7620" t="635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0.95pt" to="72.7pt,72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421640</wp:posOffset>
                </wp:positionV>
                <wp:extent cx="180975" cy="514350"/>
                <wp:effectExtent l="9525" t="3175" r="107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3.2pt" to="85.45pt,7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165</wp:posOffset>
                </wp:positionH>
                <wp:positionV relativeFrom="paragraph">
                  <wp:posOffset>935990</wp:posOffset>
                </wp:positionV>
                <wp:extent cx="3905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73.7pt" to="84.65pt,73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700</wp:posOffset>
                </wp:positionH>
                <wp:positionV relativeFrom="paragraph">
                  <wp:posOffset>412115</wp:posOffset>
                </wp:positionV>
                <wp:extent cx="104775" cy="200025"/>
                <wp:effectExtent l="8890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2.45pt" to="59.2pt,4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6.85pt;margin-top:108.45pt;width:69.7pt;height:15.4pt;mso-wrap-style:none;v-text-anchor:middle;rotation:5" type="_x0000_t172">
            <v:path textpathok="t"/>
            <v:textpath on="t" fitshape="t" string="מֵם דּוֹמָה לִמְשֻׁלָּש." style="font-family:&quot;FrankRuehl&quot;;font-size:12pt"/>
            <v:fill o:detectmouseclick="t" color2="#cc00cc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345</wp:posOffset>
                </wp:positionH>
                <wp:positionV relativeFrom="paragraph">
                  <wp:posOffset>4145915</wp:posOffset>
                </wp:positionV>
                <wp:extent cx="195580" cy="342900"/>
                <wp:effectExtent l="17145" t="9525" r="1714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26.45pt" to="42.7pt,353.4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925</wp:posOffset>
                </wp:positionH>
                <wp:positionV relativeFrom="paragraph">
                  <wp:posOffset>4164965</wp:posOffset>
                </wp:positionV>
                <wp:extent cx="133350" cy="352425"/>
                <wp:effectExtent l="18415" t="6985" r="184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2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27.95pt" to="53.2pt,355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150</wp:posOffset>
                </wp:positionH>
                <wp:positionV relativeFrom="paragraph">
                  <wp:posOffset>4498340</wp:posOffset>
                </wp:positionV>
                <wp:extent cx="228600" cy="9525"/>
                <wp:effectExtent l="1270" t="19050" r="127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354.2pt" to="52.45pt,354.9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0</wp:posOffset>
                </wp:positionH>
                <wp:positionV relativeFrom="paragraph">
                  <wp:posOffset>4184015</wp:posOffset>
                </wp:positionV>
                <wp:extent cx="66675" cy="133350"/>
                <wp:effectExtent l="17145" t="8890" r="1714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3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29.45pt" to="33.7pt,339.9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2925</wp:posOffset>
                </wp:positionH>
                <wp:positionV relativeFrom="paragraph">
                  <wp:posOffset>3164205</wp:posOffset>
                </wp:positionV>
                <wp:extent cx="190500" cy="314325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249.15pt" to="357.7pt,27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2950</wp:posOffset>
                </wp:positionH>
                <wp:positionV relativeFrom="paragraph">
                  <wp:posOffset>3174365</wp:posOffset>
                </wp:positionV>
                <wp:extent cx="104775" cy="30480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49.95pt" to="366.7pt,2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8650</wp:posOffset>
                </wp:positionH>
                <wp:positionV relativeFrom="paragraph">
                  <wp:posOffset>3469640</wp:posOffset>
                </wp:positionV>
                <wp:extent cx="2095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73.2pt" to="365.95pt,2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1025</wp:posOffset>
                </wp:positionH>
                <wp:positionV relativeFrom="paragraph">
                  <wp:posOffset>3193415</wp:posOffset>
                </wp:positionV>
                <wp:extent cx="47625" cy="114300"/>
                <wp:effectExtent l="4445" t="1905" r="444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251.45pt" to="349.45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5700</wp:posOffset>
                </wp:positionH>
                <wp:positionV relativeFrom="paragraph">
                  <wp:posOffset>3193415</wp:posOffset>
                </wp:positionV>
                <wp:extent cx="276225" cy="300355"/>
                <wp:effectExtent l="5715" t="571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473">
                              <a:moveTo>
                                <a:pt x="0" y="450"/>
                              </a:moveTo>
                              <a:cubicBezTo>
                                <a:pt x="41" y="389"/>
                                <a:pt x="36" y="369"/>
                                <a:pt x="90" y="315"/>
                              </a:cubicBezTo>
                              <a:cubicBezTo>
                                <a:pt x="116" y="236"/>
                                <a:pt x="96" y="283"/>
                                <a:pt x="165" y="180"/>
                              </a:cubicBezTo>
                              <a:cubicBezTo>
                                <a:pt x="174" y="167"/>
                                <a:pt x="173" y="149"/>
                                <a:pt x="180" y="135"/>
                              </a:cubicBezTo>
                              <a:cubicBezTo>
                                <a:pt x="203" y="90"/>
                                <a:pt x="227" y="42"/>
                                <a:pt x="255" y="0"/>
                              </a:cubicBezTo>
                              <a:cubicBezTo>
                                <a:pt x="294" y="58"/>
                                <a:pt x="306" y="122"/>
                                <a:pt x="345" y="180"/>
                              </a:cubicBezTo>
                              <a:cubicBezTo>
                                <a:pt x="368" y="271"/>
                                <a:pt x="383" y="357"/>
                                <a:pt x="435" y="435"/>
                              </a:cubicBezTo>
                              <a:cubicBezTo>
                                <a:pt x="320" y="473"/>
                                <a:pt x="225" y="420"/>
                                <a:pt x="12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473" path="m0,450c41,389,36,369,90,315c116,236,96,283,165,180c174,167,173,149,180,135c203,90,227,42,255,0c294,58,306,122,345,180c368,271,383,357,435,435c320,473,225,420,120,420e" stroked="t" o:allowincell="f" style="position:absolute;margin-left:291pt;margin-top:251.45pt;width:21.7pt;height:2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3325</wp:posOffset>
                </wp:positionH>
                <wp:positionV relativeFrom="paragraph">
                  <wp:posOffset>3193415</wp:posOffset>
                </wp:positionV>
                <wp:extent cx="47625" cy="952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50">
                              <a:moveTo>
                                <a:pt x="75" y="150"/>
                              </a:moveTo>
                              <a:cubicBezTo>
                                <a:pt x="63" y="125"/>
                                <a:pt x="12" y="2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50" path="m75,150c63,125,12,25,0,0e" stroked="t" o:allowincell="f" style="position:absolute;margin-left:294.75pt;margin-top:251.45pt;width:3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0</wp:posOffset>
                </wp:positionH>
                <wp:positionV relativeFrom="paragraph">
                  <wp:posOffset>875665</wp:posOffset>
                </wp:positionV>
                <wp:extent cx="214630" cy="22415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8.9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2025</wp:posOffset>
                </wp:positionH>
                <wp:positionV relativeFrom="paragraph">
                  <wp:posOffset>513715</wp:posOffset>
                </wp:positionV>
                <wp:extent cx="214630" cy="22415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0.45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8825</wp:posOffset>
                </wp:positionH>
                <wp:positionV relativeFrom="paragraph">
                  <wp:posOffset>926465</wp:posOffset>
                </wp:positionV>
                <wp:extent cx="214630" cy="25273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9.9pt;mso-wrap-distance-left:9.05pt;mso-wrap-distance-right:9.05pt;mso-wrap-distance-top:0pt;mso-wrap-distance-bottom:0pt;margin-top:72.95pt;mso-position-vertical-relative:text;margin-left: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600</wp:posOffset>
                </wp:positionH>
                <wp:positionV relativeFrom="paragraph">
                  <wp:posOffset>231140</wp:posOffset>
                </wp:positionV>
                <wp:extent cx="214630" cy="25273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9.9pt;mso-wrap-distance-left:9.05pt;mso-wrap-distance-right:9.05pt;mso-wrap-distance-top:0pt;mso-wrap-distance-bottom:0pt;margin-top:18.2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2169795</wp:posOffset>
                </wp:positionV>
                <wp:extent cx="5210175" cy="43815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מם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דאי ללמוד רק דבר אחד חדש ביו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ת א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אפשר גם סימן ניקוד אחד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70.8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מם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דאי ללמוד רק דבר אחד חדש ביו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ת א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אפשר גם סימן ניקוד אחד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00:00Z</dcterms:created>
  <dc:creator>Admin</dc:creator>
  <dc:description/>
  <cp:keywords/>
  <dc:language>en-US</dc:language>
  <cp:lastModifiedBy>Admin</cp:lastModifiedBy>
  <dcterms:modified xsi:type="dcterms:W3CDTF">2009-02-18T15:06:00Z</dcterms:modified>
  <cp:revision>18</cp:revision>
  <dc:subject/>
  <dc:title/>
</cp:coreProperties>
</file>