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837;top:-407;width:2963;height:3448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93345" distR="9207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-318135</wp:posOffset>
                </wp:positionV>
                <wp:extent cx="1216660" cy="26581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2658240"/>
                          <a:chOff x="0" y="0"/>
                          <a:chExt cx="1216800" cy="265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240" cy="265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805">
                                <a:moveTo>
                                  <a:pt x="102" y="769"/>
                                </a:moveTo>
                                <a:cubicBezTo>
                                  <a:pt x="110" y="756"/>
                                  <a:pt x="115" y="744"/>
                                  <a:pt x="117" y="728"/>
                                </a:cubicBezTo>
                                <a:cubicBezTo>
                                  <a:pt x="121" y="697"/>
                                  <a:pt x="113" y="626"/>
                                  <a:pt x="102" y="590"/>
                                </a:cubicBezTo>
                                <a:cubicBezTo>
                                  <a:pt x="92" y="555"/>
                                  <a:pt x="69" y="532"/>
                                  <a:pt x="59" y="515"/>
                                </a:cubicBezTo>
                                <a:cubicBezTo>
                                  <a:pt x="54" y="511"/>
                                  <a:pt x="64" y="494"/>
                                  <a:pt x="42" y="485"/>
                                </a:cubicBezTo>
                                <a:cubicBezTo>
                                  <a:pt x="37" y="456"/>
                                  <a:pt x="0" y="457"/>
                                  <a:pt x="14" y="404"/>
                                </a:cubicBezTo>
                                <a:cubicBezTo>
                                  <a:pt x="24" y="366"/>
                                  <a:pt x="51" y="358"/>
                                  <a:pt x="60" y="319"/>
                                </a:cubicBezTo>
                                <a:cubicBezTo>
                                  <a:pt x="65" y="255"/>
                                  <a:pt x="73" y="118"/>
                                  <a:pt x="71" y="29"/>
                                </a:cubicBezTo>
                                <a:cubicBezTo>
                                  <a:pt x="45" y="70"/>
                                  <a:pt x="31" y="36"/>
                                  <a:pt x="96" y="14"/>
                                </a:cubicBezTo>
                                <a:cubicBezTo>
                                  <a:pt x="115" y="0"/>
                                  <a:pt x="133" y="52"/>
                                  <a:pt x="144" y="62"/>
                                </a:cubicBezTo>
                                <a:cubicBezTo>
                                  <a:pt x="150" y="68"/>
                                  <a:pt x="151" y="63"/>
                                  <a:pt x="152" y="70"/>
                                </a:cubicBezTo>
                                <a:cubicBezTo>
                                  <a:pt x="153" y="77"/>
                                  <a:pt x="154" y="71"/>
                                  <a:pt x="152" y="103"/>
                                </a:cubicBezTo>
                                <a:cubicBezTo>
                                  <a:pt x="150" y="135"/>
                                  <a:pt x="116" y="230"/>
                                  <a:pt x="141" y="262"/>
                                </a:cubicBezTo>
                                <a:cubicBezTo>
                                  <a:pt x="225" y="263"/>
                                  <a:pt x="278" y="292"/>
                                  <a:pt x="302" y="293"/>
                                </a:cubicBezTo>
                                <a:cubicBezTo>
                                  <a:pt x="319" y="327"/>
                                  <a:pt x="324" y="332"/>
                                  <a:pt x="332" y="370"/>
                                </a:cubicBezTo>
                                <a:cubicBezTo>
                                  <a:pt x="330" y="450"/>
                                  <a:pt x="327" y="538"/>
                                  <a:pt x="305" y="608"/>
                                </a:cubicBezTo>
                                <a:cubicBezTo>
                                  <a:pt x="332" y="530"/>
                                  <a:pt x="296" y="642"/>
                                  <a:pt x="296" y="647"/>
                                </a:cubicBezTo>
                                <a:cubicBezTo>
                                  <a:pt x="291" y="805"/>
                                  <a:pt x="285" y="805"/>
                                  <a:pt x="309" y="788"/>
                                </a:cubicBezTo>
                                <a:cubicBezTo>
                                  <a:pt x="309" y="790"/>
                                  <a:pt x="308" y="793"/>
                                  <a:pt x="308" y="793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cc"/>
                              </a:gs>
                              <a:gs pos="100000">
                                <a:srgbClr val="ffffd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60" y="20880"/>
                            <a:ext cx="977760" cy="258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ל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2560"/>
                            <a:ext cx="988200" cy="253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769">
                                <a:moveTo>
                                  <a:pt x="0" y="289"/>
                                </a:moveTo>
                                <a:cubicBezTo>
                                  <a:pt x="2" y="196"/>
                                  <a:pt x="0" y="103"/>
                                  <a:pt x="6" y="10"/>
                                </a:cubicBezTo>
                                <a:cubicBezTo>
                                  <a:pt x="6" y="5"/>
                                  <a:pt x="18" y="0"/>
                                  <a:pt x="18" y="0"/>
                                </a:cubicBezTo>
                                <a:cubicBezTo>
                                  <a:pt x="31" y="2"/>
                                  <a:pt x="43" y="4"/>
                                  <a:pt x="56" y="6"/>
                                </a:cubicBezTo>
                                <a:cubicBezTo>
                                  <a:pt x="81" y="10"/>
                                  <a:pt x="72" y="33"/>
                                  <a:pt x="72" y="33"/>
                                </a:cubicBezTo>
                                <a:cubicBezTo>
                                  <a:pt x="69" y="49"/>
                                  <a:pt x="88" y="55"/>
                                  <a:pt x="83" y="70"/>
                                </a:cubicBezTo>
                                <a:cubicBezTo>
                                  <a:pt x="80" y="89"/>
                                  <a:pt x="86" y="94"/>
                                  <a:pt x="75" y="108"/>
                                </a:cubicBezTo>
                                <a:cubicBezTo>
                                  <a:pt x="72" y="130"/>
                                  <a:pt x="82" y="135"/>
                                  <a:pt x="72" y="154"/>
                                </a:cubicBezTo>
                                <a:cubicBezTo>
                                  <a:pt x="62" y="172"/>
                                  <a:pt x="74" y="194"/>
                                  <a:pt x="65" y="213"/>
                                </a:cubicBezTo>
                                <a:cubicBezTo>
                                  <a:pt x="72" y="225"/>
                                  <a:pt x="60" y="242"/>
                                  <a:pt x="72" y="244"/>
                                </a:cubicBezTo>
                                <a:cubicBezTo>
                                  <a:pt x="101" y="256"/>
                                  <a:pt x="133" y="252"/>
                                  <a:pt x="164" y="255"/>
                                </a:cubicBezTo>
                                <a:cubicBezTo>
                                  <a:pt x="190" y="252"/>
                                  <a:pt x="222" y="273"/>
                                  <a:pt x="248" y="274"/>
                                </a:cubicBezTo>
                                <a:cubicBezTo>
                                  <a:pt x="249" y="288"/>
                                  <a:pt x="259" y="306"/>
                                  <a:pt x="270" y="321"/>
                                </a:cubicBezTo>
                                <a:cubicBezTo>
                                  <a:pt x="284" y="414"/>
                                  <a:pt x="272" y="362"/>
                                  <a:pt x="261" y="526"/>
                                </a:cubicBezTo>
                                <a:cubicBezTo>
                                  <a:pt x="261" y="533"/>
                                  <a:pt x="239" y="582"/>
                                  <a:pt x="239" y="589"/>
                                </a:cubicBezTo>
                                <a:cubicBezTo>
                                  <a:pt x="237" y="627"/>
                                  <a:pt x="224" y="731"/>
                                  <a:pt x="224" y="769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007640"/>
                            <a:ext cx="7308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83">
                                <a:moveTo>
                                  <a:pt x="1" y="0"/>
                                </a:moveTo>
                                <a:cubicBezTo>
                                  <a:pt x="3" y="46"/>
                                  <a:pt x="0" y="95"/>
                                  <a:pt x="19" y="138"/>
                                </a:cubicBezTo>
                                <a:cubicBezTo>
                                  <a:pt x="21" y="164"/>
                                  <a:pt x="20" y="149"/>
                                  <a:pt x="20" y="183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063800"/>
                            <a:ext cx="402480" cy="145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441">
                                <a:moveTo>
                                  <a:pt x="51" y="0"/>
                                </a:moveTo>
                                <a:cubicBezTo>
                                  <a:pt x="39" y="33"/>
                                  <a:pt x="11" y="57"/>
                                  <a:pt x="0" y="91"/>
                                </a:cubicBezTo>
                                <a:cubicBezTo>
                                  <a:pt x="2" y="119"/>
                                  <a:pt x="10" y="131"/>
                                  <a:pt x="30" y="151"/>
                                </a:cubicBezTo>
                                <a:cubicBezTo>
                                  <a:pt x="35" y="163"/>
                                  <a:pt x="50" y="183"/>
                                  <a:pt x="50" y="183"/>
                                </a:cubicBezTo>
                                <a:cubicBezTo>
                                  <a:pt x="54" y="193"/>
                                  <a:pt x="58" y="202"/>
                                  <a:pt x="65" y="211"/>
                                </a:cubicBezTo>
                                <a:cubicBezTo>
                                  <a:pt x="67" y="221"/>
                                  <a:pt x="78" y="241"/>
                                  <a:pt x="86" y="247"/>
                                </a:cubicBezTo>
                                <a:cubicBezTo>
                                  <a:pt x="89" y="259"/>
                                  <a:pt x="91" y="271"/>
                                  <a:pt x="95" y="283"/>
                                </a:cubicBezTo>
                                <a:cubicBezTo>
                                  <a:pt x="94" y="336"/>
                                  <a:pt x="116" y="397"/>
                                  <a:pt x="87" y="4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pt;margin-top:-25.05pt;width:95.8pt;height:209.3pt" coordorigin="3362,-501" coordsize="1916,4186">
                <v:shape id="shape_0" coordsize="332,805" path="m102,769c110,756,115,744,117,728c121,697,113,626,102,590c92,555,69,532,59,515c54,511,64,494,42,485c37,456,0,457,14,404c24,366,51,358,60,319c65,255,73,118,71,29c45,70,31,36,96,14c115,0,133,52,144,62c150,68,151,63,152,70c153,77,154,71,152,103c150,135,116,230,141,262c225,263,278,292,302,293c319,327,324,332,332,370c330,450,327,538,305,608c332,530,296,642,296,647c291,805,285,805,309,788c309,790,308,793,308,793e" fillcolor="#ffffdf" stroked="f" o:allowincell="f" style="position:absolute;left:3362;top:-501;width:1818;height:4185;mso-wrap-style:none;v-text-anchor:middle;mso-position-horizontal:center">
                  <v:fill o:detectmouseclick="t" color2="#ffcccc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left:3680;top:-468;width:1539;height:4075;mso-wrap-style:none;v-text-anchor:middle;mso-position-horizontal:center" type="_x0000_t136">
                  <v:path textpathok="t"/>
                  <v:textpath on="t" fitshape="t" string="ל" style="font-family:&quot;FrankRuehl&quot;;font-size:54pt"/>
                  <v:fill o:detectmouseclick="t" color2="blue"/>
                  <v:stroke color="#eaeaea" weight="12600" joinstyle="miter" endcap="flat"/>
                  <w10:wrap type="none"/>
                </v:shape>
                <v:shape id="shape_0" coordsize="284,769" path="m0,289c2,196,0,103,6,10c6,5,18,0,18,0c31,2,43,4,56,6c81,10,72,33,72,33c69,49,88,55,83,70c80,89,86,94,75,108c72,130,82,135,72,154c62,172,74,194,65,213c72,225,60,242,72,244c101,256,133,252,164,255c190,252,222,273,248,274c249,288,259,306,270,321c284,414,272,362,261,526c261,533,239,582,239,589c237,627,224,731,224,769e" stroked="t" o:allowincell="f" style="position:absolute;left:3722;top:-418;width:1555;height:3998;mso-wrap-style:none;v-text-anchor:middle;mso-position-horizontal:center">
                  <v:fill o:detectmouseclick="t" on="false"/>
                  <v:stroke color="#ff9900" weight="6480" joinstyle="round" endcap="flat"/>
                  <w10:wrap type="none"/>
                </v:shape>
                <v:shape id="shape_0" coordsize="21,183" path="m1,0c3,46,0,95,19,138c21,164,20,149,20,183e" stroked="t" o:allowincell="f" style="position:absolute;left:3696;top:1086;width:114;height:950;mso-wrap-style:none;v-text-anchor:middle;mso-position-horizontal:center">
                  <v:fill o:detectmouseclick="t" on="false"/>
                  <v:stroke color="#ff9900" weight="6480" joinstyle="round" endcap="flat"/>
                  <w10:wrap type="none"/>
                </v:shape>
                <v:shape id="shape_0" coordsize="116,441" path="m51,0c39,33,11,57,0,91c2,119,10,131,30,151c35,163,50,183,50,183c54,193,58,202,65,211c67,221,78,241,86,247c89,259,91,271,95,283c94,336,116,397,87,441e" stroked="t" o:allowincell="f" style="position:absolute;left:3404;top:1174;width:633;height:2293;mso-wrap-style:none;v-text-anchor:middle;mso-position-horizontal:center">
                  <v:fill o:detectmouseclick="t" on="false"/>
                  <v:stroke color="#ff9900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לָמֶ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לָמֶ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cc99ff" stroked="t" o:allowincell="f" style="position:absolute;margin-left:110.25pt;margin-top:12.5pt;width:211.45pt;height:29.95pt;mso-wrap-style:none;v-text-anchor:middle;mso-position-horizontal:center" type="_x0000_t136">
            <v:path textpathok="t"/>
            <v:textpath on="t" fitshape="t" string="לָמֶד מַזְכִּירָה - &quot;לֹא&quot;." style="font-family:&quot;FrankRuehl&quot;;font-size:32pt"/>
            <v:fill o:detectmouseclick="t" type="solid" color2="#336600" opacity="0.6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9400ed" stroked="t" o:allowincell="f" style="position:absolute;margin-left:361.25pt;margin-top:11.05pt;width:40.15pt;height:85.85pt;mso-wrap-style:none;v-text-anchor:middle" type="_x0000_t136">
            <v:path textpathok="t"/>
            <v:textpath on="t" fitshape="t" string="ל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3675</wp:posOffset>
                </wp:positionH>
                <wp:positionV relativeFrom="paragraph">
                  <wp:posOffset>53340</wp:posOffset>
                </wp:positionV>
                <wp:extent cx="1976120" cy="19958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5.25pt;margin-top:4.2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3422650</wp:posOffset>
                </wp:positionH>
                <wp:positionV relativeFrom="paragraph">
                  <wp:posOffset>1932940</wp:posOffset>
                </wp:positionV>
                <wp:extent cx="154305" cy="186690"/>
                <wp:effectExtent l="0" t="127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69.5pt;margin-top:152.2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3.25pt;margin-top:234.7pt;width:19.45pt;height:42.7pt;mso-wrap-style:none;v-text-anchor:middle" type="_x0000_t136">
            <v:path textpathok="t"/>
            <v:textpath on="t" fitshape="t" string="ל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3225</wp:posOffset>
                </wp:positionH>
                <wp:positionV relativeFrom="paragraph">
                  <wp:posOffset>3234690</wp:posOffset>
                </wp:positionV>
                <wp:extent cx="212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254.7pt" to="348.45pt,2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4500</wp:posOffset>
                </wp:positionH>
                <wp:positionV relativeFrom="paragraph">
                  <wp:posOffset>3237865</wp:posOffset>
                </wp:positionV>
                <wp:extent cx="171450" cy="263525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254.95pt" to="348.45pt,27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4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4169410</wp:posOffset>
                </wp:positionV>
                <wp:extent cx="190500" cy="5080"/>
                <wp:effectExtent l="635" t="19050" r="63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328.3pt" to="55.45pt,328.6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270</wp:posOffset>
                </wp:positionH>
                <wp:positionV relativeFrom="paragraph">
                  <wp:posOffset>4169410</wp:posOffset>
                </wp:positionV>
                <wp:extent cx="177800" cy="333375"/>
                <wp:effectExtent l="17145" t="9525" r="1714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33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328.3pt" to="54.05pt,354.5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165</wp:posOffset>
                </wp:positionH>
                <wp:positionV relativeFrom="paragraph">
                  <wp:posOffset>687705</wp:posOffset>
                </wp:positionV>
                <wp:extent cx="410845" cy="0"/>
                <wp:effectExtent l="0" t="4318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54.15pt" to="86.25pt,54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6600</wp:posOffset>
                </wp:positionH>
                <wp:positionV relativeFrom="paragraph">
                  <wp:posOffset>674370</wp:posOffset>
                </wp:positionV>
                <wp:extent cx="342900" cy="525145"/>
                <wp:effectExtent l="0" t="8255" r="120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25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53.1pt" to="84.95pt,94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5460</wp:posOffset>
                </wp:positionH>
                <wp:positionV relativeFrom="paragraph">
                  <wp:posOffset>3944620</wp:posOffset>
                </wp:positionV>
                <wp:extent cx="9525" cy="247650"/>
                <wp:effectExtent l="19050" t="1270" r="1905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4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310.6pt" to="40.5pt,330.05pt" stroked="t" o:allowincell="f" style="position:absolute;flip:x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2150</wp:posOffset>
                </wp:positionH>
                <wp:positionV relativeFrom="paragraph">
                  <wp:posOffset>347345</wp:posOffset>
                </wp:positionV>
                <wp:extent cx="0" cy="363220"/>
                <wp:effectExtent l="43180" t="0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7.35pt" to="54.5pt,55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0050</wp:posOffset>
                </wp:positionH>
                <wp:positionV relativeFrom="paragraph">
                  <wp:posOffset>3056890</wp:posOffset>
                </wp:positionV>
                <wp:extent cx="0" cy="1746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240.7pt" to="331.5pt,25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26">
                <wp:simplePos x="0" y="0"/>
                <wp:positionH relativeFrom="column">
                  <wp:posOffset>4636770</wp:posOffset>
                </wp:positionH>
                <wp:positionV relativeFrom="paragraph">
                  <wp:posOffset>2995295</wp:posOffset>
                </wp:positionV>
                <wp:extent cx="237490" cy="518795"/>
                <wp:effectExtent l="63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518760"/>
                          <a:chOff x="0" y="0"/>
                          <a:chExt cx="23760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536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805">
                                <a:moveTo>
                                  <a:pt x="102" y="769"/>
                                </a:moveTo>
                                <a:cubicBezTo>
                                  <a:pt x="110" y="756"/>
                                  <a:pt x="115" y="744"/>
                                  <a:pt x="117" y="728"/>
                                </a:cubicBezTo>
                                <a:cubicBezTo>
                                  <a:pt x="121" y="697"/>
                                  <a:pt x="113" y="626"/>
                                  <a:pt x="102" y="590"/>
                                </a:cubicBezTo>
                                <a:cubicBezTo>
                                  <a:pt x="92" y="555"/>
                                  <a:pt x="69" y="532"/>
                                  <a:pt x="59" y="515"/>
                                </a:cubicBezTo>
                                <a:cubicBezTo>
                                  <a:pt x="54" y="511"/>
                                  <a:pt x="64" y="494"/>
                                  <a:pt x="42" y="485"/>
                                </a:cubicBezTo>
                                <a:cubicBezTo>
                                  <a:pt x="37" y="456"/>
                                  <a:pt x="0" y="457"/>
                                  <a:pt x="14" y="404"/>
                                </a:cubicBezTo>
                                <a:cubicBezTo>
                                  <a:pt x="24" y="366"/>
                                  <a:pt x="51" y="358"/>
                                  <a:pt x="60" y="319"/>
                                </a:cubicBezTo>
                                <a:cubicBezTo>
                                  <a:pt x="65" y="255"/>
                                  <a:pt x="73" y="118"/>
                                  <a:pt x="71" y="29"/>
                                </a:cubicBezTo>
                                <a:cubicBezTo>
                                  <a:pt x="45" y="70"/>
                                  <a:pt x="31" y="36"/>
                                  <a:pt x="96" y="14"/>
                                </a:cubicBezTo>
                                <a:cubicBezTo>
                                  <a:pt x="115" y="0"/>
                                  <a:pt x="133" y="52"/>
                                  <a:pt x="144" y="62"/>
                                </a:cubicBezTo>
                                <a:cubicBezTo>
                                  <a:pt x="150" y="68"/>
                                  <a:pt x="151" y="63"/>
                                  <a:pt x="152" y="70"/>
                                </a:cubicBezTo>
                                <a:cubicBezTo>
                                  <a:pt x="153" y="77"/>
                                  <a:pt x="154" y="71"/>
                                  <a:pt x="152" y="103"/>
                                </a:cubicBezTo>
                                <a:cubicBezTo>
                                  <a:pt x="150" y="135"/>
                                  <a:pt x="116" y="230"/>
                                  <a:pt x="141" y="262"/>
                                </a:cubicBezTo>
                                <a:cubicBezTo>
                                  <a:pt x="225" y="263"/>
                                  <a:pt x="278" y="292"/>
                                  <a:pt x="302" y="293"/>
                                </a:cubicBezTo>
                                <a:cubicBezTo>
                                  <a:pt x="319" y="327"/>
                                  <a:pt x="324" y="332"/>
                                  <a:pt x="332" y="370"/>
                                </a:cubicBezTo>
                                <a:cubicBezTo>
                                  <a:pt x="330" y="450"/>
                                  <a:pt x="327" y="538"/>
                                  <a:pt x="305" y="608"/>
                                </a:cubicBezTo>
                                <a:cubicBezTo>
                                  <a:pt x="332" y="530"/>
                                  <a:pt x="296" y="642"/>
                                  <a:pt x="296" y="647"/>
                                </a:cubicBezTo>
                                <a:cubicBezTo>
                                  <a:pt x="291" y="805"/>
                                  <a:pt x="285" y="805"/>
                                  <a:pt x="309" y="788"/>
                                </a:cubicBezTo>
                                <a:cubicBezTo>
                                  <a:pt x="309" y="790"/>
                                  <a:pt x="308" y="793"/>
                                  <a:pt x="308" y="793"/>
                                </a:cubicBez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cc"/>
                              </a:gs>
                              <a:gs pos="100000">
                                <a:srgbClr val="ffffd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3960"/>
                            <a:ext cx="190440" cy="505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ל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10080"/>
                            <a:ext cx="19296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769">
                                <a:moveTo>
                                  <a:pt x="0" y="289"/>
                                </a:moveTo>
                                <a:cubicBezTo>
                                  <a:pt x="2" y="196"/>
                                  <a:pt x="0" y="103"/>
                                  <a:pt x="6" y="10"/>
                                </a:cubicBezTo>
                                <a:cubicBezTo>
                                  <a:pt x="6" y="5"/>
                                  <a:pt x="18" y="0"/>
                                  <a:pt x="18" y="0"/>
                                </a:cubicBezTo>
                                <a:cubicBezTo>
                                  <a:pt x="31" y="2"/>
                                  <a:pt x="43" y="4"/>
                                  <a:pt x="56" y="6"/>
                                </a:cubicBezTo>
                                <a:cubicBezTo>
                                  <a:pt x="81" y="10"/>
                                  <a:pt x="72" y="33"/>
                                  <a:pt x="72" y="33"/>
                                </a:cubicBezTo>
                                <a:cubicBezTo>
                                  <a:pt x="69" y="49"/>
                                  <a:pt x="88" y="55"/>
                                  <a:pt x="83" y="70"/>
                                </a:cubicBezTo>
                                <a:cubicBezTo>
                                  <a:pt x="80" y="89"/>
                                  <a:pt x="86" y="94"/>
                                  <a:pt x="75" y="108"/>
                                </a:cubicBezTo>
                                <a:cubicBezTo>
                                  <a:pt x="72" y="130"/>
                                  <a:pt x="82" y="135"/>
                                  <a:pt x="72" y="154"/>
                                </a:cubicBezTo>
                                <a:cubicBezTo>
                                  <a:pt x="62" y="172"/>
                                  <a:pt x="74" y="194"/>
                                  <a:pt x="65" y="213"/>
                                </a:cubicBezTo>
                                <a:cubicBezTo>
                                  <a:pt x="72" y="225"/>
                                  <a:pt x="60" y="242"/>
                                  <a:pt x="72" y="244"/>
                                </a:cubicBezTo>
                                <a:cubicBezTo>
                                  <a:pt x="101" y="256"/>
                                  <a:pt x="133" y="252"/>
                                  <a:pt x="164" y="255"/>
                                </a:cubicBezTo>
                                <a:cubicBezTo>
                                  <a:pt x="190" y="252"/>
                                  <a:pt x="222" y="273"/>
                                  <a:pt x="248" y="274"/>
                                </a:cubicBezTo>
                                <a:cubicBezTo>
                                  <a:pt x="249" y="288"/>
                                  <a:pt x="259" y="306"/>
                                  <a:pt x="270" y="321"/>
                                </a:cubicBezTo>
                                <a:cubicBezTo>
                                  <a:pt x="284" y="414"/>
                                  <a:pt x="272" y="362"/>
                                  <a:pt x="261" y="526"/>
                                </a:cubicBezTo>
                                <a:cubicBezTo>
                                  <a:pt x="261" y="533"/>
                                  <a:pt x="239" y="582"/>
                                  <a:pt x="239" y="589"/>
                                </a:cubicBezTo>
                                <a:cubicBezTo>
                                  <a:pt x="237" y="627"/>
                                  <a:pt x="224" y="731"/>
                                  <a:pt x="224" y="769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96920"/>
                            <a:ext cx="140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83">
                                <a:moveTo>
                                  <a:pt x="1" y="0"/>
                                </a:moveTo>
                                <a:cubicBezTo>
                                  <a:pt x="3" y="46"/>
                                  <a:pt x="0" y="95"/>
                                  <a:pt x="19" y="138"/>
                                </a:cubicBezTo>
                                <a:cubicBezTo>
                                  <a:pt x="21" y="164"/>
                                  <a:pt x="20" y="149"/>
                                  <a:pt x="20" y="183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7720"/>
                            <a:ext cx="781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441">
                                <a:moveTo>
                                  <a:pt x="51" y="0"/>
                                </a:moveTo>
                                <a:cubicBezTo>
                                  <a:pt x="39" y="33"/>
                                  <a:pt x="11" y="57"/>
                                  <a:pt x="0" y="91"/>
                                </a:cubicBezTo>
                                <a:cubicBezTo>
                                  <a:pt x="2" y="119"/>
                                  <a:pt x="10" y="131"/>
                                  <a:pt x="30" y="151"/>
                                </a:cubicBezTo>
                                <a:cubicBezTo>
                                  <a:pt x="35" y="163"/>
                                  <a:pt x="50" y="183"/>
                                  <a:pt x="50" y="183"/>
                                </a:cubicBezTo>
                                <a:cubicBezTo>
                                  <a:pt x="54" y="193"/>
                                  <a:pt x="58" y="202"/>
                                  <a:pt x="65" y="211"/>
                                </a:cubicBezTo>
                                <a:cubicBezTo>
                                  <a:pt x="67" y="221"/>
                                  <a:pt x="78" y="241"/>
                                  <a:pt x="86" y="247"/>
                                </a:cubicBezTo>
                                <a:cubicBezTo>
                                  <a:pt x="89" y="259"/>
                                  <a:pt x="91" y="271"/>
                                  <a:pt x="95" y="283"/>
                                </a:cubicBezTo>
                                <a:cubicBezTo>
                                  <a:pt x="94" y="336"/>
                                  <a:pt x="116" y="397"/>
                                  <a:pt x="87" y="4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1pt;margin-top:235.85pt;width:18.7pt;height:40.85pt" coordorigin="7302,4717" coordsize="374,817">
                <v:shape id="shape_0" coordsize="332,805" path="m102,769c110,756,115,744,117,728c121,697,113,626,102,590c92,555,69,532,59,515c54,511,64,494,42,485c37,456,0,457,14,404c24,366,51,358,60,319c65,255,73,118,71,29c45,70,31,36,96,14c115,0,133,52,144,62c150,68,151,63,152,70c153,77,154,71,152,103c150,135,116,230,141,262c225,263,278,292,302,293c319,327,324,332,332,370c330,450,327,538,305,608c332,530,296,642,296,647c291,805,285,805,309,788c309,790,308,793,308,793e" fillcolor="#ffffdf" stroked="f" o:allowincell="f" style="position:absolute;left:7302;top:4717;width:354;height:816;mso-wrap-style:none;v-text-anchor:middle">
                  <v:fill o:detectmouseclick="t" color2="#ffcccc"/>
                  <v:stroke color="#3465a4" joinstyle="round" endcap="flat"/>
                  <w10:wrap type="none"/>
                </v:shape>
                <v:shape id="shape_0" fillcolor="#9400ed" stroked="t" o:allowincell="f" style="position:absolute;left:7364;top:4723;width:299;height:795;mso-wrap-style:none;v-text-anchor:middle" type="_x0000_t136">
                  <v:path textpathok="t"/>
                  <v:textpath on="t" fitshape="t" string="ל" style="font-family:&quot;FrankRuehl&quot;;font-size:54pt"/>
                  <v:fill o:detectmouseclick="t" color2="blue"/>
                  <v:stroke color="#eaeaea" weight="12600" joinstyle="miter" endcap="flat"/>
                  <w10:wrap type="none"/>
                </v:shape>
                <v:shape id="shape_0" coordsize="284,769" path="m0,289c2,196,0,103,6,10c6,5,18,0,18,0c31,2,43,4,56,6c81,10,72,33,72,33c69,49,88,55,83,70c80,89,86,94,75,108c72,130,82,135,72,154c62,172,74,194,65,213c72,225,60,242,72,244c101,256,133,252,164,255c190,252,222,273,248,274c249,288,259,306,270,321c284,414,272,362,261,526c261,533,239,582,239,589c237,627,224,731,224,769e" stroked="t" o:allowincell="f" style="position:absolute;left:7372;top:4733;width:303;height:779;mso-wrap-style:none;v-text-anchor:middle">
                  <v:fill o:detectmouseclick="t" on="false"/>
                  <v:stroke color="#ff9900" weight="6480" joinstyle="round" endcap="flat"/>
                  <w10:wrap type="none"/>
                </v:shape>
                <v:shape id="shape_0" coordsize="21,183" path="m1,0c3,46,0,95,19,138c21,164,20,149,20,183e" stroked="t" o:allowincell="f" style="position:absolute;left:7367;top:5027;width:21;height:184;mso-wrap-style:none;v-text-anchor:middle">
                  <v:fill o:detectmouseclick="t" on="false"/>
                  <v:stroke color="#ff9900" weight="6480" joinstyle="round" endcap="flat"/>
                  <w10:wrap type="none"/>
                </v:shape>
                <v:shape id="shape_0" coordsize="116,441" path="m51,0c39,33,11,57,0,91c2,119,10,131,30,151c35,163,50,183,50,183c54,193,58,202,65,211c67,221,78,241,86,247c89,259,91,271,95,283c94,336,116,397,87,441e" stroked="t" o:allowincell="f" style="position:absolute;left:7310;top:5044;width:122;height:446;mso-wrap-style:none;v-text-anchor:middle">
                  <v:fill o:detectmouseclick="t" on="false"/>
                  <v:stroke color="#ff9900" weight="9360" joinstyle="round" endcap="flat"/>
                  <w10:wrap type="none"/>
                </v:shape>
              </v:group>
            </w:pict>
          </mc:Fallback>
        </mc:AlternateContent>
        <w:pict>
          <v:shape id="shape_0" fillcolor="#cc99ff" stroked="t" o:allowincell="f" style="position:absolute;margin-left:202.25pt;margin-top:332.9pt;width:200.95pt;height:16.45pt;mso-wrap-style:none;v-text-anchor:middle" type="_x0000_t136">
            <v:path textpathok="t"/>
            <v:textpath on="t" fitshape="t" string=" בְּדֶרֶךְ כְּלָל כּוֹתְבִים מֵהַתִּקְרָה לָרִצְפָּה." style="font-family:&quot;FrankRuehl&quot;;font-size:18pt"/>
            <v:fill o:detectmouseclick="t" type="solid" color2="#336600" opacity="0.65"/>
            <v:stroke color="#3333cc" weight="3240" joinstyle="miter" endcap="flat"/>
            <w10:wrap type="none"/>
          </v:shape>
        </w:pict>
        <w:pict>
          <v:shape id="shape_0" fillcolor="#cc99ff" stroked="t" o:allowincell="f" style="position:absolute;margin-left:83.75pt;margin-top:332.8pt;width:110.95pt;height:16.45pt;mso-wrap-style:none;v-text-anchor:middle" type="_x0000_t136">
            <v:path textpathok="t"/>
            <v:textpath on="t" fitshape="t" string="לָמֶד מַתְחִילָה מֵהַגַּג." style="font-family:&quot;FrankRuehl&quot;;font-size:18pt"/>
            <v:fill o:detectmouseclick="t" type="solid" color2="#336600" opacity="0.65"/>
            <v:stroke color="#3333cc" weight="3240" joinstyle="miter" endcap="flat"/>
            <w10:wrap type="none"/>
          </v:shape>
        </w:pict>
        <w:pict>
          <v:shape id="shape_0" fillcolor="#cc99ff" stroked="t" o:allowincell="f" style="position:absolute;margin-left:-108.75pt;margin-top:106.9pt;width:197.95pt;height:10.45pt;mso-wrap-style:none;v-text-anchor:middle" type="_x0000_t136">
            <v:path textpathok="t"/>
            <v:textpath on="t" fitshape="t" string="יוֹרְדִים  מֵהַגַּג, הוֹלְכִים אָחוֹרָה עַל הַתִּקְרָה וּמִתְגַּלְּשִׁים." style="font-family:&quot;FrankRuehl&quot;;font-size:12pt"/>
            <v:fill o:detectmouseclick="t" type="solid" color2="#336600" opacity="0.65"/>
            <v:stroke color="black" weight="3240" joinstyle="miter" endcap="flat"/>
            <w10:wrap type="none"/>
          </v:shape>
        </w:pict>
        <w:pict>
          <v:shape id="shape_0" fillcolor="#cc99ff" stroked="t" o:allowincell="f" style="position:absolute;margin-left:-30.75pt;margin-top:118.05pt;width:197.95pt;height:10.45pt;mso-wrap-style:none;v-text-anchor:middle" type="_x0000_t136">
            <v:path textpathok="t"/>
            <v:textpath on="t" fitshape="t" string="יוֹרְדִים  מֵהַגַּג, הוֹלְכִים אָחוֹרָה עַל הַתִּקְרָה וּמִתְגַּלְּשִׁים." style="font-family:&quot;FrankRuehl&quot;;font-size:12pt"/>
            <v:fill o:detectmouseclick="t" type="solid" color2="#336600" opacity="0.65"/>
            <v:stroke color="black" weight="3240" joinstyle="miter" endcap="flat"/>
            <w10:wrap type="none"/>
          </v:shape>
        </w:pict>
        <w:pict>
          <v:shape id="shape_0" fillcolor="#cc99ff" stroked="t" o:allowincell="f" style="position:absolute;margin-left:44.25pt;margin-top:129.8pt;width:197.95pt;height:10.45pt;mso-wrap-style:none;v-text-anchor:middle" type="_x0000_t136">
            <v:path textpathok="t"/>
            <v:textpath on="t" fitshape="t" string="יוֹרְדִים  מֵהַגַּג, הוֹלְכִים אָחוֹרָה עַל הַתִּקְרָה וּמִתְגַּלְּשִׁים." style="font-family:&quot;FrankRuehl&quot;;font-size:12pt"/>
            <v:fill o:detectmouseclick="t" type="solid" color2="#336600" opacity="0.6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1128395</wp:posOffset>
                </wp:positionH>
                <wp:positionV relativeFrom="paragraph">
                  <wp:posOffset>1659890</wp:posOffset>
                </wp:positionV>
                <wp:extent cx="385445" cy="1524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522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88.85pt;margin-top:130.7pt;width:30.3pt;height:11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1562100</wp:posOffset>
                </wp:positionH>
                <wp:positionV relativeFrom="paragraph">
                  <wp:posOffset>1669415</wp:posOffset>
                </wp:positionV>
                <wp:extent cx="1533525" cy="1524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3pt;margin-top:131.45pt;width:120.7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2100</wp:posOffset>
                </wp:positionH>
                <wp:positionV relativeFrom="paragraph">
                  <wp:posOffset>1545590</wp:posOffset>
                </wp:positionV>
                <wp:extent cx="1543050" cy="1524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3pt;margin-top:121.7pt;width:121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</wp:posOffset>
                </wp:positionH>
                <wp:positionV relativeFrom="paragraph">
                  <wp:posOffset>1345565</wp:posOffset>
                </wp:positionV>
                <wp:extent cx="381000" cy="1524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22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pt;margin-top:105.95pt;width:29.95pt;height:11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7800</wp:posOffset>
                </wp:positionH>
                <wp:positionV relativeFrom="paragraph">
                  <wp:posOffset>1478915</wp:posOffset>
                </wp:positionV>
                <wp:extent cx="76200" cy="18097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810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114pt;margin-top:116.45pt;width:5.95pt;height:14.2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0</wp:posOffset>
                </wp:positionH>
                <wp:positionV relativeFrom="paragraph">
                  <wp:posOffset>1345565</wp:posOffset>
                </wp:positionV>
                <wp:extent cx="1191260" cy="1524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0pt;margin-top:105.95pt;width:93.7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90550</wp:posOffset>
                </wp:positionH>
                <wp:positionV relativeFrom="paragraph">
                  <wp:posOffset>1307465</wp:posOffset>
                </wp:positionV>
                <wp:extent cx="0" cy="304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pt,102.95pt" to="-46.5pt,1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81025</wp:posOffset>
                </wp:positionH>
                <wp:positionV relativeFrom="paragraph">
                  <wp:posOffset>1545590</wp:posOffset>
                </wp:positionV>
                <wp:extent cx="638175" cy="6667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5.75pt;margin-top:121.7pt;width:50.2pt;height: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4455" distR="106045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1457960</wp:posOffset>
                </wp:positionV>
                <wp:extent cx="139065" cy="2019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318">
                              <a:moveTo>
                                <a:pt x="72" y="11"/>
                              </a:moveTo>
                              <a:cubicBezTo>
                                <a:pt x="79" y="268"/>
                                <a:pt x="0" y="318"/>
                                <a:pt x="192" y="288"/>
                              </a:cubicBezTo>
                              <a:cubicBezTo>
                                <a:pt x="208" y="245"/>
                                <a:pt x="219" y="72"/>
                                <a:pt x="162" y="26"/>
                              </a:cubicBezTo>
                              <a:cubicBezTo>
                                <a:pt x="147" y="14"/>
                                <a:pt x="113" y="10"/>
                                <a:pt x="95" y="3"/>
                              </a:cubicBezTo>
                              <a:cubicBezTo>
                                <a:pt x="80" y="6"/>
                                <a:pt x="61" y="0"/>
                                <a:pt x="50" y="11"/>
                              </a:cubicBezTo>
                              <a:cubicBezTo>
                                <a:pt x="44" y="17"/>
                                <a:pt x="71" y="17"/>
                                <a:pt x="72" y="26"/>
                              </a:cubicBezTo>
                              <a:cubicBezTo>
                                <a:pt x="78" y="68"/>
                                <a:pt x="72" y="111"/>
                                <a:pt x="72" y="153"/>
                              </a:cubicBez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,318" path="m72,11c79,268,0,318,192,288c208,245,219,72,162,26c147,14,113,10,95,3c80,6,61,0,50,11c44,17,71,17,72,26c78,68,72,111,72,153e" fillcolor="#ffffcc" stroked="f" o:allowincell="f" style="position:absolute;margin-left:3.6pt;margin-top:114.8pt;width:10.9pt;height:15.85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99695" simplePos="0" locked="0" layoutInCell="0" allowOverlap="1" relativeHeight="41">
                <wp:simplePos x="0" y="0"/>
                <wp:positionH relativeFrom="column">
                  <wp:posOffset>-440055</wp:posOffset>
                </wp:positionH>
                <wp:positionV relativeFrom="paragraph">
                  <wp:posOffset>1432560</wp:posOffset>
                </wp:positionV>
                <wp:extent cx="496570" cy="2419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381">
                              <a:moveTo>
                                <a:pt x="93" y="43"/>
                              </a:moveTo>
                              <a:cubicBezTo>
                                <a:pt x="62" y="176"/>
                                <a:pt x="0" y="331"/>
                                <a:pt x="138" y="381"/>
                              </a:cubicBezTo>
                              <a:cubicBezTo>
                                <a:pt x="208" y="378"/>
                                <a:pt x="278" y="378"/>
                                <a:pt x="348" y="373"/>
                              </a:cubicBezTo>
                              <a:cubicBezTo>
                                <a:pt x="374" y="371"/>
                                <a:pt x="394" y="354"/>
                                <a:pt x="416" y="343"/>
                              </a:cubicBezTo>
                              <a:cubicBezTo>
                                <a:pt x="440" y="331"/>
                                <a:pt x="519" y="307"/>
                                <a:pt x="543" y="306"/>
                              </a:cubicBezTo>
                              <a:cubicBezTo>
                                <a:pt x="608" y="303"/>
                                <a:pt x="673" y="301"/>
                                <a:pt x="738" y="298"/>
                              </a:cubicBezTo>
                              <a:cubicBezTo>
                                <a:pt x="746" y="293"/>
                                <a:pt x="756" y="291"/>
                                <a:pt x="761" y="283"/>
                              </a:cubicBezTo>
                              <a:cubicBezTo>
                                <a:pt x="769" y="270"/>
                                <a:pt x="776" y="238"/>
                                <a:pt x="776" y="238"/>
                              </a:cubicBezTo>
                              <a:cubicBezTo>
                                <a:pt x="773" y="176"/>
                                <a:pt x="819" y="86"/>
                                <a:pt x="768" y="51"/>
                              </a:cubicBezTo>
                              <a:cubicBezTo>
                                <a:pt x="693" y="0"/>
                                <a:pt x="548" y="51"/>
                                <a:pt x="453" y="73"/>
                              </a:cubicBezTo>
                              <a:cubicBezTo>
                                <a:pt x="384" y="64"/>
                                <a:pt x="321" y="56"/>
                                <a:pt x="251" y="51"/>
                              </a:cubicBezTo>
                              <a:cubicBezTo>
                                <a:pt x="193" y="13"/>
                                <a:pt x="129" y="31"/>
                                <a:pt x="63" y="36"/>
                              </a:cubicBezTo>
                              <a:cubicBezTo>
                                <a:pt x="78" y="76"/>
                                <a:pt x="68" y="107"/>
                                <a:pt x="93" y="4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381" path="m93,43c62,176,0,331,138,381c208,378,278,378,348,373c374,371,394,354,416,343c440,331,519,307,543,306c608,303,673,301,738,298c746,293,756,291,761,283c769,270,776,238,776,238c773,176,819,86,768,51c693,0,548,51,453,73c384,64,321,56,251,51c193,13,129,31,63,36c78,76,68,107,93,43xe" fillcolor="white" stroked="f" o:allowincell="f" style="position:absolute;margin-left:-34.65pt;margin-top:112.8pt;width:39.05pt;height:1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71120</wp:posOffset>
                </wp:positionH>
                <wp:positionV relativeFrom="paragraph">
                  <wp:posOffset>1445895</wp:posOffset>
                </wp:positionV>
                <wp:extent cx="90805" cy="21907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924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5.6pt;margin-top:113.85pt;width:7.1pt;height:17.2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23545</wp:posOffset>
                </wp:positionH>
                <wp:positionV relativeFrom="paragraph">
                  <wp:posOffset>1526540</wp:posOffset>
                </wp:positionV>
                <wp:extent cx="480695" cy="0"/>
                <wp:effectExtent l="635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120.2pt" to="4.45pt,120.2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72260</wp:posOffset>
                </wp:positionH>
                <wp:positionV relativeFrom="paragraph">
                  <wp:posOffset>1526540</wp:posOffset>
                </wp:positionV>
                <wp:extent cx="62865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120.2pt" to="173.25pt,120.2pt" stroked="t" o:allowincell="f" style="position:absolute">
                <v:stroke color="#3366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45">
                <wp:simplePos x="0" y="0"/>
                <wp:positionH relativeFrom="column">
                  <wp:posOffset>1533525</wp:posOffset>
                </wp:positionH>
                <wp:positionV relativeFrom="paragraph">
                  <wp:posOffset>1555115</wp:posOffset>
                </wp:positionV>
                <wp:extent cx="76835" cy="21526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339">
                              <a:moveTo>
                                <a:pt x="0" y="128"/>
                              </a:moveTo>
                              <a:cubicBezTo>
                                <a:pt x="11" y="193"/>
                                <a:pt x="14" y="258"/>
                                <a:pt x="23" y="323"/>
                              </a:cubicBezTo>
                              <a:cubicBezTo>
                                <a:pt x="48" y="320"/>
                                <a:pt x="91" y="339"/>
                                <a:pt x="98" y="315"/>
                              </a:cubicBezTo>
                              <a:cubicBezTo>
                                <a:pt x="113" y="260"/>
                                <a:pt x="121" y="57"/>
                                <a:pt x="38" y="0"/>
                              </a:cubicBezTo>
                              <a:cubicBezTo>
                                <a:pt x="11" y="42"/>
                                <a:pt x="44" y="104"/>
                                <a:pt x="0" y="1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339" path="m0,128c11,193,14,258,23,323c48,320,91,339,98,315c113,260,121,57,38,0c11,42,44,104,0,128xe" fillcolor="white" stroked="f" o:allowincell="f" style="position:absolute;margin-left:120.75pt;margin-top:122.45pt;width:6pt;height:16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57785</wp:posOffset>
                </wp:positionH>
                <wp:positionV relativeFrom="paragraph">
                  <wp:posOffset>1498600</wp:posOffset>
                </wp:positionV>
                <wp:extent cx="90805" cy="13779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7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.55pt;margin-top:118pt;width:7.1pt;height:10.8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705</wp:posOffset>
                </wp:positionH>
                <wp:positionV relativeFrom="paragraph">
                  <wp:posOffset>1489075</wp:posOffset>
                </wp:positionV>
                <wp:extent cx="0" cy="133350"/>
                <wp:effectExtent l="5080" t="0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117.25pt" to="4.15pt,1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09395</wp:posOffset>
                </wp:positionH>
                <wp:positionV relativeFrom="paragraph">
                  <wp:posOffset>1478915</wp:posOffset>
                </wp:positionV>
                <wp:extent cx="0" cy="276225"/>
                <wp:effectExtent l="19050" t="0" r="190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5pt,116.45pt" to="118.85pt,138.15pt" stroked="t" o:allowincell="f" style="position:absolute">
                <v:stroke color="#ffffcc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58290</wp:posOffset>
                </wp:positionH>
                <wp:positionV relativeFrom="paragraph">
                  <wp:posOffset>1550035</wp:posOffset>
                </wp:positionV>
                <wp:extent cx="0" cy="276225"/>
                <wp:effectExtent l="19050" t="0" r="190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22.05pt" to="122.7pt,143.7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148205</wp:posOffset>
                </wp:positionV>
                <wp:extent cx="5768975" cy="43815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מד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מד היא האות הגבוהה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מד עולה מעל לשו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עד לאמצע הדרך בין השורה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זק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שורה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לש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מעלי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5pt;height:34.5pt;mso-wrap-distance-left:9.05pt;mso-wrap-distance-right:9.05pt;mso-wrap-distance-top:0pt;mso-wrap-distance-bottom:0pt;margin-top:169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למד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למד היא האות הגבוהה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למד עולה מעל לשו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עד לאמצע הדרך בין השורה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חזק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לשורה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חלש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מעלי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39065</wp:posOffset>
                </wp:positionV>
                <wp:extent cx="214630" cy="22415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0.9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2950</wp:posOffset>
                </wp:positionH>
                <wp:positionV relativeFrom="paragraph">
                  <wp:posOffset>456565</wp:posOffset>
                </wp:positionV>
                <wp:extent cx="214630" cy="22415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35.95pt;mso-position-vertical-relative:text;margin-left: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7100</wp:posOffset>
                </wp:positionH>
                <wp:positionV relativeFrom="paragraph">
                  <wp:posOffset>843915</wp:posOffset>
                </wp:positionV>
                <wp:extent cx="214630" cy="22415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66.45pt;mso-position-vertical-relative:text;margin-left: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5:48:00Z</dcterms:created>
  <dc:creator>Admin</dc:creator>
  <dc:description/>
  <cp:keywords/>
  <dc:language>en-US</dc:language>
  <cp:lastModifiedBy>Admin</cp:lastModifiedBy>
  <dcterms:modified xsi:type="dcterms:W3CDTF">2009-02-18T15:01:00Z</dcterms:modified>
  <cp:revision>16</cp:revision>
  <dc:subject/>
  <dc:title/>
</cp:coreProperties>
</file>