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2395" distR="114935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-125095</wp:posOffset>
                </wp:positionV>
                <wp:extent cx="1531620" cy="2585085"/>
                <wp:effectExtent l="0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2585160"/>
                          <a:chOff x="0" y="0"/>
                          <a:chExt cx="1531800" cy="2585160"/>
                        </a:xfrm>
                      </wpg:grpSpPr>
                      <wps:wsp>
                        <wps:cNvSpPr txBox="1"/>
                        <wps:spPr>
                          <a:xfrm>
                            <a:off x="207720" y="0"/>
                            <a:ext cx="1324080" cy="258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8960"/>
                            <a:ext cx="654840" cy="1991880"/>
                          </a:xfrm>
                        </wpg:grpSpPr>
                        <wps:wsp>
                          <wps:cNvSpPr/>
                          <wps:spPr>
                            <a:xfrm rot="343200">
                              <a:off x="66240" y="632880"/>
                              <a:ext cx="267840" cy="134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951">
                                  <a:moveTo>
                                    <a:pt x="222" y="0"/>
                                  </a:moveTo>
                                  <a:cubicBezTo>
                                    <a:pt x="168" y="18"/>
                                    <a:pt x="165" y="18"/>
                                    <a:pt x="138" y="72"/>
                                  </a:cubicBezTo>
                                  <a:cubicBezTo>
                                    <a:pt x="134" y="341"/>
                                    <a:pt x="307" y="689"/>
                                    <a:pt x="117" y="879"/>
                                  </a:cubicBezTo>
                                  <a:cubicBezTo>
                                    <a:pt x="106" y="890"/>
                                    <a:pt x="97" y="890"/>
                                    <a:pt x="87" y="903"/>
                                  </a:cubicBezTo>
                                  <a:cubicBezTo>
                                    <a:pt x="77" y="902"/>
                                    <a:pt x="61" y="909"/>
                                    <a:pt x="57" y="900"/>
                                  </a:cubicBezTo>
                                  <a:cubicBezTo>
                                    <a:pt x="39" y="858"/>
                                    <a:pt x="53" y="853"/>
                                    <a:pt x="72" y="840"/>
                                  </a:cubicBezTo>
                                  <a:cubicBezTo>
                                    <a:pt x="100" y="846"/>
                                    <a:pt x="84" y="861"/>
                                    <a:pt x="96" y="843"/>
                                  </a:cubicBezTo>
                                  <a:cubicBezTo>
                                    <a:pt x="95" y="833"/>
                                    <a:pt x="98" y="822"/>
                                    <a:pt x="93" y="813"/>
                                  </a:cubicBezTo>
                                  <a:cubicBezTo>
                                    <a:pt x="88" y="805"/>
                                    <a:pt x="66" y="804"/>
                                    <a:pt x="66" y="804"/>
                                  </a:cubicBezTo>
                                  <a:cubicBezTo>
                                    <a:pt x="55" y="808"/>
                                    <a:pt x="49" y="815"/>
                                    <a:pt x="39" y="822"/>
                                  </a:cubicBezTo>
                                  <a:cubicBezTo>
                                    <a:pt x="29" y="848"/>
                                    <a:pt x="9" y="869"/>
                                    <a:pt x="0" y="897"/>
                                  </a:cubicBezTo>
                                  <a:cubicBezTo>
                                    <a:pt x="8" y="927"/>
                                    <a:pt x="54" y="942"/>
                                    <a:pt x="81" y="951"/>
                                  </a:cubicBezTo>
                                  <a:cubicBezTo>
                                    <a:pt x="93" y="950"/>
                                    <a:pt x="105" y="951"/>
                                    <a:pt x="117" y="948"/>
                                  </a:cubicBezTo>
                                  <a:cubicBezTo>
                                    <a:pt x="158" y="939"/>
                                    <a:pt x="233" y="839"/>
                                    <a:pt x="240" y="804"/>
                                  </a:cubicBezTo>
                                  <a:cubicBezTo>
                                    <a:pt x="250" y="758"/>
                                    <a:pt x="258" y="728"/>
                                    <a:pt x="261" y="684"/>
                                  </a:cubicBezTo>
                                  <a:cubicBezTo>
                                    <a:pt x="264" y="640"/>
                                    <a:pt x="264" y="650"/>
                                    <a:pt x="258" y="540"/>
                                  </a:cubicBezTo>
                                  <a:cubicBezTo>
                                    <a:pt x="268" y="509"/>
                                    <a:pt x="201" y="52"/>
                                    <a:pt x="222" y="24"/>
                                  </a:cubicBezTo>
                                  <a:cubicBezTo>
                                    <a:pt x="225" y="20"/>
                                    <a:pt x="231" y="17"/>
                                    <a:pt x="231" y="12"/>
                                  </a:cubicBezTo>
                                  <a:cubicBezTo>
                                    <a:pt x="231" y="7"/>
                                    <a:pt x="225" y="4"/>
                                    <a:pt x="222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551880" cy="89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94">
                                  <a:moveTo>
                                    <a:pt x="53" y="524"/>
                                  </a:moveTo>
                                  <a:cubicBezTo>
                                    <a:pt x="54" y="474"/>
                                    <a:pt x="40" y="365"/>
                                    <a:pt x="113" y="350"/>
                                  </a:cubicBezTo>
                                  <a:cubicBezTo>
                                    <a:pt x="127" y="343"/>
                                    <a:pt x="138" y="343"/>
                                    <a:pt x="149" y="332"/>
                                  </a:cubicBezTo>
                                  <a:cubicBezTo>
                                    <a:pt x="154" y="318"/>
                                    <a:pt x="170" y="305"/>
                                    <a:pt x="182" y="296"/>
                                  </a:cubicBezTo>
                                  <a:cubicBezTo>
                                    <a:pt x="190" y="273"/>
                                    <a:pt x="177" y="306"/>
                                    <a:pt x="200" y="272"/>
                                  </a:cubicBezTo>
                                  <a:cubicBezTo>
                                    <a:pt x="204" y="265"/>
                                    <a:pt x="206" y="256"/>
                                    <a:pt x="209" y="248"/>
                                  </a:cubicBezTo>
                                  <a:cubicBezTo>
                                    <a:pt x="197" y="246"/>
                                    <a:pt x="187" y="240"/>
                                    <a:pt x="176" y="236"/>
                                  </a:cubicBezTo>
                                  <a:cubicBezTo>
                                    <a:pt x="158" y="229"/>
                                    <a:pt x="185" y="195"/>
                                    <a:pt x="194" y="188"/>
                                  </a:cubicBezTo>
                                  <a:cubicBezTo>
                                    <a:pt x="218" y="193"/>
                                    <a:pt x="214" y="196"/>
                                    <a:pt x="239" y="185"/>
                                  </a:cubicBezTo>
                                  <a:cubicBezTo>
                                    <a:pt x="263" y="188"/>
                                    <a:pt x="327" y="186"/>
                                    <a:pt x="341" y="215"/>
                                  </a:cubicBezTo>
                                  <a:cubicBezTo>
                                    <a:pt x="342" y="221"/>
                                    <a:pt x="340" y="228"/>
                                    <a:pt x="344" y="233"/>
                                  </a:cubicBezTo>
                                  <a:cubicBezTo>
                                    <a:pt x="350" y="240"/>
                                    <a:pt x="368" y="248"/>
                                    <a:pt x="368" y="248"/>
                                  </a:cubicBezTo>
                                  <a:cubicBezTo>
                                    <a:pt x="371" y="262"/>
                                    <a:pt x="375" y="271"/>
                                    <a:pt x="368" y="287"/>
                                  </a:cubicBezTo>
                                  <a:cubicBezTo>
                                    <a:pt x="366" y="291"/>
                                    <a:pt x="360" y="291"/>
                                    <a:pt x="356" y="293"/>
                                  </a:cubicBezTo>
                                  <a:cubicBezTo>
                                    <a:pt x="345" y="299"/>
                                    <a:pt x="320" y="308"/>
                                    <a:pt x="320" y="308"/>
                                  </a:cubicBezTo>
                                  <a:cubicBezTo>
                                    <a:pt x="315" y="344"/>
                                    <a:pt x="305" y="358"/>
                                    <a:pt x="347" y="368"/>
                                  </a:cubicBezTo>
                                  <a:cubicBezTo>
                                    <a:pt x="372" y="364"/>
                                    <a:pt x="387" y="351"/>
                                    <a:pt x="404" y="332"/>
                                  </a:cubicBezTo>
                                  <a:cubicBezTo>
                                    <a:pt x="409" y="327"/>
                                    <a:pt x="416" y="314"/>
                                    <a:pt x="416" y="314"/>
                                  </a:cubicBezTo>
                                  <a:cubicBezTo>
                                    <a:pt x="423" y="286"/>
                                    <a:pt x="418" y="297"/>
                                    <a:pt x="428" y="278"/>
                                  </a:cubicBezTo>
                                  <a:cubicBezTo>
                                    <a:pt x="438" y="220"/>
                                    <a:pt x="441" y="159"/>
                                    <a:pt x="431" y="101"/>
                                  </a:cubicBezTo>
                                  <a:cubicBezTo>
                                    <a:pt x="388" y="106"/>
                                    <a:pt x="382" y="94"/>
                                    <a:pt x="422" y="86"/>
                                  </a:cubicBezTo>
                                  <a:cubicBezTo>
                                    <a:pt x="414" y="63"/>
                                    <a:pt x="426" y="90"/>
                                    <a:pt x="389" y="74"/>
                                  </a:cubicBezTo>
                                  <a:cubicBezTo>
                                    <a:pt x="386" y="73"/>
                                    <a:pt x="395" y="69"/>
                                    <a:pt x="398" y="68"/>
                                  </a:cubicBezTo>
                                  <a:cubicBezTo>
                                    <a:pt x="405" y="66"/>
                                    <a:pt x="412" y="66"/>
                                    <a:pt x="419" y="65"/>
                                  </a:cubicBezTo>
                                  <a:cubicBezTo>
                                    <a:pt x="402" y="61"/>
                                    <a:pt x="382" y="55"/>
                                    <a:pt x="407" y="47"/>
                                  </a:cubicBezTo>
                                  <a:cubicBezTo>
                                    <a:pt x="413" y="48"/>
                                    <a:pt x="419" y="49"/>
                                    <a:pt x="425" y="50"/>
                                  </a:cubicBezTo>
                                  <a:cubicBezTo>
                                    <a:pt x="431" y="52"/>
                                    <a:pt x="443" y="56"/>
                                    <a:pt x="443" y="56"/>
                                  </a:cubicBezTo>
                                  <a:cubicBezTo>
                                    <a:pt x="450" y="0"/>
                                    <a:pt x="452" y="54"/>
                                    <a:pt x="461" y="65"/>
                                  </a:cubicBezTo>
                                  <a:cubicBezTo>
                                    <a:pt x="466" y="71"/>
                                    <a:pt x="475" y="69"/>
                                    <a:pt x="482" y="71"/>
                                  </a:cubicBezTo>
                                  <a:cubicBezTo>
                                    <a:pt x="457" y="83"/>
                                    <a:pt x="464" y="105"/>
                                    <a:pt x="470" y="128"/>
                                  </a:cubicBezTo>
                                  <a:cubicBezTo>
                                    <a:pt x="469" y="177"/>
                                    <a:pt x="508" y="344"/>
                                    <a:pt x="413" y="368"/>
                                  </a:cubicBezTo>
                                  <a:cubicBezTo>
                                    <a:pt x="373" y="395"/>
                                    <a:pt x="335" y="419"/>
                                    <a:pt x="293" y="443"/>
                                  </a:cubicBezTo>
                                  <a:cubicBezTo>
                                    <a:pt x="278" y="466"/>
                                    <a:pt x="290" y="444"/>
                                    <a:pt x="284" y="500"/>
                                  </a:cubicBezTo>
                                  <a:cubicBezTo>
                                    <a:pt x="282" y="517"/>
                                    <a:pt x="259" y="548"/>
                                    <a:pt x="245" y="557"/>
                                  </a:cubicBezTo>
                                  <a:cubicBezTo>
                                    <a:pt x="236" y="570"/>
                                    <a:pt x="228" y="582"/>
                                    <a:pt x="221" y="596"/>
                                  </a:cubicBezTo>
                                  <a:cubicBezTo>
                                    <a:pt x="252" y="606"/>
                                    <a:pt x="262" y="559"/>
                                    <a:pt x="287" y="551"/>
                                  </a:cubicBezTo>
                                  <a:cubicBezTo>
                                    <a:pt x="310" y="556"/>
                                    <a:pt x="296" y="549"/>
                                    <a:pt x="311" y="566"/>
                                  </a:cubicBezTo>
                                  <a:cubicBezTo>
                                    <a:pt x="317" y="572"/>
                                    <a:pt x="329" y="584"/>
                                    <a:pt x="329" y="584"/>
                                  </a:cubicBezTo>
                                  <a:cubicBezTo>
                                    <a:pt x="337" y="607"/>
                                    <a:pt x="344" y="626"/>
                                    <a:pt x="347" y="650"/>
                                  </a:cubicBezTo>
                                  <a:cubicBezTo>
                                    <a:pt x="350" y="701"/>
                                    <a:pt x="338" y="712"/>
                                    <a:pt x="377" y="725"/>
                                  </a:cubicBezTo>
                                  <a:cubicBezTo>
                                    <a:pt x="416" y="696"/>
                                    <a:pt x="375" y="697"/>
                                    <a:pt x="353" y="695"/>
                                  </a:cubicBezTo>
                                  <a:cubicBezTo>
                                    <a:pt x="371" y="686"/>
                                    <a:pt x="410" y="677"/>
                                    <a:pt x="410" y="677"/>
                                  </a:cubicBezTo>
                                  <a:cubicBezTo>
                                    <a:pt x="412" y="671"/>
                                    <a:pt x="417" y="616"/>
                                    <a:pt x="434" y="641"/>
                                  </a:cubicBezTo>
                                  <a:cubicBezTo>
                                    <a:pt x="432" y="663"/>
                                    <a:pt x="427" y="697"/>
                                    <a:pt x="434" y="671"/>
                                  </a:cubicBezTo>
                                  <a:cubicBezTo>
                                    <a:pt x="435" y="667"/>
                                    <a:pt x="435" y="662"/>
                                    <a:pt x="437" y="659"/>
                                  </a:cubicBezTo>
                                  <a:cubicBezTo>
                                    <a:pt x="439" y="656"/>
                                    <a:pt x="443" y="655"/>
                                    <a:pt x="446" y="653"/>
                                  </a:cubicBezTo>
                                  <a:cubicBezTo>
                                    <a:pt x="469" y="661"/>
                                    <a:pt x="444" y="633"/>
                                    <a:pt x="467" y="641"/>
                                  </a:cubicBezTo>
                                  <a:cubicBezTo>
                                    <a:pt x="466" y="647"/>
                                    <a:pt x="467" y="654"/>
                                    <a:pt x="464" y="659"/>
                                  </a:cubicBezTo>
                                  <a:cubicBezTo>
                                    <a:pt x="457" y="670"/>
                                    <a:pt x="422" y="680"/>
                                    <a:pt x="467" y="674"/>
                                  </a:cubicBezTo>
                                  <a:cubicBezTo>
                                    <a:pt x="482" y="664"/>
                                    <a:pt x="497" y="657"/>
                                    <a:pt x="512" y="647"/>
                                  </a:cubicBezTo>
                                  <a:cubicBezTo>
                                    <a:pt x="511" y="654"/>
                                    <a:pt x="513" y="662"/>
                                    <a:pt x="509" y="668"/>
                                  </a:cubicBezTo>
                                  <a:cubicBezTo>
                                    <a:pt x="507" y="671"/>
                                    <a:pt x="501" y="670"/>
                                    <a:pt x="497" y="671"/>
                                  </a:cubicBezTo>
                                  <a:cubicBezTo>
                                    <a:pt x="485" y="674"/>
                                    <a:pt x="479" y="680"/>
                                    <a:pt x="470" y="689"/>
                                  </a:cubicBezTo>
                                  <a:cubicBezTo>
                                    <a:pt x="493" y="694"/>
                                    <a:pt x="506" y="682"/>
                                    <a:pt x="500" y="710"/>
                                  </a:cubicBezTo>
                                  <a:cubicBezTo>
                                    <a:pt x="485" y="708"/>
                                    <a:pt x="463" y="703"/>
                                    <a:pt x="449" y="710"/>
                                  </a:cubicBezTo>
                                  <a:cubicBezTo>
                                    <a:pt x="420" y="724"/>
                                    <a:pt x="456" y="736"/>
                                    <a:pt x="413" y="743"/>
                                  </a:cubicBezTo>
                                  <a:cubicBezTo>
                                    <a:pt x="407" y="754"/>
                                    <a:pt x="388" y="775"/>
                                    <a:pt x="377" y="782"/>
                                  </a:cubicBezTo>
                                  <a:cubicBezTo>
                                    <a:pt x="318" y="765"/>
                                    <a:pt x="336" y="785"/>
                                    <a:pt x="332" y="716"/>
                                  </a:cubicBezTo>
                                  <a:cubicBezTo>
                                    <a:pt x="318" y="732"/>
                                    <a:pt x="312" y="754"/>
                                    <a:pt x="299" y="767"/>
                                  </a:cubicBezTo>
                                  <a:cubicBezTo>
                                    <a:pt x="284" y="782"/>
                                    <a:pt x="260" y="782"/>
                                    <a:pt x="242" y="794"/>
                                  </a:cubicBezTo>
                                  <a:cubicBezTo>
                                    <a:pt x="207" y="793"/>
                                    <a:pt x="172" y="794"/>
                                    <a:pt x="137" y="791"/>
                                  </a:cubicBezTo>
                                  <a:cubicBezTo>
                                    <a:pt x="124" y="790"/>
                                    <a:pt x="111" y="769"/>
                                    <a:pt x="92" y="764"/>
                                  </a:cubicBezTo>
                                  <a:cubicBezTo>
                                    <a:pt x="0" y="703"/>
                                    <a:pt x="50" y="704"/>
                                    <a:pt x="53" y="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65pt;margin-top:-9.85pt;width:115.35pt;height:203.55pt" coordorigin="3273,-197" coordsize="2307,407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495;top:-197;width:2084;height:4070;mso-wrap-style:none;v-text-anchor:middle" type="_x0000_t136">
                  <v:path textpathok="t"/>
                  <v:textpath on="t" fitshape="t" string="ק" style="font-family:&quot;Rod&quot;;font-size:54pt"/>
                  <v:fill o:detectmouseclick="t" type="solid" color2="black" opacity="0.72"/>
                  <v:stroke color="black" weight="9360" joinstyle="miter" endcap="flat"/>
                  <w10:wrap type="none"/>
                </v:shape>
                <v:group id="shape_0" style="position:absolute;left:3273;top:22;width:926;height:3122">
                  <v:shape id="shape_0" coordsize="307,951" path="m222,0c168,18,165,18,138,72c134,341,307,689,117,879c106,890,97,890,87,903c77,902,61,909,57,900c39,858,53,853,72,840c100,846,84,861,96,843c95,833,98,822,93,813c88,805,66,804,66,804c55,808,49,815,39,822c29,848,9,869,0,897c8,927,54,942,81,951c93,950,105,951,117,948c158,939,233,839,240,804c250,758,258,728,261,684c264,640,264,650,258,540c268,509,201,52,222,24c225,20,231,17,231,12c231,7,225,4,222,0xe" fillcolor="white" stroked="t" o:allowincell="f" style="position:absolute;left:3272;top:1018;width:421;height:2124;mso-wrap-style:none;v-text-anchor:middle;rotation:6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13,794" path="m53,524c54,474,40,365,113,350c127,343,138,343,149,332c154,318,170,305,182,296c190,273,177,306,200,272c204,265,206,256,209,248c197,246,187,240,176,236c158,229,185,195,194,188c218,193,214,196,239,185c263,188,327,186,341,215c342,221,340,228,344,233c350,240,368,248,368,248c371,262,375,271,368,287c366,291,360,291,356,293c345,299,320,308,320,308c315,344,305,358,347,368c372,364,387,351,404,332c409,327,416,314,416,314c423,286,418,297,428,278c438,220,441,159,431,101c388,106,382,94,422,86c414,63,426,90,389,74c386,73,395,69,398,68c405,66,412,66,419,65c402,61,382,55,407,47c413,48,419,49,425,50c431,52,443,56,443,56c450,0,452,54,461,65c466,71,475,69,482,71c457,83,464,105,470,128c469,177,508,344,413,368c373,395,335,419,293,443c278,466,290,444,284,500c282,517,259,548,245,557c236,570,228,582,221,596c252,606,262,559,287,551c310,556,296,549,311,566c317,572,329,584,329,584c337,607,344,626,347,650c350,701,338,712,377,725c416,696,375,697,353,695c371,686,410,677,410,677c412,671,417,616,434,641c432,663,427,697,434,671c435,667,435,662,437,659c439,656,443,655,446,653c469,661,444,633,467,641c466,647,467,654,464,659c457,670,422,680,467,674c482,664,497,657,512,647c511,654,513,662,509,668c507,671,501,670,497,671c485,674,479,680,470,689c493,694,506,682,500,710c485,708,463,703,449,710c420,724,456,736,413,743c407,754,388,775,377,782c318,765,336,785,332,716c318,732,312,754,299,767c284,782,260,782,242,794c207,793,172,794,137,791c124,790,111,769,92,764c0,703,50,704,53,524xe" fillcolor="white" stroked="t" o:allowincell="f" style="position:absolute;left:3330;top:22;width:868;height:141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קוֹ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קוֹ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7.85pt;margin-top:-13.5pt;width:176.25pt;height:32.95pt;mso-wrap-style:none;v-text-anchor:middle;mso-position-horizontal:center" type="_x0000_t136">
            <v:path textpathok="t"/>
            <v:textpath on="t" fitshape="t" string="לְקוֹף יֵשׁ זָנָב כְּמוֹ לְקוֹף." style="font-family:&quot;FrankRuehl&quot;;font-size:12pt"/>
            <v:fill o:detectmouseclick="t" type="solid" color2="black" opacity="0.5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59pt;margin-top:7.45pt;width:50.4pt;height:85.95pt;mso-wrap-style:none;v-text-anchor:middle" type="_x0000_t136">
            <v:path textpathok="t"/>
            <v:textpath on="t" fitshape="t" string="ק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35877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82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8.5pt;margin-top:247.45pt;width:18.95pt;height:40.95pt;mso-wrap-style:none;v-text-anchor:middle" type="_x0000_t136">
            <v:path textpathok="t"/>
            <v:textpath on="t" fitshape="t" string="ק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925</wp:posOffset>
                </wp:positionH>
                <wp:positionV relativeFrom="paragraph">
                  <wp:posOffset>407670</wp:posOffset>
                </wp:positionV>
                <wp:extent cx="292100" cy="445770"/>
                <wp:effectExtent l="0" t="8255" r="120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44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32.1pt" to="85.7pt,67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525</wp:posOffset>
                </wp:positionH>
                <wp:positionV relativeFrom="paragraph">
                  <wp:posOffset>585470</wp:posOffset>
                </wp:positionV>
                <wp:extent cx="0" cy="50927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46.1pt" to="50.75pt,86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615</wp:posOffset>
                </wp:positionH>
                <wp:positionV relativeFrom="paragraph">
                  <wp:posOffset>398780</wp:posOffset>
                </wp:positionV>
                <wp:extent cx="50927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31.4pt" to="87.5pt,31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97.45pt;width:21.95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pt;margin-top:109.45pt;width:23.95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pt;margin-top:123.45pt;width:7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0</wp:posOffset>
                </wp:positionH>
                <wp:positionV relativeFrom="paragraph">
                  <wp:posOffset>4171315</wp:posOffset>
                </wp:positionV>
                <wp:extent cx="330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8.45pt" to="54.95pt,32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4272915</wp:posOffset>
                </wp:positionV>
                <wp:extent cx="12700" cy="406400"/>
                <wp:effectExtent l="19050" t="635" r="190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0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36.45pt" to="30.95pt,36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00</wp:posOffset>
                </wp:positionH>
                <wp:positionV relativeFrom="paragraph">
                  <wp:posOffset>4175760</wp:posOffset>
                </wp:positionV>
                <wp:extent cx="177800" cy="287655"/>
                <wp:effectExtent l="16510" t="10160" r="1651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28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28.8pt" to="53.95pt,351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2800</wp:posOffset>
                </wp:positionH>
                <wp:positionV relativeFrom="paragraph">
                  <wp:posOffset>3320415</wp:posOffset>
                </wp:positionV>
                <wp:extent cx="12700" cy="3429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261.45pt" to="364.95pt,2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4700</wp:posOffset>
                </wp:positionH>
                <wp:positionV relativeFrom="paragraph">
                  <wp:posOffset>3206115</wp:posOffset>
                </wp:positionV>
                <wp:extent cx="2667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52.45pt" to="381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1700</wp:posOffset>
                </wp:positionH>
                <wp:positionV relativeFrom="paragraph">
                  <wp:posOffset>3193415</wp:posOffset>
                </wp:positionV>
                <wp:extent cx="127000" cy="26670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51.45pt" to="380.95pt,2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black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0.25pt;margin-top:97.4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type="solid" color2="black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33.5pt;margin-top:109.95pt;width:62.2pt;height:15.4pt;mso-wrap-style:none;v-text-anchor:middle;rotation:5" type="_x0000_t172">
            <v:path textpathok="t"/>
            <v:textpath on="t" fitshape="t" string="מִתְגַּלְּשִׁים לְמַטָּה" style="font-family:&quot;FrankRuehl&quot;;font-size:12pt"/>
            <v:fill o:detectmouseclick="t" type="solid" color2="black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29pt;margin-top:123.35pt;width:69.7pt;height:15.4pt;mso-wrap-style:none;v-text-anchor:middle;rotation:5" type="_x0000_t172">
            <v:path textpathok="t"/>
            <v:textpath on="t" fitshape="t" string="וְיוֹרְדִים עַד לַמַּרְתֵּף." style="font-family:&quot;FrankRuehl&quot;;font-size:12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018915</wp:posOffset>
                </wp:positionH>
                <wp:positionV relativeFrom="paragraph">
                  <wp:posOffset>3293110</wp:posOffset>
                </wp:positionV>
                <wp:extent cx="78740" cy="394970"/>
                <wp:effectExtent l="38100" t="0" r="2349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400">
                          <a:off x="0" y="0"/>
                          <a:ext cx="7884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951">
                              <a:moveTo>
                                <a:pt x="222" y="0"/>
                              </a:moveTo>
                              <a:cubicBezTo>
                                <a:pt x="168" y="18"/>
                                <a:pt x="165" y="18"/>
                                <a:pt x="138" y="72"/>
                              </a:cubicBezTo>
                              <a:cubicBezTo>
                                <a:pt x="134" y="341"/>
                                <a:pt x="307" y="689"/>
                                <a:pt x="117" y="879"/>
                              </a:cubicBezTo>
                              <a:cubicBezTo>
                                <a:pt x="106" y="890"/>
                                <a:pt x="97" y="890"/>
                                <a:pt x="87" y="903"/>
                              </a:cubicBezTo>
                              <a:cubicBezTo>
                                <a:pt x="77" y="902"/>
                                <a:pt x="61" y="909"/>
                                <a:pt x="57" y="900"/>
                              </a:cubicBezTo>
                              <a:cubicBezTo>
                                <a:pt x="39" y="858"/>
                                <a:pt x="53" y="853"/>
                                <a:pt x="72" y="840"/>
                              </a:cubicBezTo>
                              <a:cubicBezTo>
                                <a:pt x="100" y="846"/>
                                <a:pt x="84" y="861"/>
                                <a:pt x="96" y="843"/>
                              </a:cubicBezTo>
                              <a:cubicBezTo>
                                <a:pt x="95" y="833"/>
                                <a:pt x="98" y="822"/>
                                <a:pt x="93" y="813"/>
                              </a:cubicBezTo>
                              <a:cubicBezTo>
                                <a:pt x="88" y="805"/>
                                <a:pt x="66" y="804"/>
                                <a:pt x="66" y="804"/>
                              </a:cubicBezTo>
                              <a:cubicBezTo>
                                <a:pt x="55" y="808"/>
                                <a:pt x="49" y="815"/>
                                <a:pt x="39" y="822"/>
                              </a:cubicBezTo>
                              <a:cubicBezTo>
                                <a:pt x="29" y="848"/>
                                <a:pt x="9" y="869"/>
                                <a:pt x="0" y="897"/>
                              </a:cubicBezTo>
                              <a:cubicBezTo>
                                <a:pt x="8" y="927"/>
                                <a:pt x="54" y="942"/>
                                <a:pt x="81" y="951"/>
                              </a:cubicBezTo>
                              <a:cubicBezTo>
                                <a:pt x="93" y="950"/>
                                <a:pt x="105" y="951"/>
                                <a:pt x="117" y="948"/>
                              </a:cubicBezTo>
                              <a:cubicBezTo>
                                <a:pt x="158" y="939"/>
                                <a:pt x="233" y="839"/>
                                <a:pt x="240" y="804"/>
                              </a:cubicBezTo>
                              <a:cubicBezTo>
                                <a:pt x="250" y="758"/>
                                <a:pt x="258" y="728"/>
                                <a:pt x="261" y="684"/>
                              </a:cubicBezTo>
                              <a:cubicBezTo>
                                <a:pt x="264" y="640"/>
                                <a:pt x="264" y="650"/>
                                <a:pt x="258" y="540"/>
                              </a:cubicBezTo>
                              <a:cubicBezTo>
                                <a:pt x="268" y="509"/>
                                <a:pt x="201" y="52"/>
                                <a:pt x="222" y="24"/>
                              </a:cubicBezTo>
                              <a:cubicBezTo>
                                <a:pt x="225" y="20"/>
                                <a:pt x="231" y="17"/>
                                <a:pt x="231" y="12"/>
                              </a:cubicBezTo>
                              <a:cubicBezTo>
                                <a:pt x="231" y="7"/>
                                <a:pt x="225" y="4"/>
                                <a:pt x="2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951" path="m222,0c168,18,165,18,138,72c134,341,307,689,117,879c106,890,97,890,87,903c77,902,61,909,57,900c39,858,53,853,72,840c100,846,84,861,96,843c95,833,98,822,93,813c88,805,66,804,66,804c55,808,49,815,39,822c29,848,9,869,0,897c8,927,54,942,81,951c93,950,105,951,117,948c158,939,233,839,240,804c250,758,258,728,261,684c264,640,264,650,258,540c268,509,201,52,222,24c225,20,231,17,231,12c231,7,225,4,222,0xe" fillcolor="#ff9933" stroked="t" o:allowincell="f" style="position:absolute;margin-left:316.45pt;margin-top:259.3pt;width:6.15pt;height:31.05pt;mso-wrap-style:none;v-text-anchor:middle;rotation:12">
                <v:fill o:detectmouseclick="t" type="solid" color2="#0066cc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1300</wp:posOffset>
                </wp:positionH>
                <wp:positionV relativeFrom="paragraph">
                  <wp:posOffset>3213735</wp:posOffset>
                </wp:positionV>
                <wp:extent cx="2667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3.05pt" to="339.95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3380</wp:posOffset>
                </wp:positionH>
                <wp:positionV relativeFrom="paragraph">
                  <wp:posOffset>3207385</wp:posOffset>
                </wp:positionV>
                <wp:extent cx="127000" cy="26670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252.55pt" to="339.35pt,27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קוף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וב האותיות נכתבות בין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ש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 ה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וף יורדת עד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ת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ד לאמצע המרחק מהשורה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ש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קוף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וב האותיות נכתבות בין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ש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ב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 ה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וף יורדת עד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ת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עד לאמצע המרחק מהשורה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לש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8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0275</wp:posOffset>
                </wp:positionH>
                <wp:positionV relativeFrom="paragraph">
                  <wp:posOffset>589915</wp:posOffset>
                </wp:positionV>
                <wp:extent cx="214630" cy="22415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6.45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850</wp:posOffset>
                </wp:positionH>
                <wp:positionV relativeFrom="paragraph">
                  <wp:posOffset>685165</wp:posOffset>
                </wp:positionV>
                <wp:extent cx="214630" cy="22415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3.9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0</wp:posOffset>
                </wp:positionH>
                <wp:positionV relativeFrom="paragraph">
                  <wp:posOffset>4152900</wp:posOffset>
                </wp:positionV>
                <wp:extent cx="4267200" cy="5461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קוֹף יוֹרֶדֶת אֶל מִתַּחַת לַשּׁוּרָה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ַד לַמַּרְתֵּף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3pt;mso-wrap-distance-left:9.05pt;mso-wrap-distance-right:9.05pt;mso-wrap-distance-top:0pt;mso-wrap-distance-bottom:0pt;margin-top:327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קוֹף יוֹרֶדֶת אֶל מִתַּחַת לַשּׁוּרָה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עַד לַמַּרְתֵּף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9:00Z</dcterms:created>
  <dc:creator>Admin</dc:creator>
  <dc:description/>
  <cp:keywords/>
  <dc:language>en-US</dc:language>
  <cp:lastModifiedBy>Admin</cp:lastModifiedBy>
  <cp:lastPrinted>2009-02-18T08:23:00Z</cp:lastPrinted>
  <dcterms:modified xsi:type="dcterms:W3CDTF">2009-02-18T16:25:00Z</dcterms:modified>
  <cp:revision>11</cp:revision>
  <dc:subject/>
  <dc:title/>
</cp:coreProperties>
</file>