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9050</wp:posOffset>
                </wp:positionV>
                <wp:extent cx="3961130" cy="2240915"/>
                <wp:effectExtent l="6985" t="6985" r="43815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080" cy="2241000"/>
                          <a:chOff x="0" y="0"/>
                          <a:chExt cx="3961080" cy="224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3000" cy="224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242640"/>
                            <a:ext cx="0" cy="177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4720" y="2520"/>
                            <a:ext cx="846360" cy="138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כ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0640" y="231840"/>
                            <a:ext cx="722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31840"/>
                            <a:ext cx="0" cy="97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1204560"/>
                            <a:ext cx="66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31840"/>
                            <a:ext cx="722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31840"/>
                            <a:ext cx="0" cy="97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184400"/>
                            <a:ext cx="555120" cy="49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31840"/>
                            <a:ext cx="696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.5pt;width:311.9pt;height:176.45pt" coordorigin="1201,30" coordsize="6238,352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1201;top:30;width:1374;height:3528;mso-wrap-style:none;v-text-anchor:middle;mso-position-horizontal:center" type="_x0000_t136">
                  <v:path textpathok="t"/>
                  <v:textpath on="t" fitshape="t" string="ך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line id="shape_0" from="2369,412" to="2369,3210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shape id="shape_0" fillcolor="#b2b2b2" stroked="t" o:allowincell="f" style="position:absolute;left:6106;top:34;width:1332;height:2180;mso-wrap-style:none;v-text-anchor:middle;mso-position-horizontal:center" type="_x0000_t136">
                  <v:path textpathok="t"/>
                  <v:textpath on="t" fitshape="t" string="כ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line id="shape_0" from="6147,395" to="7283,395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7280,395" to="7280,1926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6226,1927" to="7279,1927" stroked="t" o:allowincell="f" style="position:absolute;flip:x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3747,395" to="4883,395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4880,395" to="4880,1926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3996,1895" to="4869,2678" stroked="t" o:allowincell="f" style="position:absolute;flip:x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1307,395" to="2403,395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5.8pt;margin-top:4.35pt;width:401.2pt;height:25.45pt;mso-wrap-style:none;v-text-anchor:middle" type="_x0000_t136">
            <v:path textpathok="t"/>
            <v:textpath on="t" fitshape="t" string="כַּאֲשֶׁר כָף מְיַשֶּׁרֶת אֶת הַבֶּרֶךְ, מְקַבְּלִים כָף סוֹפִית." style="font-family:&quot;FrankRuehl&quot;;font-size:28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1135</wp:posOffset>
                </wp:positionH>
                <wp:positionV relativeFrom="paragraph">
                  <wp:posOffset>53340</wp:posOffset>
                </wp:positionV>
                <wp:extent cx="1976120" cy="1995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5.05pt;margin-top:4.2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60pt;margin-top:1.45pt;width:40.4pt;height:85.95pt;mso-wrap-style:none;v-text-anchor:middle" type="_x0000_t136">
            <v:path textpathok="t"/>
            <v:textpath on="t" fitshape="t" string="ך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32702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57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8.5pt;margin-top:247.45pt;width:18.95pt;height:40.95pt;mso-wrap-style:none;v-text-anchor:middle" type="_x0000_t136">
            <v:path textpathok="t"/>
            <v:textpath on="t" fitshape="t" string="ך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9025</wp:posOffset>
                </wp:positionH>
                <wp:positionV relativeFrom="paragraph">
                  <wp:posOffset>318770</wp:posOffset>
                </wp:positionV>
                <wp:extent cx="0" cy="80137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25.1pt" to="85.75pt,8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4215</wp:posOffset>
                </wp:positionH>
                <wp:positionV relativeFrom="paragraph">
                  <wp:posOffset>309880</wp:posOffset>
                </wp:positionV>
                <wp:extent cx="40767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4.4pt" to="87.5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97.45pt;width:21.95pt;height: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09.45pt;width:23.95pt;height:28.95pt;mso-wrap-style:none;v-text-anchor:middle">
                <v:fill o:detectmouseclick="t" type="solid" color2="#000033"/>
                <v:stroke color="#ffffc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23.45pt;width:7.95pt;height:10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600</wp:posOffset>
                </wp:positionH>
                <wp:positionV relativeFrom="paragraph">
                  <wp:posOffset>4171315</wp:posOffset>
                </wp:positionV>
                <wp:extent cx="33020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28.45pt" to="53.95pt,328.4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0</wp:posOffset>
                </wp:positionH>
                <wp:positionV relativeFrom="paragraph">
                  <wp:posOffset>4158615</wp:posOffset>
                </wp:positionV>
                <wp:extent cx="12700" cy="533400"/>
                <wp:effectExtent l="19050" t="635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7.45pt" to="52.95pt,369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3206115</wp:posOffset>
                </wp:positionV>
                <wp:extent cx="25400" cy="4826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52.45pt" to="385.95pt,2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5500</wp:posOffset>
                </wp:positionH>
                <wp:positionV relativeFrom="paragraph">
                  <wp:posOffset>3206115</wp:posOffset>
                </wp:positionV>
                <wp:extent cx="215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252.45pt" to="381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#4d4d4d" opacity="0.5"/>
            <v:stroke color="#3333cc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9.25pt;margin-top:103.4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9pt;margin-top:115.35pt;width:69.7pt;height:15.4pt;mso-wrap-style:none;v-text-anchor:middle;rotation:5" type="_x0000_t172">
            <v:path textpathok="t"/>
            <v:textpath on="t" fitshape="t" string="וְיוֹרְדִים עַד לַמַּרְתֵּף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silver" stroked="t" o:allowincell="f" style="position:absolute;margin-left:208.8pt;margin-top:332pt;width:222.7pt;height:18.7pt;mso-wrap-style:none;v-text-anchor:middle" type="_x0000_t136">
            <v:path textpathok="t"/>
            <v:textpath on="t" fitshape="t" string="כָף סוֹפִית יוֹרֶדֶת אֶל מִתַּחַת לַשּׁוּרָה, " style="font-family:&quot;FrankRuehl&quot;;font-size:20pt"/>
            <v:fill o:detectmouseclick="t" type="solid" color2="#3f3f3f" opacity="0.5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7300</wp:posOffset>
                </wp:positionH>
                <wp:positionV relativeFrom="paragraph">
                  <wp:posOffset>4196715</wp:posOffset>
                </wp:positionV>
                <wp:extent cx="1625600" cy="266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pt;margin-top:330.45pt;width:127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silver" stroked="t" o:allowincell="f" style="position:absolute;margin-left:105.8pt;margin-top:332pt;width:222.7pt;height:18.7pt;mso-wrap-style:none;v-text-anchor:middle" type="_x0000_t136">
            <v:path textpathok="t"/>
            <v:textpath on="t" fitshape="t" string=" אֶל מִתַּחַת לַשּׁוּרָה, עַד לַמַּרְתֵּף." style="font-family:&quot;FrankRuehl&quot;;font-size:20pt"/>
            <v:fill o:detectmouseclick="t" type="solid" color2="#3f3f3f" opacity="0.5"/>
            <v:stroke color="#333399" weight="1260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כָף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כָף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ף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 לשים לב שכף סופית לא תיראה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 נון סופ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כף סופית י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חב כמו לכ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נון סופית ראש קצר מאו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 לנ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ף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יש לשים לב שכף סופית לא תיראה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מו נון סופ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כף סופית י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א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חב כמו לכ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לנון סופית ראש קצר מאו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מו לנ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775</wp:posOffset>
                </wp:positionH>
                <wp:positionV relativeFrom="paragraph">
                  <wp:posOffset>183515</wp:posOffset>
                </wp:positionV>
                <wp:extent cx="214630" cy="22415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4.4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53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9:00Z</dcterms:created>
  <dc:creator>Admin</dc:creator>
  <dc:description/>
  <cp:keywords/>
  <dc:language>en-US</dc:language>
  <cp:lastModifiedBy>Admin</cp:lastModifiedBy>
  <dcterms:modified xsi:type="dcterms:W3CDTF">2009-02-18T14:52:00Z</dcterms:modified>
  <cp:revision>10</cp:revision>
  <dc:subject/>
  <dc:title/>
</cp:coreProperties>
</file>