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9050</wp:posOffset>
                </wp:positionV>
                <wp:extent cx="3961130" cy="22409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2241000"/>
                          <a:chOff x="0" y="0"/>
                          <a:chExt cx="3961080" cy="224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3000" cy="224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242640"/>
                            <a:ext cx="0" cy="177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720" y="2520"/>
                            <a:ext cx="846360" cy="138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0640" y="231840"/>
                            <a:ext cx="722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31840"/>
                            <a:ext cx="0" cy="97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1204560"/>
                            <a:ext cx="66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31840"/>
                            <a:ext cx="722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31840"/>
                            <a:ext cx="0" cy="97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184400"/>
                            <a:ext cx="555120" cy="49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31840"/>
                            <a:ext cx="69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.5pt;width:311.9pt;height:176.45pt" coordorigin="1201,30" coordsize="6238,35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01;top:30;width:1374;height:3528;mso-wrap-style:none;v-text-anchor:middle;mso-position-horizontal:center" type="_x0000_t136">
                  <v:path textpathok="t"/>
                  <v:textpath on="t" fitshape="t" string="ך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2369,412" to="2369,3210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06;top:34;width:1332;height:2180;mso-wrap-style:none;v-text-anchor:middle;mso-position-horizontal:center" type="_x0000_t136">
                  <v:path textpathok="t"/>
                  <v:textpath on="t" fitshape="t" string="כ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6147,395" to="728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7280,395" to="7280,1926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6226,1927" to="7279,1927" stroked="t" o:allowincell="f" style="position:absolute;flip:x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3747,395" to="488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4880,395" to="4880,1926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3996,1895" to="4869,2678" stroked="t" o:allowincell="f" style="position:absolute;flip:x;mso-position-horizontal:center">
                  <v:stroke color="black" weight="38160" joinstyle="miter" endcap="flat"/>
                  <v:fill o:detectmouseclick="t" on="false"/>
                  <w10:wrap type="none"/>
                </v:line>
                <v:line id="shape_0" from="1307,395" to="2403,395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5.8pt;margin-top:4.35pt;width:401.2pt;height:25.45pt;mso-wrap-style:none;v-text-anchor:middle" type="_x0000_t136">
            <v:path textpathok="t"/>
            <v:textpath on="t" fitshape="t" string="כַּאֲשֶׁר כָף מְיַשֶּׁרֶת אֶת הַבֶּרֶךְ, מְקַבְּלִים כָף סוֹפִית." style="font-family:&quot;FrankRuehl&quot;;font-size:28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4222115</wp:posOffset>
                </wp:positionV>
                <wp:extent cx="2953385" cy="266700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266760"/>
                          <a:chOff x="0" y="0"/>
                          <a:chExt cx="2953440" cy="266760"/>
                        </a:xfrm>
                      </wpg:grpSpPr>
                      <wps:wsp>
                        <wps:cNvSpPr txBox="1"/>
                        <wps:spPr>
                          <a:xfrm>
                            <a:off x="124560" y="19800"/>
                            <a:ext cx="282888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 xml:space="preserve">כָף סוֹפִית יוֹרֶדֶת אֶל מִתַּחַת לַשּׁוּרָה,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25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332.45pt;width:232.55pt;height:21pt" coordorigin="3740,6649" coordsize="4651,420">
                <v:shape id="shape_0" fillcolor="white" stroked="t" o:allowincell="f" style="position:absolute;left:3936;top:6680;width:4454;height:374;mso-wrap-style:none;v-text-anchor:middle" type="_x0000_t136">
                  <v:path textpathok="t"/>
                  <v:textpath on="t" fitshape="t" string="כָף סוֹפִית יוֹרֶדֶת אֶל מִתַּחַת לַשּׁוּרָה, " style="font-family:&quot;FrankRuehl&quot;;font-size:20pt"/>
                  <v:fill o:detectmouseclick="t" type="solid" color2="black" opacity="0.5"/>
                  <v:stroke color="black" weight="12600" joinstyle="miter" endcap="flat"/>
                  <w10:wrap type="none"/>
                </v:shape>
                <v:rect id="shape_0" fillcolor="white" stroked="f" o:allowincell="f" style="position:absolute;left:3740;top:6649;width:2559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60pt;margin-top:1.45pt;width:40.4pt;height:85.95pt;mso-wrap-style:none;v-text-anchor:middle" type="_x0000_t136">
            <v:path textpathok="t"/>
            <v:textpath on="t" fitshape="t" string="ך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7">
                <wp:simplePos x="0" y="0"/>
                <wp:positionH relativeFrom="column">
                  <wp:posOffset>3295650</wp:posOffset>
                </wp:positionH>
                <wp:positionV relativeFrom="paragraph">
                  <wp:posOffset>1923415</wp:posOffset>
                </wp:positionV>
                <wp:extent cx="154305" cy="186690"/>
                <wp:effectExtent l="0" t="127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59.5pt;margin-top:151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8.5pt;margin-top:247.45pt;width:18.95pt;height:40.95pt;mso-wrap-style:none;v-text-anchor:middle" type="_x0000_t136">
            <v:path textpathok="t"/>
            <v:textpath on="t" fitshape="t" string="ך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902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25.1pt" to="85.7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215</wp:posOffset>
                </wp:positionH>
                <wp:positionV relativeFrom="paragraph">
                  <wp:posOffset>309880</wp:posOffset>
                </wp:positionV>
                <wp:extent cx="40767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4.4pt" to="87.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97.45pt;width:21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09.45pt;width:23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pt;margin-top:123.45pt;width:7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</wp:posOffset>
                </wp:positionH>
                <wp:positionV relativeFrom="paragraph">
                  <wp:posOffset>4184015</wp:posOffset>
                </wp:positionV>
                <wp:extent cx="330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9.45pt" to="54.95pt,3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0400</wp:posOffset>
                </wp:positionH>
                <wp:positionV relativeFrom="paragraph">
                  <wp:posOffset>4145915</wp:posOffset>
                </wp:positionV>
                <wp:extent cx="12700" cy="533400"/>
                <wp:effectExtent l="19050" t="635" r="190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6.45pt" to="52.95pt,36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6800</wp:posOffset>
                </wp:positionH>
                <wp:positionV relativeFrom="paragraph">
                  <wp:posOffset>3218815</wp:posOffset>
                </wp:positionV>
                <wp:extent cx="25400" cy="4826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53.45pt" to="385.95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8200</wp:posOffset>
                </wp:positionH>
                <wp:positionV relativeFrom="paragraph">
                  <wp:posOffset>3206115</wp:posOffset>
                </wp:positionV>
                <wp:extent cx="2159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52.45pt" to="382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9.25pt;margin-top:103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9pt;margin-top:115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93.8pt;margin-top:334pt;width:222.7pt;height:18.7pt;mso-wrap-style:none;v-text-anchor:middle" type="_x0000_t136">
            <v:path textpathok="t"/>
            <v:textpath on="t" fitshape="t" string=" אֶל מִתַּחַת לַשּׁוּרָה, עַד לַמַּרְתֵּף." style="font-family:&quot;FrankRuehl&quot;;font-size:20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ָף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ָף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ף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 לשים לב שכף סופית לא תיראה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נון סופ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כף סופית 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חב כמו לכ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נון סופית ראש קצר מאו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לנ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ף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יש לשים לב שכף סופית לא תיראה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נון סופ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כף סופית 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חב כמו לכ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נון סופית ראש קצר מאו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לנ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775</wp:posOffset>
                </wp:positionH>
                <wp:positionV relativeFrom="paragraph">
                  <wp:posOffset>183515</wp:posOffset>
                </wp:positionV>
                <wp:extent cx="214630" cy="22415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4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53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40:00Z</dcterms:created>
  <dc:creator>Admin</dc:creator>
  <dc:description/>
  <cp:keywords/>
  <dc:language>en-US</dc:language>
  <cp:lastModifiedBy>Admin</cp:lastModifiedBy>
  <dcterms:modified xsi:type="dcterms:W3CDTF">2009-02-18T14:49:00Z</dcterms:modified>
  <cp:revision>6</cp:revision>
  <dc:subject/>
  <dc:title/>
</cp:coreProperties>
</file>