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stroked="t" o:allowincell="f" style="position:absolute;left:-925;top:-771;width:10491;height:144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ue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2837;top:-407;width:2963;height:3448;mso-wrap-style:none;v-text-anchor:middle">
                  <v:fill o:detectmouseclick="t" on="false"/>
                  <v:stroke color="whit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330pt;margin-top:294pt;width:99.95pt;height:129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257.6pt;margin-top:-5.1pt;width:76.8pt;height:125.75pt;mso-wrap-style:none;v-text-anchor:middle" type="_x0000_t136">
            <v:path textpathok="t"/>
            <v:textpath on="t" fitshape="t" string="כ" style="font-family:&quot;Rod&quot;;font-size:96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fillcolor="#b2b2b2" stroked="t" o:allowincell="f" style="position:absolute;margin-left:123.9pt;margin-top:-5.8pt;width:76.85pt;height:125.75pt;mso-wrap-style:none;v-text-anchor:middle;rotation:270" type="_x0000_t136">
            <v:path textpathok="t"/>
            <v:textpath on="t" fitshape="t" string="כ" style="font-family:&quot;Rod&quot;;font-size:96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fillcolor="#b2b2b2" stroked="t" o:allowincell="f" style="position:absolute;margin-left:-8.4pt;margin-top:-4.1pt;width:76.8pt;height:125.75pt;mso-wrap-style:none;v-text-anchor:middle" type="_x0000_t136">
            <v:path textpathok="t"/>
            <v:textpath on="t" fitshape="t" string="ח" style="font-family:&quot;Rod&quot;;font-size:96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fillcolor="#b2b2b2" stroked="t" o:allowincell="f" style="position:absolute;margin-left:365.6pt;margin-top:-5.1pt;width:76.8pt;height:125.75pt;mso-wrap-style:none;v-text-anchor:middle" type="_x0000_t136">
            <v:path textpathok="t"/>
            <v:textpath on="t" fitshape="t" string="כּ" style="font-family:&quot;Rod&quot;;font-size:96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62500</wp:posOffset>
                </wp:positionH>
                <wp:positionV relativeFrom="paragraph">
                  <wp:posOffset>220980</wp:posOffset>
                </wp:positionV>
                <wp:extent cx="762000" cy="0"/>
                <wp:effectExtent l="0" t="19050" r="63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7.4pt" to="434.95pt,17.4pt" stroked="t" o:allowincell="f" style="position:absolute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34000</wp:posOffset>
                </wp:positionH>
                <wp:positionV relativeFrom="paragraph">
                  <wp:posOffset>58420</wp:posOffset>
                </wp:positionV>
                <wp:extent cx="165100" cy="787400"/>
                <wp:effectExtent l="19050" t="4445" r="1905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787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4.6pt" to="432.95pt,66.55pt" stroked="t" o:allowincell="f" style="position:absolute;flip:x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80000</wp:posOffset>
                </wp:positionH>
                <wp:positionV relativeFrom="paragraph">
                  <wp:posOffset>53340</wp:posOffset>
                </wp:positionV>
                <wp:extent cx="0" cy="1143000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4.2pt" to="400pt,94.15pt" stroked="t" o:allowincell="f" style="position:absolute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#b2b2b2" stroked="t" o:allowincell="f" style="position:absolute;margin-left:79.9pt;margin-top:5.75pt;width:272.2pt;height:40.45pt;mso-wrap-style:none;v-text-anchor:middle" type="_x0000_t136">
            <v:path textpathok="t"/>
            <v:textpath on="t" fitshape="t" string="כָף בְּלִי נְקֻדָּה בְּתוֹכָהּ מַזְכִּירָה אֶת הָאוֹת חֵית, שֶׁשׁוֹכֶבֶת עַל הַצַּד.&#10;הַצְּלִיל הוּא כ , נִשְׁמָע כְּמוֹ ח ." style="font-family:&quot;FrankRuehl&quot;;font-size:14pt"/>
            <v:fill o:detectmouseclick="t" type="solid" color2="#4d4d4d" opacity="0.5"/>
            <v:stroke color="#3333cc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#b2b2b2" stroked="t" o:allowincell="f" style="position:absolute;margin-left:119.4pt;margin-top:12pt;width:193.45pt;height:40.45pt;mso-wrap-style:none;v-text-anchor:middle" type="_x0000_t136">
            <v:path textpathok="t"/>
            <v:textpath on="t" fitshape="t" string="הַנְּקֻדָּה בְּתוֹךְ הַכָּף מַזְכִּירָה אֶת הַקַּו שֶׁל הַקּוֹף,&#10; וְהַצְּלִיל הוּא כּ, כְּמוֹ צְלִיל שֶׁל ק." style="font-family:&quot;FrankRuehl&quot;;font-size:14pt"/>
            <v:fill o:detectmouseclick="t" type="solid" color2="#4d4d4d" opacity="0.5"/>
            <v:stroke color="#3333cc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80035</wp:posOffset>
                </wp:positionH>
                <wp:positionV relativeFrom="paragraph">
                  <wp:posOffset>2540</wp:posOffset>
                </wp:positionV>
                <wp:extent cx="3106420" cy="268160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440" cy="26816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fffcc" stroked="t" o:allowincell="f" style="position:absolute;margin-left:-22.05pt;margin-top:0.2pt;width:244.55pt;height:211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b2b2b2" stroked="t" o:allowincell="f" style="position:absolute;margin-left:21.5pt;margin-top:97.5pt;width:158.95pt;height:26.95pt;mso-wrap-style:none;v-text-anchor:middle" type="_x0000_t136">
            <v:path textpathok="t"/>
            <v:textpath on="t" fitshape="t" string="אֲבָל בַּמִּקְרֶה שֶׁל ב, כ, פ יֵשׁ הֶבְדֵּל בַּצְּלִיל בֵּין ב וְ - בּ&#10;פּ וְ- פ ,  כ וְ- כּ." style="font-family:&quot;FrankRuehl&quot;;font-size:10pt"/>
            <v:fill o:detectmouseclick="t" type="solid" color2="#4d4d4d" opacity="0.5"/>
            <v:stroke color="black" weight="6480" joinstyle="miter" endcap="flat"/>
            <w10:wrap type="none"/>
          </v:shape>
        </w:pict>
        <w:pict>
          <v:shape id="shape_0" fillcolor="#b2b2b2" stroked="t" o:allowincell="f" style="position:absolute;margin-left:37pt;margin-top:-36.75pt;width:125.95pt;height:52.45pt;mso-wrap-style:none;v-text-anchor:middle;mso-position-horizontal-relative:char" type="_x0000_t136">
            <v:path textpathok="t"/>
            <v:textpath on="t" fitshape="t" string="בְּדֶרֶךְ כְּלָל, כְּשֶׁיֵּשׁ נְקֻדָּה בְּתוֹךְ אוֹת&#10;זֶה לֹא מְשַׁנֶּה אֶת הַצְּלִיל שֶׁלָּהּ.&#10;ת נִשְׁמַעַת כְּמוֹ תּ&#10;ד נִשְׁמַעַת כְּמוֹ דּ" style="font-family:&quot;FrankRuehl&quot;;font-size:12pt"/>
            <v:fill o:detectmouseclick="t" type="solid" color2="#4d4d4d" opacity="0.5"/>
            <v:stroke color="black" weight="648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0275</wp:posOffset>
                </wp:positionH>
                <wp:positionV relativeFrom="paragraph">
                  <wp:posOffset>78740</wp:posOffset>
                </wp:positionV>
                <wp:extent cx="214630" cy="22415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7.65pt;mso-wrap-distance-left:9.05pt;mso-wrap-distance-right:9.05pt;mso-wrap-distance-top:0pt;mso-wrap-distance-bottom:0pt;margin-top:6.2pt;mso-position-vertical-relative:text;margin-left:37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w:pict>
          <v:shape id="shape_0" fillcolor="#9400ed" stroked="t" o:allowincell="f" style="position:absolute;margin-left:362pt;margin-top:3.45pt;width:40.95pt;height:74.95pt;mso-wrap-style:none;v-text-anchor:middle" type="_x0000_t136">
            <v:path textpathok="t"/>
            <v:textpath on="t" fitshape="t" string="כ" style="font-family:&quot;Rod&quot;;font-size:66pt"/>
            <v:fill o:detectmouseclick="t" color2="blue"/>
            <v:stroke color="#993366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7">
                <wp:simplePos x="0" y="0"/>
                <wp:positionH relativeFrom="column">
                  <wp:posOffset>4705350</wp:posOffset>
                </wp:positionH>
                <wp:positionV relativeFrom="paragraph">
                  <wp:posOffset>2901315</wp:posOffset>
                </wp:positionV>
                <wp:extent cx="154305" cy="186690"/>
                <wp:effectExtent l="0" t="1270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9da8b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#f9da8b" stroked="t" o:allowincell="f" style="position:absolute;margin-left:370.5pt;margin-top:228.45pt;width:12.1pt;height:14.65pt;mso-wrap-style:none;v-text-anchor:middle">
                <v:fill o:detectmouseclick="t" type="solid" color2="#062574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#993366" stroked="t" o:allowincell="f" style="position:absolute;margin-left:405.5pt;margin-top:247.45pt;width:17.95pt;height:29.95pt;mso-wrap-style:none;v-text-anchor:middle" type="_x0000_t136">
            <v:path textpathok="t"/>
            <v:textpath on="t" fitshape="t" string="כ" style="font-family:&quot;Rod&quot;;font-size:66pt"/>
            <v:fill o:detectmouseclick="t" type="solid" color2="#66cc99"/>
            <v:stroke color="#333399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0</wp:posOffset>
                </wp:positionH>
                <wp:positionV relativeFrom="paragraph">
                  <wp:posOffset>3206115</wp:posOffset>
                </wp:positionV>
                <wp:extent cx="241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252.45pt" to="386.95pt,2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3193415</wp:posOffset>
                </wp:positionV>
                <wp:extent cx="0" cy="279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1.45pt" to="387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43815" simplePos="0" locked="0" layoutInCell="0" allowOverlap="1" relativeHeight="11">
                <wp:simplePos x="0" y="0"/>
                <wp:positionH relativeFrom="column">
                  <wp:posOffset>4165600</wp:posOffset>
                </wp:positionH>
                <wp:positionV relativeFrom="paragraph">
                  <wp:posOffset>3150870</wp:posOffset>
                </wp:positionV>
                <wp:extent cx="292100" cy="334645"/>
                <wp:effectExtent l="5080" t="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527">
                              <a:moveTo>
                                <a:pt x="0" y="87"/>
                              </a:moveTo>
                              <a:cubicBezTo>
                                <a:pt x="460" y="116"/>
                                <a:pt x="320" y="0"/>
                                <a:pt x="320" y="5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,527" path="m0,87c460,116,320,0,320,527e" stroked="t" o:allowincell="f" style="position:absolute;margin-left:328pt;margin-top:248.1pt;width:22.95pt;height:26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3399">
                                  <a:alpha val="48235"/>
                                </a:srgbClr>
                              </a:gs>
                              <a:gs pos="100000">
                                <a:srgbClr val="4949a3">
                                  <a:alpha val="56078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620;top:6629;width:142;height:142;mso-wrap-style:none;v-text-anchor:middle">
                    <v:imagedata r:id="rId4" o:detectmouseclick="t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721;top:6869;width:182;height:219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red" stroked="t" o:allowincell="f" style="position:absolute;left:540;top:6149;width:559;height:399;mso-wrap-style:none;v-text-anchor:middle" type="_x0000_t5">
                    <v:fill o:detectmouseclick="t" type="solid" color2="aqua"/>
                    <v:stroke color="black" weight="9360" joinstyle="miter" endcap="flat"/>
                    <w10:wrap type="none"/>
                  </v:shape>
                  <v:rect id="shape_0" stroked="t" o:allowincell="f" style="position:absolute;left:860;top:6629;width:142;height:142;mso-wrap-style:none;v-text-anchor:middle">
                    <v:imagedata r:id="rId5" o:detectmouseclick="t"/>
                    <v:stroke color="black" weight="9360" joinstyle="miter" endcap="flat"/>
                    <w10:wrap type="none"/>
                  </v:rect>
                  <v:oval id="shape_0" fillcolor="#ffffcc" stroked="f" o:allowincell="f" style="position:absolute;left:750;top:6964;width:28;height:28;mso-wrap-style:none;v-text-anchor:middle">
                    <v:fill o:detectmouseclick="t" type="solid" color2="#000033"/>
                    <v:stroke color="#3465a4" joinstyle="round" endcap="flat"/>
                    <w10:wrap type="none"/>
                  </v:oval>
                </v:group>
                <v:rect id="shape_0" fillcolor="#333399" stroked="t" o:allowincell="f" style="position:absolute;left:900;top:7084;width:179;height:284;mso-wrap-style:none;v-text-anchor:middle">
                  <v:fill o:detectmouseclick="t" color2="#4949a3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4164965</wp:posOffset>
                </wp:positionV>
                <wp:extent cx="361950" cy="9525"/>
                <wp:effectExtent l="635" t="19050" r="635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27.95pt" to="55.45pt,328.65pt" stroked="t" o:allowincell="f" style="position:absolute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5480</wp:posOffset>
                </wp:positionH>
                <wp:positionV relativeFrom="paragraph">
                  <wp:posOffset>4150995</wp:posOffset>
                </wp:positionV>
                <wp:extent cx="22225" cy="361950"/>
                <wp:effectExtent l="19050" t="1270" r="1905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36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pt,326.85pt" to="54.1pt,355.3pt" stroked="t" o:allowincell="f" style="position:absolute;flip:y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15815</wp:posOffset>
                </wp:positionH>
                <wp:positionV relativeFrom="paragraph">
                  <wp:posOffset>220980</wp:posOffset>
                </wp:positionV>
                <wp:extent cx="471170" cy="0"/>
                <wp:effectExtent l="0" t="43180" r="635" b="431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5pt,17.4pt" to="400.5pt,17.4pt" stroked="t" o:allowincell="f" style="position:absolute">
                <v:stroke color="lim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4125</wp:posOffset>
                </wp:positionH>
                <wp:positionV relativeFrom="paragraph">
                  <wp:posOffset>229870</wp:posOffset>
                </wp:positionV>
                <wp:extent cx="0" cy="648970"/>
                <wp:effectExtent l="43180" t="0" r="431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5pt,18.1pt" to="398.75pt,69.15pt" stroked="t" o:allowincell="f" style="position:absolute">
                <v:stroke color="lim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03115</wp:posOffset>
                </wp:positionH>
                <wp:positionV relativeFrom="paragraph">
                  <wp:posOffset>868680</wp:posOffset>
                </wp:positionV>
                <wp:extent cx="471170" cy="0"/>
                <wp:effectExtent l="0" t="43180" r="0" b="431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68.4pt" to="399.5pt,68.4pt" stroked="t" o:allowincell="f" style="position:absolute">
                <v:stroke color="lime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4495165</wp:posOffset>
                </wp:positionV>
                <wp:extent cx="342900" cy="0"/>
                <wp:effectExtent l="0" t="19050" r="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53.95pt" to="53.95pt,353.95pt" stroked="t" o:allowincell="f" style="position:absolute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b2b2b2" stroked="t" o:allowincell="f" style="position:absolute;margin-left:50.75pt;margin-top:167.55pt;width:101.2pt;height:14.95pt;mso-wrap-style:none;v-text-anchor:middle" type="_x0000_t136">
            <v:path textpathok="t"/>
            <v:textpath on="t" fitshape="t" string="אוֹת עִם נְקֻדָּה בְּתוֹכָהּ נִשְׁמַעַת יוֹתֵר חֲזָקָה." style="font-family:&quot;FrankRuehl&quot;;font-size:8pt"/>
            <v:fill o:detectmouseclick="t" type="solid" color2="#4d4d4d" opacity="0.5"/>
            <v:stroke color="black" weight="3240" joinstyle="miter" endcap="flat"/>
            <w10:wrap type="none"/>
          </v:shape>
        </w:pict>
        <w:pict>
          <v:shape id="shape_0" fillcolor="#993366" stroked="t" o:allowincell="f" style="position:absolute;margin-left:125.5pt;margin-top:119.45pt;width:20pt;height:33.2pt;mso-wrap-style:none;v-text-anchor:middle" type="_x0000_t136">
            <v:path textpathok="t"/>
            <v:textpath on="t" fitshape="t" string="כ" style="font-family:&quot;Rod&quot;;font-size:48pt"/>
            <v:fill o:detectmouseclick="t" type="solid" color2="#66cc99"/>
            <v:stroke color="#333399" weight="12600" joinstyle="miter" endcap="flat"/>
            <w10:wrap type="none"/>
          </v:shape>
        </w:pict>
        <w:pict>
          <v:shape id="shape_0" fillcolor="#993366" stroked="t" o:allowincell="f" style="position:absolute;margin-left:59.5pt;margin-top:119.45pt;width:20pt;height:33.2pt;mso-wrap-style:none;v-text-anchor:middle" type="_x0000_t136">
            <v:path textpathok="t"/>
            <v:textpath on="t" fitshape="t" string="כּ" style="font-family:&quot;Rod&quot;;font-size:48pt"/>
            <v:fill o:detectmouseclick="t" type="solid" color2="#66cc99"/>
            <v:stroke color="#333399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73600</wp:posOffset>
                </wp:positionH>
                <wp:positionV relativeFrom="paragraph">
                  <wp:posOffset>3472815</wp:posOffset>
                </wp:positionV>
                <wp:extent cx="241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273.45pt" to="386.95pt,2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27500</wp:posOffset>
                </wp:positionH>
                <wp:positionV relativeFrom="paragraph">
                  <wp:posOffset>3472815</wp:posOffset>
                </wp:positionV>
                <wp:extent cx="241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273.45pt" to="343.95pt,2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000</wp:posOffset>
                </wp:positionH>
                <wp:positionV relativeFrom="paragraph">
                  <wp:posOffset>1022350</wp:posOffset>
                </wp:positionV>
                <wp:extent cx="850900" cy="57150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כָ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80.5pt;mso-position-vertical-relative:text;margin-left:3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כָ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3975</wp:posOffset>
                </wp:positionH>
                <wp:positionV relativeFrom="paragraph">
                  <wp:posOffset>424815</wp:posOffset>
                </wp:positionV>
                <wp:extent cx="214630" cy="224155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7.65pt;mso-wrap-distance-left:9.05pt;mso-wrap-distance-right:9.05pt;mso-wrap-distance-top:0pt;mso-wrap-distance-bottom:0pt;margin-top:33.45pt;mso-position-vertical-relative:text;margin-left:4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87850</wp:posOffset>
                </wp:positionH>
                <wp:positionV relativeFrom="paragraph">
                  <wp:posOffset>774065</wp:posOffset>
                </wp:positionV>
                <wp:extent cx="214630" cy="224155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7.65pt;mso-wrap-distance-left:9.05pt;mso-wrap-distance-right:9.05pt;mso-wrap-distance-top:0pt;mso-wrap-distance-bottom:0pt;margin-top:60.95pt;mso-position-vertical-relative:text;margin-left:3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36:00Z</dcterms:created>
  <dc:creator>Admin</dc:creator>
  <dc:description/>
  <cp:keywords/>
  <dc:language>en-US</dc:language>
  <cp:lastModifiedBy>Admin</cp:lastModifiedBy>
  <dcterms:modified xsi:type="dcterms:W3CDTF">2009-02-18T14:58:00Z</dcterms:modified>
  <cp:revision>3</cp:revision>
  <dc:subject/>
  <dc:title/>
</cp:coreProperties>
</file>