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57.6pt;margin-top:-5.1pt;width:76.8pt;height:125.75pt;mso-wrap-style:none;v-text-anchor:middle" type="_x0000_t136">
            <v:path textpathok="t"/>
            <v:textpath on="t" fitshape="t" string="כ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123.9pt;margin-top:-5.8pt;width:76.85pt;height:125.75pt;mso-wrap-style:none;v-text-anchor:middle;rotation:270" type="_x0000_t136">
            <v:path textpathok="t"/>
            <v:textpath on="t" fitshape="t" string="כ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-8.4pt;margin-top:-4.1pt;width:76.8pt;height:125.75pt;mso-wrap-style:none;v-text-anchor:middle" type="_x0000_t136">
            <v:path textpathok="t"/>
            <v:textpath on="t" fitshape="t" string="ח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365.6pt;margin-top:-5.1pt;width:76.8pt;height:125.75pt;mso-wrap-style:none;v-text-anchor:middle" type="_x0000_t136">
            <v:path textpathok="t"/>
            <v:textpath on="t" fitshape="t" string="כּ" style="font-family:&quot;Rod&quot;;font-size:96pt"/>
            <v:fill o:detectmouseclick="t" type="solid" color2="black" opacity="0.5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00</wp:posOffset>
                </wp:positionH>
                <wp:positionV relativeFrom="paragraph">
                  <wp:posOffset>220980</wp:posOffset>
                </wp:positionV>
                <wp:extent cx="762000" cy="0"/>
                <wp:effectExtent l="0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7.4pt" to="434.95pt,1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0</wp:posOffset>
                </wp:positionH>
                <wp:positionV relativeFrom="paragraph">
                  <wp:posOffset>58420</wp:posOffset>
                </wp:positionV>
                <wp:extent cx="165100" cy="787400"/>
                <wp:effectExtent l="19050" t="4445" r="1905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78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.6pt" to="432.95pt,66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00</wp:posOffset>
                </wp:positionH>
                <wp:positionV relativeFrom="paragraph">
                  <wp:posOffset>53340</wp:posOffset>
                </wp:positionV>
                <wp:extent cx="0" cy="11430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.2pt" to="400pt,9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79.9pt;margin-top:5.75pt;width:272.2pt;height:40.45pt;mso-wrap-style:none;v-text-anchor:middle" type="_x0000_t136">
            <v:path textpathok="t"/>
            <v:textpath on="t" fitshape="t" string="כָף בְּלִי נְקֻדָּה בְּתוֹכָהּ מַזְכִּירָה אֶת הָאוֹת חֵית, שֶׁשׁוֹכֶבֶת עַל הַצַּד.&#10;הַצְּלִיל הוּא כ , נִשְׁמָע כְּמוֹ ח ." style="font-family:&quot;FrankRuehl&quot;;font-size:14pt"/>
            <v:fill o:detectmouseclick="t" type="solid" color2="black" opacity="0.5"/>
            <v:stroke color="black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19.4pt;margin-top:12pt;width:193.45pt;height:40.45pt;mso-wrap-style:none;v-text-anchor:middle" type="_x0000_t136">
            <v:path textpathok="t"/>
            <v:textpath on="t" fitshape="t" string="הַנְּקֻדָּה בְּתוֹךְ הַכָּף מַזְכִּירָה אֶת הַקַּו שֶׁל הַקּוֹף,&#10; וְהַצְּלִיל הוּא כּ, כְּמוֹ צְלִיל שֶׁל ק." style="font-family:&quot;FrankRuehl&quot;;font-size:14pt"/>
            <v:fill o:detectmouseclick="t" type="solid" color2="black" opacity="0.5"/>
            <v:stroke color="black" weight="32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0035</wp:posOffset>
                </wp:positionH>
                <wp:positionV relativeFrom="paragraph">
                  <wp:posOffset>2540</wp:posOffset>
                </wp:positionV>
                <wp:extent cx="3106420" cy="26816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440" cy="26816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2.05pt;margin-top:0.2pt;width:244.55pt;height:211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b2b2b2" stroked="t" o:allowincell="f" style="position:absolute;margin-left:21.5pt;margin-top:97.5pt;width:158.95pt;height:26.95pt;mso-wrap-style:none;v-text-anchor:middle" type="_x0000_t136">
            <v:path textpathok="t"/>
            <v:textpath on="t" fitshape="t" string="אֲבָל בַּמִּקְרֶה שֶׁל ב, כ, פ יֵשׁ הֶבְדֵּל בַּצְּלִיל בֵּין ב וְ - בּ&#10;פּ וְ- פ ,  כ וְ- כּ." style="font-family:&quot;FrankRuehl&quot;;font-size:10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37pt;margin-top:-36.75pt;width:125.95pt;height:52.45pt;mso-wrap-style:none;v-text-anchor:middle;mso-position-horizontal-relative:char" type="_x0000_t136">
            <v:path textpathok="t"/>
            <v:textpath on="t" fitshape="t" string="בְּדֶרֶךְ כְּלָל, כְּשֶׁיֵּשׁ נְקֻדָּה בְּתוֹךְ אוֹת&#10;זֶה לֹא מְשַׁנֶּה אֶת הַצְּלִיל שֶׁלָּהּ.&#10;ת נִשְׁמַעַת כְּמוֹ תּ&#10;ד נִשְׁמַעַת כְּמוֹ דּ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0275</wp:posOffset>
                </wp:positionH>
                <wp:positionV relativeFrom="paragraph">
                  <wp:posOffset>78740</wp:posOffset>
                </wp:positionV>
                <wp:extent cx="214630" cy="2241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6.2pt;mso-position-vertical-relative:text;margin-left:3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2pt;margin-top:3.45pt;width:40.95pt;height:74.95pt;mso-wrap-style:none;v-text-anchor:middle" type="_x0000_t136">
            <v:path textpathok="t"/>
            <v:textpath on="t" fitshape="t" string="כ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2901315</wp:posOffset>
                </wp:positionV>
                <wp:extent cx="154305" cy="186690"/>
                <wp:effectExtent l="0" t="127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370.5pt;margin-top:228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כ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1.45pt" to="387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1">
                <wp:simplePos x="0" y="0"/>
                <wp:positionH relativeFrom="column">
                  <wp:posOffset>41656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8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50;top:6964;width:28;height: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</wp:posOffset>
                </wp:positionH>
                <wp:positionV relativeFrom="paragraph">
                  <wp:posOffset>4177665</wp:posOffset>
                </wp:positionV>
                <wp:extent cx="336550" cy="9525"/>
                <wp:effectExtent l="635" t="19050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28.95pt" to="55.45pt,32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48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326.85pt" to="54.1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5815</wp:posOffset>
                </wp:positionH>
                <wp:positionV relativeFrom="paragraph">
                  <wp:posOffset>220980</wp:posOffset>
                </wp:positionV>
                <wp:extent cx="471170" cy="0"/>
                <wp:effectExtent l="0" t="43180" r="635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17.4pt" to="400.5pt,1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4125</wp:posOffset>
                </wp:positionH>
                <wp:positionV relativeFrom="paragraph">
                  <wp:posOffset>229870</wp:posOffset>
                </wp:positionV>
                <wp:extent cx="0" cy="64897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18.1pt" to="398.75pt,69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3115</wp:posOffset>
                </wp:positionH>
                <wp:positionV relativeFrom="paragraph">
                  <wp:posOffset>868680</wp:posOffset>
                </wp:positionV>
                <wp:extent cx="47117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68.4pt" to="399.5pt,68.4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0</wp:posOffset>
                </wp:positionH>
                <wp:positionV relativeFrom="paragraph">
                  <wp:posOffset>4482465</wp:posOffset>
                </wp:positionV>
                <wp:extent cx="31750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52.95pt" to="53.95pt,35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50.75pt;margin-top:167.55pt;width:101.2pt;height:14.95pt;mso-wrap-style:none;v-text-anchor:middle" type="_x0000_t136">
            <v:path textpathok="t"/>
            <v:textpath on="t" fitshape="t" string="אוֹת עִם נְקֻדָּה בְּתוֹכָהּ נִשְׁמַעַת יוֹתֵר חֲזָקָה." style="font-family:&quot;FrankRuehl&quot;;font-size:8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125.5pt;margin-top:119.45pt;width:20pt;height:33.2pt;mso-wrap-style:none;v-text-anchor:middle" type="_x0000_t136">
            <v:path textpathok="t"/>
            <v:textpath on="t" fitshape="t" string="כ" style="font-family:&quot;Rod&quot;;font-size:48pt"/>
            <v:fill o:detectmouseclick="t" type="solid" color2="black"/>
            <v:stroke color="black" weight="12600" joinstyle="miter" endcap="flat"/>
            <w10:wrap type="none"/>
          </v:shape>
        </w:pict>
        <w:pict>
          <v:shape id="shape_0" fillcolor="white" stroked="t" o:allowincell="f" style="position:absolute;margin-left:59.5pt;margin-top:119.45pt;width:20pt;height:33.2pt;mso-wrap-style:none;v-text-anchor:middle" type="_x0000_t136">
            <v:path textpathok="t"/>
            <v:textpath on="t" fitshape="t" string="כּ" style="font-family:&quot;Rod&quot;;font-size:48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36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73.45pt" to="386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273.45pt" to="343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1022350</wp:posOffset>
                </wp:positionV>
                <wp:extent cx="850900" cy="5715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כָ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0.5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כָ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975</wp:posOffset>
                </wp:positionH>
                <wp:positionV relativeFrom="paragraph">
                  <wp:posOffset>424815</wp:posOffset>
                </wp:positionV>
                <wp:extent cx="214630" cy="22415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33.4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7850</wp:posOffset>
                </wp:positionH>
                <wp:positionV relativeFrom="paragraph">
                  <wp:posOffset>774065</wp:posOffset>
                </wp:positionV>
                <wp:extent cx="214630" cy="22415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60.95pt;mso-position-vertical-relative:text;margin-left:3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39:00Z</dcterms:created>
  <dc:creator>Admin</dc:creator>
  <dc:description/>
  <cp:keywords/>
  <dc:language>en-US</dc:language>
  <cp:lastModifiedBy>Admin</cp:lastModifiedBy>
  <dcterms:modified xsi:type="dcterms:W3CDTF">2009-02-18T14:56:00Z</dcterms:modified>
  <cp:revision>4</cp:revision>
  <dc:subject/>
  <dc:title/>
</cp:coreProperties>
</file>