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837;top:-407;width:2963;height:3448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7910</wp:posOffset>
                </wp:positionH>
                <wp:positionV relativeFrom="paragraph">
                  <wp:posOffset>-114300</wp:posOffset>
                </wp:positionV>
                <wp:extent cx="1835785" cy="1990090"/>
                <wp:effectExtent l="6985" t="6985" r="3810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90080"/>
                          <a:chOff x="0" y="0"/>
                          <a:chExt cx="1835640" cy="1990080"/>
                        </a:xfrm>
                      </wpg:grpSpPr>
                      <wpg:grpSp>
                        <wpg:cNvGrpSpPr/>
                        <wpg:grpSpPr>
                          <a:xfrm>
                            <a:off x="909360" y="746280"/>
                            <a:ext cx="926640" cy="701640"/>
                          </a:xfrm>
                        </wpg:grpSpPr>
                        <wps:wsp>
                          <wps:cNvSpPr/>
                          <wps:spPr>
                            <a:xfrm>
                              <a:off x="0" y="211320"/>
                              <a:ext cx="769680" cy="306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4aad"/>
                                </a:gs>
                                <a:gs pos="100000">
                                  <a:srgbClr val="4767e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2120" y="267480"/>
                              <a:ext cx="701640" cy="166320"/>
                            </a:xfrm>
                            <a:custGeom>
                              <a:avLst/>
                              <a:gdLst>
                                <a:gd name="textAreaLeft" fmla="*/ 87480 w 397800"/>
                                <a:gd name="textAreaRight" fmla="*/ 310320 w 397800"/>
                                <a:gd name="textAreaTop" fmla="*/ 20520 h 94320"/>
                                <a:gd name="textAreaBottom" fmla="*/ 73800 h 94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36440" cy="199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כ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3pt;margin-top:-9pt;width:165.55pt;height:156.7pt" coordorigin="3666,-180" coordsize="3311,3134">
                <v:group id="shape_0" style="position:absolute;left:5098;top:1328;width:1879;height:483">
                  <v:rect id="shape_0" fillcolor="#4767ef" stroked="f" o:allowincell="f" style="position:absolute;left:5098;top:1328;width:1211;height:482;mso-wrap-style:none;v-text-anchor:middle">
                    <v:fill o:detectmouseclick="t" color2="#334aad"/>
                    <v:stroke color="#3465a4" joinstyle="round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5874;top:1416;width:1104;height:261;mso-wrap-style:none;v-text-anchor:middle;rotation:90" type="_x0000_t8">
                    <v:fill o:detectmouseclick="t" on="false"/>
                    <v:stroke color="black" weight="76320" joinstyle="miter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left:3666;top:-180;width:1631;height:3133;mso-wrap-style:none;v-text-anchor:middle" type="_x0000_t136">
                  <v:path textpathok="t"/>
                  <v:textpath on="t" fitshape="t" string="כּ" style="font-family:&quot;FrankRuehl&quot;;font-size:54pt"/>
                  <v:fill o:detectmouseclick="t" color2="blue"/>
                  <v:stroke color="#eaeaea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כָּ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כָּ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210175" cy="438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ף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גבי אותיות שמקבילות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צפ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ק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-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רחיקים מעט את הקו מהשו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2.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ף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לגבי אותיות שמקבילות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צפ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ו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תק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-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רחיקים מעט את הקו מהשו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40005" simplePos="0" locked="0" layoutInCell="0" allowOverlap="1" relativeHeight="23">
                <wp:simplePos x="0" y="0"/>
                <wp:positionH relativeFrom="column">
                  <wp:posOffset>1083310</wp:posOffset>
                </wp:positionH>
                <wp:positionV relativeFrom="paragraph">
                  <wp:posOffset>92075</wp:posOffset>
                </wp:positionV>
                <wp:extent cx="1973580" cy="13925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3520" cy="1392480"/>
                          <a:chOff x="0" y="0"/>
                          <a:chExt cx="1973520" cy="139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3520" cy="139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945">
                                <a:moveTo>
                                  <a:pt x="0" y="782"/>
                                </a:moveTo>
                                <a:cubicBezTo>
                                  <a:pt x="66" y="672"/>
                                  <a:pt x="88" y="527"/>
                                  <a:pt x="137" y="398"/>
                                </a:cubicBezTo>
                                <a:cubicBezTo>
                                  <a:pt x="289" y="0"/>
                                  <a:pt x="336" y="305"/>
                                  <a:pt x="402" y="105"/>
                                </a:cubicBezTo>
                                <a:cubicBezTo>
                                  <a:pt x="685" y="87"/>
                                  <a:pt x="583" y="593"/>
                                  <a:pt x="652" y="474"/>
                                </a:cubicBezTo>
                                <a:cubicBezTo>
                                  <a:pt x="684" y="418"/>
                                  <a:pt x="869" y="658"/>
                                  <a:pt x="914" y="613"/>
                                </a:cubicBezTo>
                                <a:cubicBezTo>
                                  <a:pt x="955" y="572"/>
                                  <a:pt x="1087" y="546"/>
                                  <a:pt x="1087" y="546"/>
                                </a:cubicBezTo>
                                <a:cubicBezTo>
                                  <a:pt x="1123" y="569"/>
                                  <a:pt x="1189" y="567"/>
                                  <a:pt x="1225" y="599"/>
                                </a:cubicBezTo>
                                <a:cubicBezTo>
                                  <a:pt x="1266" y="650"/>
                                  <a:pt x="1410" y="791"/>
                                  <a:pt x="1334" y="855"/>
                                </a:cubicBezTo>
                                <a:cubicBezTo>
                                  <a:pt x="1348" y="855"/>
                                  <a:pt x="778" y="873"/>
                                  <a:pt x="765" y="878"/>
                                </a:cubicBezTo>
                                <a:cubicBezTo>
                                  <a:pt x="589" y="945"/>
                                  <a:pt x="436" y="830"/>
                                  <a:pt x="249" y="868"/>
                                </a:cubicBezTo>
                                <a:cubicBezTo>
                                  <a:pt x="228" y="873"/>
                                  <a:pt x="167" y="828"/>
                                  <a:pt x="131" y="802"/>
                                </a:cubicBez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87480"/>
                            <a:ext cx="102168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744">
                                <a:moveTo>
                                  <a:pt x="743" y="719"/>
                                </a:moveTo>
                                <a:cubicBezTo>
                                  <a:pt x="724" y="722"/>
                                  <a:pt x="478" y="744"/>
                                  <a:pt x="456" y="734"/>
                                </a:cubicBezTo>
                                <a:cubicBezTo>
                                  <a:pt x="420" y="724"/>
                                  <a:pt x="432" y="632"/>
                                  <a:pt x="395" y="598"/>
                                </a:cubicBezTo>
                                <a:cubicBezTo>
                                  <a:pt x="357" y="563"/>
                                  <a:pt x="298" y="605"/>
                                  <a:pt x="234" y="532"/>
                                </a:cubicBezTo>
                                <a:cubicBezTo>
                                  <a:pt x="213" y="518"/>
                                  <a:pt x="24" y="156"/>
                                  <a:pt x="4" y="158"/>
                                </a:cubicBezTo>
                                <a:cubicBezTo>
                                  <a:pt x="0" y="54"/>
                                  <a:pt x="174" y="78"/>
                                  <a:pt x="226" y="24"/>
                                </a:cubicBezTo>
                                <a:cubicBezTo>
                                  <a:pt x="303" y="19"/>
                                  <a:pt x="324" y="0"/>
                                  <a:pt x="383" y="108"/>
                                </a:cubicBezTo>
                                <a:cubicBezTo>
                                  <a:pt x="415" y="135"/>
                                  <a:pt x="666" y="407"/>
                                  <a:pt x="766" y="548"/>
                                </a:cubicBezTo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7.25pt;width:155.4pt;height:109.65pt" coordorigin="1706,145" coordsize="3108,2193">
                <v:shape id="shape_0" coordsize="1410,945" path="m0,782c66,672,88,527,137,398c289,0,336,305,402,105c685,87,583,593,652,474c684,418,869,658,914,613c955,572,1087,546,1087,546c1123,569,1189,567,1225,599c1266,650,1410,791,1334,855c1348,855,778,873,765,878c589,945,436,830,249,868c228,873,167,828,131,802e" stroked="f" o:allowincell="f" style="position:absolute;left:1706;top:145;width:3107;height:2192;mso-wrap-style:none;v-text-anchor:middle">
                  <v:imagedata r:id="rId4" o:detectmouseclick="t"/>
                  <v:stroke color="#3465a4" joinstyle="round" endcap="flat"/>
                  <w10:wrap type="none"/>
                </v:shape>
                <v:shape id="shape_0" coordsize="766,744" path="m743,719c724,722,478,744,456,734c420,724,432,632,395,598c357,563,298,605,234,532c213,518,24,156,4,158c0,54,174,78,226,24c303,19,324,0,383,108c415,135,666,407,766,548e" stroked="f" o:allowincell="f" style="position:absolute;left:2626;top:283;width:1608;height:1725;mso-wrap-style:none;v-text-anchor:middle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#cc99ff" stroked="t" o:allowincell="f" style="position:absolute;margin-left:122.8pt;margin-top:6.5pt;width:184.45pt;height:32.95pt;mso-wrap-style:none;v-text-anchor:middle" type="_x0000_t136">
            <v:path textpathok="t"/>
            <v:textpath on="t" fitshape="t" string="כָּף כְּמוֹ כַּף שֶׁחוֹפְרִים בַּחוֹל." style="font-family:&quot;FrankRuehl&quot;;font-size:12pt"/>
            <v:fill o:detectmouseclick="t" type="solid" color2="#336600" opacity="0.65"/>
            <v:stroke color="#3333cc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#9400ed" stroked="t" o:allowincell="f" style="position:absolute;margin-left:362pt;margin-top:7.45pt;width:40.95pt;height:74.95pt;mso-wrap-style:none;v-text-anchor:middle" type="_x0000_t136">
            <v:path textpathok="t"/>
            <v:textpath on="t" fitshape="t" string="כּ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08.5pt;margin-top:15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5.5pt;margin-top:247.45pt;width:17.95pt;height:29.95pt;mso-wrap-style:none;v-text-anchor:middle" type="_x0000_t136">
            <v:path textpathok="t"/>
            <v:textpath on="t" fitshape="t" string="כּ" style="font-family:&quot;Rod&quot;;font-size:66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09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252.45pt" to="385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200</wp:posOffset>
                </wp:positionH>
                <wp:positionV relativeFrom="paragraph">
                  <wp:posOffset>3218815</wp:posOffset>
                </wp:positionV>
                <wp:extent cx="0" cy="254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3.45pt" to="386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12">
                <wp:simplePos x="0" y="0"/>
                <wp:positionH relativeFrom="column">
                  <wp:posOffset>4152900</wp:posOffset>
                </wp:positionH>
                <wp:positionV relativeFrom="paragraph">
                  <wp:posOffset>3150870</wp:posOffset>
                </wp:positionV>
                <wp:extent cx="292100" cy="334645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7pt;margin-top:248.1pt;width:22.95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8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9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4164965</wp:posOffset>
                </wp:positionV>
                <wp:extent cx="361950" cy="9525"/>
                <wp:effectExtent l="635" t="19050" r="63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7.95pt" to="55.45pt,328.6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910</wp:posOffset>
                </wp:positionH>
                <wp:positionV relativeFrom="paragraph">
                  <wp:posOffset>4150995</wp:posOffset>
                </wp:positionV>
                <wp:extent cx="3175" cy="361950"/>
                <wp:effectExtent l="19050" t="635" r="190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326.85pt" to="53.5pt,355.3pt" stroked="t" o:allowincell="f" style="position:absolute;flip:x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115</wp:posOffset>
                </wp:positionH>
                <wp:positionV relativeFrom="paragraph">
                  <wp:posOffset>411480</wp:posOffset>
                </wp:positionV>
                <wp:extent cx="496570" cy="0"/>
                <wp:effectExtent l="0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32.4pt" to="81.5pt,32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ffffcc" stroked="t" o:allowincell="f" style="position:absolute;margin-left:23pt;margin-top:112.55pt;width:84.7pt;height:10.45pt;mso-wrap-style:none;v-text-anchor:middle" type="_x0000_t136">
            <v:path textpathok="t"/>
            <v:textpath on="t" fitshape="t" string="כָּף מַתְחִילָה כְּמוֹ רֵישׁ." style="font-family:&quot;FrankRuehl&quot;;font-size:12pt"/>
            <v:fill o:detectmouseclick="t" type="solid" color2="#000033" opacity="0.6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82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2.1pt" to="81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200</wp:posOffset>
                </wp:positionH>
                <wp:positionV relativeFrom="paragraph">
                  <wp:posOffset>4482465</wp:posOffset>
                </wp:positionV>
                <wp:extent cx="361950" cy="9525"/>
                <wp:effectExtent l="635" t="19050" r="63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352.95pt" to="54.45pt,353.6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6415</wp:posOffset>
                </wp:positionH>
                <wp:positionV relativeFrom="paragraph">
                  <wp:posOffset>995680</wp:posOffset>
                </wp:positionV>
                <wp:extent cx="49657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78.4pt" to="80.5pt,78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6400</wp:posOffset>
                </wp:positionH>
                <wp:positionV relativeFrom="paragraph">
                  <wp:posOffset>3333115</wp:posOffset>
                </wp:positionV>
                <wp:extent cx="27305" cy="2730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pt;margin-top:262.45pt;width:2.1pt;height: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9300</wp:posOffset>
                </wp:positionH>
                <wp:positionV relativeFrom="paragraph">
                  <wp:posOffset>666115</wp:posOffset>
                </wp:positionV>
                <wp:extent cx="27305" cy="2730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9pt;margin-top:52.45pt;width:2.1pt;height: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000</wp:posOffset>
                </wp:positionH>
                <wp:positionV relativeFrom="paragraph">
                  <wp:posOffset>4311015</wp:posOffset>
                </wp:positionV>
                <wp:extent cx="27305" cy="2730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0pt;margin-top:339.45pt;width:2.1pt;height:2.1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2500</wp:posOffset>
                </wp:positionH>
                <wp:positionV relativeFrom="paragraph">
                  <wp:posOffset>3333115</wp:posOffset>
                </wp:positionV>
                <wp:extent cx="27305" cy="273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5pt;margin-top:262.45pt;width:2.1pt;height: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60900</wp:posOffset>
                </wp:positionH>
                <wp:positionV relativeFrom="paragraph">
                  <wp:posOffset>3472815</wp:posOffset>
                </wp:positionV>
                <wp:extent cx="241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273.45pt" to="385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0200</wp:posOffset>
                </wp:positionH>
                <wp:positionV relativeFrom="paragraph">
                  <wp:posOffset>3472815</wp:posOffset>
                </wp:positionV>
                <wp:extent cx="215900" cy="635"/>
                <wp:effectExtent l="1905" t="2540" r="254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1">
                              <a:moveTo>
                                <a:pt x="340" y="0"/>
                              </a:moveTo>
                              <a:cubicBezTo>
                                <a:pt x="227" y="0"/>
                                <a:pt x="113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1" path="m340,0c227,0,113,0,0,0e" stroked="t" o:allowincell="f" style="position:absolute;margin-left:326pt;margin-top:273.45pt;width:16.95pt;height:0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1675</wp:posOffset>
                </wp:positionH>
                <wp:positionV relativeFrom="paragraph">
                  <wp:posOffset>170815</wp:posOffset>
                </wp:positionV>
                <wp:extent cx="214630" cy="22415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13.45pt;mso-position-vertical-relative:text;margin-left: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9175</wp:posOffset>
                </wp:positionH>
                <wp:positionV relativeFrom="paragraph">
                  <wp:posOffset>551815</wp:posOffset>
                </wp:positionV>
                <wp:extent cx="214630" cy="22415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43.4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9450</wp:posOffset>
                </wp:positionH>
                <wp:positionV relativeFrom="paragraph">
                  <wp:posOffset>1028065</wp:posOffset>
                </wp:positionV>
                <wp:extent cx="214630" cy="22415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80.95pt;mso-position-vertical-relative:text;margin-left: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2:39:00Z</dcterms:created>
  <dc:creator>Admin</dc:creator>
  <dc:description/>
  <cp:keywords/>
  <dc:language>en-US</dc:language>
  <cp:lastModifiedBy>Admin</cp:lastModifiedBy>
  <dcterms:modified xsi:type="dcterms:W3CDTF">2009-02-10T14:10:00Z</dcterms:modified>
  <cp:revision>8</cp:revision>
  <dc:subject/>
  <dc:title/>
</cp:coreProperties>
</file>