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fillcolor="white" stroked="t" o:allowincell="f" style="position:absolute;left:-925;top:-771;width:10491;height:144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2837;top:-407;width:2963;height:34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27910</wp:posOffset>
                </wp:positionH>
                <wp:positionV relativeFrom="paragraph">
                  <wp:posOffset>-114300</wp:posOffset>
                </wp:positionV>
                <wp:extent cx="1835785" cy="1990090"/>
                <wp:effectExtent l="6985" t="6985" r="285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90080"/>
                          <a:chOff x="0" y="0"/>
                          <a:chExt cx="1835640" cy="1990080"/>
                        </a:xfrm>
                      </wpg:grpSpPr>
                      <wpg:grpSp>
                        <wpg:cNvGrpSpPr/>
                        <wpg:grpSpPr>
                          <a:xfrm>
                            <a:off x="909360" y="746280"/>
                            <a:ext cx="9266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211320"/>
                              <a:ext cx="76968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2120" y="267480"/>
                              <a:ext cx="701640" cy="166320"/>
                            </a:xfrm>
                            <a:custGeom>
                              <a:avLst/>
                              <a:gdLst>
                                <a:gd name="textAreaLeft" fmla="*/ 87480 w 397800"/>
                                <a:gd name="textAreaRight" fmla="*/ 310320 w 397800"/>
                                <a:gd name="textAreaTop" fmla="*/ 20520 h 94320"/>
                                <a:gd name="textAreaBottom" fmla="*/ 73800 h 9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6440" cy="199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כ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-9pt;width:165.55pt;height:156.7pt" coordorigin="3666,-180" coordsize="3311,3134">
                <v:group id="shape_0" style="position:absolute;left:5098;top:1328;width:1879;height:483">
                  <v:rect id="shape_0" fillcolor="white" stroked="t" o:allowincell="f" style="position:absolute;left:5098;top:1328;width:1211;height:48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874;top:1416;width:1104;height:261;mso-wrap-style:none;v-text-anchor:middle;rotation:90" type="_x0000_t8">
                    <v:fill o:detectmouseclick="t" type="solid" color2="black"/>
                    <v:stroke color="black" weight="57240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666;top:-180;width:1631;height:3133;mso-wrap-style:none;v-text-anchor:middle" type="_x0000_t136">
                  <v:path textpathok="t"/>
                  <v:textpath on="t" fitshape="t" string="כּ" style="font-family:&quot;FrankRuehl&quot;;font-size:54pt"/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כָּ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כָּ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ף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גבי אותיות שמקבילות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 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 -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רחיקים מעט את הקו מהשו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ף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לגבי אותיות שמקבילות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ו ל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 -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רחיקים מעט את הקו מהשו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44450" simplePos="0" locked="0" layoutInCell="0" allowOverlap="1" relativeHeight="23">
                <wp:simplePos x="0" y="0"/>
                <wp:positionH relativeFrom="column">
                  <wp:posOffset>1083310</wp:posOffset>
                </wp:positionH>
                <wp:positionV relativeFrom="paragraph">
                  <wp:posOffset>92075</wp:posOffset>
                </wp:positionV>
                <wp:extent cx="1973580" cy="139255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92480"/>
                          <a:chOff x="0" y="0"/>
                          <a:chExt cx="1973520" cy="13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3520" cy="139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945">
                                <a:moveTo>
                                  <a:pt x="0" y="782"/>
                                </a:moveTo>
                                <a:cubicBezTo>
                                  <a:pt x="66" y="672"/>
                                  <a:pt x="88" y="527"/>
                                  <a:pt x="137" y="398"/>
                                </a:cubicBezTo>
                                <a:cubicBezTo>
                                  <a:pt x="289" y="0"/>
                                  <a:pt x="336" y="305"/>
                                  <a:pt x="402" y="105"/>
                                </a:cubicBezTo>
                                <a:cubicBezTo>
                                  <a:pt x="685" y="87"/>
                                  <a:pt x="583" y="593"/>
                                  <a:pt x="652" y="474"/>
                                </a:cubicBezTo>
                                <a:cubicBezTo>
                                  <a:pt x="684" y="418"/>
                                  <a:pt x="869" y="658"/>
                                  <a:pt x="914" y="613"/>
                                </a:cubicBezTo>
                                <a:cubicBezTo>
                                  <a:pt x="955" y="572"/>
                                  <a:pt x="1087" y="546"/>
                                  <a:pt x="1087" y="546"/>
                                </a:cubicBezTo>
                                <a:cubicBezTo>
                                  <a:pt x="1123" y="569"/>
                                  <a:pt x="1189" y="567"/>
                                  <a:pt x="1225" y="599"/>
                                </a:cubicBezTo>
                                <a:cubicBezTo>
                                  <a:pt x="1266" y="650"/>
                                  <a:pt x="1410" y="791"/>
                                  <a:pt x="1334" y="855"/>
                                </a:cubicBezTo>
                                <a:cubicBezTo>
                                  <a:pt x="1348" y="855"/>
                                  <a:pt x="778" y="873"/>
                                  <a:pt x="765" y="878"/>
                                </a:cubicBezTo>
                                <a:cubicBezTo>
                                  <a:pt x="589" y="945"/>
                                  <a:pt x="436" y="830"/>
                                  <a:pt x="249" y="868"/>
                                </a:cubicBezTo>
                                <a:cubicBezTo>
                                  <a:pt x="228" y="873"/>
                                  <a:pt x="167" y="828"/>
                                  <a:pt x="131" y="80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7480"/>
                            <a:ext cx="102168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744">
                                <a:moveTo>
                                  <a:pt x="743" y="719"/>
                                </a:moveTo>
                                <a:cubicBezTo>
                                  <a:pt x="724" y="722"/>
                                  <a:pt x="478" y="744"/>
                                  <a:pt x="456" y="734"/>
                                </a:cubicBezTo>
                                <a:cubicBezTo>
                                  <a:pt x="420" y="724"/>
                                  <a:pt x="432" y="632"/>
                                  <a:pt x="395" y="598"/>
                                </a:cubicBezTo>
                                <a:cubicBezTo>
                                  <a:pt x="357" y="563"/>
                                  <a:pt x="298" y="605"/>
                                  <a:pt x="234" y="532"/>
                                </a:cubicBezTo>
                                <a:cubicBezTo>
                                  <a:pt x="213" y="518"/>
                                  <a:pt x="24" y="156"/>
                                  <a:pt x="4" y="158"/>
                                </a:cubicBezTo>
                                <a:cubicBezTo>
                                  <a:pt x="0" y="54"/>
                                  <a:pt x="174" y="78"/>
                                  <a:pt x="226" y="24"/>
                                </a:cubicBezTo>
                                <a:cubicBezTo>
                                  <a:pt x="303" y="19"/>
                                  <a:pt x="324" y="0"/>
                                  <a:pt x="383" y="108"/>
                                </a:cubicBezTo>
                                <a:cubicBezTo>
                                  <a:pt x="415" y="135"/>
                                  <a:pt x="666" y="407"/>
                                  <a:pt x="766" y="54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7.25pt;width:155.4pt;height:109.65pt" coordorigin="1706,145" coordsize="3108,2193">
                <v:shape id="shape_0" coordsize="1410,945" path="m0,782c66,672,88,527,137,398c289,0,336,305,402,105c685,87,583,593,652,474c684,418,869,658,914,613c955,572,1087,546,1087,546c1123,569,1189,567,1225,599c1266,650,1410,791,1334,855c1348,855,778,873,765,878c589,945,436,830,249,868c228,873,167,828,131,802e" fillcolor="white" stroked="t" o:allowincell="f" style="position:absolute;left:1706;top:145;width:3107;height:219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66,744" path="m743,719c724,722,478,744,456,734c420,724,432,632,395,598c357,563,298,605,234,532c213,518,24,156,4,158c0,54,174,78,226,24c303,19,324,0,383,108c415,135,666,407,766,548e" fillcolor="white" stroked="t" o:allowincell="f" style="position:absolute;left:2626;top:283;width:1608;height:17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07315" simplePos="0" locked="0" layoutInCell="0" allowOverlap="1" relativeHeight="34">
                <wp:simplePos x="0" y="0"/>
                <wp:positionH relativeFrom="column">
                  <wp:posOffset>1511300</wp:posOffset>
                </wp:positionH>
                <wp:positionV relativeFrom="paragraph">
                  <wp:posOffset>10795</wp:posOffset>
                </wp:positionV>
                <wp:extent cx="1264285" cy="110680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110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1" h="1643">
                              <a:moveTo>
                                <a:pt x="260" y="15"/>
                              </a:moveTo>
                              <a:cubicBezTo>
                                <a:pt x="187" y="22"/>
                                <a:pt x="105" y="0"/>
                                <a:pt x="40" y="35"/>
                              </a:cubicBezTo>
                              <a:cubicBezTo>
                                <a:pt x="3" y="55"/>
                                <a:pt x="0" y="155"/>
                                <a:pt x="0" y="155"/>
                              </a:cubicBezTo>
                              <a:cubicBezTo>
                                <a:pt x="24" y="416"/>
                                <a:pt x="59" y="591"/>
                                <a:pt x="140" y="835"/>
                              </a:cubicBezTo>
                              <a:cubicBezTo>
                                <a:pt x="158" y="889"/>
                                <a:pt x="289" y="1004"/>
                                <a:pt x="300" y="1015"/>
                              </a:cubicBezTo>
                              <a:cubicBezTo>
                                <a:pt x="330" y="1045"/>
                                <a:pt x="380" y="1042"/>
                                <a:pt x="420" y="1055"/>
                              </a:cubicBezTo>
                              <a:cubicBezTo>
                                <a:pt x="497" y="1081"/>
                                <a:pt x="587" y="1099"/>
                                <a:pt x="660" y="1135"/>
                              </a:cubicBezTo>
                              <a:cubicBezTo>
                                <a:pt x="731" y="1171"/>
                                <a:pt x="820" y="1208"/>
                                <a:pt x="900" y="1215"/>
                              </a:cubicBezTo>
                              <a:cubicBezTo>
                                <a:pt x="1026" y="1226"/>
                                <a:pt x="1153" y="1228"/>
                                <a:pt x="1280" y="1235"/>
                              </a:cubicBezTo>
                              <a:cubicBezTo>
                                <a:pt x="1340" y="1242"/>
                                <a:pt x="1400" y="1251"/>
                                <a:pt x="1460" y="1255"/>
                              </a:cubicBezTo>
                              <a:cubicBezTo>
                                <a:pt x="1869" y="1284"/>
                                <a:pt x="1769" y="1168"/>
                                <a:pt x="1880" y="1335"/>
                              </a:cubicBezTo>
                              <a:cubicBezTo>
                                <a:pt x="1827" y="1547"/>
                                <a:pt x="1891" y="1401"/>
                                <a:pt x="1460" y="1435"/>
                              </a:cubicBezTo>
                              <a:cubicBezTo>
                                <a:pt x="1396" y="1440"/>
                                <a:pt x="1357" y="1456"/>
                                <a:pt x="1300" y="1475"/>
                              </a:cubicBezTo>
                              <a:cubicBezTo>
                                <a:pt x="1213" y="1468"/>
                                <a:pt x="1126" y="1466"/>
                                <a:pt x="1040" y="1455"/>
                              </a:cubicBezTo>
                              <a:cubicBezTo>
                                <a:pt x="1019" y="1452"/>
                                <a:pt x="995" y="1450"/>
                                <a:pt x="980" y="1435"/>
                              </a:cubicBezTo>
                              <a:cubicBezTo>
                                <a:pt x="965" y="1420"/>
                                <a:pt x="967" y="1395"/>
                                <a:pt x="960" y="1375"/>
                              </a:cubicBezTo>
                              <a:cubicBezTo>
                                <a:pt x="1135" y="1112"/>
                                <a:pt x="1228" y="1643"/>
                                <a:pt x="1040" y="755"/>
                              </a:cubicBezTo>
                              <a:cubicBezTo>
                                <a:pt x="1028" y="700"/>
                                <a:pt x="920" y="635"/>
                                <a:pt x="920" y="635"/>
                              </a:cubicBezTo>
                              <a:cubicBezTo>
                                <a:pt x="881" y="518"/>
                                <a:pt x="930" y="625"/>
                                <a:pt x="840" y="535"/>
                              </a:cubicBezTo>
                              <a:cubicBezTo>
                                <a:pt x="671" y="366"/>
                                <a:pt x="910" y="578"/>
                                <a:pt x="780" y="415"/>
                              </a:cubicBezTo>
                              <a:cubicBezTo>
                                <a:pt x="765" y="396"/>
                                <a:pt x="740" y="388"/>
                                <a:pt x="720" y="375"/>
                              </a:cubicBezTo>
                              <a:cubicBezTo>
                                <a:pt x="713" y="355"/>
                                <a:pt x="715" y="330"/>
                                <a:pt x="700" y="315"/>
                              </a:cubicBezTo>
                              <a:cubicBezTo>
                                <a:pt x="626" y="241"/>
                                <a:pt x="579" y="242"/>
                                <a:pt x="500" y="195"/>
                              </a:cubicBezTo>
                              <a:cubicBezTo>
                                <a:pt x="459" y="170"/>
                                <a:pt x="420" y="142"/>
                                <a:pt x="380" y="115"/>
                              </a:cubicBezTo>
                              <a:cubicBezTo>
                                <a:pt x="360" y="102"/>
                                <a:pt x="340" y="88"/>
                                <a:pt x="320" y="75"/>
                              </a:cubicBezTo>
                              <a:cubicBezTo>
                                <a:pt x="302" y="63"/>
                                <a:pt x="275" y="70"/>
                                <a:pt x="260" y="55"/>
                              </a:cubicBezTo>
                              <a:cubicBezTo>
                                <a:pt x="251" y="46"/>
                                <a:pt x="260" y="28"/>
                                <a:pt x="260" y="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1,1643" path="m260,15c187,22,105,0,40,35c3,55,0,155,0,155c24,416,59,591,140,835c158,889,289,1004,300,1015c330,1045,380,1042,420,1055c497,1081,587,1099,660,1135c731,1171,820,1208,900,1215c1026,1226,1153,1228,1280,1235c1340,1242,1400,1251,1460,1255c1869,1284,1769,1168,1880,1335c1827,1547,1891,1401,1460,1435c1396,1440,1357,1456,1300,1475c1213,1468,1126,1466,1040,1455c1019,1452,995,1450,980,1435c965,1420,967,1395,960,1375c1135,1112,1228,1643,1040,755c1028,700,920,635,920,635c881,518,930,625,840,535c671,366,910,578,780,415c765,396,740,388,720,375c713,355,715,330,700,315c626,241,579,242,500,195c459,170,420,142,380,115c360,102,340,88,320,75c302,63,275,70,260,55c251,46,260,28,260,15xe" fillcolor="white" stroked="f" o:allowincell="f" style="position:absolute;margin-left:119pt;margin-top:0.85pt;width:99.5pt;height:87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6300</wp:posOffset>
                </wp:positionH>
                <wp:positionV relativeFrom="paragraph">
                  <wp:posOffset>30480</wp:posOffset>
                </wp:positionV>
                <wp:extent cx="279400" cy="203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9pt;margin-top:2.4pt;width:21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4.2pt;margin-top:10.2pt;width:184.45pt;height:32.95pt;mso-wrap-style:none;v-text-anchor:middle" type="_x0000_t136">
            <v:path textpathok="t"/>
            <v:textpath on="t" fitshape="t" string="כָּף כְּמוֹ כַּף שֶׁחוֹפְרִים בַּחוֹל." style="font-family:&quot;FrankRuehl&quot;;font-size:12pt"/>
            <v:fill o:detectmouseclick="t" type="solid" color2="black" opacity="0.6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כ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כּ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9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52.45pt" to="385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18815</wp:posOffset>
                </wp:positionV>
                <wp:extent cx="0" cy="254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3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4177665</wp:posOffset>
                </wp:positionV>
                <wp:extent cx="361950" cy="9525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28.95pt" to="56.45pt,32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910</wp:posOffset>
                </wp:positionH>
                <wp:positionV relativeFrom="paragraph">
                  <wp:posOffset>4150995</wp:posOffset>
                </wp:positionV>
                <wp:extent cx="3175" cy="361950"/>
                <wp:effectExtent l="19050" t="63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26.85pt" to="53.5pt,355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8435</wp:posOffset>
                </wp:positionH>
                <wp:positionV relativeFrom="paragraph">
                  <wp:posOffset>-121285</wp:posOffset>
                </wp:positionV>
                <wp:extent cx="1976120" cy="1995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-9.55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115</wp:posOffset>
                </wp:positionH>
                <wp:positionV relativeFrom="paragraph">
                  <wp:posOffset>411480</wp:posOffset>
                </wp:positionV>
                <wp:extent cx="496570" cy="0"/>
                <wp:effectExtent l="0" t="43180" r="6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2.4pt" to="81.5pt,3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ffcc" stroked="t" o:allowincell="f" style="position:absolute;margin-left:21pt;margin-top:112.55pt;width:84.7pt;height:10.45pt;mso-wrap-style:none;v-text-anchor:middle" type="_x0000_t136">
            <v:path textpathok="t"/>
            <v:textpath on="t" fitshape="t" string="כָּף מַתְחִילָה כְּמוֹ רֵישׁ. " style="font-family:&quot;FrankRuehl&quot;;font-size:12pt"/>
            <v:fill o:detectmouseclick="t" type="solid" color2="#000033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407670</wp:posOffset>
                </wp:positionV>
                <wp:extent cx="0" cy="61087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2.1pt" to="81.75pt,8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</wp:posOffset>
                </wp:positionH>
                <wp:positionV relativeFrom="paragraph">
                  <wp:posOffset>4482465</wp:posOffset>
                </wp:positionV>
                <wp:extent cx="361950" cy="9525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52.95pt" to="54.45pt,35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6415</wp:posOffset>
                </wp:positionH>
                <wp:positionV relativeFrom="paragraph">
                  <wp:posOffset>995680</wp:posOffset>
                </wp:positionV>
                <wp:extent cx="496570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78.4pt" to="80.5pt,78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3333115</wp:posOffset>
                </wp:positionV>
                <wp:extent cx="27305" cy="273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pt;margin-top:26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300</wp:posOffset>
                </wp:positionH>
                <wp:positionV relativeFrom="paragraph">
                  <wp:posOffset>666115</wp:posOffset>
                </wp:positionV>
                <wp:extent cx="27305" cy="273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pt;margin-top:5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4311015</wp:posOffset>
                </wp:positionV>
                <wp:extent cx="27305" cy="273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pt;margin-top:339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0</wp:posOffset>
                </wp:positionH>
                <wp:positionV relativeFrom="paragraph">
                  <wp:posOffset>3333115</wp:posOffset>
                </wp:positionV>
                <wp:extent cx="27305" cy="273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pt;margin-top:262.45pt;width:2.1pt;height: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0900</wp:posOffset>
                </wp:positionH>
                <wp:positionV relativeFrom="paragraph">
                  <wp:posOffset>3472815</wp:posOffset>
                </wp:positionV>
                <wp:extent cx="241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73.45pt" to="385.95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0200</wp:posOffset>
                </wp:positionH>
                <wp:positionV relativeFrom="paragraph">
                  <wp:posOffset>3472815</wp:posOffset>
                </wp:positionV>
                <wp:extent cx="215900" cy="635"/>
                <wp:effectExtent l="1905" t="254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">
                              <a:moveTo>
                                <a:pt x="340" y="0"/>
                              </a:moveTo>
                              <a:cubicBezTo>
                                <a:pt x="227" y="0"/>
                                <a:pt x="113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" path="m340,0c227,0,113,0,0,0e" stroked="t" o:allowincell="f" style="position:absolute;margin-left:326pt;margin-top:273.45pt;width:16.9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675</wp:posOffset>
                </wp:positionH>
                <wp:positionV relativeFrom="paragraph">
                  <wp:posOffset>170815</wp:posOffset>
                </wp:positionV>
                <wp:extent cx="214630" cy="2241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3.45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551815</wp:posOffset>
                </wp:positionV>
                <wp:extent cx="214630" cy="2241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3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0</wp:posOffset>
                </wp:positionH>
                <wp:positionV relativeFrom="paragraph">
                  <wp:posOffset>1028065</wp:posOffset>
                </wp:positionV>
                <wp:extent cx="214630" cy="22415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80.95pt;mso-position-vertical-relative:text;margin-left: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2:48:00Z</dcterms:created>
  <dc:creator>Admin</dc:creator>
  <dc:description/>
  <cp:keywords/>
  <dc:language>en-US</dc:language>
  <cp:lastModifiedBy>Admin</cp:lastModifiedBy>
  <dcterms:modified xsi:type="dcterms:W3CDTF">2009-02-18T14:40:00Z</dcterms:modified>
  <cp:revision>8</cp:revision>
  <dc:subject/>
  <dc:title/>
</cp:coreProperties>
</file>