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75565" simplePos="0" locked="0" layoutInCell="0" allowOverlap="1" relativeHeight="19">
                <wp:simplePos x="0" y="0"/>
                <wp:positionH relativeFrom="column">
                  <wp:posOffset>1783715</wp:posOffset>
                </wp:positionH>
                <wp:positionV relativeFrom="paragraph">
                  <wp:posOffset>-576580</wp:posOffset>
                </wp:positionV>
                <wp:extent cx="2175510" cy="2738755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2738880"/>
                          <a:chOff x="0" y="0"/>
                          <a:chExt cx="2175480" cy="27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5480" cy="2738880"/>
                          </a:xfrm>
                        </wpg:grpSpPr>
                        <wps:wsp>
                          <wps:cNvSpPr/>
                          <wps:spPr>
                            <a:xfrm rot="587400">
                              <a:off x="803520" y="858600"/>
                              <a:ext cx="70236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4">
                                  <a:moveTo>
                                    <a:pt x="0" y="126"/>
                                  </a:moveTo>
                                  <a:cubicBezTo>
                                    <a:pt x="4" y="138"/>
                                    <a:pt x="5" y="151"/>
                                    <a:pt x="12" y="162"/>
                                  </a:cubicBezTo>
                                  <a:cubicBezTo>
                                    <a:pt x="20" y="175"/>
                                    <a:pt x="37" y="174"/>
                                    <a:pt x="48" y="180"/>
                                  </a:cubicBezTo>
                                  <a:cubicBezTo>
                                    <a:pt x="90" y="201"/>
                                    <a:pt x="120" y="215"/>
                                    <a:pt x="168" y="222"/>
                                  </a:cubicBezTo>
                                  <a:cubicBezTo>
                                    <a:pt x="188" y="220"/>
                                    <a:pt x="209" y="224"/>
                                    <a:pt x="228" y="216"/>
                                  </a:cubicBezTo>
                                  <a:cubicBezTo>
                                    <a:pt x="242" y="210"/>
                                    <a:pt x="250" y="155"/>
                                    <a:pt x="252" y="144"/>
                                  </a:cubicBezTo>
                                  <a:cubicBezTo>
                                    <a:pt x="258" y="117"/>
                                    <a:pt x="276" y="66"/>
                                    <a:pt x="276" y="66"/>
                                  </a:cubicBezTo>
                                  <a:cubicBezTo>
                                    <a:pt x="210" y="0"/>
                                    <a:pt x="97" y="27"/>
                                    <a:pt x="18" y="66"/>
                                  </a:cubicBezTo>
                                  <a:cubicBezTo>
                                    <a:pt x="5" y="86"/>
                                    <a:pt x="0" y="100"/>
                                    <a:pt x="0" y="126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2b2b2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b2b2b2"/>
                                </a:gs>
                              </a:gsLst>
                              <a:lin ang="4812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3200">
                              <a:off x="1614600" y="662040"/>
                              <a:ext cx="493560" cy="102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502">
                                  <a:moveTo>
                                    <a:pt x="0" y="0"/>
                                  </a:moveTo>
                                  <a:cubicBezTo>
                                    <a:pt x="17" y="40"/>
                                    <a:pt x="22" y="79"/>
                                    <a:pt x="36" y="120"/>
                                  </a:cubicBezTo>
                                  <a:cubicBezTo>
                                    <a:pt x="43" y="167"/>
                                    <a:pt x="52" y="206"/>
                                    <a:pt x="66" y="252"/>
                                  </a:cubicBezTo>
                                  <a:cubicBezTo>
                                    <a:pt x="75" y="344"/>
                                    <a:pt x="108" y="426"/>
                                    <a:pt x="174" y="492"/>
                                  </a:cubicBezTo>
                                  <a:cubicBezTo>
                                    <a:pt x="236" y="480"/>
                                    <a:pt x="181" y="472"/>
                                    <a:pt x="150" y="456"/>
                                  </a:cubicBezTo>
                                  <a:cubicBezTo>
                                    <a:pt x="146" y="448"/>
                                    <a:pt x="140" y="423"/>
                                    <a:pt x="138" y="432"/>
                                  </a:cubicBezTo>
                                  <a:cubicBezTo>
                                    <a:pt x="134" y="450"/>
                                    <a:pt x="136" y="470"/>
                                    <a:pt x="144" y="486"/>
                                  </a:cubicBezTo>
                                  <a:cubicBezTo>
                                    <a:pt x="147" y="492"/>
                                    <a:pt x="156" y="482"/>
                                    <a:pt x="162" y="480"/>
                                  </a:cubicBezTo>
                                  <a:cubicBezTo>
                                    <a:pt x="180" y="482"/>
                                    <a:pt x="210" y="469"/>
                                    <a:pt x="216" y="486"/>
                                  </a:cubicBezTo>
                                  <a:cubicBezTo>
                                    <a:pt x="221" y="502"/>
                                    <a:pt x="184" y="502"/>
                                    <a:pt x="168" y="498"/>
                                  </a:cubicBezTo>
                                  <a:cubicBezTo>
                                    <a:pt x="156" y="495"/>
                                    <a:pt x="152" y="478"/>
                                    <a:pt x="144" y="468"/>
                                  </a:cubicBezTo>
                                  <a:cubicBezTo>
                                    <a:pt x="143" y="466"/>
                                    <a:pt x="129" y="425"/>
                                    <a:pt x="132" y="426"/>
                                  </a:cubicBezTo>
                                  <a:cubicBezTo>
                                    <a:pt x="144" y="430"/>
                                    <a:pt x="148" y="446"/>
                                    <a:pt x="156" y="456"/>
                                  </a:cubicBezTo>
                                  <a:cubicBezTo>
                                    <a:pt x="156" y="456"/>
                                    <a:pt x="187" y="487"/>
                                    <a:pt x="168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273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0"/>
                                <a:ext cx="1565280" cy="27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240" y="0"/>
                                  <a:ext cx="33984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28">
                                      <a:moveTo>
                                        <a:pt x="82" y="228"/>
                                      </a:moveTo>
                                      <a:cubicBezTo>
                                        <a:pt x="86" y="130"/>
                                        <a:pt x="63" y="51"/>
                                        <a:pt x="148" y="0"/>
                                      </a:cubicBezTo>
                                      <a:cubicBezTo>
                                        <a:pt x="163" y="75"/>
                                        <a:pt x="127" y="168"/>
                                        <a:pt x="82" y="228"/>
                                      </a:cubicBezTo>
                                      <a:cubicBezTo>
                                        <a:pt x="0" y="208"/>
                                        <a:pt x="53" y="68"/>
                                        <a:pt x="70" y="0"/>
                                      </a:cubicBezTo>
                                      <a:cubicBezTo>
                                        <a:pt x="110" y="13"/>
                                        <a:pt x="92" y="63"/>
                                        <a:pt x="88" y="96"/>
                                      </a:cubicBezTo>
                                      <a:cubicBezTo>
                                        <a:pt x="83" y="145"/>
                                        <a:pt x="76" y="179"/>
                                        <a:pt x="82" y="22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b2b2b2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466200"/>
                                  <a:ext cx="2127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66">
                                      <a:moveTo>
                                        <a:pt x="0" y="12"/>
                                      </a:moveTo>
                                      <a:cubicBezTo>
                                        <a:pt x="8" y="10"/>
                                        <a:pt x="18" y="0"/>
                                        <a:pt x="24" y="6"/>
                                      </a:cubicBezTo>
                                      <a:cubicBezTo>
                                        <a:pt x="39" y="21"/>
                                        <a:pt x="5" y="39"/>
                                        <a:pt x="0" y="42"/>
                                      </a:cubicBezTo>
                                      <a:cubicBezTo>
                                        <a:pt x="12" y="44"/>
                                        <a:pt x="24" y="51"/>
                                        <a:pt x="36" y="48"/>
                                      </a:cubicBezTo>
                                      <a:cubicBezTo>
                                        <a:pt x="62" y="41"/>
                                        <a:pt x="33" y="0"/>
                                        <a:pt x="60" y="54"/>
                                      </a:cubicBezTo>
                                      <a:cubicBezTo>
                                        <a:pt x="91" y="23"/>
                                        <a:pt x="76" y="40"/>
                                        <a:pt x="102" y="6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267840"/>
                                  <a:ext cx="1224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33">
                                      <a:moveTo>
                                        <a:pt x="10" y="133"/>
                                      </a:moveTo>
                                      <a:cubicBezTo>
                                        <a:pt x="12" y="119"/>
                                        <a:pt x="6" y="101"/>
                                        <a:pt x="16" y="91"/>
                                      </a:cubicBezTo>
                                      <a:cubicBezTo>
                                        <a:pt x="26" y="81"/>
                                        <a:pt x="49" y="96"/>
                                        <a:pt x="58" y="85"/>
                                      </a:cubicBezTo>
                                      <a:cubicBezTo>
                                        <a:pt x="59" y="84"/>
                                        <a:pt x="42" y="0"/>
                                        <a:pt x="58" y="79"/>
                                      </a:cubicBezTo>
                                      <a:cubicBezTo>
                                        <a:pt x="54" y="85"/>
                                        <a:pt x="53" y="94"/>
                                        <a:pt x="46" y="97"/>
                                      </a:cubicBezTo>
                                      <a:cubicBezTo>
                                        <a:pt x="29" y="104"/>
                                        <a:pt x="20" y="66"/>
                                        <a:pt x="4" y="103"/>
                                      </a:cubicBezTo>
                                      <a:cubicBezTo>
                                        <a:pt x="0" y="112"/>
                                        <a:pt x="8" y="123"/>
                                        <a:pt x="10" y="1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1565280" cy="215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7640" y="0"/>
                                    <a:ext cx="1277640" cy="2154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92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Rod" w:hAnsi="Rod" w:eastAsia="Rod" w:cs="Rod"/>
                                          <w:lang w:bidi="hi-IN"/>
                                        </w:rPr>
                                        <w:t>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4480"/>
                                    <a:ext cx="489600" cy="72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354">
                                        <a:moveTo>
                                          <a:pt x="151" y="0"/>
                                        </a:moveTo>
                                        <a:cubicBezTo>
                                          <a:pt x="124" y="36"/>
                                          <a:pt x="86" y="63"/>
                                          <a:pt x="61" y="102"/>
                                        </a:cubicBezTo>
                                        <a:cubicBezTo>
                                          <a:pt x="30" y="151"/>
                                          <a:pt x="60" y="127"/>
                                          <a:pt x="25" y="150"/>
                                        </a:cubicBezTo>
                                        <a:cubicBezTo>
                                          <a:pt x="17" y="173"/>
                                          <a:pt x="7" y="192"/>
                                          <a:pt x="1" y="216"/>
                                        </a:cubicBezTo>
                                        <a:cubicBezTo>
                                          <a:pt x="3" y="252"/>
                                          <a:pt x="0" y="289"/>
                                          <a:pt x="7" y="324"/>
                                        </a:cubicBezTo>
                                        <a:cubicBezTo>
                                          <a:pt x="11" y="344"/>
                                          <a:pt x="61" y="354"/>
                                          <a:pt x="61" y="354"/>
                                        </a:cubicBezTo>
                                        <a:cubicBezTo>
                                          <a:pt x="104" y="349"/>
                                          <a:pt x="110" y="342"/>
                                          <a:pt x="145" y="330"/>
                                        </a:cubicBezTo>
                                        <a:cubicBezTo>
                                          <a:pt x="168" y="295"/>
                                          <a:pt x="188" y="269"/>
                                          <a:pt x="223" y="246"/>
                                        </a:cubicBezTo>
                                        <a:cubicBezTo>
                                          <a:pt x="230" y="225"/>
                                          <a:pt x="225" y="232"/>
                                          <a:pt x="235" y="222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b2b2b2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220320"/>
                                    <a:ext cx="99720" cy="1954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b2b2b2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4960" y="2426400"/>
                                  <a:ext cx="3024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2426400"/>
                                  <a:ext cx="3024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19440"/>
                                <a:ext cx="4744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86">
                                    <a:moveTo>
                                      <a:pt x="0" y="0"/>
                                    </a:moveTo>
                                    <a:cubicBezTo>
                                      <a:pt x="47" y="6"/>
                                      <a:pt x="91" y="17"/>
                                      <a:pt x="138" y="24"/>
                                    </a:cubicBezTo>
                                    <a:cubicBezTo>
                                      <a:pt x="148" y="28"/>
                                      <a:pt x="160" y="29"/>
                                      <a:pt x="168" y="36"/>
                                    </a:cubicBezTo>
                                    <a:cubicBezTo>
                                      <a:pt x="227" y="86"/>
                                      <a:pt x="150" y="45"/>
                                      <a:pt x="192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1090800"/>
                                <a:ext cx="1105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78">
                                    <a:moveTo>
                                      <a:pt x="10" y="66"/>
                                    </a:moveTo>
                                    <a:cubicBezTo>
                                      <a:pt x="53" y="37"/>
                                      <a:pt x="0" y="78"/>
                                      <a:pt x="40" y="18"/>
                                    </a:cubicBezTo>
                                    <a:cubicBezTo>
                                      <a:pt x="44" y="12"/>
                                      <a:pt x="52" y="0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227160" y="784080"/>
                            <a:ext cx="97920" cy="10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5pt;margin-top:-45.4pt;width:166.05pt;height:215.65pt" coordorigin="2809,-908" coordsize="3321,4313">
                <v:group id="shape_0" style="position:absolute;left:2809;top:-908;width:3321;height:4313">
                  <v:shape id="shape_0" coordsize="276,224" path="m0,126c4,138,5,151,12,162c20,175,37,174,48,180c90,201,120,215,168,222c188,220,209,224,228,216c242,210,250,155,252,144c258,117,276,66,276,66c210,0,97,27,18,66c5,86,0,100,0,126xe" fillcolor="#b2b2b2" stroked="f" o:allowincell="f" style="position:absolute;left:4074;top:444;width:1105;height:772;mso-wrap-style:none;v-text-anchor:middle;rotation:10">
                    <v:fill o:detectmouseclick="t" color2="white"/>
                    <v:stroke color="#3465a4" joinstyle="round" endcap="flat"/>
                    <w10:wrap type="none"/>
                  </v:shape>
                  <v:shape id="shape_0" coordsize="236,502" path="m0,0c17,40,22,79,36,120c43,167,52,206,66,252c75,344,108,426,174,492c236,480,181,472,150,456c146,448,140,423,138,432c134,450,136,470,144,486c147,492,156,482,162,480c180,482,210,469,216,486c221,502,184,502,168,498c156,495,152,478,144,468c143,466,129,425,132,426c144,430,148,446,156,456c156,456,187,487,168,468e" stroked="t" o:allowincell="f" style="position:absolute;left:5351;top:135;width:776;height:1616;mso-wrap-style:none;v-text-anchor:middle;rotation:352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809;top:-908;width:2520;height:4313">
                    <v:group id="shape_0" style="position:absolute;left:2864;top:-908;width:2465;height:4313">
                      <v:shape id="shape_0" coordsize="163,228" path="m82,228c86,130,63,51,148,0c163,75,127,168,82,228c0,208,53,68,70,0c110,13,92,63,88,96c83,145,76,179,82,228xe" fillcolor="#b2b2b2" stroked="t" o:allowincell="f" style="position:absolute;left:3209;top:-908;width:534;height:732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shape id="shape_0" coordsize="102,66" path="m0,12c8,10,18,0,24,6c39,21,5,39,0,42c12,44,24,51,36,48c62,41,33,0,60,54c91,23,76,40,102,66e" fillcolor="black" stroked="t" o:allowincell="f" style="position:absolute;left:3636;top:-174;width:334;height:21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59,133" path="m10,133c12,119,6,101,16,91c26,81,49,96,58,85c59,84,42,0,58,79c54,85,53,94,46,97c29,104,20,66,4,103c0,112,8,123,10,133xe" fillcolor="black" stroked="t" o:allowincell="f" style="position:absolute;left:3268;top:-486;width:192;height:42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2864;top:-174;width:2465;height:3393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b2b2b2" stroked="t" o:allowincell="f" style="position:absolute;left:3317;top:-174;width:2011;height:3392;mso-wrap-style:none;v-text-anchor:middle" type="_x0000_t136">
                          <v:path textpathok="t"/>
                          <v:textpath on="t" fitshape="t" string="ח" style="font-family:&quot;Rod&quot;;font-size:96pt"/>
                          <v:fill o:detectmouseclick="t" type="solid" color2="#4d4d4d" opacity="0.5"/>
                          <v:stroke color="#3333cc" weight="12600" joinstyle="miter" endcap="flat"/>
                          <v:shadow on="t" obscured="f" color="#9999ff"/>
                          <w10:wrap type="none"/>
                        </v:shape>
                        <v:shape id="shape_0" coordsize="235,354" path="m151,0c124,36,86,63,61,102c30,151,60,127,25,150c17,173,7,192,1,216c3,252,0,289,7,324c11,344,61,354,61,354c104,349,110,342,145,330c168,295,188,269,223,246c230,225,225,232,235,222e" fillcolor="#b2b2b2" stroked="t" o:allowincell="f" style="position:absolute;left:2864;top:-135;width:770;height:1136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oval id="shape_0" fillcolor="#b2b2b2" stroked="t" o:allowincell="f" style="position:absolute;left:3162;top:173;width:156;height:30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5,153" path="m48,21c71,6,87,0,114,9c123,44,145,57,126,99c119,114,99,121,90,135c86,129,85,118,78,117c57,114,16,142,0,153c9,127,14,94,24,69c25,66,69,0,48,21xe" fillcolor="black" stroked="t" o:allowincell="f" style="position:absolute;left:3281;top:2913;width:475;height:491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shape id="shape_0" coordsize="145,153" path="m48,21c71,6,87,0,114,9c123,44,145,57,126,99c119,114,99,121,90,135c86,129,85,118,78,117c57,114,16,142,0,153c9,127,14,94,24,69c25,66,69,0,48,21xe" fillcolor="black" stroked="t" o:allowincell="f" style="position:absolute;left:4543;top:2913;width:475;height:491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</v:group>
                    <v:shape id="shape_0" coordsize="227,86" path="m0,0c47,6,91,17,138,24c148,28,160,29,168,36c227,86,150,45,192,66e" stroked="t" o:allowincell="f" style="position:absolute;left:2809;top:540;width:746;height:2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,78" path="m10,66c53,37,0,78,40,18c44,12,52,0,52,0e" stroked="t" o:allowincell="f" style="position:absolute;left:2934;top:810;width:173;height:2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oval id="shape_0" fillcolor="#fefefe" stroked="t" o:allowincell="f" style="position:absolute;left:3167;top:327;width:153;height:157;mso-wrap-style:none;v-text-anchor:middle;rotation:90">
                  <v:fill o:detectmouseclick="t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ח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ח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 אותיות שמקבילות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-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רחיקים מעט את הקו מהשור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ח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לגבי אותיות שמקבילות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או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-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רחיקים מעט את הקו מהשור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cc99ff" stroked="t" o:allowincell="f" style="position:absolute;margin-left:124.15pt;margin-top:10.6pt;width:184.45pt;height:32.95pt;mso-wrap-style:none;v-text-anchor:middle" type="_x0000_t136">
            <v:path textpathok="t"/>
            <v:textpath on="t" fitshape="t" string="חֵית דּוֹמָה לַחֲמוֹר." style="font-family:&quot;FrankRuehl&quot;;font-size:12pt"/>
            <v:fill o:detectmouseclick="t" type="solid" color2="#336600" opacity="0.6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ח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ח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fillcolor="#ffffcc" stroked="f" o:allowincell="f" style="position:absolute;left:750;top:6964;width:28;height:28;mso-wrap-style:none;v-text-anchor:middle">
                    <v:fill o:detectmouseclick="t" type="solid" color2="#000033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48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326.85pt" to="54.1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110</wp:posOffset>
                </wp:positionH>
                <wp:positionV relativeFrom="paragraph">
                  <wp:posOffset>4163695</wp:posOffset>
                </wp:positionV>
                <wp:extent cx="3175" cy="361950"/>
                <wp:effectExtent l="19050" t="63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27.85pt" to="29.5pt,356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ffcc" stroked="t" o:allowincell="f" style="position:absolute;margin-left:23pt;margin-top:112.55pt;width:84.7pt;height:10.45pt;mso-wrap-style:none;v-text-anchor:middle" type="_x0000_t136">
            <v:path textpathok="t"/>
            <v:textpath on="t" fitshape="t" string="חֵית מַתְחִילָה כְּמוֹ רֵישׁ " style="font-family:&quot;FrankRuehl&quot;;font-size:12pt"/>
            <v:fill o:detectmouseclick="t" type="solid" color2="#000033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3110230</wp:posOffset>
                </wp:positionV>
                <wp:extent cx="319405" cy="403225"/>
                <wp:effectExtent l="508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403200"/>
                          <a:chOff x="0" y="0"/>
                          <a:chExt cx="319320" cy="4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320" cy="403200"/>
                          </a:xfrm>
                        </wpg:grpSpPr>
                        <wps:wsp>
                          <wps:cNvSpPr/>
                          <wps:spPr>
                            <a:xfrm rot="587400">
                              <a:off x="118080" y="126360"/>
                              <a:ext cx="103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4">
                                  <a:moveTo>
                                    <a:pt x="0" y="126"/>
                                  </a:moveTo>
                                  <a:cubicBezTo>
                                    <a:pt x="4" y="138"/>
                                    <a:pt x="5" y="151"/>
                                    <a:pt x="12" y="162"/>
                                  </a:cubicBezTo>
                                  <a:cubicBezTo>
                                    <a:pt x="20" y="175"/>
                                    <a:pt x="37" y="174"/>
                                    <a:pt x="48" y="180"/>
                                  </a:cubicBezTo>
                                  <a:cubicBezTo>
                                    <a:pt x="90" y="201"/>
                                    <a:pt x="120" y="215"/>
                                    <a:pt x="168" y="222"/>
                                  </a:cubicBezTo>
                                  <a:cubicBezTo>
                                    <a:pt x="188" y="220"/>
                                    <a:pt x="209" y="224"/>
                                    <a:pt x="228" y="216"/>
                                  </a:cubicBezTo>
                                  <a:cubicBezTo>
                                    <a:pt x="242" y="210"/>
                                    <a:pt x="250" y="155"/>
                                    <a:pt x="252" y="144"/>
                                  </a:cubicBezTo>
                                  <a:cubicBezTo>
                                    <a:pt x="258" y="117"/>
                                    <a:pt x="276" y="66"/>
                                    <a:pt x="276" y="66"/>
                                  </a:cubicBezTo>
                                  <a:cubicBezTo>
                                    <a:pt x="210" y="0"/>
                                    <a:pt x="97" y="27"/>
                                    <a:pt x="18" y="66"/>
                                  </a:cubicBezTo>
                                  <a:cubicBezTo>
                                    <a:pt x="5" y="86"/>
                                    <a:pt x="0" y="100"/>
                                    <a:pt x="0" y="126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2b2b2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b2b2b2"/>
                                </a:gs>
                              </a:gsLst>
                              <a:lin ang="4812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3200">
                              <a:off x="236880" y="97200"/>
                              <a:ext cx="723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502">
                                  <a:moveTo>
                                    <a:pt x="0" y="0"/>
                                  </a:moveTo>
                                  <a:cubicBezTo>
                                    <a:pt x="17" y="40"/>
                                    <a:pt x="22" y="79"/>
                                    <a:pt x="36" y="120"/>
                                  </a:cubicBezTo>
                                  <a:cubicBezTo>
                                    <a:pt x="43" y="167"/>
                                    <a:pt x="52" y="206"/>
                                    <a:pt x="66" y="252"/>
                                  </a:cubicBezTo>
                                  <a:cubicBezTo>
                                    <a:pt x="75" y="344"/>
                                    <a:pt x="108" y="426"/>
                                    <a:pt x="174" y="492"/>
                                  </a:cubicBezTo>
                                  <a:cubicBezTo>
                                    <a:pt x="236" y="480"/>
                                    <a:pt x="181" y="472"/>
                                    <a:pt x="150" y="456"/>
                                  </a:cubicBezTo>
                                  <a:cubicBezTo>
                                    <a:pt x="146" y="448"/>
                                    <a:pt x="140" y="423"/>
                                    <a:pt x="138" y="432"/>
                                  </a:cubicBezTo>
                                  <a:cubicBezTo>
                                    <a:pt x="134" y="450"/>
                                    <a:pt x="136" y="470"/>
                                    <a:pt x="144" y="486"/>
                                  </a:cubicBezTo>
                                  <a:cubicBezTo>
                                    <a:pt x="147" y="492"/>
                                    <a:pt x="156" y="482"/>
                                    <a:pt x="162" y="480"/>
                                  </a:cubicBezTo>
                                  <a:cubicBezTo>
                                    <a:pt x="180" y="482"/>
                                    <a:pt x="210" y="469"/>
                                    <a:pt x="216" y="486"/>
                                  </a:cubicBezTo>
                                  <a:cubicBezTo>
                                    <a:pt x="221" y="502"/>
                                    <a:pt x="184" y="502"/>
                                    <a:pt x="168" y="498"/>
                                  </a:cubicBezTo>
                                  <a:cubicBezTo>
                                    <a:pt x="156" y="495"/>
                                    <a:pt x="152" y="478"/>
                                    <a:pt x="144" y="468"/>
                                  </a:cubicBezTo>
                                  <a:cubicBezTo>
                                    <a:pt x="143" y="466"/>
                                    <a:pt x="129" y="425"/>
                                    <a:pt x="132" y="426"/>
                                  </a:cubicBezTo>
                                  <a:cubicBezTo>
                                    <a:pt x="144" y="430"/>
                                    <a:pt x="148" y="446"/>
                                    <a:pt x="156" y="456"/>
                                  </a:cubicBezTo>
                                  <a:cubicBezTo>
                                    <a:pt x="156" y="456"/>
                                    <a:pt x="187" y="487"/>
                                    <a:pt x="168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40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230400" cy="4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500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28">
                                      <a:moveTo>
                                        <a:pt x="82" y="228"/>
                                      </a:moveTo>
                                      <a:cubicBezTo>
                                        <a:pt x="86" y="130"/>
                                        <a:pt x="63" y="51"/>
                                        <a:pt x="148" y="0"/>
                                      </a:cubicBezTo>
                                      <a:cubicBezTo>
                                        <a:pt x="163" y="75"/>
                                        <a:pt x="127" y="168"/>
                                        <a:pt x="82" y="228"/>
                                      </a:cubicBezTo>
                                      <a:cubicBezTo>
                                        <a:pt x="0" y="208"/>
                                        <a:pt x="53" y="68"/>
                                        <a:pt x="70" y="0"/>
                                      </a:cubicBezTo>
                                      <a:cubicBezTo>
                                        <a:pt x="110" y="13"/>
                                        <a:pt x="92" y="63"/>
                                        <a:pt x="88" y="96"/>
                                      </a:cubicBezTo>
                                      <a:cubicBezTo>
                                        <a:pt x="83" y="145"/>
                                        <a:pt x="76" y="179"/>
                                        <a:pt x="82" y="22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b2b2b2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68760"/>
                                  <a:ext cx="309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66">
                                      <a:moveTo>
                                        <a:pt x="0" y="12"/>
                                      </a:moveTo>
                                      <a:cubicBezTo>
                                        <a:pt x="8" y="10"/>
                                        <a:pt x="18" y="0"/>
                                        <a:pt x="24" y="6"/>
                                      </a:cubicBezTo>
                                      <a:cubicBezTo>
                                        <a:pt x="39" y="21"/>
                                        <a:pt x="5" y="39"/>
                                        <a:pt x="0" y="42"/>
                                      </a:cubicBezTo>
                                      <a:cubicBezTo>
                                        <a:pt x="12" y="44"/>
                                        <a:pt x="24" y="51"/>
                                        <a:pt x="36" y="48"/>
                                      </a:cubicBezTo>
                                      <a:cubicBezTo>
                                        <a:pt x="62" y="41"/>
                                        <a:pt x="33" y="0"/>
                                        <a:pt x="60" y="54"/>
                                      </a:cubicBezTo>
                                      <a:cubicBezTo>
                                        <a:pt x="91" y="23"/>
                                        <a:pt x="76" y="40"/>
                                        <a:pt x="102" y="6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39240"/>
                                  <a:ext cx="176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33">
                                      <a:moveTo>
                                        <a:pt x="10" y="133"/>
                                      </a:moveTo>
                                      <a:cubicBezTo>
                                        <a:pt x="12" y="119"/>
                                        <a:pt x="6" y="101"/>
                                        <a:pt x="16" y="91"/>
                                      </a:cubicBezTo>
                                      <a:cubicBezTo>
                                        <a:pt x="26" y="81"/>
                                        <a:pt x="49" y="96"/>
                                        <a:pt x="58" y="85"/>
                                      </a:cubicBezTo>
                                      <a:cubicBezTo>
                                        <a:pt x="59" y="84"/>
                                        <a:pt x="42" y="0"/>
                                        <a:pt x="58" y="79"/>
                                      </a:cubicBezTo>
                                      <a:cubicBezTo>
                                        <a:pt x="54" y="85"/>
                                        <a:pt x="53" y="94"/>
                                        <a:pt x="46" y="97"/>
                                      </a:cubicBezTo>
                                      <a:cubicBezTo>
                                        <a:pt x="29" y="104"/>
                                        <a:pt x="20" y="66"/>
                                        <a:pt x="4" y="103"/>
                                      </a:cubicBezTo>
                                      <a:cubicBezTo>
                                        <a:pt x="0" y="112"/>
                                        <a:pt x="8" y="123"/>
                                        <a:pt x="10" y="1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230400" cy="318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120" y="0"/>
                                    <a:ext cx="188640" cy="318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92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Rod" w:hAnsi="Rod" w:eastAsia="Rod" w:cs="Rod"/>
                                          <w:lang w:bidi="hi-IN"/>
                                        </w:rPr>
                                        <w:t>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7236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354">
                                        <a:moveTo>
                                          <a:pt x="151" y="0"/>
                                        </a:moveTo>
                                        <a:cubicBezTo>
                                          <a:pt x="124" y="36"/>
                                          <a:pt x="86" y="63"/>
                                          <a:pt x="61" y="102"/>
                                        </a:cubicBezTo>
                                        <a:cubicBezTo>
                                          <a:pt x="30" y="151"/>
                                          <a:pt x="60" y="127"/>
                                          <a:pt x="25" y="150"/>
                                        </a:cubicBezTo>
                                        <a:cubicBezTo>
                                          <a:pt x="17" y="173"/>
                                          <a:pt x="7" y="192"/>
                                          <a:pt x="1" y="216"/>
                                        </a:cubicBezTo>
                                        <a:cubicBezTo>
                                          <a:pt x="3" y="252"/>
                                          <a:pt x="0" y="289"/>
                                          <a:pt x="7" y="324"/>
                                        </a:cubicBezTo>
                                        <a:cubicBezTo>
                                          <a:pt x="11" y="344"/>
                                          <a:pt x="61" y="354"/>
                                          <a:pt x="61" y="354"/>
                                        </a:cubicBezTo>
                                        <a:cubicBezTo>
                                          <a:pt x="104" y="349"/>
                                          <a:pt x="110" y="342"/>
                                          <a:pt x="145" y="330"/>
                                        </a:cubicBezTo>
                                        <a:cubicBezTo>
                                          <a:pt x="168" y="295"/>
                                          <a:pt x="188" y="269"/>
                                          <a:pt x="223" y="246"/>
                                        </a:cubicBezTo>
                                        <a:cubicBezTo>
                                          <a:pt x="230" y="225"/>
                                          <a:pt x="225" y="232"/>
                                          <a:pt x="235" y="222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b2b2b2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32040"/>
                                    <a:ext cx="14760" cy="284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b2b2b2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880" y="357480"/>
                                  <a:ext cx="442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357480"/>
                                  <a:ext cx="442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35360"/>
                                <a:ext cx="698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86">
                                    <a:moveTo>
                                      <a:pt x="0" y="0"/>
                                    </a:moveTo>
                                    <a:cubicBezTo>
                                      <a:pt x="47" y="6"/>
                                      <a:pt x="91" y="17"/>
                                      <a:pt x="138" y="24"/>
                                    </a:cubicBezTo>
                                    <a:cubicBezTo>
                                      <a:pt x="148" y="28"/>
                                      <a:pt x="160" y="29"/>
                                      <a:pt x="168" y="36"/>
                                    </a:cubicBezTo>
                                    <a:cubicBezTo>
                                      <a:pt x="227" y="86"/>
                                      <a:pt x="150" y="45"/>
                                      <a:pt x="192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60560"/>
                                <a:ext cx="15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78">
                                    <a:moveTo>
                                      <a:pt x="10" y="66"/>
                                    </a:moveTo>
                                    <a:cubicBezTo>
                                      <a:pt x="53" y="37"/>
                                      <a:pt x="0" y="78"/>
                                      <a:pt x="40" y="18"/>
                                    </a:cubicBezTo>
                                    <a:cubicBezTo>
                                      <a:pt x="44" y="12"/>
                                      <a:pt x="52" y="0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32760" y="115200"/>
                            <a:ext cx="14040" cy="14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5pt;margin-top:244.9pt;width:24.4pt;height:31.75pt" coordorigin="5769,4898" coordsize="488,635">
                <v:group id="shape_0" style="position:absolute;left:5769;top:4898;width:488;height:635">
                  <v:shape id="shape_0" coordsize="276,224" path="m0,126c4,138,5,151,12,162c20,175,37,174,48,180c90,201,120,215,168,222c188,220,209,224,228,216c242,210,250,155,252,144c258,117,276,66,276,66c210,0,97,27,18,66c5,86,0,100,0,126xe" fillcolor="#b2b2b2" stroked="f" o:allowincell="f" style="position:absolute;left:5955;top:5097;width:162;height:112;mso-wrap-style:none;v-text-anchor:middle;rotation:10">
                    <v:fill o:detectmouseclick="t" color2="white"/>
                    <v:stroke color="#3465a4" joinstyle="round" endcap="flat"/>
                    <w10:wrap type="none"/>
                  </v:shape>
                  <v:shape id="shape_0" coordsize="236,502" path="m0,0c17,40,22,79,36,120c43,167,52,206,66,252c75,344,108,426,174,492c236,480,181,472,150,456c146,448,140,423,138,432c134,450,136,470,144,486c147,492,156,482,162,480c180,482,210,469,216,486c221,502,184,502,168,498c156,495,152,478,144,468c143,466,129,425,132,426c144,430,148,446,156,456c156,456,187,487,168,468e" stroked="t" o:allowincell="f" style="position:absolute;left:6142;top:5051;width:113;height:237;mso-wrap-style:none;v-text-anchor:middle;rotation:352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769;top:4898;width:371;height:635">
                    <v:group id="shape_0" style="position:absolute;left:5777;top:4898;width:364;height:635">
                      <v:shape id="shape_0" coordsize="163,228" path="m82,228c86,130,63,51,148,0c163,75,127,168,82,228c0,208,53,68,70,0c110,13,92,63,88,96c83,145,76,179,82,228xe" fillcolor="#b2b2b2" stroked="t" o:allowincell="f" style="position:absolute;left:5827;top:4898;width:78;height:107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shape id="shape_0" coordsize="102,66" path="m0,12c8,10,18,0,24,6c39,21,5,39,0,42c12,44,24,51,36,48c62,41,33,0,60,54c91,23,76,40,102,66e" fillcolor="black" stroked="t" o:allowincell="f" style="position:absolute;left:5891;top:5007;width:48;height:3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59,133" path="m10,133c12,119,6,101,16,91c26,81,49,96,58,85c59,84,42,0,58,79c54,85,53,94,46,97c29,104,20,66,4,103c0,112,8,123,10,133xe" fillcolor="black" stroked="t" o:allowincell="f" style="position:absolute;left:5836;top:4960;width:27;height:62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group id="shape_0" style="position:absolute;left:5777;top:5007;width:364;height:501">
                        <v:shape id="shape_0" fillcolor="#b2b2b2" stroked="t" o:allowincell="f" style="position:absolute;left:5843;top:5007;width:296;height:500;mso-wrap-style:none;v-text-anchor:middle" type="_x0000_t136">
                          <v:path textpathok="t"/>
                          <v:textpath on="t" fitshape="t" string="ח" style="font-family:&quot;Rod&quot;;font-size:96pt"/>
                          <v:fill o:detectmouseclick="t" type="solid" color2="#4d4d4d" opacity="0.5"/>
                          <v:stroke color="#3333cc" weight="12600" joinstyle="miter" endcap="flat"/>
                          <w10:wrap type="none"/>
                        </v:shape>
                        <v:shape id="shape_0" coordsize="235,354" path="m151,0c124,36,86,63,61,102c30,151,60,127,25,150c17,173,7,192,1,216c3,252,0,289,7,324c11,344,61,354,61,354c104,349,110,342,145,330c168,295,188,269,223,246c230,225,225,232,235,222e" fillcolor="#b2b2b2" stroked="t" o:allowincell="f" style="position:absolute;left:5777;top:5011;width:113;height:167;mso-wrap-style:none;v-text-anchor:middle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oval id="shape_0" fillcolor="#b2b2b2" stroked="t" o:allowincell="f" style="position:absolute;left:5821;top:5057;width:22;height:44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5,153" path="m48,21c71,6,87,0,114,9c123,44,145,57,126,99c119,114,99,121,90,135c86,129,85,118,78,117c57,114,16,142,0,153c9,127,14,94,24,69c25,66,69,0,48,21xe" fillcolor="black" stroked="t" o:allowincell="f" style="position:absolute;left:5838;top:5461;width:69;height:71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  <v:shape id="shape_0" coordsize="145,153" path="m48,21c71,6,87,0,114,9c123,44,145,57,126,99c119,114,99,121,90,135c86,129,85,118,78,117c57,114,16,142,0,153c9,127,14,94,24,69c25,66,69,0,48,21xe" fillcolor="black" stroked="t" o:allowincell="f" style="position:absolute;left:6025;top:5461;width:69;height:71;mso-wrap-style:none;v-text-anchor:middle">
                        <v:fill o:detectmouseclick="t" color2="white"/>
                        <v:stroke color="black" weight="9360" joinstyle="round" endcap="flat"/>
                        <w10:wrap type="none"/>
                      </v:shape>
                    </v:group>
                    <v:shape id="shape_0" coordsize="227,86" path="m0,0c47,6,91,17,138,24c148,28,160,29,168,36c227,86,150,45,192,66e" stroked="t" o:allowincell="f" style="position:absolute;left:5769;top:5111;width:109;height: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,78" path="m10,66c53,37,0,78,40,18c44,12,52,0,52,0e" stroked="t" o:allowincell="f" style="position:absolute;left:5787;top:5151;width:24;height: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oval id="shape_0" fillcolor="#fefefe" stroked="t" o:allowincell="f" style="position:absolute;left:5820;top:5080;width:21;height:22;mso-wrap-style:none;v-text-anchor:middle;rotation:90">
                  <v:fill o:detectmouseclick="t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250</wp:posOffset>
                </wp:positionH>
                <wp:positionV relativeFrom="paragraph">
                  <wp:posOffset>583565</wp:posOffset>
                </wp:positionV>
                <wp:extent cx="214630" cy="2241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5.95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11:00Z</dcterms:created>
  <dc:creator>Admin</dc:creator>
  <dc:description/>
  <cp:keywords/>
  <dc:language>en-US</dc:language>
  <cp:lastModifiedBy>Admin</cp:lastModifiedBy>
  <dcterms:modified xsi:type="dcterms:W3CDTF">2009-02-18T14:30:00Z</dcterms:modified>
  <cp:revision>10</cp:revision>
  <dc:subject/>
  <dc:title/>
</cp:coreProperties>
</file>