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91185</wp:posOffset>
                </wp:positionH>
                <wp:positionV relativeFrom="paragraph">
                  <wp:posOffset>-489585</wp:posOffset>
                </wp:positionV>
                <wp:extent cx="6666230" cy="9196705"/>
                <wp:effectExtent l="127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6120" cy="9196560"/>
                          <a:chOff x="0" y="0"/>
                          <a:chExt cx="6666120" cy="9196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66120" cy="9196560"/>
                          </a:xfrm>
                        </wpg:grpSpPr>
                        <wps:wsp>
                          <wps:cNvSpPr/>
                          <wps:spPr>
                            <a:xfrm>
                              <a:off x="3960" y="0"/>
                              <a:ext cx="6662520" cy="91965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3546360"/>
                              <a:ext cx="6661080" cy="5643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678960"/>
                                <a:ext cx="6661080" cy="4619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661080" cy="990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657360"/>
                                    <a:ext cx="66517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0"/>
                                    <a:ext cx="66362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320760"/>
                                    <a:ext cx="66517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990720"/>
                                    <a:ext cx="66459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990720"/>
                                  <a:ext cx="6661080" cy="990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657000"/>
                                    <a:ext cx="66517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0"/>
                                    <a:ext cx="66362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320400"/>
                                    <a:ext cx="66517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990360"/>
                                    <a:ext cx="66459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981080"/>
                                  <a:ext cx="6661080" cy="990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657360"/>
                                    <a:ext cx="66517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0"/>
                                    <a:ext cx="66362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320760"/>
                                    <a:ext cx="66517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990720"/>
                                    <a:ext cx="66459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3629160"/>
                                  <a:ext cx="66517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3292560"/>
                                  <a:ext cx="66517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619520"/>
                                  <a:ext cx="66517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3962520"/>
                                  <a:ext cx="6636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4282920"/>
                                  <a:ext cx="66517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6058080" y="0"/>
                                <a:ext cx="0" cy="5643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0160" y="0"/>
                                <a:ext cx="0" cy="5643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392560" y="231120"/>
                            <a:ext cx="1882080" cy="219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6.55pt;margin-top:-38.55pt;width:524.95pt;height:724.15pt" coordorigin="-931,-771" coordsize="10499,14483">
                <v:group id="shape_0" style="position:absolute;left:-931;top:-771;width:10499;height:14483">
                  <v:rect id="shape_0" stroked="t" o:allowincell="f" style="position:absolute;left:-925;top:-771;width:10491;height:14482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-931;top:4814;width:10489;height:8886">
                    <v:group id="shape_0" style="position:absolute;left:-931;top:5883;width:10489;height:7274">
                      <v:group id="shape_0" style="position:absolute;left:-931;top:5883;width:10489;height:1559">
                        <v:line id="shape_0" from="-931,6918" to="9543,6918" stroked="t" o:allowincell="f" style="position:absolut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-926,5883" to="9524,5883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-916,6388" to="9558,6388" stroked="t" o:allowincell="f" style="position:absolut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-926,7443" to="9539,7443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-931;top:7443;width:10489;height:1559">
                        <v:line id="shape_0" from="-931,8478" to="9543,8478" stroked="t" o:allowincell="f" style="position:absolut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-926,7443" to="9524,7443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-916,7948" to="9558,7948" stroked="t" o:allowincell="f" style="position:absolut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-926,9003" to="9539,9003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-931;top:9003;width:10489;height:1559">
                        <v:line id="shape_0" from="-931,10038" to="9543,10038" stroked="t" o:allowincell="f" style="position:absolut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-926,9003" to="9524,9003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-916,9508" to="9558,9508" stroked="t" o:allowincell="f" style="position:absolut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-926,10563" to="9539,10563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line id="shape_0" from="-931,11598" to="9543,11598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-916,11068" to="9558,11068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-931,13158" to="9543,13158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-926,12123" to="9524,12123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-916,12628" to="9558,12628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  <v:line id="shape_0" from="8609,4814" to="8609,1370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3,4814" to="93,1370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rect id="shape_0" stroked="f" o:allowincell="f" style="position:absolute;left:2837;top:-407;width:2963;height:344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3733800</wp:posOffset>
                </wp:positionV>
                <wp:extent cx="1270000" cy="16510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1650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0pt;margin-top:294pt;width:99.95pt;height:12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75565" simplePos="0" locked="0" layoutInCell="0" allowOverlap="1" relativeHeight="25">
                <wp:simplePos x="0" y="0"/>
                <wp:positionH relativeFrom="column">
                  <wp:posOffset>1783715</wp:posOffset>
                </wp:positionH>
                <wp:positionV relativeFrom="paragraph">
                  <wp:posOffset>-576580</wp:posOffset>
                </wp:positionV>
                <wp:extent cx="2175510" cy="2738755"/>
                <wp:effectExtent l="5715" t="5080" r="0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5480" cy="2738880"/>
                          <a:chOff x="0" y="0"/>
                          <a:chExt cx="2175480" cy="2738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75480" cy="2738880"/>
                          </a:xfrm>
                        </wpg:grpSpPr>
                        <wps:wsp>
                          <wps:cNvSpPr/>
                          <wps:spPr>
                            <a:xfrm rot="587400">
                              <a:off x="803520" y="858600"/>
                              <a:ext cx="702360" cy="49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6" h="224">
                                  <a:moveTo>
                                    <a:pt x="0" y="126"/>
                                  </a:moveTo>
                                  <a:cubicBezTo>
                                    <a:pt x="4" y="138"/>
                                    <a:pt x="5" y="151"/>
                                    <a:pt x="12" y="162"/>
                                  </a:cubicBezTo>
                                  <a:cubicBezTo>
                                    <a:pt x="20" y="175"/>
                                    <a:pt x="37" y="174"/>
                                    <a:pt x="48" y="180"/>
                                  </a:cubicBezTo>
                                  <a:cubicBezTo>
                                    <a:pt x="90" y="201"/>
                                    <a:pt x="120" y="215"/>
                                    <a:pt x="168" y="222"/>
                                  </a:cubicBezTo>
                                  <a:cubicBezTo>
                                    <a:pt x="188" y="220"/>
                                    <a:pt x="209" y="224"/>
                                    <a:pt x="228" y="216"/>
                                  </a:cubicBezTo>
                                  <a:cubicBezTo>
                                    <a:pt x="242" y="210"/>
                                    <a:pt x="250" y="155"/>
                                    <a:pt x="252" y="144"/>
                                  </a:cubicBezTo>
                                  <a:cubicBezTo>
                                    <a:pt x="258" y="117"/>
                                    <a:pt x="276" y="66"/>
                                    <a:pt x="276" y="66"/>
                                  </a:cubicBezTo>
                                  <a:cubicBezTo>
                                    <a:pt x="210" y="0"/>
                                    <a:pt x="97" y="27"/>
                                    <a:pt x="18" y="66"/>
                                  </a:cubicBezTo>
                                  <a:cubicBezTo>
                                    <a:pt x="5" y="86"/>
                                    <a:pt x="0" y="100"/>
                                    <a:pt x="0" y="126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133200">
                              <a:off x="1614600" y="662040"/>
                              <a:ext cx="493560" cy="102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" h="502">
                                  <a:moveTo>
                                    <a:pt x="0" y="0"/>
                                  </a:moveTo>
                                  <a:cubicBezTo>
                                    <a:pt x="17" y="40"/>
                                    <a:pt x="22" y="79"/>
                                    <a:pt x="36" y="120"/>
                                  </a:cubicBezTo>
                                  <a:cubicBezTo>
                                    <a:pt x="43" y="167"/>
                                    <a:pt x="52" y="206"/>
                                    <a:pt x="66" y="252"/>
                                  </a:cubicBezTo>
                                  <a:cubicBezTo>
                                    <a:pt x="75" y="344"/>
                                    <a:pt x="108" y="426"/>
                                    <a:pt x="174" y="492"/>
                                  </a:cubicBezTo>
                                  <a:cubicBezTo>
                                    <a:pt x="236" y="480"/>
                                    <a:pt x="181" y="472"/>
                                    <a:pt x="150" y="456"/>
                                  </a:cubicBezTo>
                                  <a:cubicBezTo>
                                    <a:pt x="146" y="448"/>
                                    <a:pt x="140" y="423"/>
                                    <a:pt x="138" y="432"/>
                                  </a:cubicBezTo>
                                  <a:cubicBezTo>
                                    <a:pt x="134" y="450"/>
                                    <a:pt x="136" y="470"/>
                                    <a:pt x="144" y="486"/>
                                  </a:cubicBezTo>
                                  <a:cubicBezTo>
                                    <a:pt x="147" y="492"/>
                                    <a:pt x="156" y="482"/>
                                    <a:pt x="162" y="480"/>
                                  </a:cubicBezTo>
                                  <a:cubicBezTo>
                                    <a:pt x="180" y="482"/>
                                    <a:pt x="210" y="469"/>
                                    <a:pt x="216" y="486"/>
                                  </a:cubicBezTo>
                                  <a:cubicBezTo>
                                    <a:pt x="221" y="502"/>
                                    <a:pt x="184" y="502"/>
                                    <a:pt x="168" y="498"/>
                                  </a:cubicBezTo>
                                  <a:cubicBezTo>
                                    <a:pt x="156" y="495"/>
                                    <a:pt x="152" y="478"/>
                                    <a:pt x="144" y="468"/>
                                  </a:cubicBezTo>
                                  <a:cubicBezTo>
                                    <a:pt x="143" y="466"/>
                                    <a:pt x="129" y="425"/>
                                    <a:pt x="132" y="426"/>
                                  </a:cubicBezTo>
                                  <a:cubicBezTo>
                                    <a:pt x="144" y="430"/>
                                    <a:pt x="148" y="446"/>
                                    <a:pt x="156" y="456"/>
                                  </a:cubicBezTo>
                                  <a:cubicBezTo>
                                    <a:pt x="156" y="456"/>
                                    <a:pt x="187" y="487"/>
                                    <a:pt x="168" y="468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600200" cy="2738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4920" y="0"/>
                                <a:ext cx="1565280" cy="2738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19240" y="0"/>
                                  <a:ext cx="339840" cy="46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3" h="228">
                                      <a:moveTo>
                                        <a:pt x="82" y="228"/>
                                      </a:moveTo>
                                      <a:cubicBezTo>
                                        <a:pt x="86" y="130"/>
                                        <a:pt x="63" y="51"/>
                                        <a:pt x="148" y="0"/>
                                      </a:cubicBezTo>
                                      <a:cubicBezTo>
                                        <a:pt x="163" y="75"/>
                                        <a:pt x="127" y="168"/>
                                        <a:pt x="82" y="228"/>
                                      </a:cubicBezTo>
                                      <a:cubicBezTo>
                                        <a:pt x="0" y="208"/>
                                        <a:pt x="53" y="68"/>
                                        <a:pt x="70" y="0"/>
                                      </a:cubicBezTo>
                                      <a:cubicBezTo>
                                        <a:pt x="110" y="13"/>
                                        <a:pt x="92" y="63"/>
                                        <a:pt x="88" y="96"/>
                                      </a:cubicBezTo>
                                      <a:cubicBezTo>
                                        <a:pt x="83" y="145"/>
                                        <a:pt x="76" y="179"/>
                                        <a:pt x="82" y="228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0320" y="466200"/>
                                  <a:ext cx="212760" cy="134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2" h="66">
                                      <a:moveTo>
                                        <a:pt x="0" y="12"/>
                                      </a:moveTo>
                                      <a:cubicBezTo>
                                        <a:pt x="8" y="10"/>
                                        <a:pt x="18" y="0"/>
                                        <a:pt x="24" y="6"/>
                                      </a:cubicBezTo>
                                      <a:cubicBezTo>
                                        <a:pt x="39" y="21"/>
                                        <a:pt x="5" y="39"/>
                                        <a:pt x="0" y="42"/>
                                      </a:cubicBezTo>
                                      <a:cubicBezTo>
                                        <a:pt x="12" y="44"/>
                                        <a:pt x="24" y="51"/>
                                        <a:pt x="36" y="48"/>
                                      </a:cubicBezTo>
                                      <a:cubicBezTo>
                                        <a:pt x="62" y="41"/>
                                        <a:pt x="33" y="0"/>
                                        <a:pt x="60" y="54"/>
                                      </a:cubicBezTo>
                                      <a:cubicBezTo>
                                        <a:pt x="91" y="23"/>
                                        <a:pt x="76" y="40"/>
                                        <a:pt x="102" y="66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680" y="267840"/>
                                  <a:ext cx="1224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133">
                                      <a:moveTo>
                                        <a:pt x="10" y="133"/>
                                      </a:moveTo>
                                      <a:cubicBezTo>
                                        <a:pt x="12" y="119"/>
                                        <a:pt x="6" y="101"/>
                                        <a:pt x="16" y="91"/>
                                      </a:cubicBezTo>
                                      <a:cubicBezTo>
                                        <a:pt x="26" y="81"/>
                                        <a:pt x="49" y="96"/>
                                        <a:pt x="58" y="85"/>
                                      </a:cubicBezTo>
                                      <a:cubicBezTo>
                                        <a:pt x="59" y="84"/>
                                        <a:pt x="42" y="0"/>
                                        <a:pt x="58" y="79"/>
                                      </a:cubicBezTo>
                                      <a:cubicBezTo>
                                        <a:pt x="54" y="85"/>
                                        <a:pt x="53" y="94"/>
                                        <a:pt x="46" y="97"/>
                                      </a:cubicBezTo>
                                      <a:cubicBezTo>
                                        <a:pt x="29" y="104"/>
                                        <a:pt x="20" y="66"/>
                                        <a:pt x="4" y="103"/>
                                      </a:cubicBezTo>
                                      <a:cubicBezTo>
                                        <a:pt x="0" y="112"/>
                                        <a:pt x="8" y="123"/>
                                        <a:pt x="10" y="133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466200"/>
                                  <a:ext cx="1565280" cy="21546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87640" y="0"/>
                                    <a:ext cx="1277640" cy="215460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192"/>
                                          <w:b w:val="false"/>
                                          <w:i w:val="false"/>
                                          <w:kern w:val="2"/>
                                          <w:spacing w:val="1"/>
                                          <w:sz w:val="21"/>
                                          <w:rFonts w:ascii="Rod" w:hAnsi="Rod" w:eastAsia="Rod" w:cs="Rod"/>
                                          <w:lang w:bidi="hi-IN"/>
                                        </w:rPr>
                                        <w:t>ח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82440" bIns="8244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24480"/>
                                    <a:ext cx="489600" cy="722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35" h="354">
                                        <a:moveTo>
                                          <a:pt x="151" y="0"/>
                                        </a:moveTo>
                                        <a:cubicBezTo>
                                          <a:pt x="124" y="36"/>
                                          <a:pt x="86" y="63"/>
                                          <a:pt x="61" y="102"/>
                                        </a:cubicBezTo>
                                        <a:cubicBezTo>
                                          <a:pt x="30" y="151"/>
                                          <a:pt x="60" y="127"/>
                                          <a:pt x="25" y="150"/>
                                        </a:cubicBezTo>
                                        <a:cubicBezTo>
                                          <a:pt x="17" y="173"/>
                                          <a:pt x="7" y="192"/>
                                          <a:pt x="1" y="216"/>
                                        </a:cubicBezTo>
                                        <a:cubicBezTo>
                                          <a:pt x="3" y="252"/>
                                          <a:pt x="0" y="289"/>
                                          <a:pt x="7" y="324"/>
                                        </a:cubicBezTo>
                                        <a:cubicBezTo>
                                          <a:pt x="11" y="344"/>
                                          <a:pt x="61" y="354"/>
                                          <a:pt x="61" y="354"/>
                                        </a:cubicBezTo>
                                        <a:cubicBezTo>
                                          <a:pt x="104" y="349"/>
                                          <a:pt x="110" y="342"/>
                                          <a:pt x="145" y="330"/>
                                        </a:cubicBezTo>
                                        <a:cubicBezTo>
                                          <a:pt x="168" y="295"/>
                                          <a:pt x="188" y="269"/>
                                          <a:pt x="223" y="246"/>
                                        </a:cubicBezTo>
                                        <a:cubicBezTo>
                                          <a:pt x="230" y="225"/>
                                          <a:pt x="225" y="232"/>
                                          <a:pt x="235" y="222"/>
                                        </a:cubicBez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360" y="220320"/>
                                    <a:ext cx="99720" cy="195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64960" y="2426400"/>
                                  <a:ext cx="302400" cy="312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5" h="153">
                                      <a:moveTo>
                                        <a:pt x="48" y="21"/>
                                      </a:moveTo>
                                      <a:cubicBezTo>
                                        <a:pt x="71" y="6"/>
                                        <a:pt x="87" y="0"/>
                                        <a:pt x="114" y="9"/>
                                      </a:cubicBezTo>
                                      <a:cubicBezTo>
                                        <a:pt x="123" y="44"/>
                                        <a:pt x="145" y="57"/>
                                        <a:pt x="126" y="99"/>
                                      </a:cubicBezTo>
                                      <a:cubicBezTo>
                                        <a:pt x="119" y="114"/>
                                        <a:pt x="99" y="121"/>
                                        <a:pt x="90" y="135"/>
                                      </a:cubicBezTo>
                                      <a:cubicBezTo>
                                        <a:pt x="86" y="129"/>
                                        <a:pt x="85" y="118"/>
                                        <a:pt x="78" y="117"/>
                                      </a:cubicBezTo>
                                      <a:cubicBezTo>
                                        <a:pt x="57" y="114"/>
                                        <a:pt x="16" y="142"/>
                                        <a:pt x="0" y="153"/>
                                      </a:cubicBezTo>
                                      <a:cubicBezTo>
                                        <a:pt x="9" y="127"/>
                                        <a:pt x="14" y="94"/>
                                        <a:pt x="24" y="69"/>
                                      </a:cubicBezTo>
                                      <a:cubicBezTo>
                                        <a:pt x="25" y="66"/>
                                        <a:pt x="69" y="0"/>
                                        <a:pt x="48" y="2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6320" y="2426400"/>
                                  <a:ext cx="302400" cy="312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5" h="153">
                                      <a:moveTo>
                                        <a:pt x="48" y="21"/>
                                      </a:moveTo>
                                      <a:cubicBezTo>
                                        <a:pt x="71" y="6"/>
                                        <a:pt x="87" y="0"/>
                                        <a:pt x="114" y="9"/>
                                      </a:cubicBezTo>
                                      <a:cubicBezTo>
                                        <a:pt x="123" y="44"/>
                                        <a:pt x="145" y="57"/>
                                        <a:pt x="126" y="99"/>
                                      </a:cubicBezTo>
                                      <a:cubicBezTo>
                                        <a:pt x="119" y="114"/>
                                        <a:pt x="99" y="121"/>
                                        <a:pt x="90" y="135"/>
                                      </a:cubicBezTo>
                                      <a:cubicBezTo>
                                        <a:pt x="86" y="129"/>
                                        <a:pt x="85" y="118"/>
                                        <a:pt x="78" y="117"/>
                                      </a:cubicBezTo>
                                      <a:cubicBezTo>
                                        <a:pt x="57" y="114"/>
                                        <a:pt x="16" y="142"/>
                                        <a:pt x="0" y="153"/>
                                      </a:cubicBezTo>
                                      <a:cubicBezTo>
                                        <a:pt x="9" y="127"/>
                                        <a:pt x="14" y="94"/>
                                        <a:pt x="24" y="69"/>
                                      </a:cubicBezTo>
                                      <a:cubicBezTo>
                                        <a:pt x="25" y="66"/>
                                        <a:pt x="69" y="0"/>
                                        <a:pt x="48" y="2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919440"/>
                                <a:ext cx="474480" cy="175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7" h="86">
                                    <a:moveTo>
                                      <a:pt x="0" y="0"/>
                                    </a:moveTo>
                                    <a:cubicBezTo>
                                      <a:pt x="47" y="6"/>
                                      <a:pt x="91" y="17"/>
                                      <a:pt x="138" y="24"/>
                                    </a:cubicBezTo>
                                    <a:cubicBezTo>
                                      <a:pt x="148" y="28"/>
                                      <a:pt x="160" y="29"/>
                                      <a:pt x="168" y="36"/>
                                    </a:cubicBezTo>
                                    <a:cubicBezTo>
                                      <a:pt x="227" y="86"/>
                                      <a:pt x="150" y="45"/>
                                      <a:pt x="192" y="66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200" y="1090800"/>
                                <a:ext cx="110520" cy="15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" h="78">
                                    <a:moveTo>
                                      <a:pt x="10" y="66"/>
                                    </a:moveTo>
                                    <a:cubicBezTo>
                                      <a:pt x="53" y="37"/>
                                      <a:pt x="0" y="78"/>
                                      <a:pt x="40" y="18"/>
                                    </a:cubicBezTo>
                                    <a:cubicBezTo>
                                      <a:pt x="44" y="12"/>
                                      <a:pt x="52" y="0"/>
                                      <a:pt x="52" y="0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rot="5400000">
                            <a:off x="227160" y="784080"/>
                            <a:ext cx="97920" cy="1004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000000"/>
                              </a:gs>
                              <a:gs pos="100000">
                                <a:srgbClr val="fefefe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0.45pt;margin-top:-45.4pt;width:166.05pt;height:215.65pt" coordorigin="2809,-908" coordsize="3321,4313">
                <v:group id="shape_0" style="position:absolute;left:2809;top:-908;width:3321;height:4313">
                  <v:shape id="shape_0" coordsize="276,224" path="m0,126c4,138,5,151,12,162c20,175,37,174,48,180c90,201,120,215,168,222c188,220,209,224,228,216c242,210,250,155,252,144c258,117,276,66,276,66c210,0,97,27,18,66c5,86,0,100,0,126xe" fillcolor="white" stroked="t" o:allowincell="f" style="position:absolute;left:4074;top:444;width:1105;height:772;mso-wrap-style:none;v-text-anchor:middle;rotation:10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236,502" path="m0,0c17,40,22,79,36,120c43,167,52,206,66,252c75,344,108,426,174,492c236,480,181,472,150,456c146,448,140,423,138,432c134,450,136,470,144,486c147,492,156,482,162,480c180,482,210,469,216,486c221,502,184,502,168,498c156,495,152,478,144,468c143,466,129,425,132,426c144,430,148,446,156,456c156,456,187,487,168,468e" fillcolor="white" stroked="t" o:allowincell="f" style="position:absolute;left:5351;top:135;width:776;height:1616;mso-wrap-style:none;v-text-anchor:middle;rotation:352">
                    <v:fill o:detectmouseclick="t" type="solid" color2="black"/>
                    <v:stroke color="black" weight="9360" joinstyle="round" endcap="flat"/>
                    <w10:wrap type="none"/>
                  </v:shape>
                  <v:group id="shape_0" style="position:absolute;left:2809;top:-908;width:2520;height:4313">
                    <v:group id="shape_0" style="position:absolute;left:2864;top:-908;width:2465;height:4313">
                      <v:shape id="shape_0" coordsize="163,228" path="m82,228c86,130,63,51,148,0c163,75,127,168,82,228c0,208,53,68,70,0c110,13,92,63,88,96c83,145,76,179,82,228xe" fillcolor="white" stroked="t" o:allowincell="f" style="position:absolute;left:3209;top:-908;width:534;height:732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  <v:shape id="shape_0" coordsize="102,66" path="m0,12c8,10,18,0,24,6c39,21,5,39,0,42c12,44,24,51,36,48c62,41,33,0,60,54c91,23,76,40,102,66e" fillcolor="white" stroked="t" o:allowincell="f" style="position:absolute;left:3636;top:-174;width:334;height:211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  <v:shape id="shape_0" coordsize="59,133" path="m10,133c12,119,6,101,16,91c26,81,49,96,58,85c59,84,42,0,58,79c54,85,53,94,46,97c29,104,20,66,4,103c0,112,8,123,10,133xe" fillcolor="white" stroked="t" o:allowincell="f" style="position:absolute;left:3268;top:-486;width:192;height:426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  <v:group id="shape_0" style="position:absolute;left:2864;top:-174;width:2465;height:3393">
                        <v:shapetype id="_x0000_t136" coordsize="21600,21600" o:spt="136" adj="10800" path="m@9,l@10,em@11,21600l@12,21600e">
                          <v:stroke joinstyle="miter"/>
                          <v:formulas>
                            <v:f eqn="val #0"/>
                            <v:f eqn="sum @0 0 10800"/>
                            <v:f eqn="sum @0 0 0"/>
                            <v:f eqn="sum width 0 @0"/>
                            <v:f eqn="prod @2 2 1"/>
                            <v:f eqn="prod @3 2 1"/>
                            <v:f eqn="if @1 @5 @4"/>
                            <v:f eqn="sum 0 @6 0"/>
                            <v:f eqn="sum width 0 @6"/>
                            <v:f eqn="if @1 0 @8"/>
                            <v:f eqn="if @1 @7 width"/>
                            <v:f eqn="if @1 @8 0"/>
                            <v:f eqn="if @1 width @7"/>
                          </v:formulas>
                          <v:handles>
                            <v:h position="@0,21600"/>
                          </v:handles>
                        </v:shapetype>
                        <v:shape id="shape_0" fillcolor="white" stroked="t" o:allowincell="f" style="position:absolute;left:3317;top:-174;width:2011;height:3392;mso-wrap-style:none;v-text-anchor:middle" type="_x0000_t136">
                          <v:path textpathok="t"/>
                          <v:textpath on="t" fitshape="t" string="ח" style="font-family:&quot;Rod&quot;;font-size:96pt"/>
                          <v:fill o:detectmouseclick="t" color2="#fefefe"/>
                          <v:stroke color="black" weight="12600" joinstyle="miter" endcap="flat"/>
                          <w10:wrap type="none"/>
                        </v:shape>
                        <v:shape id="shape_0" coordsize="235,354" path="m151,0c124,36,86,63,61,102c30,151,60,127,25,150c17,173,7,192,1,216c3,252,0,289,7,324c11,344,61,354,61,354c104,349,110,342,145,330c168,295,188,269,223,246c230,225,225,232,235,222e" fillcolor="white" stroked="t" o:allowincell="f" style="position:absolute;left:2864;top:-135;width:770;height:1136;mso-wrap-style:none;v-text-anchor:middle">
                          <v:fill o:detectmouseclick="t" type="solid" color2="black"/>
                          <v:stroke color="black" weight="9360" joinstyle="round" endcap="flat"/>
                          <w10:wrap type="none"/>
                        </v:shape>
                        <v:oval id="shape_0" fillcolor="white" stroked="t" o:allowincell="f" style="position:absolute;left:3162;top:173;width:156;height:30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shape id="shape_0" coordsize="145,153" path="m48,21c71,6,87,0,114,9c123,44,145,57,126,99c119,114,99,121,90,135c86,129,85,118,78,117c57,114,16,142,0,153c9,127,14,94,24,69c25,66,69,0,48,21xe" fillcolor="white" stroked="t" o:allowincell="f" style="position:absolute;left:3281;top:2913;width:475;height:491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  <v:shape id="shape_0" coordsize="145,153" path="m48,21c71,6,87,0,114,9c123,44,145,57,126,99c119,114,99,121,90,135c86,129,85,118,78,117c57,114,16,142,0,153c9,127,14,94,24,69c25,66,69,0,48,21xe" fillcolor="white" stroked="t" o:allowincell="f" style="position:absolute;left:4543;top:2913;width:475;height:491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</v:group>
                    <v:shape id="shape_0" coordsize="227,86" path="m0,0c47,6,91,17,138,24c148,28,160,29,168,36c227,86,150,45,192,66e" fillcolor="white" stroked="t" o:allowincell="f" style="position:absolute;left:2809;top:540;width:746;height:275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coordsize="53,78" path="m10,66c53,37,0,78,40,18c44,12,52,0,52,0e" fillcolor="white" stroked="t" o:allowincell="f" style="position:absolute;left:2934;top:810;width:173;height:250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v:group>
                </v:group>
                <v:oval id="shape_0" fillcolor="#fefefe" stroked="t" o:allowincell="f" style="position:absolute;left:3167;top:327;width:153;height:157;mso-wrap-style:none;v-text-anchor:middle;rotation:90">
                  <v:fill o:detectmouseclick="t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8776970</wp:posOffset>
                </wp:positionV>
                <wp:extent cx="6464300" cy="4826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43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www.shlomitoltchik.com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דפי העבודה ללימוד אותיות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בוססים על מצגות באתר שלומית אולצ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יק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ומדים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pt;height:38pt;mso-wrap-distance-left:9.05pt;mso-wrap-distance-right:9.05pt;mso-wrap-distance-top:0pt;mso-wrap-distance-bottom:0pt;margin-top:691.1pt;mso-position-vertical-relative:text;margin-left:-38.5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www.shlomitoltchik.com</w:t>
                      </w:r>
                      <w:r>
                        <w:rPr>
                          <w:rFonts w:ascii="Arial" w:hAnsi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דפי העבודה ללימוד אותיות </w:t>
                      </w:r>
                      <w:r>
                        <w:rPr>
                          <w:rFonts w:ascii="Arial" w:hAnsi="Arial" w:cs="Arial"/>
                          <w:sz w:val="22"/>
                          <w:sz w:val="22"/>
                          <w:szCs w:val="22"/>
                          <w:rtl w:val="true"/>
                        </w:rPr>
                        <w:t>מבוססים על מצגות באתר שלומית אולצ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rtl w:val="true"/>
                        </w:rPr>
                        <w:t>'</w:t>
                      </w:r>
                      <w:r>
                        <w:rPr>
                          <w:rFonts w:ascii="Arial" w:hAnsi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יק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sz w:val="22"/>
                          <w:sz w:val="22"/>
                          <w:szCs w:val="22"/>
                          <w:rtl w:val="true"/>
                        </w:rPr>
                        <w:t>שלומדים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,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19600</wp:posOffset>
                </wp:positionH>
                <wp:positionV relativeFrom="paragraph">
                  <wp:posOffset>4978400</wp:posOffset>
                </wp:positionV>
                <wp:extent cx="850900" cy="5715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חֵית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pt;height:45pt;mso-wrap-distance-left:9.05pt;mso-wrap-distance-right:9.05pt;mso-wrap-distance-top:0pt;mso-wrap-distance-bottom:0pt;margin-top:392pt;mso-position-vertical-relative:text;margin-left:3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חֵי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pict>
          <v:shape id="shape_0" fillcolor="white" stroked="t" o:allowincell="f" style="position:absolute;margin-left:124.15pt;margin-top:10.6pt;width:184.45pt;height:32.95pt;mso-wrap-style:none;v-text-anchor:middle" type="_x0000_t136">
            <v:path textpathok="t"/>
            <v:textpath on="t" fitshape="t" string="חֵית דּוֹמָה לַחֲמוֹר." style="font-family:&quot;FrankRuehl&quot;;font-size:12pt"/>
            <v:fill o:detectmouseclick="t" type="solid" color2="black" opacity="0.65"/>
            <v:stroke color="black" weight="1260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78435</wp:posOffset>
                </wp:positionH>
                <wp:positionV relativeFrom="paragraph">
                  <wp:posOffset>53340</wp:posOffset>
                </wp:positionV>
                <wp:extent cx="1976120" cy="199580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6040" cy="199584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000000"/>
                                <w:lang w:val="en-US" w:bidi="he-IL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white" stroked="t" o:allowincell="f" style="position:absolute;margin-left:-14.05pt;margin-top:4.2pt;width:155.55pt;height:157.1pt;mso-wrap-style:square;v-text-anchor:middle" type="_x0000_t9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000000"/>
                          <w:lang w:val="en-US" w:bidi="he-IL"/>
                        </w:rPr>
                        <w:t xml:space="preserve">             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700" w:leader="none"/>
          <w:tab w:val="left" w:pos="7830" w:leader="none"/>
        </w:tabs>
        <w:rPr/>
      </w:pPr>
      <w:r>
        <w:pict>
          <v:shape id="shape_0" fillcolor="white" stroked="t" o:allowincell="f" style="position:absolute;margin-left:362pt;margin-top:7.45pt;width:40.95pt;height:74.95pt;mso-wrap-style:none;v-text-anchor:middle" type="_x0000_t136">
            <v:path textpathok="t"/>
            <v:textpath on="t" fitshape="t" string="ח" style="font-family:&quot;Rod&quot;;font-size:66pt"/>
            <v:fill o:detectmouseclick="t" type="solid" color2="black"/>
            <v:stroke color="black" weight="12600" joinstyle="miter" endcap="flat"/>
            <w10:wrap type="none"/>
          </v:shape>
        </w:pict>
        <mc:AlternateContent>
          <mc:Choice Requires="wps">
            <w:drawing>
              <wp:anchor behindDoc="0" distT="0" distB="0" distL="114300" distR="114935" simplePos="0" locked="0" layoutInCell="0" allowOverlap="1" relativeHeight="8">
                <wp:simplePos x="0" y="0"/>
                <wp:positionH relativeFrom="column">
                  <wp:posOffset>2647950</wp:posOffset>
                </wp:positionH>
                <wp:positionV relativeFrom="paragraph">
                  <wp:posOffset>1936115</wp:posOffset>
                </wp:positionV>
                <wp:extent cx="154305" cy="186690"/>
                <wp:effectExtent l="0" t="1270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18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3" h="294">
                              <a:moveTo>
                                <a:pt x="235" y="293"/>
                              </a:moveTo>
                              <a:cubicBezTo>
                                <a:pt x="185" y="290"/>
                                <a:pt x="134" y="294"/>
                                <a:pt x="85" y="285"/>
                              </a:cubicBezTo>
                              <a:cubicBezTo>
                                <a:pt x="77" y="284"/>
                                <a:pt x="81" y="270"/>
                                <a:pt x="78" y="263"/>
                              </a:cubicBezTo>
                              <a:cubicBezTo>
                                <a:pt x="74" y="255"/>
                                <a:pt x="67" y="248"/>
                                <a:pt x="63" y="240"/>
                              </a:cubicBezTo>
                              <a:cubicBezTo>
                                <a:pt x="49" y="212"/>
                                <a:pt x="47" y="178"/>
                                <a:pt x="33" y="150"/>
                              </a:cubicBezTo>
                              <a:cubicBezTo>
                                <a:pt x="0" y="82"/>
                                <a:pt x="33" y="172"/>
                                <a:pt x="10" y="105"/>
                              </a:cubicBezTo>
                              <a:cubicBezTo>
                                <a:pt x="19" y="106"/>
                                <a:pt x="77" y="142"/>
                                <a:pt x="93" y="143"/>
                              </a:cubicBezTo>
                              <a:cubicBezTo>
                                <a:pt x="100" y="148"/>
                                <a:pt x="107" y="114"/>
                                <a:pt x="108" y="113"/>
                              </a:cubicBezTo>
                              <a:cubicBezTo>
                                <a:pt x="110" y="80"/>
                                <a:pt x="109" y="47"/>
                                <a:pt x="115" y="15"/>
                              </a:cubicBezTo>
                              <a:cubicBezTo>
                                <a:pt x="117" y="7"/>
                                <a:pt x="121" y="30"/>
                                <a:pt x="123" y="38"/>
                              </a:cubicBezTo>
                              <a:cubicBezTo>
                                <a:pt x="129" y="63"/>
                                <a:pt x="160" y="131"/>
                                <a:pt x="183" y="150"/>
                              </a:cubicBezTo>
                              <a:cubicBezTo>
                                <a:pt x="193" y="169"/>
                                <a:pt x="177" y="149"/>
                                <a:pt x="183" y="150"/>
                              </a:cubicBezTo>
                              <a:cubicBezTo>
                                <a:pt x="191" y="150"/>
                                <a:pt x="187" y="135"/>
                                <a:pt x="190" y="128"/>
                              </a:cubicBezTo>
                              <a:cubicBezTo>
                                <a:pt x="201" y="105"/>
                                <a:pt x="210" y="84"/>
                                <a:pt x="220" y="60"/>
                              </a:cubicBezTo>
                              <a:cubicBezTo>
                                <a:pt x="224" y="50"/>
                                <a:pt x="230" y="40"/>
                                <a:pt x="235" y="30"/>
                              </a:cubicBezTo>
                              <a:cubicBezTo>
                                <a:pt x="238" y="23"/>
                                <a:pt x="243" y="0"/>
                                <a:pt x="243" y="8"/>
                              </a:cubicBezTo>
                              <a:cubicBezTo>
                                <a:pt x="243" y="103"/>
                                <a:pt x="238" y="198"/>
                                <a:pt x="235" y="293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3,294" path="m235,293c185,290,134,294,85,285c77,284,81,270,78,263c74,255,67,248,63,240c49,212,47,178,33,150c0,82,33,172,10,105c19,106,77,142,93,143c100,148,107,114,108,113c110,80,109,47,115,15c117,7,121,30,123,38c129,63,160,131,183,150c193,169,177,149,183,150c191,150,187,135,190,128c201,105,210,84,220,60c224,50,230,40,235,30c238,23,243,0,243,8c243,103,238,198,235,293xe" fillcolor="white" stroked="t" o:allowincell="f" style="position:absolute;margin-left:208.5pt;margin-top:152.45pt;width:12.1pt;height:14.6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fillcolor="white" stroked="t" o:allowincell="f" style="position:absolute;margin-left:405.5pt;margin-top:247.45pt;width:17.95pt;height:29.95pt;mso-wrap-style:none;v-text-anchor:middle" type="_x0000_t136">
            <v:path textpathok="t"/>
            <v:textpath on="t" fitshape="t" string="ח" style="font-family:&quot;Rod&quot;;font-size:66pt"/>
            <v:fill o:detectmouseclick="t" type="solid" color2="black"/>
            <v:stroke color="black" weight="1260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73600</wp:posOffset>
                </wp:positionH>
                <wp:positionV relativeFrom="paragraph">
                  <wp:posOffset>3206115</wp:posOffset>
                </wp:positionV>
                <wp:extent cx="2413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pt,252.45pt" to="386.95pt,25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02200</wp:posOffset>
                </wp:positionH>
                <wp:positionV relativeFrom="paragraph">
                  <wp:posOffset>3193415</wp:posOffset>
                </wp:positionV>
                <wp:extent cx="0" cy="2794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pt,251.45pt" to="386pt,27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43815" simplePos="0" locked="0" layoutInCell="0" allowOverlap="1" relativeHeight="13">
                <wp:simplePos x="0" y="0"/>
                <wp:positionH relativeFrom="column">
                  <wp:posOffset>4152900</wp:posOffset>
                </wp:positionH>
                <wp:positionV relativeFrom="paragraph">
                  <wp:posOffset>3150870</wp:posOffset>
                </wp:positionV>
                <wp:extent cx="292100" cy="334645"/>
                <wp:effectExtent l="5080" t="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33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0" h="527">
                              <a:moveTo>
                                <a:pt x="0" y="87"/>
                              </a:moveTo>
                              <a:cubicBezTo>
                                <a:pt x="460" y="116"/>
                                <a:pt x="320" y="0"/>
                                <a:pt x="320" y="52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0,527" path="m0,87c460,116,320,0,320,527e" stroked="t" o:allowincell="f" style="position:absolute;margin-left:327pt;margin-top:248.1pt;width:22.95pt;height:26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</wp:posOffset>
                </wp:positionH>
                <wp:positionV relativeFrom="paragraph">
                  <wp:posOffset>3904615</wp:posOffset>
                </wp:positionV>
                <wp:extent cx="355600" cy="774700"/>
                <wp:effectExtent l="9525" t="8890" r="10160" b="444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5680" cy="774720"/>
                          <a:chOff x="0" y="0"/>
                          <a:chExt cx="355680" cy="774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5680" cy="596880"/>
                          </a:xfrm>
                        </wpg:grpSpPr>
                        <wps:wsp>
                          <wps:cNvSpPr/>
                          <wps:spPr>
                            <a:xfrm>
                              <a:off x="12600" y="254160"/>
                              <a:ext cx="33012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304920"/>
                              <a:ext cx="90720" cy="9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457200"/>
                              <a:ext cx="116280" cy="139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55680" cy="2541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40" y="304920"/>
                              <a:ext cx="90720" cy="9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0" y="5176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8600" y="593640"/>
                            <a:ext cx="114480" cy="1810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48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307.45pt;width:28pt;height:61pt" coordorigin="540,6149" coordsize="560,1220">
                <v:group id="shape_0" style="position:absolute;left:540;top:6149;width:560;height:940">
                  <v:rect id="shape_0" fillcolor="white" stroked="t" o:allowincell="f" style="position:absolute;left:560;top:6549;width:519;height:5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20;top:6629;width:142;height:14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21;top:6869;width:182;height:2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white" stroked="t" o:allowincell="f" style="position:absolute;left:540;top:6149;width:559;height:399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860;top:6629;width:142;height:14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white" stroked="t" o:allowincell="f" style="position:absolute;left:750;top:6964;width:28;height:28;mso-wrap-style:none;v-text-anchor:middle">
                    <v:fill o:detectmouseclick="t" type="solid" color2="black"/>
                    <v:stroke color="white" weight="9360" joinstyle="miter" endcap="flat"/>
                    <w10:wrap type="none"/>
                  </v:oval>
                </v:group>
                <v:rect id="shape_0" fillcolor="white" stroked="t" o:allowincell="f" style="position:absolute;left:900;top:7084;width:179;height:284;mso-wrap-style:none;v-text-anchor:middle">
                  <v:fill o:detectmouseclick="t" type="solid" color2="black" opacity="0.47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</wp:posOffset>
                </wp:positionH>
                <wp:positionV relativeFrom="paragraph">
                  <wp:posOffset>4175125</wp:posOffset>
                </wp:positionV>
                <wp:extent cx="361950" cy="9525"/>
                <wp:effectExtent l="635" t="19050" r="635" b="190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9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28.75pt" to="55.45pt,329.4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70560</wp:posOffset>
                </wp:positionH>
                <wp:positionV relativeFrom="paragraph">
                  <wp:posOffset>4150995</wp:posOffset>
                </wp:positionV>
                <wp:extent cx="22225" cy="361950"/>
                <wp:effectExtent l="19050" t="1270" r="19050" b="127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320" cy="361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8pt,326.85pt" to="54.5pt,355.3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93285</wp:posOffset>
                </wp:positionH>
                <wp:positionV relativeFrom="paragraph">
                  <wp:posOffset>3217545</wp:posOffset>
                </wp:positionV>
                <wp:extent cx="0" cy="25527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55pt,253.35pt" to="369.55pt,27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68775</wp:posOffset>
                </wp:positionH>
                <wp:positionV relativeFrom="paragraph">
                  <wp:posOffset>3179445</wp:posOffset>
                </wp:positionV>
                <wp:extent cx="0" cy="29337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25pt,250.35pt" to="328.25pt,27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7190</wp:posOffset>
                </wp:positionH>
                <wp:positionV relativeFrom="paragraph">
                  <wp:posOffset>4163695</wp:posOffset>
                </wp:positionV>
                <wp:extent cx="3175" cy="337820"/>
                <wp:effectExtent l="19050" t="635" r="1905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40" cy="337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327.85pt" to="29.9pt,354.4pt" stroked="t" o:allowincell="f" style="position:absolute;flip:x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93725</wp:posOffset>
                </wp:positionH>
                <wp:positionV relativeFrom="paragraph">
                  <wp:posOffset>471170</wp:posOffset>
                </wp:positionV>
                <wp:extent cx="0" cy="610870"/>
                <wp:effectExtent l="43180" t="0" r="431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75pt,37.1pt" to="46.75pt,85.1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39115</wp:posOffset>
                </wp:positionH>
                <wp:positionV relativeFrom="paragraph">
                  <wp:posOffset>474980</wp:posOffset>
                </wp:positionV>
                <wp:extent cx="496570" cy="0"/>
                <wp:effectExtent l="0" t="43180" r="635" b="431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45pt,37.4pt" to="81.5pt,37.4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white" stroked="t" o:allowincell="f" style="position:absolute;margin-left:23pt;margin-top:114.55pt;width:84.7pt;height:10.45pt;mso-wrap-style:none;v-text-anchor:middle" type="_x0000_t136">
            <v:path textpathok="t"/>
            <v:textpath on="t" fitshape="t" string="חֵית מַתְחִילָה כְּמוֹ רֵישׁ " style="font-family:&quot;FrankRuehl&quot;;font-size:12pt"/>
            <v:fill o:detectmouseclick="t" type="solid" color2="black" opacity="0.65"/>
            <v:stroke color="black" weight="324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38225</wp:posOffset>
                </wp:positionH>
                <wp:positionV relativeFrom="paragraph">
                  <wp:posOffset>471170</wp:posOffset>
                </wp:positionV>
                <wp:extent cx="0" cy="610870"/>
                <wp:effectExtent l="43180" t="0" r="431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75pt,37.1pt" to="81.75pt,85.1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3665" simplePos="0" locked="0" layoutInCell="0" allowOverlap="1" relativeHeight="29">
                <wp:simplePos x="0" y="0"/>
                <wp:positionH relativeFrom="column">
                  <wp:posOffset>3634740</wp:posOffset>
                </wp:positionH>
                <wp:positionV relativeFrom="paragraph">
                  <wp:posOffset>3095625</wp:posOffset>
                </wp:positionV>
                <wp:extent cx="319405" cy="403225"/>
                <wp:effectExtent l="5080" t="5080" r="0" b="571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320" cy="403200"/>
                          <a:chOff x="0" y="0"/>
                          <a:chExt cx="319320" cy="403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19320" cy="403200"/>
                          </a:xfrm>
                        </wpg:grpSpPr>
                        <wps:wsp>
                          <wps:cNvSpPr/>
                          <wps:spPr>
                            <a:xfrm rot="587400">
                              <a:off x="118080" y="126360"/>
                              <a:ext cx="10368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6" h="224">
                                  <a:moveTo>
                                    <a:pt x="0" y="126"/>
                                  </a:moveTo>
                                  <a:cubicBezTo>
                                    <a:pt x="4" y="138"/>
                                    <a:pt x="5" y="151"/>
                                    <a:pt x="12" y="162"/>
                                  </a:cubicBezTo>
                                  <a:cubicBezTo>
                                    <a:pt x="20" y="175"/>
                                    <a:pt x="37" y="174"/>
                                    <a:pt x="48" y="180"/>
                                  </a:cubicBezTo>
                                  <a:cubicBezTo>
                                    <a:pt x="90" y="201"/>
                                    <a:pt x="120" y="215"/>
                                    <a:pt x="168" y="222"/>
                                  </a:cubicBezTo>
                                  <a:cubicBezTo>
                                    <a:pt x="188" y="220"/>
                                    <a:pt x="209" y="224"/>
                                    <a:pt x="228" y="216"/>
                                  </a:cubicBezTo>
                                  <a:cubicBezTo>
                                    <a:pt x="242" y="210"/>
                                    <a:pt x="250" y="155"/>
                                    <a:pt x="252" y="144"/>
                                  </a:cubicBezTo>
                                  <a:cubicBezTo>
                                    <a:pt x="258" y="117"/>
                                    <a:pt x="276" y="66"/>
                                    <a:pt x="276" y="66"/>
                                  </a:cubicBezTo>
                                  <a:cubicBezTo>
                                    <a:pt x="210" y="0"/>
                                    <a:pt x="97" y="27"/>
                                    <a:pt x="18" y="66"/>
                                  </a:cubicBezTo>
                                  <a:cubicBezTo>
                                    <a:pt x="5" y="86"/>
                                    <a:pt x="0" y="100"/>
                                    <a:pt x="0" y="126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133200">
                              <a:off x="236880" y="97200"/>
                              <a:ext cx="72360" cy="15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" h="502">
                                  <a:moveTo>
                                    <a:pt x="0" y="0"/>
                                  </a:moveTo>
                                  <a:cubicBezTo>
                                    <a:pt x="17" y="40"/>
                                    <a:pt x="22" y="79"/>
                                    <a:pt x="36" y="120"/>
                                  </a:cubicBezTo>
                                  <a:cubicBezTo>
                                    <a:pt x="43" y="167"/>
                                    <a:pt x="52" y="206"/>
                                    <a:pt x="66" y="252"/>
                                  </a:cubicBezTo>
                                  <a:cubicBezTo>
                                    <a:pt x="75" y="344"/>
                                    <a:pt x="108" y="426"/>
                                    <a:pt x="174" y="492"/>
                                  </a:cubicBezTo>
                                  <a:cubicBezTo>
                                    <a:pt x="236" y="480"/>
                                    <a:pt x="181" y="472"/>
                                    <a:pt x="150" y="456"/>
                                  </a:cubicBezTo>
                                  <a:cubicBezTo>
                                    <a:pt x="146" y="448"/>
                                    <a:pt x="140" y="423"/>
                                    <a:pt x="138" y="432"/>
                                  </a:cubicBezTo>
                                  <a:cubicBezTo>
                                    <a:pt x="134" y="450"/>
                                    <a:pt x="136" y="470"/>
                                    <a:pt x="144" y="486"/>
                                  </a:cubicBezTo>
                                  <a:cubicBezTo>
                                    <a:pt x="147" y="492"/>
                                    <a:pt x="156" y="482"/>
                                    <a:pt x="162" y="480"/>
                                  </a:cubicBezTo>
                                  <a:cubicBezTo>
                                    <a:pt x="180" y="482"/>
                                    <a:pt x="210" y="469"/>
                                    <a:pt x="216" y="486"/>
                                  </a:cubicBezTo>
                                  <a:cubicBezTo>
                                    <a:pt x="221" y="502"/>
                                    <a:pt x="184" y="502"/>
                                    <a:pt x="168" y="498"/>
                                  </a:cubicBezTo>
                                  <a:cubicBezTo>
                                    <a:pt x="156" y="495"/>
                                    <a:pt x="152" y="478"/>
                                    <a:pt x="144" y="468"/>
                                  </a:cubicBezTo>
                                  <a:cubicBezTo>
                                    <a:pt x="143" y="466"/>
                                    <a:pt x="129" y="425"/>
                                    <a:pt x="132" y="426"/>
                                  </a:cubicBezTo>
                                  <a:cubicBezTo>
                                    <a:pt x="144" y="430"/>
                                    <a:pt x="148" y="446"/>
                                    <a:pt x="156" y="456"/>
                                  </a:cubicBezTo>
                                  <a:cubicBezTo>
                                    <a:pt x="156" y="456"/>
                                    <a:pt x="187" y="487"/>
                                    <a:pt x="168" y="468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35440" cy="403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5040" y="0"/>
                                <a:ext cx="230400" cy="403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1680" y="0"/>
                                  <a:ext cx="50040" cy="68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3" h="228">
                                      <a:moveTo>
                                        <a:pt x="82" y="228"/>
                                      </a:moveTo>
                                      <a:cubicBezTo>
                                        <a:pt x="86" y="130"/>
                                        <a:pt x="63" y="51"/>
                                        <a:pt x="148" y="0"/>
                                      </a:cubicBezTo>
                                      <a:cubicBezTo>
                                        <a:pt x="163" y="75"/>
                                        <a:pt x="127" y="168"/>
                                        <a:pt x="82" y="228"/>
                                      </a:cubicBezTo>
                                      <a:cubicBezTo>
                                        <a:pt x="0" y="208"/>
                                        <a:pt x="53" y="68"/>
                                        <a:pt x="70" y="0"/>
                                      </a:cubicBezTo>
                                      <a:cubicBezTo>
                                        <a:pt x="110" y="13"/>
                                        <a:pt x="92" y="63"/>
                                        <a:pt x="88" y="96"/>
                                      </a:cubicBezTo>
                                      <a:cubicBezTo>
                                        <a:pt x="83" y="145"/>
                                        <a:pt x="76" y="179"/>
                                        <a:pt x="82" y="228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360" y="68760"/>
                                  <a:ext cx="3096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2" h="66">
                                      <a:moveTo>
                                        <a:pt x="0" y="12"/>
                                      </a:moveTo>
                                      <a:cubicBezTo>
                                        <a:pt x="8" y="10"/>
                                        <a:pt x="18" y="0"/>
                                        <a:pt x="24" y="6"/>
                                      </a:cubicBezTo>
                                      <a:cubicBezTo>
                                        <a:pt x="39" y="21"/>
                                        <a:pt x="5" y="39"/>
                                        <a:pt x="0" y="42"/>
                                      </a:cubicBezTo>
                                      <a:cubicBezTo>
                                        <a:pt x="12" y="44"/>
                                        <a:pt x="24" y="51"/>
                                        <a:pt x="36" y="48"/>
                                      </a:cubicBezTo>
                                      <a:cubicBezTo>
                                        <a:pt x="62" y="41"/>
                                        <a:pt x="33" y="0"/>
                                        <a:pt x="60" y="54"/>
                                      </a:cubicBezTo>
                                      <a:cubicBezTo>
                                        <a:pt x="91" y="23"/>
                                        <a:pt x="76" y="40"/>
                                        <a:pt x="102" y="66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39240"/>
                                  <a:ext cx="17640" cy="39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133">
                                      <a:moveTo>
                                        <a:pt x="10" y="133"/>
                                      </a:moveTo>
                                      <a:cubicBezTo>
                                        <a:pt x="12" y="119"/>
                                        <a:pt x="6" y="101"/>
                                        <a:pt x="16" y="91"/>
                                      </a:cubicBezTo>
                                      <a:cubicBezTo>
                                        <a:pt x="26" y="81"/>
                                        <a:pt x="49" y="96"/>
                                        <a:pt x="58" y="85"/>
                                      </a:cubicBezTo>
                                      <a:cubicBezTo>
                                        <a:pt x="59" y="84"/>
                                        <a:pt x="42" y="0"/>
                                        <a:pt x="58" y="79"/>
                                      </a:cubicBezTo>
                                      <a:cubicBezTo>
                                        <a:pt x="54" y="85"/>
                                        <a:pt x="53" y="94"/>
                                        <a:pt x="46" y="97"/>
                                      </a:cubicBezTo>
                                      <a:cubicBezTo>
                                        <a:pt x="29" y="104"/>
                                        <a:pt x="20" y="66"/>
                                        <a:pt x="4" y="103"/>
                                      </a:cubicBezTo>
                                      <a:cubicBezTo>
                                        <a:pt x="0" y="112"/>
                                        <a:pt x="8" y="123"/>
                                        <a:pt x="10" y="133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68760"/>
                                  <a:ext cx="230400" cy="3182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42120" y="0"/>
                                    <a:ext cx="188640" cy="31824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192"/>
                                          <w:kern w:val="2"/>
                                          <w:spacing w:val="1"/>
                                          <w:sz w:val="21"/>
                                          <w:rFonts w:ascii="Rod" w:hAnsi="Rod" w:eastAsia="Rod" w:cs="Rod"/>
                                          <w:lang w:bidi="hi-IN"/>
                                        </w:rPr>
                                        <w:t>ח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82440" bIns="8244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2880"/>
                                    <a:ext cx="72360" cy="106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35" h="354">
                                        <a:moveTo>
                                          <a:pt x="151" y="0"/>
                                        </a:moveTo>
                                        <a:cubicBezTo>
                                          <a:pt x="124" y="36"/>
                                          <a:pt x="86" y="63"/>
                                          <a:pt x="61" y="102"/>
                                        </a:cubicBezTo>
                                        <a:cubicBezTo>
                                          <a:pt x="30" y="151"/>
                                          <a:pt x="60" y="127"/>
                                          <a:pt x="25" y="150"/>
                                        </a:cubicBezTo>
                                        <a:cubicBezTo>
                                          <a:pt x="17" y="173"/>
                                          <a:pt x="7" y="192"/>
                                          <a:pt x="1" y="216"/>
                                        </a:cubicBezTo>
                                        <a:cubicBezTo>
                                          <a:pt x="3" y="252"/>
                                          <a:pt x="0" y="289"/>
                                          <a:pt x="7" y="324"/>
                                        </a:cubicBezTo>
                                        <a:cubicBezTo>
                                          <a:pt x="11" y="344"/>
                                          <a:pt x="61" y="354"/>
                                          <a:pt x="61" y="354"/>
                                        </a:cubicBezTo>
                                        <a:cubicBezTo>
                                          <a:pt x="104" y="349"/>
                                          <a:pt x="110" y="342"/>
                                          <a:pt x="145" y="330"/>
                                        </a:cubicBezTo>
                                        <a:cubicBezTo>
                                          <a:pt x="168" y="295"/>
                                          <a:pt x="188" y="269"/>
                                          <a:pt x="223" y="246"/>
                                        </a:cubicBezTo>
                                        <a:cubicBezTo>
                                          <a:pt x="230" y="225"/>
                                          <a:pt x="225" y="232"/>
                                          <a:pt x="235" y="222"/>
                                        </a:cubicBez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080" y="32040"/>
                                    <a:ext cx="14760" cy="28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8880" y="357480"/>
                                  <a:ext cx="44280" cy="45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5" h="153">
                                      <a:moveTo>
                                        <a:pt x="48" y="21"/>
                                      </a:moveTo>
                                      <a:cubicBezTo>
                                        <a:pt x="71" y="6"/>
                                        <a:pt x="87" y="0"/>
                                        <a:pt x="114" y="9"/>
                                      </a:cubicBezTo>
                                      <a:cubicBezTo>
                                        <a:pt x="123" y="44"/>
                                        <a:pt x="145" y="57"/>
                                        <a:pt x="126" y="99"/>
                                      </a:cubicBezTo>
                                      <a:cubicBezTo>
                                        <a:pt x="119" y="114"/>
                                        <a:pt x="99" y="121"/>
                                        <a:pt x="90" y="135"/>
                                      </a:cubicBezTo>
                                      <a:cubicBezTo>
                                        <a:pt x="86" y="129"/>
                                        <a:pt x="85" y="118"/>
                                        <a:pt x="78" y="117"/>
                                      </a:cubicBezTo>
                                      <a:cubicBezTo>
                                        <a:pt x="57" y="114"/>
                                        <a:pt x="16" y="142"/>
                                        <a:pt x="0" y="153"/>
                                      </a:cubicBezTo>
                                      <a:cubicBezTo>
                                        <a:pt x="9" y="127"/>
                                        <a:pt x="14" y="94"/>
                                        <a:pt x="24" y="69"/>
                                      </a:cubicBezTo>
                                      <a:cubicBezTo>
                                        <a:pt x="25" y="66"/>
                                        <a:pt x="69" y="0"/>
                                        <a:pt x="48" y="2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7680" y="357480"/>
                                  <a:ext cx="44280" cy="45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5" h="153">
                                      <a:moveTo>
                                        <a:pt x="48" y="21"/>
                                      </a:moveTo>
                                      <a:cubicBezTo>
                                        <a:pt x="71" y="6"/>
                                        <a:pt x="87" y="0"/>
                                        <a:pt x="114" y="9"/>
                                      </a:cubicBezTo>
                                      <a:cubicBezTo>
                                        <a:pt x="123" y="44"/>
                                        <a:pt x="145" y="57"/>
                                        <a:pt x="126" y="99"/>
                                      </a:cubicBezTo>
                                      <a:cubicBezTo>
                                        <a:pt x="119" y="114"/>
                                        <a:pt x="99" y="121"/>
                                        <a:pt x="90" y="135"/>
                                      </a:cubicBezTo>
                                      <a:cubicBezTo>
                                        <a:pt x="86" y="129"/>
                                        <a:pt x="85" y="118"/>
                                        <a:pt x="78" y="117"/>
                                      </a:cubicBezTo>
                                      <a:cubicBezTo>
                                        <a:pt x="57" y="114"/>
                                        <a:pt x="16" y="142"/>
                                        <a:pt x="0" y="153"/>
                                      </a:cubicBezTo>
                                      <a:cubicBezTo>
                                        <a:pt x="9" y="127"/>
                                        <a:pt x="14" y="94"/>
                                        <a:pt x="24" y="69"/>
                                      </a:cubicBezTo>
                                      <a:cubicBezTo>
                                        <a:pt x="25" y="66"/>
                                        <a:pt x="69" y="0"/>
                                        <a:pt x="48" y="2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135360"/>
                                <a:ext cx="69840" cy="2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7" h="86">
                                    <a:moveTo>
                                      <a:pt x="0" y="0"/>
                                    </a:moveTo>
                                    <a:cubicBezTo>
                                      <a:pt x="47" y="6"/>
                                      <a:pt x="91" y="17"/>
                                      <a:pt x="138" y="24"/>
                                    </a:cubicBezTo>
                                    <a:cubicBezTo>
                                      <a:pt x="148" y="28"/>
                                      <a:pt x="160" y="29"/>
                                      <a:pt x="168" y="36"/>
                                    </a:cubicBezTo>
                                    <a:cubicBezTo>
                                      <a:pt x="227" y="86"/>
                                      <a:pt x="150" y="45"/>
                                      <a:pt x="192" y="66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20" y="160560"/>
                                <a:ext cx="15840" cy="23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" h="78">
                                    <a:moveTo>
                                      <a:pt x="10" y="66"/>
                                    </a:moveTo>
                                    <a:cubicBezTo>
                                      <a:pt x="53" y="37"/>
                                      <a:pt x="0" y="78"/>
                                      <a:pt x="40" y="18"/>
                                    </a:cubicBezTo>
                                    <a:cubicBezTo>
                                      <a:pt x="44" y="12"/>
                                      <a:pt x="52" y="0"/>
                                      <a:pt x="52" y="0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rot="5400000">
                            <a:off x="32760" y="115200"/>
                            <a:ext cx="14040" cy="14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6.2pt;margin-top:243.75pt;width:24.4pt;height:31.75pt" coordorigin="5724,4875" coordsize="488,635">
                <v:group id="shape_0" style="position:absolute;left:5724;top:4875;width:488;height:635">
                  <v:shape id="shape_0" coordsize="276,224" path="m0,126c4,138,5,151,12,162c20,175,37,174,48,180c90,201,120,215,168,222c188,220,209,224,228,216c242,210,250,155,252,144c258,117,276,66,276,66c210,0,97,27,18,66c5,86,0,100,0,126xe" fillcolor="white" stroked="t" o:allowincell="f" style="position:absolute;left:5910;top:5074;width:162;height:112;mso-wrap-style:none;v-text-anchor:middle;rotation:10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236,502" path="m0,0c17,40,22,79,36,120c43,167,52,206,66,252c75,344,108,426,174,492c236,480,181,472,150,456c146,448,140,423,138,432c134,450,136,470,144,486c147,492,156,482,162,480c180,482,210,469,216,486c221,502,184,502,168,498c156,495,152,478,144,468c143,466,129,425,132,426c144,430,148,446,156,456c156,456,187,487,168,468e" fillcolor="white" stroked="t" o:allowincell="f" style="position:absolute;left:6097;top:5028;width:113;height:237;mso-wrap-style:none;v-text-anchor:middle;rotation:352">
                    <v:fill o:detectmouseclick="t" type="solid" color2="black"/>
                    <v:stroke color="black" weight="9360" joinstyle="round" endcap="flat"/>
                    <w10:wrap type="none"/>
                  </v:shape>
                  <v:group id="shape_0" style="position:absolute;left:5724;top:4875;width:371;height:635">
                    <v:group id="shape_0" style="position:absolute;left:5732;top:4875;width:364;height:635">
                      <v:shape id="shape_0" coordsize="163,228" path="m82,228c86,130,63,51,148,0c163,75,127,168,82,228c0,208,53,68,70,0c110,13,92,63,88,96c83,145,76,179,82,228xe" fillcolor="white" stroked="t" o:allowincell="f" style="position:absolute;left:5782;top:4875;width:78;height:107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  <v:shape id="shape_0" coordsize="102,66" path="m0,12c8,10,18,0,24,6c39,21,5,39,0,42c12,44,24,51,36,48c62,41,33,0,60,54c91,23,76,40,102,66e" fillcolor="white" stroked="t" o:allowincell="f" style="position:absolute;left:5846;top:4983;width:48;height:30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  <v:shape id="shape_0" coordsize="59,133" path="m10,133c12,119,6,101,16,91c26,81,49,96,58,85c59,84,42,0,58,79c54,85,53,94,46,97c29,104,20,66,4,103c0,112,8,123,10,133xe" fillcolor="white" stroked="t" o:allowincell="f" style="position:absolute;left:5791;top:4937;width:27;height:62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  <v:group id="shape_0" style="position:absolute;left:5732;top:4983;width:364;height:501">
                        <v:shape id="shape_0" fillcolor="white" stroked="t" o:allowincell="f" style="position:absolute;left:5799;top:4983;width:296;height:500;mso-wrap-style:none;v-text-anchor:middle" type="_x0000_t136">
                          <v:path textpathok="t"/>
                          <v:textpath on="t" fitshape="t" string="ח" style="font-family:&quot;Rod&quot;;font-size:96pt"/>
                          <v:fill o:detectmouseclick="t" color2="#fefefe"/>
                          <v:stroke color="black" weight="12600" joinstyle="miter" endcap="flat"/>
                          <w10:wrap type="none"/>
                        </v:shape>
                        <v:shape id="shape_0" coordsize="235,354" path="m151,0c124,36,86,63,61,102c30,151,60,127,25,150c17,173,7,192,1,216c3,252,0,289,7,324c11,344,61,354,61,354c104,349,110,342,145,330c168,295,188,269,223,246c230,225,225,232,235,222e" fillcolor="white" stroked="t" o:allowincell="f" style="position:absolute;left:5732;top:4988;width:113;height:167;mso-wrap-style:none;v-text-anchor:middle">
                          <v:fill o:detectmouseclick="t" type="solid" color2="black"/>
                          <v:stroke color="black" weight="9360" joinstyle="round" endcap="flat"/>
                          <w10:wrap type="none"/>
                        </v:shape>
                        <v:oval id="shape_0" fillcolor="white" stroked="t" o:allowincell="f" style="position:absolute;left:5776;top:5034;width:22;height:4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shape id="shape_0" coordsize="145,153" path="m48,21c71,6,87,0,114,9c123,44,145,57,126,99c119,114,99,121,90,135c86,129,85,118,78,117c57,114,16,142,0,153c9,127,14,94,24,69c25,66,69,0,48,21xe" fillcolor="white" stroked="t" o:allowincell="f" style="position:absolute;left:5793;top:5438;width:69;height:71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  <v:shape id="shape_0" coordsize="145,153" path="m48,21c71,6,87,0,114,9c123,44,145,57,126,99c119,114,99,121,90,135c86,129,85,118,78,117c57,114,16,142,0,153c9,127,14,94,24,69c25,66,69,0,48,21xe" fillcolor="white" stroked="t" o:allowincell="f" style="position:absolute;left:5981;top:5438;width:69;height:71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</v:group>
                    <v:shape id="shape_0" coordsize="227,86" path="m0,0c47,6,91,17,138,24c148,28,160,29,168,36c227,86,150,45,192,66e" fillcolor="white" stroked="t" o:allowincell="f" style="position:absolute;left:5724;top:5088;width:109;height:39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coordsize="53,78" path="m10,66c53,37,0,78,40,18c44,12,52,0,52,0e" fillcolor="white" stroked="t" o:allowincell="f" style="position:absolute;left:5742;top:5128;width:24;height:36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v:group>
                </v:group>
                <v:oval id="shape_0" fillcolor="white" stroked="t" o:allowincell="f" style="position:absolute;left:5775;top:5057;width:21;height:22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0335</wp:posOffset>
                </wp:positionH>
                <wp:positionV relativeFrom="paragraph">
                  <wp:posOffset>2132965</wp:posOffset>
                </wp:positionV>
                <wp:extent cx="5210175" cy="438150"/>
                <wp:effectExtent l="0" t="0" r="0" b="0"/>
                <wp:wrapNone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0175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כותבים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חית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עמים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  <w:t xml:space="preserve">. 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תנים כתר לשלוש האותיות היפות ביות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.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גבי אותיות שמקבילות ל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צפה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 ל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קרה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  <w:t xml:space="preserve">" - 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רחיקים מעט את הקו מהשורה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25pt;height:34.5pt;mso-wrap-distance-left:9.05pt;mso-wrap-distance-right:9.05pt;mso-wrap-distance-top:0pt;mso-wrap-distance-bottom:0pt;margin-top:167.95pt;mso-position-vertical-relative:text;margin-left:1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ascii="Arial" w:hAnsi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כותבים </w:t>
                      </w:r>
                      <w:r>
                        <w:rPr>
                          <w:rFonts w:ascii="Arial" w:hAnsi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חית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z w:val="22"/>
                          <w:sz w:val="22"/>
                          <w:szCs w:val="22"/>
                          <w:rtl w:val="true"/>
                        </w:rPr>
                        <w:t>פעמים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rtl w:val="true"/>
                        </w:rPr>
                        <w:t xml:space="preserve">.  </w:t>
                      </w:r>
                      <w:r>
                        <w:rPr>
                          <w:rFonts w:ascii="Arial" w:hAnsi="Arial" w:cs="Arial"/>
                          <w:sz w:val="22"/>
                          <w:sz w:val="22"/>
                          <w:szCs w:val="22"/>
                          <w:rtl w:val="true"/>
                        </w:rPr>
                        <w:t>נותנים כתר לשלוש האותיות היפות ביות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.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sz w:val="22"/>
                          <w:sz w:val="22"/>
                          <w:szCs w:val="22"/>
                          <w:rtl w:val="true"/>
                        </w:rPr>
                        <w:t>לגבי אותיות שמקבילות ל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Arial" w:hAnsi="Arial" w:cs="Arial"/>
                          <w:sz w:val="22"/>
                          <w:sz w:val="22"/>
                          <w:szCs w:val="22"/>
                          <w:rtl w:val="true"/>
                        </w:rPr>
                        <w:t>רצפה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rtl w:val="true"/>
                        </w:rPr>
                        <w:t xml:space="preserve">" </w:t>
                      </w:r>
                      <w:r>
                        <w:rPr>
                          <w:rFonts w:ascii="Arial" w:hAnsi="Arial" w:cs="Arial"/>
                          <w:sz w:val="22"/>
                          <w:sz w:val="22"/>
                          <w:szCs w:val="22"/>
                          <w:rtl w:val="true"/>
                        </w:rPr>
                        <w:t>או ל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Arial" w:hAnsi="Arial" w:cs="Arial"/>
                          <w:sz w:val="22"/>
                          <w:sz w:val="22"/>
                          <w:szCs w:val="22"/>
                          <w:rtl w:val="true"/>
                        </w:rPr>
                        <w:t>תקרה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rtl w:val="true"/>
                        </w:rPr>
                        <w:t xml:space="preserve">" -  </w:t>
                      </w:r>
                      <w:r>
                        <w:rPr>
                          <w:rFonts w:ascii="Arial" w:hAnsi="Arial" w:cs="Arial"/>
                          <w:sz w:val="22"/>
                          <w:sz w:val="22"/>
                          <w:szCs w:val="22"/>
                          <w:rtl w:val="true"/>
                        </w:rPr>
                        <w:t>מרחיקים מעט את הקו מהשורה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01675</wp:posOffset>
                </wp:positionH>
                <wp:positionV relativeFrom="paragraph">
                  <wp:posOffset>221615</wp:posOffset>
                </wp:positionV>
                <wp:extent cx="214630" cy="224155"/>
                <wp:effectExtent l="0" t="0" r="0" b="0"/>
                <wp:wrapNone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9pt;height:17.65pt;mso-wrap-distance-left:9.05pt;mso-wrap-distance-right:9.05pt;mso-wrap-distance-top:0pt;mso-wrap-distance-bottom:0pt;margin-top:17.45pt;mso-position-vertical-relative:text;margin-left:5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19175</wp:posOffset>
                </wp:positionH>
                <wp:positionV relativeFrom="paragraph">
                  <wp:posOffset>602615</wp:posOffset>
                </wp:positionV>
                <wp:extent cx="214630" cy="224155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9pt;height:17.65pt;mso-wrap-distance-left:9.05pt;mso-wrap-distance-right:9.05pt;mso-wrap-distance-top:0pt;mso-wrap-distance-bottom:0pt;margin-top:47.45pt;mso-position-vertical-relative:text;margin-left:8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9250</wp:posOffset>
                </wp:positionH>
                <wp:positionV relativeFrom="paragraph">
                  <wp:posOffset>634365</wp:posOffset>
                </wp:positionV>
                <wp:extent cx="214630" cy="224155"/>
                <wp:effectExtent l="0" t="0" r="0" b="0"/>
                <wp:wrapNone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9pt;height:17.65pt;mso-wrap-distance-left:9.05pt;mso-wrap-distance-right:9.05pt;mso-wrap-distance-top:0pt;mso-wrap-distance-bottom:0pt;margin-top:49.95pt;mso-position-vertical-relative:text;margin-left:2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d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7T23:28:00Z</dcterms:created>
  <dc:creator>Admin</dc:creator>
  <dc:description/>
  <cp:keywords/>
  <dc:language>en-US</dc:language>
  <cp:lastModifiedBy>Admin</cp:lastModifiedBy>
  <dcterms:modified xsi:type="dcterms:W3CDTF">2009-02-18T14:30:00Z</dcterms:modified>
  <cp:revision>10</cp:revision>
  <dc:subject/>
  <dc:title/>
</cp:coreProperties>
</file>