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6835" distR="114935" simplePos="0" locked="0" layoutInCell="0" allowOverlap="1" relativeHeight="26">
                <wp:simplePos x="0" y="0"/>
                <wp:positionH relativeFrom="column">
                  <wp:posOffset>1541145</wp:posOffset>
                </wp:positionH>
                <wp:positionV relativeFrom="paragraph">
                  <wp:posOffset>-287020</wp:posOffset>
                </wp:positionV>
                <wp:extent cx="2409190" cy="2303145"/>
                <wp:effectExtent l="0" t="26035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23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1595">
                              <a:moveTo>
                                <a:pt x="54" y="763"/>
                              </a:moveTo>
                              <a:cubicBezTo>
                                <a:pt x="0" y="608"/>
                                <a:pt x="254" y="186"/>
                                <a:pt x="334" y="66"/>
                              </a:cubicBezTo>
                              <a:cubicBezTo>
                                <a:pt x="401" y="56"/>
                                <a:pt x="536" y="45"/>
                                <a:pt x="536" y="45"/>
                              </a:cubicBezTo>
                              <a:cubicBezTo>
                                <a:pt x="548" y="42"/>
                                <a:pt x="561" y="37"/>
                                <a:pt x="574" y="35"/>
                              </a:cubicBezTo>
                              <a:cubicBezTo>
                                <a:pt x="596" y="30"/>
                                <a:pt x="619" y="30"/>
                                <a:pt x="641" y="24"/>
                              </a:cubicBezTo>
                              <a:cubicBezTo>
                                <a:pt x="660" y="19"/>
                                <a:pt x="699" y="3"/>
                                <a:pt x="699" y="3"/>
                              </a:cubicBezTo>
                              <a:cubicBezTo>
                                <a:pt x="753" y="7"/>
                                <a:pt x="809" y="0"/>
                                <a:pt x="862" y="14"/>
                              </a:cubicBezTo>
                              <a:cubicBezTo>
                                <a:pt x="880" y="19"/>
                                <a:pt x="883" y="52"/>
                                <a:pt x="900" y="56"/>
                              </a:cubicBezTo>
                              <a:cubicBezTo>
                                <a:pt x="976" y="73"/>
                                <a:pt x="1054" y="70"/>
                                <a:pt x="1131" y="77"/>
                              </a:cubicBezTo>
                              <a:cubicBezTo>
                                <a:pt x="1161" y="110"/>
                                <a:pt x="1201" y="133"/>
                                <a:pt x="1227" y="171"/>
                              </a:cubicBezTo>
                              <a:cubicBezTo>
                                <a:pt x="1277" y="243"/>
                                <a:pt x="1312" y="328"/>
                                <a:pt x="1361" y="402"/>
                              </a:cubicBezTo>
                              <a:cubicBezTo>
                                <a:pt x="1371" y="456"/>
                                <a:pt x="1390" y="487"/>
                                <a:pt x="1409" y="538"/>
                              </a:cubicBezTo>
                              <a:cubicBezTo>
                                <a:pt x="1422" y="699"/>
                                <a:pt x="1645" y="1457"/>
                                <a:pt x="1669" y="159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a7938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1595" path="m54,763c0,608,254,186,334,66c401,56,536,45,536,45c548,42,561,37,574,35c596,30,619,30,641,24c660,19,699,3,699,3c753,7,809,0,862,14c880,19,883,52,900,56c976,73,1054,70,1131,77c1161,110,1201,133,1227,171c1277,243,1312,328,1361,402c1371,456,1390,487,1409,538c1422,699,1645,1457,1669,1595e" stroked="t" o:allowincell="f" style="position:absolute;margin-left:121.35pt;margin-top:-22.6pt;width:189.65pt;height:181.3pt;mso-wrap-style:none;v-text-anchor:middle">
                <v:fill o:detectmouseclick="t" on="false"/>
                <v:stroke color="#a79387" weight="5724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64.05pt;margin-top:-7.95pt;width:102.65pt;height:168.05pt;mso-wrap-style:none;v-text-anchor:middle" type="_x0000_t136">
            <v:path textpathok="t"/>
            <v:textpath on="t" fitshape="t" string="ה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ה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א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נים איזו הא היא היפה ביותר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פוסלים את זו שדומה לח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ת זו 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פ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לא מגיעה עד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ת זו שעקומ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הא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נים איזו הא היא היפה ביותר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פוסלים את זו שדומה לח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ת זו 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פ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לא מגיעה עד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את זו שעקומ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2465</wp:posOffset>
                </wp:positionH>
                <wp:positionV relativeFrom="paragraph">
                  <wp:posOffset>109855</wp:posOffset>
                </wp:positionV>
                <wp:extent cx="664210" cy="866140"/>
                <wp:effectExtent l="14605" t="0" r="2794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600">
                              <a:moveTo>
                                <a:pt x="0" y="305"/>
                              </a:moveTo>
                              <a:cubicBezTo>
                                <a:pt x="33" y="235"/>
                                <a:pt x="61" y="182"/>
                                <a:pt x="104" y="116"/>
                              </a:cubicBezTo>
                              <a:cubicBezTo>
                                <a:pt x="125" y="84"/>
                                <a:pt x="188" y="30"/>
                                <a:pt x="188" y="30"/>
                              </a:cubicBezTo>
                              <a:cubicBezTo>
                                <a:pt x="251" y="68"/>
                                <a:pt x="251" y="0"/>
                                <a:pt x="288" y="95"/>
                              </a:cubicBezTo>
                              <a:cubicBezTo>
                                <a:pt x="347" y="253"/>
                                <a:pt x="460" y="393"/>
                                <a:pt x="460" y="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a79387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63575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600" path="m0,305c33,235,61,182,104,116c125,84,188,30,188,30c251,68,251,0,288,95c347,253,460,393,460,600e" stroked="t" o:allowincell="f" style="position:absolute;margin-left:152.95pt;margin-top:8.65pt;width:52.25pt;height:68.15pt;mso-wrap-style:none;v-text-anchor:middle">
                <v:fill o:detectmouseclick="t" on="false"/>
                <v:stroke color="#a79387" weight="28440" joinstyle="round" endcap="flat"/>
                <v:shadow on="t" obscured="f" color="#63575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92710" distR="114935" simplePos="0" locked="0" layoutInCell="0" allowOverlap="1" relativeHeight="28">
                <wp:simplePos x="0" y="0"/>
                <wp:positionH relativeFrom="column">
                  <wp:posOffset>1799590</wp:posOffset>
                </wp:positionH>
                <wp:positionV relativeFrom="paragraph">
                  <wp:posOffset>54610</wp:posOffset>
                </wp:positionV>
                <wp:extent cx="300990" cy="130175"/>
                <wp:effectExtent l="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130320"/>
                          <a:chOff x="0" y="0"/>
                          <a:chExt cx="300960" cy="13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960" cy="130320"/>
                          </a:xfrm>
                        </wpg:grpSpPr>
                        <wps:wsp>
                          <wps:cNvSpPr/>
                          <wps:spPr>
                            <a:xfrm rot="21178200">
                              <a:off x="34920" y="15480"/>
                              <a:ext cx="262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6">
                                  <a:moveTo>
                                    <a:pt x="0" y="51"/>
                                  </a:moveTo>
                                  <a:cubicBezTo>
                                    <a:pt x="6" y="47"/>
                                    <a:pt x="7" y="42"/>
                                    <a:pt x="11" y="36"/>
                                  </a:cubicBezTo>
                                  <a:cubicBezTo>
                                    <a:pt x="14" y="20"/>
                                    <a:pt x="31" y="15"/>
                                    <a:pt x="45" y="14"/>
                                  </a:cubicBezTo>
                                  <a:cubicBezTo>
                                    <a:pt x="60" y="7"/>
                                    <a:pt x="70" y="3"/>
                                    <a:pt x="86" y="0"/>
                                  </a:cubicBezTo>
                                  <a:cubicBezTo>
                                    <a:pt x="115" y="2"/>
                                    <a:pt x="121" y="1"/>
                                    <a:pt x="143" y="6"/>
                                  </a:cubicBezTo>
                                  <a:cubicBezTo>
                                    <a:pt x="152" y="8"/>
                                    <a:pt x="158" y="14"/>
                                    <a:pt x="167" y="15"/>
                                  </a:cubicBezTo>
                                  <a:cubicBezTo>
                                    <a:pt x="184" y="36"/>
                                    <a:pt x="205" y="52"/>
                                    <a:pt x="224" y="71"/>
                                  </a:cubicBezTo>
                                  <a:cubicBezTo>
                                    <a:pt x="243" y="67"/>
                                    <a:pt x="247" y="68"/>
                                    <a:pt x="266" y="78"/>
                                  </a:cubicBezTo>
                                  <a:cubicBezTo>
                                    <a:pt x="271" y="81"/>
                                    <a:pt x="281" y="87"/>
                                    <a:pt x="281" y="87"/>
                                  </a:cubicBezTo>
                                  <a:cubicBezTo>
                                    <a:pt x="295" y="80"/>
                                    <a:pt x="298" y="71"/>
                                    <a:pt x="314" y="75"/>
                                  </a:cubicBezTo>
                                  <a:cubicBezTo>
                                    <a:pt x="320" y="81"/>
                                    <a:pt x="323" y="85"/>
                                    <a:pt x="330" y="89"/>
                                  </a:cubicBezTo>
                                  <a:cubicBezTo>
                                    <a:pt x="336" y="75"/>
                                    <a:pt x="353" y="89"/>
                                    <a:pt x="360" y="96"/>
                                  </a:cubicBez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8200">
                              <a:off x="2520" y="62280"/>
                              <a:ext cx="196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78">
                                  <a:moveTo>
                                    <a:pt x="50" y="0"/>
                                  </a:moveTo>
                                  <a:cubicBezTo>
                                    <a:pt x="50" y="2"/>
                                    <a:pt x="51" y="4"/>
                                    <a:pt x="51" y="6"/>
                                  </a:cubicBezTo>
                                  <a:cubicBezTo>
                                    <a:pt x="51" y="8"/>
                                    <a:pt x="49" y="9"/>
                                    <a:pt x="48" y="10"/>
                                  </a:cubicBezTo>
                                  <a:cubicBezTo>
                                    <a:pt x="0" y="78"/>
                                    <a:pt x="113" y="16"/>
                                    <a:pt x="269" y="16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178200">
                            <a:off x="51120" y="75600"/>
                            <a:ext cx="5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0"/>
                                </a:moveTo>
                                <a:cubicBezTo>
                                  <a:pt x="4" y="14"/>
                                  <a:pt x="7" y="4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78200">
                            <a:off x="57600" y="4716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3">
                                <a:moveTo>
                                  <a:pt x="0" y="9"/>
                                </a:moveTo>
                                <a:cubicBezTo>
                                  <a:pt x="7" y="7"/>
                                  <a:pt x="12" y="3"/>
                                  <a:pt x="18" y="0"/>
                                </a:cubicBezTo>
                                <a:cubicBezTo>
                                  <a:pt x="19" y="7"/>
                                  <a:pt x="16" y="7"/>
                                  <a:pt x="16" y="13"/>
                                </a:cubicBez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78200">
                            <a:off x="39600" y="3636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3" y="19"/>
                                </a:moveTo>
                                <a:cubicBezTo>
                                  <a:pt x="5" y="0"/>
                                  <a:pt x="0" y="7"/>
                                  <a:pt x="24" y="7"/>
                                </a:cubicBez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pt;margin-top:5.55pt;width:23.25pt;height:8.1pt" coordorigin="2838,111" coordsize="465,162">
                <v:group id="shape_0" style="position:absolute;left:2838;top:111;width:465;height:162">
                  <v:shape id="shape_0" coordsize="360,96" path="m0,51c6,47,7,42,11,36c14,20,31,15,45,14c60,7,70,3,86,0c115,2,121,1,143,6c152,8,158,14,167,15c184,36,205,52,224,71c243,67,247,68,266,78c271,81,281,87,281,87c295,80,298,71,314,75c320,81,323,85,330,89c336,75,353,89,360,96e" fillcolor="gray" stroked="t" o:allowincell="f" style="position:absolute;left:2889;top:110;width:413;height:108;mso-wrap-style:none;v-text-anchor:middle;rotation:353">
                    <v:fill o:detectmouseclick="t" type="solid" color2="#7f7f7f"/>
                    <v:stroke color="gray" weight="12600" joinstyle="round" endcap="flat"/>
                    <w10:wrap type="none"/>
                  </v:shape>
                  <v:shape id="shape_0" coordsize="269,78" path="m50,0c50,2,51,4,51,6c51,8,49,9,48,10c0,78,113,16,269,16e" fillcolor="silver" stroked="t" o:allowincell="f" style="position:absolute;left:2838;top:184;width:308;height:87;mso-wrap-style:none;v-text-anchor:middle;rotation:353">
                    <v:fill o:detectmouseclick="t" type="solid" color2="#3f3f3f"/>
                    <v:stroke color="gray" weight="12600" joinstyle="round" endcap="flat"/>
                    <w10:wrap type="none"/>
                  </v:shape>
                </v:group>
                <v:shape id="shape_0" coordsize="7,14" path="m0,0c4,14,7,4,0,0xe" fillcolor="gray" stroked="t" o:allowincell="f" style="position:absolute;left:2914;top:205;width:7;height:15;mso-wrap-style:none;v-text-anchor:middle;rotation:353">
                  <v:fill o:detectmouseclick="t" type="solid" color2="#7f7f7f"/>
                  <v:stroke color="gray" weight="12600" joinstyle="round" endcap="flat"/>
                  <w10:wrap type="none"/>
                </v:shape>
                <v:shape id="shape_0" coordsize="19,13" path="m0,9c7,7,12,3,18,0c19,7,16,7,16,13e" fillcolor="gray" stroked="t" o:allowincell="f" style="position:absolute;left:2924;top:160;width:20;height:13;mso-wrap-style:none;v-text-anchor:middle;rotation:353">
                  <v:fill o:detectmouseclick="t" type="solid" color2="#7f7f7f"/>
                  <v:stroke color="gray" weight="12600" joinstyle="round" endcap="flat"/>
                  <w10:wrap type="none"/>
                </v:shape>
                <v:shape id="shape_0" coordsize="24,19" path="m3,19c5,0,0,7,24,7e" fillcolor="gray" stroked="t" o:allowincell="f" style="position:absolute;left:2896;top:143;width:26;height:20;mso-wrap-style:none;v-text-anchor:middle;rotation:353">
                  <v:fill o:detectmouseclick="t" type="solid" color2="#7f7f7f"/>
                  <v:stroke color="gray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2200</wp:posOffset>
                </wp:positionH>
                <wp:positionV relativeFrom="paragraph">
                  <wp:posOffset>63500</wp:posOffset>
                </wp:positionV>
                <wp:extent cx="3286125" cy="299720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299880"/>
                          <a:chOff x="0" y="0"/>
                          <a:chExt cx="3286080" cy="299880"/>
                        </a:xfrm>
                      </wpg:grpSpPr>
                      <wps:wsp>
                        <wps:cNvSpPr txBox="1"/>
                        <wps:spPr>
                          <a:xfrm>
                            <a:off x="1838160" y="1440"/>
                            <a:ext cx="1447920" cy="29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ֵא דּוֹמָה לְהַר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744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ָהָר הוֹלִיד עַכְבָּר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pt;width:258.75pt;height:23.6pt" coordorigin="1720,100" coordsize="5175,472">
                <v:shape id="shape_0" fillcolor="#cc99ff" stroked="t" o:allowincell="f" style="position:absolute;left:4615;top:102;width:2279;height:469;mso-wrap-style:none;v-text-anchor:middle" type="_x0000_t136">
                  <v:path textpathok="t"/>
                  <v:textpath on="t" fitshape="t" string="הֵא דּוֹמָה לְהַר." style="font-family:&quot;FrankRuehl&quot;;font-size:24pt"/>
                  <v:fill o:detectmouseclick="t" type="solid" color2="#336600" opacity="0.65"/>
                  <v:stroke color="#3333cc" weight="12600" joinstyle="miter" endcap="flat"/>
                  <w10:wrap type="none"/>
                </v:shape>
                <v:shape id="shape_0" fillcolor="#cc99ff" stroked="t" o:allowincell="f" style="position:absolute;left:1720;top:100;width:2609;height:449;mso-wrap-style:none;v-text-anchor:middle" type="_x0000_t136">
                  <v:path textpathok="t"/>
                  <v:textpath on="t" fitshape="t" string="הָהָר הוֹלִיד עַכְבָּר." style="font-family:&quot;FrankRuehl&quot;;font-size:24pt"/>
                  <v:fill o:detectmouseclick="t" type="solid" color2="#336600" opacity="0.65"/>
                  <v:stroke color="#3333c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935</wp:posOffset>
                </wp:positionH>
                <wp:positionV relativeFrom="paragraph">
                  <wp:posOffset>124460</wp:posOffset>
                </wp:positionV>
                <wp:extent cx="2534920" cy="22879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2287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e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ec" stroked="t" o:allowincell="f" style="position:absolute;margin-left:-19.05pt;margin-top:9.8pt;width:199.55pt;height:180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ה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308350</wp:posOffset>
                </wp:positionH>
                <wp:positionV relativeFrom="paragraph">
                  <wp:posOffset>1923415</wp:posOffset>
                </wp:positionV>
                <wp:extent cx="154305" cy="186690"/>
                <wp:effectExtent l="0" t="127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60.5pt;margin-top:151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ה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700</wp:posOffset>
                </wp:positionH>
                <wp:positionV relativeFrom="paragraph">
                  <wp:posOffset>252095</wp:posOffset>
                </wp:positionV>
                <wp:extent cx="0" cy="61087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9.85pt" to="101pt,67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3285</wp:posOffset>
                </wp:positionH>
                <wp:positionV relativeFrom="paragraph">
                  <wp:posOffset>3331845</wp:posOffset>
                </wp:positionV>
                <wp:extent cx="0" cy="1409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62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3331845</wp:posOffset>
                </wp:positionV>
                <wp:extent cx="0" cy="1409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62.35pt" to="329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110</wp:posOffset>
                </wp:positionH>
                <wp:positionV relativeFrom="paragraph">
                  <wp:posOffset>4303395</wp:posOffset>
                </wp:positionV>
                <wp:extent cx="3175" cy="222250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2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38.85pt" to="29.5pt,356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47.4pt;margin-top:110.35pt;width:59.95pt;height:8.95pt;mso-wrap-style:none;v-text-anchor:middle" type="_x0000_t136">
            <v:path textpathok="t"/>
            <v:textpath on="t" fitshape="t" string=" כְּמוֹ שֶׁכּוֹתְבִים רֵישׁ." style="font-family:&quot;FrankRuehl&quot;;font-size:9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10.5pt;margin-top:94.45pt;width:138.7pt;height:10.45pt;mso-wrap-style:none;v-text-anchor:middle" type="_x0000_t136">
            <v:path textpathok="t"/>
            <v:textpath on="t" fitshape="t" string="כְּמוֹ הַרְבֵּה אוֹתִיּוֹת, מַתְחִילִים לִכְתֹּב הֵא 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3125</wp:posOffset>
                </wp:positionH>
                <wp:positionV relativeFrom="paragraph">
                  <wp:posOffset>433070</wp:posOffset>
                </wp:positionV>
                <wp:extent cx="0" cy="40767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34.1pt" to="68.75pt,66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8515</wp:posOffset>
                </wp:positionH>
                <wp:positionV relativeFrom="paragraph">
                  <wp:posOffset>246380</wp:posOffset>
                </wp:positionV>
                <wp:extent cx="47117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9.4pt" to="101.5pt,19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7670</wp:posOffset>
                </wp:positionH>
                <wp:positionV relativeFrom="paragraph">
                  <wp:posOffset>4209415</wp:posOffset>
                </wp:positionV>
                <wp:extent cx="2033905" cy="4102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331.45pt;mso-position-vertical-relative:text;margin-left:132.1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7565</wp:posOffset>
                </wp:positionH>
                <wp:positionV relativeFrom="paragraph">
                  <wp:posOffset>4128770</wp:posOffset>
                </wp:positionV>
                <wp:extent cx="773430" cy="2355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325.1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4304030</wp:posOffset>
                </wp:positionV>
                <wp:extent cx="798830" cy="3213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8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31115</wp:posOffset>
                </wp:positionV>
                <wp:extent cx="214630" cy="2241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.4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348615</wp:posOffset>
                </wp:positionV>
                <wp:extent cx="214630" cy="2241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7.4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456565</wp:posOffset>
                </wp:positionV>
                <wp:extent cx="214630" cy="22415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5.9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56:00Z</dcterms:created>
  <dc:creator>Admin</dc:creator>
  <dc:description/>
  <cp:keywords/>
  <dc:language>en-US</dc:language>
  <cp:lastModifiedBy>Admin</cp:lastModifiedBy>
  <dcterms:modified xsi:type="dcterms:W3CDTF">2009-02-17T19:01:00Z</dcterms:modified>
  <cp:revision>11</cp:revision>
  <dc:subject/>
  <dc:title/>
</cp:coreProperties>
</file>