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282575</wp:posOffset>
                </wp:positionV>
                <wp:extent cx="1350010" cy="2212340"/>
                <wp:effectExtent l="6350" t="6350" r="1016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2212200"/>
                          <a:chOff x="0" y="0"/>
                          <a:chExt cx="1350000" cy="221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50000" cy="221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560" y="193680"/>
                            <a:ext cx="1177920" cy="1929240"/>
                          </a:xfrm>
                        </wpg:grpSpPr>
                        <wps:wsp>
                          <wps:cNvSpPr/>
                          <wps:spPr>
                            <a:xfrm>
                              <a:off x="803880" y="1196280"/>
                              <a:ext cx="374040" cy="72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1073">
                                  <a:moveTo>
                                    <a:pt x="0" y="0"/>
                                  </a:moveTo>
                                  <a:cubicBezTo>
                                    <a:pt x="37" y="111"/>
                                    <a:pt x="140" y="184"/>
                                    <a:pt x="192" y="288"/>
                                  </a:cubicBezTo>
                                  <a:cubicBezTo>
                                    <a:pt x="224" y="353"/>
                                    <a:pt x="248" y="419"/>
                                    <a:pt x="288" y="480"/>
                                  </a:cubicBezTo>
                                  <a:cubicBezTo>
                                    <a:pt x="320" y="607"/>
                                    <a:pt x="277" y="457"/>
                                    <a:pt x="324" y="564"/>
                                  </a:cubicBezTo>
                                  <a:cubicBezTo>
                                    <a:pt x="334" y="587"/>
                                    <a:pt x="348" y="636"/>
                                    <a:pt x="348" y="636"/>
                                  </a:cubicBezTo>
                                  <a:cubicBezTo>
                                    <a:pt x="354" y="836"/>
                                    <a:pt x="249" y="1073"/>
                                    <a:pt x="456" y="1032"/>
                                  </a:cubicBezTo>
                                  <a:cubicBezTo>
                                    <a:pt x="472" y="1008"/>
                                    <a:pt x="497" y="988"/>
                                    <a:pt x="504" y="960"/>
                                  </a:cubicBezTo>
                                  <a:cubicBezTo>
                                    <a:pt x="524" y="879"/>
                                    <a:pt x="552" y="792"/>
                                    <a:pt x="552" y="70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77200" cy="192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240" y="1098000"/>
                                <a:ext cx="29196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840">
                                    <a:moveTo>
                                      <a:pt x="432" y="840"/>
                                    </a:moveTo>
                                    <a:cubicBezTo>
                                      <a:pt x="420" y="804"/>
                                      <a:pt x="417" y="764"/>
                                      <a:pt x="396" y="732"/>
                                    </a:cubicBezTo>
                                    <a:cubicBezTo>
                                      <a:pt x="383" y="713"/>
                                      <a:pt x="349" y="715"/>
                                      <a:pt x="336" y="696"/>
                                    </a:cubicBezTo>
                                    <a:cubicBezTo>
                                      <a:pt x="319" y="672"/>
                                      <a:pt x="321" y="640"/>
                                      <a:pt x="312" y="612"/>
                                    </a:cubicBezTo>
                                    <a:cubicBezTo>
                                      <a:pt x="286" y="526"/>
                                      <a:pt x="300" y="556"/>
                                      <a:pt x="252" y="492"/>
                                    </a:cubicBezTo>
                                    <a:cubicBezTo>
                                      <a:pt x="244" y="468"/>
                                      <a:pt x="236" y="444"/>
                                      <a:pt x="228" y="420"/>
                                    </a:cubicBezTo>
                                    <a:cubicBezTo>
                                      <a:pt x="228" y="419"/>
                                      <a:pt x="213" y="283"/>
                                      <a:pt x="204" y="264"/>
                                    </a:cubicBezTo>
                                    <a:cubicBezTo>
                                      <a:pt x="185" y="225"/>
                                      <a:pt x="123" y="174"/>
                                      <a:pt x="96" y="144"/>
                                    </a:cubicBezTo>
                                    <a:cubicBezTo>
                                      <a:pt x="58" y="101"/>
                                      <a:pt x="26" y="5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308520"/>
                                <a:ext cx="25452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324">
                                    <a:moveTo>
                                      <a:pt x="376" y="324"/>
                                    </a:moveTo>
                                    <a:cubicBezTo>
                                      <a:pt x="372" y="296"/>
                                      <a:pt x="372" y="267"/>
                                      <a:pt x="364" y="240"/>
                                    </a:cubicBezTo>
                                    <a:cubicBezTo>
                                      <a:pt x="329" y="124"/>
                                      <a:pt x="72" y="206"/>
                                      <a:pt x="52" y="192"/>
                                    </a:cubicBezTo>
                                    <a:cubicBezTo>
                                      <a:pt x="0" y="155"/>
                                      <a:pt x="52" y="64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888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8880" cy="192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18880" cy="192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40040"/>
                                      <a:ext cx="92448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67" h="1313">
                                          <a:moveTo>
                                            <a:pt x="1043" y="0"/>
                                          </a:moveTo>
                                          <a:cubicBezTo>
                                            <a:pt x="1030" y="130"/>
                                            <a:pt x="1006" y="255"/>
                                            <a:pt x="947" y="372"/>
                                          </a:cubicBezTo>
                                          <a:cubicBezTo>
                                            <a:pt x="941" y="385"/>
                                            <a:pt x="929" y="395"/>
                                            <a:pt x="923" y="408"/>
                                          </a:cubicBezTo>
                                          <a:cubicBezTo>
                                            <a:pt x="913" y="431"/>
                                            <a:pt x="907" y="456"/>
                                            <a:pt x="899" y="480"/>
                                          </a:cubicBezTo>
                                          <a:cubicBezTo>
                                            <a:pt x="887" y="515"/>
                                            <a:pt x="848" y="536"/>
                                            <a:pt x="827" y="564"/>
                                          </a:cubicBezTo>
                                          <a:cubicBezTo>
                                            <a:pt x="762" y="651"/>
                                            <a:pt x="824" y="602"/>
                                            <a:pt x="755" y="648"/>
                                          </a:cubicBezTo>
                                          <a:cubicBezTo>
                                            <a:pt x="711" y="714"/>
                                            <a:pt x="755" y="658"/>
                                            <a:pt x="695" y="708"/>
                                          </a:cubicBezTo>
                                          <a:cubicBezTo>
                                            <a:pt x="650" y="746"/>
                                            <a:pt x="740" y="869"/>
                                            <a:pt x="683" y="888"/>
                                          </a:cubicBezTo>
                                          <a:cubicBezTo>
                                            <a:pt x="543" y="993"/>
                                            <a:pt x="383" y="1026"/>
                                            <a:pt x="227" y="1032"/>
                                          </a:cubicBezTo>
                                          <a:cubicBezTo>
                                            <a:pt x="219" y="1048"/>
                                            <a:pt x="42" y="919"/>
                                            <a:pt x="35" y="936"/>
                                          </a:cubicBezTo>
                                          <a:cubicBezTo>
                                            <a:pt x="26" y="959"/>
                                            <a:pt x="11" y="1008"/>
                                            <a:pt x="11" y="1008"/>
                                          </a:cubicBezTo>
                                          <a:cubicBezTo>
                                            <a:pt x="15" y="1068"/>
                                            <a:pt x="0" y="1132"/>
                                            <a:pt x="23" y="1188"/>
                                          </a:cubicBezTo>
                                          <a:cubicBezTo>
                                            <a:pt x="33" y="1211"/>
                                            <a:pt x="71" y="1204"/>
                                            <a:pt x="95" y="1212"/>
                                          </a:cubicBezTo>
                                          <a:cubicBezTo>
                                            <a:pt x="107" y="1216"/>
                                            <a:pt x="131" y="1224"/>
                                            <a:pt x="131" y="1224"/>
                                          </a:cubicBezTo>
                                          <a:cubicBezTo>
                                            <a:pt x="307" y="1220"/>
                                            <a:pt x="534" y="1313"/>
                                            <a:pt x="659" y="1188"/>
                                          </a:cubicBezTo>
                                          <a:cubicBezTo>
                                            <a:pt x="744" y="1103"/>
                                            <a:pt x="762" y="973"/>
                                            <a:pt x="839" y="888"/>
                                          </a:cubicBezTo>
                                          <a:cubicBezTo>
                                            <a:pt x="866" y="859"/>
                                            <a:pt x="895" y="832"/>
                                            <a:pt x="923" y="804"/>
                                          </a:cubicBezTo>
                                          <a:cubicBezTo>
                                            <a:pt x="948" y="779"/>
                                            <a:pt x="971" y="708"/>
                                            <a:pt x="971" y="708"/>
                                          </a:cubicBezTo>
                                          <a:cubicBezTo>
                                            <a:pt x="986" y="617"/>
                                            <a:pt x="998" y="520"/>
                                            <a:pt x="1031" y="432"/>
                                          </a:cubicBezTo>
                                          <a:cubicBezTo>
                                            <a:pt x="1055" y="367"/>
                                            <a:pt x="1049" y="398"/>
                                            <a:pt x="1091" y="348"/>
                                          </a:cubicBezTo>
                                          <a:cubicBezTo>
                                            <a:pt x="1100" y="337"/>
                                            <a:pt x="1108" y="325"/>
                                            <a:pt x="1115" y="312"/>
                                          </a:cubicBezTo>
                                          <a:cubicBezTo>
                                            <a:pt x="1124" y="296"/>
                                            <a:pt x="1128" y="278"/>
                                            <a:pt x="1139" y="264"/>
                                          </a:cubicBezTo>
                                          <a:cubicBezTo>
                                            <a:pt x="1197" y="193"/>
                                            <a:pt x="1263" y="148"/>
                                            <a:pt x="1343" y="108"/>
                                          </a:cubicBezTo>
                                          <a:cubicBezTo>
                                            <a:pt x="1355" y="73"/>
                                            <a:pt x="1367" y="38"/>
                                            <a:pt x="1367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5160" y="541080"/>
                                      <a:ext cx="429840" cy="55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6" h="820">
                                          <a:moveTo>
                                            <a:pt x="232" y="29"/>
                                          </a:moveTo>
                                          <a:cubicBezTo>
                                            <a:pt x="204" y="71"/>
                                            <a:pt x="203" y="103"/>
                                            <a:pt x="184" y="149"/>
                                          </a:cubicBezTo>
                                          <a:cubicBezTo>
                                            <a:pt x="163" y="199"/>
                                            <a:pt x="129" y="242"/>
                                            <a:pt x="112" y="293"/>
                                          </a:cubicBezTo>
                                          <a:cubicBezTo>
                                            <a:pt x="97" y="337"/>
                                            <a:pt x="91" y="381"/>
                                            <a:pt x="76" y="425"/>
                                          </a:cubicBezTo>
                                          <a:cubicBezTo>
                                            <a:pt x="80" y="529"/>
                                            <a:pt x="0" y="682"/>
                                            <a:pt x="88" y="737"/>
                                          </a:cubicBezTo>
                                          <a:cubicBezTo>
                                            <a:pt x="220" y="820"/>
                                            <a:pt x="427" y="812"/>
                                            <a:pt x="556" y="725"/>
                                          </a:cubicBezTo>
                                          <a:cubicBezTo>
                                            <a:pt x="636" y="671"/>
                                            <a:pt x="547" y="532"/>
                                            <a:pt x="532" y="437"/>
                                          </a:cubicBezTo>
                                          <a:cubicBezTo>
                                            <a:pt x="527" y="407"/>
                                            <a:pt x="506" y="382"/>
                                            <a:pt x="496" y="353"/>
                                          </a:cubicBezTo>
                                          <a:cubicBezTo>
                                            <a:pt x="479" y="306"/>
                                            <a:pt x="476" y="275"/>
                                            <a:pt x="448" y="233"/>
                                          </a:cubicBezTo>
                                          <a:cubicBezTo>
                                            <a:pt x="431" y="0"/>
                                            <a:pt x="467" y="46"/>
                                            <a:pt x="232" y="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3160" y="144720"/>
                                      <a:ext cx="325800" cy="43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636">
                                          <a:moveTo>
                                            <a:pt x="14" y="290"/>
                                          </a:moveTo>
                                          <a:cubicBezTo>
                                            <a:pt x="16" y="262"/>
                                            <a:pt x="0" y="138"/>
                                            <a:pt x="50" y="98"/>
                                          </a:cubicBezTo>
                                          <a:cubicBezTo>
                                            <a:pt x="71" y="81"/>
                                            <a:pt x="100" y="77"/>
                                            <a:pt x="122" y="62"/>
                                          </a:cubicBezTo>
                                          <a:cubicBezTo>
                                            <a:pt x="336" y="71"/>
                                            <a:pt x="385" y="0"/>
                                            <a:pt x="434" y="146"/>
                                          </a:cubicBezTo>
                                          <a:cubicBezTo>
                                            <a:pt x="438" y="262"/>
                                            <a:pt x="439" y="378"/>
                                            <a:pt x="446" y="494"/>
                                          </a:cubicBezTo>
                                          <a:cubicBezTo>
                                            <a:pt x="449" y="536"/>
                                            <a:pt x="482" y="614"/>
                                            <a:pt x="482" y="614"/>
                                          </a:cubicBezTo>
                                          <a:cubicBezTo>
                                            <a:pt x="416" y="636"/>
                                            <a:pt x="459" y="626"/>
                                            <a:pt x="350" y="626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9080" y="284400"/>
                                      <a:ext cx="738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9" h="135">
                                          <a:moveTo>
                                            <a:pt x="109" y="0"/>
                                          </a:moveTo>
                                          <a:cubicBezTo>
                                            <a:pt x="71" y="57"/>
                                            <a:pt x="56" y="35"/>
                                            <a:pt x="1" y="72"/>
                                          </a:cubicBezTo>
                                          <a:cubicBezTo>
                                            <a:pt x="22" y="135"/>
                                            <a:pt x="0" y="108"/>
                                            <a:pt x="97" y="108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38400">
                                      <a:off x="534240" y="372960"/>
                                      <a:ext cx="9720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" h="64">
                                          <a:moveTo>
                                            <a:pt x="0" y="36"/>
                                          </a:moveTo>
                                          <a:cubicBezTo>
                                            <a:pt x="141" y="23"/>
                                            <a:pt x="112" y="64"/>
                                            <a:pt x="144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3080" y="1109880"/>
                                      <a:ext cx="325800" cy="47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701">
                                          <a:moveTo>
                                            <a:pt x="146" y="17"/>
                                          </a:moveTo>
                                          <a:cubicBezTo>
                                            <a:pt x="128" y="71"/>
                                            <a:pt x="114" y="72"/>
                                            <a:pt x="62" y="89"/>
                                          </a:cubicBezTo>
                                          <a:cubicBezTo>
                                            <a:pt x="52" y="99"/>
                                            <a:pt x="5" y="142"/>
                                            <a:pt x="2" y="161"/>
                                          </a:cubicBezTo>
                                          <a:cubicBezTo>
                                            <a:pt x="0" y="177"/>
                                            <a:pt x="7" y="194"/>
                                            <a:pt x="14" y="209"/>
                                          </a:cubicBezTo>
                                          <a:cubicBezTo>
                                            <a:pt x="53" y="288"/>
                                            <a:pt x="80" y="285"/>
                                            <a:pt x="146" y="329"/>
                                          </a:cubicBezTo>
                                          <a:cubicBezTo>
                                            <a:pt x="164" y="384"/>
                                            <a:pt x="189" y="435"/>
                                            <a:pt x="218" y="485"/>
                                          </a:cubicBezTo>
                                          <a:cubicBezTo>
                                            <a:pt x="227" y="501"/>
                                            <a:pt x="229" y="520"/>
                                            <a:pt x="242" y="533"/>
                                          </a:cubicBezTo>
                                          <a:cubicBezTo>
                                            <a:pt x="255" y="546"/>
                                            <a:pt x="275" y="548"/>
                                            <a:pt x="290" y="557"/>
                                          </a:cubicBezTo>
                                          <a:cubicBezTo>
                                            <a:pt x="315" y="572"/>
                                            <a:pt x="362" y="605"/>
                                            <a:pt x="362" y="605"/>
                                          </a:cubicBezTo>
                                          <a:cubicBezTo>
                                            <a:pt x="391" y="648"/>
                                            <a:pt x="407" y="684"/>
                                            <a:pt x="458" y="701"/>
                                          </a:cubicBezTo>
                                          <a:cubicBezTo>
                                            <a:pt x="482" y="630"/>
                                            <a:pt x="460" y="571"/>
                                            <a:pt x="410" y="521"/>
                                          </a:cubicBezTo>
                                          <a:cubicBezTo>
                                            <a:pt x="380" y="430"/>
                                            <a:pt x="401" y="469"/>
                                            <a:pt x="350" y="401"/>
                                          </a:cubicBezTo>
                                          <a:cubicBezTo>
                                            <a:pt x="329" y="317"/>
                                            <a:pt x="285" y="283"/>
                                            <a:pt x="206" y="257"/>
                                          </a:cubicBezTo>
                                          <a:cubicBezTo>
                                            <a:pt x="198" y="233"/>
                                            <a:pt x="197" y="150"/>
                                            <a:pt x="194" y="125"/>
                                          </a:cubicBezTo>
                                          <a:cubicBezTo>
                                            <a:pt x="190" y="93"/>
                                            <a:pt x="182" y="119"/>
                                            <a:pt x="170" y="89"/>
                                          </a:cubicBezTo>
                                          <a:cubicBezTo>
                                            <a:pt x="134" y="0"/>
                                            <a:pt x="114" y="143"/>
                                            <a:pt x="146" y="1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0"/>
                                      <a:ext cx="657360" cy="300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2" h="444">
                                          <a:moveTo>
                                            <a:pt x="888" y="384"/>
                                          </a:moveTo>
                                          <a:cubicBezTo>
                                            <a:pt x="884" y="340"/>
                                            <a:pt x="890" y="294"/>
                                            <a:pt x="876" y="252"/>
                                          </a:cubicBezTo>
                                          <a:cubicBezTo>
                                            <a:pt x="872" y="240"/>
                                            <a:pt x="851" y="247"/>
                                            <a:pt x="840" y="240"/>
                                          </a:cubicBezTo>
                                          <a:cubicBezTo>
                                            <a:pt x="781" y="201"/>
                                            <a:pt x="797" y="146"/>
                                            <a:pt x="708" y="144"/>
                                          </a:cubicBezTo>
                                          <a:cubicBezTo>
                                            <a:pt x="488" y="140"/>
                                            <a:pt x="268" y="136"/>
                                            <a:pt x="48" y="132"/>
                                          </a:cubicBezTo>
                                          <a:cubicBezTo>
                                            <a:pt x="34" y="89"/>
                                            <a:pt x="12" y="0"/>
                                            <a:pt x="12" y="0"/>
                                          </a:cubicBezTo>
                                          <a:cubicBezTo>
                                            <a:pt x="8" y="12"/>
                                            <a:pt x="0" y="23"/>
                                            <a:pt x="0" y="36"/>
                                          </a:cubicBezTo>
                                          <a:cubicBezTo>
                                            <a:pt x="0" y="108"/>
                                            <a:pt x="5" y="180"/>
                                            <a:pt x="12" y="252"/>
                                          </a:cubicBezTo>
                                          <a:cubicBezTo>
                                            <a:pt x="17" y="309"/>
                                            <a:pt x="95" y="333"/>
                                            <a:pt x="144" y="336"/>
                                          </a:cubicBezTo>
                                          <a:cubicBezTo>
                                            <a:pt x="268" y="343"/>
                                            <a:pt x="392" y="344"/>
                                            <a:pt x="516" y="348"/>
                                          </a:cubicBezTo>
                                          <a:cubicBezTo>
                                            <a:pt x="544" y="352"/>
                                            <a:pt x="573" y="351"/>
                                            <a:pt x="600" y="360"/>
                                          </a:cubicBezTo>
                                          <a:cubicBezTo>
                                            <a:pt x="634" y="371"/>
                                            <a:pt x="661" y="399"/>
                                            <a:pt x="696" y="408"/>
                                          </a:cubicBezTo>
                                          <a:cubicBezTo>
                                            <a:pt x="749" y="421"/>
                                            <a:pt x="797" y="435"/>
                                            <a:pt x="852" y="444"/>
                                          </a:cubicBezTo>
                                          <a:cubicBezTo>
                                            <a:pt x="888" y="436"/>
                                            <a:pt x="930" y="441"/>
                                            <a:pt x="960" y="420"/>
                                          </a:cubicBezTo>
                                          <a:cubicBezTo>
                                            <a:pt x="972" y="412"/>
                                            <a:pt x="946" y="394"/>
                                            <a:pt x="936" y="384"/>
                                          </a:cubicBezTo>
                                          <a:cubicBezTo>
                                            <a:pt x="926" y="374"/>
                                            <a:pt x="912" y="368"/>
                                            <a:pt x="900" y="360"/>
                                          </a:cubicBezTo>
                                          <a:cubicBezTo>
                                            <a:pt x="865" y="307"/>
                                            <a:pt x="873" y="310"/>
                                            <a:pt x="888" y="384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920" y="251280"/>
                                      <a:ext cx="17892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5" h="136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" y="24"/>
                                            <a:pt x="6" y="49"/>
                                            <a:pt x="12" y="72"/>
                                          </a:cubicBezTo>
                                          <a:cubicBezTo>
                                            <a:pt x="18" y="93"/>
                                            <a:pt x="14" y="132"/>
                                            <a:pt x="36" y="132"/>
                                          </a:cubicBezTo>
                                          <a:cubicBezTo>
                                            <a:pt x="62" y="132"/>
                                            <a:pt x="68" y="92"/>
                                            <a:pt x="84" y="72"/>
                                          </a:cubicBezTo>
                                          <a:cubicBezTo>
                                            <a:pt x="96" y="88"/>
                                            <a:pt x="100" y="117"/>
                                            <a:pt x="120" y="120"/>
                                          </a:cubicBezTo>
                                          <a:cubicBezTo>
                                            <a:pt x="232" y="136"/>
                                            <a:pt x="108" y="4"/>
                                            <a:pt x="204" y="132"/>
                                          </a:cubicBezTo>
                                          <a:cubicBezTo>
                                            <a:pt x="216" y="128"/>
                                            <a:pt x="232" y="130"/>
                                            <a:pt x="240" y="120"/>
                                          </a:cubicBezTo>
                                          <a:cubicBezTo>
                                            <a:pt x="265" y="89"/>
                                            <a:pt x="264" y="32"/>
                                            <a:pt x="264" y="72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1800" y="1056600"/>
                                    <a:ext cx="6804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204">
                                        <a:moveTo>
                                          <a:pt x="144" y="0"/>
                                        </a:moveTo>
                                        <a:cubicBezTo>
                                          <a:pt x="75" y="46"/>
                                          <a:pt x="144" y="12"/>
                                          <a:pt x="48" y="12"/>
                                        </a:cubicBezTo>
                                        <a:cubicBezTo>
                                          <a:pt x="32" y="12"/>
                                          <a:pt x="16" y="20"/>
                                          <a:pt x="0" y="24"/>
                                        </a:cubicBezTo>
                                        <a:cubicBezTo>
                                          <a:pt x="7" y="52"/>
                                          <a:pt x="18" y="79"/>
                                          <a:pt x="24" y="108"/>
                                        </a:cubicBezTo>
                                        <a:cubicBezTo>
                                          <a:pt x="30" y="136"/>
                                          <a:pt x="23" y="167"/>
                                          <a:pt x="36" y="192"/>
                                        </a:cubicBezTo>
                                        <a:cubicBezTo>
                                          <a:pt x="42" y="203"/>
                                          <a:pt x="60" y="200"/>
                                          <a:pt x="72" y="204"/>
                                        </a:cubicBezTo>
                                        <a:cubicBezTo>
                                          <a:pt x="135" y="183"/>
                                          <a:pt x="149" y="140"/>
                                          <a:pt x="168" y="84"/>
                                        </a:cubicBezTo>
                                        <a:cubicBezTo>
                                          <a:pt x="155" y="6"/>
                                          <a:pt x="173" y="29"/>
                                          <a:pt x="144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7720" y="300240"/>
                                  <a:ext cx="280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1">
                                      <a:moveTo>
                                        <a:pt x="24" y="0"/>
                                      </a:moveTo>
                                      <a:cubicBezTo>
                                        <a:pt x="28" y="12"/>
                                        <a:pt x="42" y="25"/>
                                        <a:pt x="36" y="36"/>
                                      </a:cubicBezTo>
                                      <a:cubicBezTo>
                                        <a:pt x="30" y="47"/>
                                        <a:pt x="0" y="61"/>
                                        <a:pt x="0" y="48"/>
                                      </a:cubicBezTo>
                                      <a:cubicBezTo>
                                        <a:pt x="0" y="34"/>
                                        <a:pt x="30" y="37"/>
                                        <a:pt x="36" y="24"/>
                                      </a:cubicBezTo>
                                      <a:cubicBezTo>
                                        <a:pt x="40" y="16"/>
                                        <a:pt x="28" y="8"/>
                                        <a:pt x="2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-22.25pt;width:106.3pt;height:174.2pt" coordorigin="3257,-445" coordsize="2126,348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57;top:-445;width:2125;height:3483;mso-wrap-style:none;v-text-anchor:middle;mso-position-horizontal:center" type="_x0000_t136">
                  <v:path textpathok="t"/>
                  <v:textpath on="t" fitshape="t" string="ג" style="font-family:&quot;Rod&quot;;font-size:96pt"/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3368;top:-140;width:1855;height:3038">
                  <v:shape id="shape_0" coordsize="552,1073" path="m0,0c37,111,140,184,192,288c224,353,248,419,288,480c320,607,277,457,324,564c334,587,348,636,348,636c354,836,249,1073,456,1032c472,1008,497,988,504,960c524,879,552,792,552,708e" fillcolor="white" stroked="t" o:allowincell="f" style="position:absolute;left:4634;top:1744;width:588;height:1145;mso-wrap-style:none;v-text-anchor:middle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3368;top:-140;width:1854;height:3038">
                    <v:shape id="shape_0" coordsize="432,840" path="m432,840c420,804,417,764,396,732c383,713,349,715,336,696c319,672,321,640,312,612c286,526,300,556,252,492c244,468,236,444,228,420c228,419,213,283,204,264c185,225,123,174,96,144c58,101,26,51,0,0e" fillcolor="white" stroked="t" o:allowincell="f" style="position:absolute;left:4762;top:1589;width:459;height:895;mso-wrap-style:none;v-text-anchor:middle;mso-position-horizontal:cente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76,324" path="m376,324c372,296,372,267,364,240c329,124,72,206,52,192c0,155,52,64,52,0e" fillcolor="white" stroked="t" o:allowincell="f" style="position:absolute;left:4181;top:346;width:400;height:344;mso-wrap-style:none;v-text-anchor:middle;mso-position-horizontal:cente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group id="shape_0" style="position:absolute;left:3368;top:-140;width:1762;height:3038">
                      <v:group id="shape_0" style="position:absolute;left:3368;top:-140;width:1762;height:3038">
                        <v:group id="shape_0" style="position:absolute;left:3368;top:-140;width:1762;height:3038">
                          <v:shape id="shape_0" coordsize="1367,1313" path="m1043,0c1030,130,1006,255,947,372c941,385,929,395,923,408c913,431,907,456,899,480c887,515,848,536,827,564c762,651,824,602,755,648c711,714,755,658,695,708c650,746,740,869,683,888c543,993,383,1026,227,1032c219,1048,42,919,35,936c26,959,11,1008,11,1008c15,1068,0,1132,23,1188c33,1211,71,1204,95,1212c107,1216,131,1224,131,1224c307,1220,534,1313,659,1188c744,1103,762,973,839,888c866,859,895,832,923,804c948,779,971,708,971,708c986,617,998,520,1031,432c1055,367,1049,398,1091,348c1100,337,1108,325,1115,312c1124,296,1128,278,1139,264c1197,193,1263,148,1343,108c1355,73,1367,38,1367,0e" fillcolor="white" stroked="t" o:allowincell="f" style="position:absolute;left:3368;top:1498;width:1455;height:1399;mso-wrap-style:none;v-text-anchor:middle;mso-position-horizontal:cente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636,820" path="m232,29c204,71,203,103,184,149c163,199,129,242,112,293c97,337,91,381,76,425c80,529,0,682,88,737c220,820,427,812,556,725c636,671,547,532,532,437c527,407,506,382,496,353c479,306,476,275,448,233c431,0,467,46,232,29xe" fillcolor="white" stroked="t" o:allowincell="f" style="position:absolute;left:4321;top:712;width:676;height:873;mso-wrap-style:none;v-text-anchor:middle;mso-position-horizontal:cente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482,636" path="m14,290c16,262,0,138,50,98c71,81,100,77,122,62c336,71,385,0,434,146c438,262,439,378,446,494c449,536,482,614,482,614c416,636,459,626,350,626e" fillcolor="white" stroked="t" o:allowincell="f" style="position:absolute;left:4208;top:88;width:512;height:677;mso-wrap-style:none;v-text-anchor:middle;mso-position-horizontal:cente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09,135" path="m109,0c71,57,56,35,1,72c22,135,0,108,97,108e" fillcolor="white" stroked="t" o:allowincell="f" style="position:absolute;left:4107;top:308;width:115;height:143;mso-wrap-style:none;v-text-anchor:middle;mso-position-horizontal:cente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4,64" path="m0,36c141,23,112,64,144,0e" fillcolor="white" stroked="t" o:allowincell="f" style="position:absolute;left:4210;top:447;width:152;height:67;mso-wrap-style:none;v-text-anchor:middle;rotation:345;mso-position-horizontal:cente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482,701" path="m146,17c128,71,114,72,62,89c52,99,5,142,2,161c0,177,7,194,14,209c53,288,80,285,146,329c164,384,189,435,218,485c227,501,229,520,242,533c255,546,275,548,290,557c315,572,362,605,362,605c391,648,407,684,458,701c482,630,460,571,410,521c380,430,401,469,350,401c329,317,285,283,206,257c198,233,197,150,194,125c190,93,182,119,170,89c134,0,114,143,146,17xe" fillcolor="white" stroked="t" o:allowincell="f" style="position:absolute;left:4617;top:1608;width:512;height:746;mso-wrap-style:none;v-text-anchor:middle;mso-position-horizontal:cente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972,444" path="m888,384c884,340,890,294,876,252c872,240,851,247,840,240c781,201,797,146,708,144c488,140,268,136,48,132c34,89,12,0,12,0c8,12,0,23,0,36c0,108,5,180,12,252c17,309,95,333,144,336c268,343,392,344,516,348c544,352,573,351,600,360c634,371,661,399,696,408c749,421,797,435,852,444c888,436,930,441,960,420c972,412,946,394,936,384c926,374,912,368,900,360c865,307,873,310,888,384xe" fillcolor="white" stroked="t" o:allowincell="f" style="position:absolute;left:3712;top:-140;width:1034;height:472;mso-wrap-style:none;v-text-anchor:middle;mso-position-horizontal:cente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265,136" path="m0,0c4,24,6,49,12,72c18,93,14,132,36,132c62,132,68,92,84,72c96,88,100,117,120,120c232,136,108,4,204,132c216,128,232,130,240,120c265,89,264,32,264,72e" fillcolor="white" stroked="t" o:allowincell="f" style="position:absolute;left:4415;top:256;width:281;height:144;mso-wrap-style:none;v-text-anchor:middle;mso-position-horizontal:cente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173,204" path="m144,0c75,46,144,12,48,12c32,12,16,20,0,24c7,52,18,79,24,108c30,136,23,167,36,192c42,203,60,200,72,204c135,183,149,140,168,84c155,6,173,29,144,0xe" fillcolor="white" stroked="t" o:allowincell="f" style="position:absolute;left:4505;top:1524;width:106;height:191;mso-wrap-style:none;v-text-anchor:middle;mso-position-horizontal:cente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coordsize="42,61" path="m24,0c28,12,42,25,36,36c30,47,0,61,0,48c0,34,30,37,36,24c40,16,28,8,24,0xe" fillcolor="white" stroked="t" o:allowincell="f" style="position:absolute;left:4262;top:333;width:43;height:64;mso-wrap-style:none;v-text-anchor:middle;mso-position-horizontal:cente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759700</wp:posOffset>
                </wp:positionV>
                <wp:extent cx="355600" cy="774700"/>
                <wp:effectExtent l="9525" t="8890" r="1016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11pt;width:28pt;height:61pt" coordorigin="540,12220" coordsize="560,1220">
                <v:group id="shape_0" style="position:absolute;left:540;top:12220;width:560;height:941">
                  <v:rect id="shape_0" fillcolor="white" stroked="t" o:allowincell="f" style="position:absolute;left:560;top:12620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12700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12940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12220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12700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1303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13155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white" stroked="t" o:allowincell="f" style="position:absolute;margin-left:365pt;margin-top:315pt;width:32.95pt;height:66.95pt;mso-wrap-style:none;v-text-anchor:middle" type="_x0000_t136">
            <v:path textpathok="t"/>
            <v:textpath on="t" fitshape="t" string="ג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409.65pt;margin-top:550.6pt;width:14.45pt;height:30.85pt;mso-wrap-style:none;v-text-anchor:middle" type="_x0000_t136">
            <v:path textpathok="t"/>
            <v:textpath on="t" fitshape="t" string="ג" style="font-family:&quot;Rod&quot;;font-size:44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11">
                <wp:simplePos x="0" y="0"/>
                <wp:positionH relativeFrom="column">
                  <wp:posOffset>3473450</wp:posOffset>
                </wp:positionH>
                <wp:positionV relativeFrom="paragraph">
                  <wp:posOffset>5778500</wp:posOffset>
                </wp:positionV>
                <wp:extent cx="154305" cy="186690"/>
                <wp:effectExtent l="0" t="127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73.5pt;margin-top:45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08585" simplePos="0" locked="0" layoutInCell="0" allowOverlap="1" relativeHeight="12">
                <wp:simplePos x="0" y="0"/>
                <wp:positionH relativeFrom="column">
                  <wp:posOffset>4156710</wp:posOffset>
                </wp:positionH>
                <wp:positionV relativeFrom="paragraph">
                  <wp:posOffset>7025005</wp:posOffset>
                </wp:positionV>
                <wp:extent cx="216535" cy="351155"/>
                <wp:effectExtent l="127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51000"/>
                          <a:chOff x="0" y="0"/>
                          <a:chExt cx="216360" cy="351000"/>
                        </a:xfrm>
                      </wpg:grpSpPr>
                      <wps:wsp>
                        <wps:cNvSpPr/>
                        <wps:spPr>
                          <a:xfrm rot="438600">
                            <a:off x="161280" y="208440"/>
                            <a:ext cx="49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40">
                                <a:moveTo>
                                  <a:pt x="432" y="840"/>
                                </a:moveTo>
                                <a:cubicBezTo>
                                  <a:pt x="420" y="804"/>
                                  <a:pt x="417" y="764"/>
                                  <a:pt x="396" y="732"/>
                                </a:cubicBezTo>
                                <a:cubicBezTo>
                                  <a:pt x="383" y="713"/>
                                  <a:pt x="349" y="715"/>
                                  <a:pt x="336" y="696"/>
                                </a:cubicBezTo>
                                <a:cubicBezTo>
                                  <a:pt x="319" y="672"/>
                                  <a:pt x="321" y="640"/>
                                  <a:pt x="312" y="612"/>
                                </a:cubicBezTo>
                                <a:cubicBezTo>
                                  <a:pt x="286" y="526"/>
                                  <a:pt x="300" y="556"/>
                                  <a:pt x="252" y="492"/>
                                </a:cubicBezTo>
                                <a:cubicBezTo>
                                  <a:pt x="244" y="468"/>
                                  <a:pt x="236" y="444"/>
                                  <a:pt x="228" y="420"/>
                                </a:cubicBezTo>
                                <a:cubicBezTo>
                                  <a:pt x="228" y="419"/>
                                  <a:pt x="213" y="283"/>
                                  <a:pt x="204" y="264"/>
                                </a:cubicBezTo>
                                <a:cubicBezTo>
                                  <a:pt x="185" y="225"/>
                                  <a:pt x="123" y="174"/>
                                  <a:pt x="96" y="144"/>
                                </a:cubicBezTo>
                                <a:cubicBezTo>
                                  <a:pt x="58" y="101"/>
                                  <a:pt x="26" y="51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5280" cy="351000"/>
                          </a:xfrm>
                        </wpg:grpSpPr>
                        <wps:wsp>
                          <wps:cNvSpPr/>
                          <wps:spPr>
                            <a:xfrm rot="438600">
                              <a:off x="80640" y="7560"/>
                              <a:ext cx="100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506">
                                  <a:moveTo>
                                    <a:pt x="852" y="506"/>
                                  </a:moveTo>
                                  <a:cubicBezTo>
                                    <a:pt x="858" y="462"/>
                                    <a:pt x="876" y="419"/>
                                    <a:pt x="876" y="374"/>
                                  </a:cubicBezTo>
                                  <a:cubicBezTo>
                                    <a:pt x="876" y="0"/>
                                    <a:pt x="196" y="196"/>
                                    <a:pt x="48" y="194"/>
                                  </a:cubicBezTo>
                                  <a:cubicBezTo>
                                    <a:pt x="12" y="140"/>
                                    <a:pt x="0" y="90"/>
                                    <a:pt x="0" y="2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5280" cy="351000"/>
                            </a:xfrm>
                          </wpg:grpSpPr>
                          <wps:wsp>
                            <wps:cNvSpPr/>
                            <wps:spPr>
                              <a:xfrm rot="438600">
                                <a:off x="119520" y="65880"/>
                                <a:ext cx="432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324">
                                    <a:moveTo>
                                      <a:pt x="376" y="324"/>
                                    </a:moveTo>
                                    <a:cubicBezTo>
                                      <a:pt x="372" y="296"/>
                                      <a:pt x="372" y="267"/>
                                      <a:pt x="364" y="240"/>
                                    </a:cubicBezTo>
                                    <a:cubicBezTo>
                                      <a:pt x="329" y="124"/>
                                      <a:pt x="72" y="206"/>
                                      <a:pt x="52" y="192"/>
                                    </a:cubicBezTo>
                                    <a:cubicBezTo>
                                      <a:pt x="0" y="155"/>
                                      <a:pt x="52" y="64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38600">
                                <a:off x="79200" y="9360"/>
                                <a:ext cx="1123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414">
                                    <a:moveTo>
                                      <a:pt x="3" y="0"/>
                                    </a:moveTo>
                                    <a:cubicBezTo>
                                      <a:pt x="7" y="100"/>
                                      <a:pt x="0" y="201"/>
                                      <a:pt x="15" y="300"/>
                                    </a:cubicBezTo>
                                    <a:cubicBezTo>
                                      <a:pt x="17" y="313"/>
                                      <a:pt x="76" y="335"/>
                                      <a:pt x="87" y="336"/>
                                    </a:cubicBezTo>
                                    <a:cubicBezTo>
                                      <a:pt x="243" y="343"/>
                                      <a:pt x="399" y="344"/>
                                      <a:pt x="555" y="348"/>
                                    </a:cubicBezTo>
                                    <a:cubicBezTo>
                                      <a:pt x="688" y="414"/>
                                      <a:pt x="829" y="396"/>
                                      <a:pt x="975" y="39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528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" cy="351000"/>
                                </a:xfrm>
                              </wpg:grpSpPr>
                              <wps:wsp>
                                <wps:cNvSpPr/>
                                <wps:spPr>
                                  <a:xfrm rot="438600">
                                    <a:off x="9000" y="182160"/>
                                    <a:ext cx="159480" cy="15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7" h="1313">
                                        <a:moveTo>
                                          <a:pt x="1043" y="0"/>
                                        </a:moveTo>
                                        <a:cubicBezTo>
                                          <a:pt x="1030" y="130"/>
                                          <a:pt x="1006" y="255"/>
                                          <a:pt x="947" y="372"/>
                                        </a:cubicBezTo>
                                        <a:cubicBezTo>
                                          <a:pt x="941" y="385"/>
                                          <a:pt x="929" y="395"/>
                                          <a:pt x="923" y="408"/>
                                        </a:cubicBezTo>
                                        <a:cubicBezTo>
                                          <a:pt x="913" y="431"/>
                                          <a:pt x="907" y="456"/>
                                          <a:pt x="899" y="480"/>
                                        </a:cubicBezTo>
                                        <a:cubicBezTo>
                                          <a:pt x="887" y="515"/>
                                          <a:pt x="848" y="536"/>
                                          <a:pt x="827" y="564"/>
                                        </a:cubicBezTo>
                                        <a:cubicBezTo>
                                          <a:pt x="762" y="651"/>
                                          <a:pt x="824" y="602"/>
                                          <a:pt x="755" y="648"/>
                                        </a:cubicBezTo>
                                        <a:cubicBezTo>
                                          <a:pt x="711" y="714"/>
                                          <a:pt x="755" y="658"/>
                                          <a:pt x="695" y="708"/>
                                        </a:cubicBezTo>
                                        <a:cubicBezTo>
                                          <a:pt x="650" y="746"/>
                                          <a:pt x="740" y="869"/>
                                          <a:pt x="683" y="888"/>
                                        </a:cubicBezTo>
                                        <a:cubicBezTo>
                                          <a:pt x="543" y="993"/>
                                          <a:pt x="383" y="1026"/>
                                          <a:pt x="227" y="1032"/>
                                        </a:cubicBezTo>
                                        <a:cubicBezTo>
                                          <a:pt x="219" y="1048"/>
                                          <a:pt x="42" y="919"/>
                                          <a:pt x="35" y="936"/>
                                        </a:cubicBezTo>
                                        <a:cubicBezTo>
                                          <a:pt x="26" y="959"/>
                                          <a:pt x="11" y="1008"/>
                                          <a:pt x="11" y="1008"/>
                                        </a:cubicBezTo>
                                        <a:cubicBezTo>
                                          <a:pt x="15" y="1068"/>
                                          <a:pt x="0" y="1132"/>
                                          <a:pt x="23" y="1188"/>
                                        </a:cubicBezTo>
                                        <a:cubicBezTo>
                                          <a:pt x="33" y="1211"/>
                                          <a:pt x="71" y="1204"/>
                                          <a:pt x="95" y="1212"/>
                                        </a:cubicBezTo>
                                        <a:cubicBezTo>
                                          <a:pt x="107" y="1216"/>
                                          <a:pt x="131" y="1224"/>
                                          <a:pt x="131" y="1224"/>
                                        </a:cubicBezTo>
                                        <a:cubicBezTo>
                                          <a:pt x="307" y="1220"/>
                                          <a:pt x="534" y="1313"/>
                                          <a:pt x="659" y="1188"/>
                                        </a:cubicBezTo>
                                        <a:cubicBezTo>
                                          <a:pt x="744" y="1103"/>
                                          <a:pt x="762" y="973"/>
                                          <a:pt x="839" y="888"/>
                                        </a:cubicBezTo>
                                        <a:cubicBezTo>
                                          <a:pt x="866" y="859"/>
                                          <a:pt x="895" y="832"/>
                                          <a:pt x="923" y="804"/>
                                        </a:cubicBezTo>
                                        <a:cubicBezTo>
                                          <a:pt x="948" y="779"/>
                                          <a:pt x="971" y="708"/>
                                          <a:pt x="971" y="708"/>
                                        </a:cubicBezTo>
                                        <a:cubicBezTo>
                                          <a:pt x="986" y="617"/>
                                          <a:pt x="998" y="520"/>
                                          <a:pt x="1031" y="432"/>
                                        </a:cubicBezTo>
                                        <a:cubicBezTo>
                                          <a:pt x="1055" y="367"/>
                                          <a:pt x="1049" y="398"/>
                                          <a:pt x="1091" y="348"/>
                                        </a:cubicBezTo>
                                        <a:cubicBezTo>
                                          <a:pt x="1100" y="337"/>
                                          <a:pt x="1108" y="325"/>
                                          <a:pt x="1115" y="312"/>
                                        </a:cubicBezTo>
                                        <a:cubicBezTo>
                                          <a:pt x="1124" y="296"/>
                                          <a:pt x="1128" y="278"/>
                                          <a:pt x="1139" y="264"/>
                                        </a:cubicBezTo>
                                        <a:cubicBezTo>
                                          <a:pt x="1197" y="193"/>
                                          <a:pt x="1263" y="148"/>
                                          <a:pt x="1343" y="108"/>
                                        </a:cubicBezTo>
                                        <a:cubicBezTo>
                                          <a:pt x="1355" y="73"/>
                                          <a:pt x="1367" y="38"/>
                                          <a:pt x="1367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43280" y="222480"/>
                                    <a:ext cx="640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2" h="1073">
                                        <a:moveTo>
                                          <a:pt x="0" y="0"/>
                                        </a:moveTo>
                                        <a:cubicBezTo>
                                          <a:pt x="37" y="111"/>
                                          <a:pt x="140" y="184"/>
                                          <a:pt x="192" y="288"/>
                                        </a:cubicBezTo>
                                        <a:cubicBezTo>
                                          <a:pt x="224" y="353"/>
                                          <a:pt x="248" y="419"/>
                                          <a:pt x="288" y="480"/>
                                        </a:cubicBezTo>
                                        <a:cubicBezTo>
                                          <a:pt x="320" y="607"/>
                                          <a:pt x="277" y="457"/>
                                          <a:pt x="324" y="564"/>
                                        </a:cubicBezTo>
                                        <a:cubicBezTo>
                                          <a:pt x="334" y="587"/>
                                          <a:pt x="348" y="636"/>
                                          <a:pt x="348" y="636"/>
                                        </a:cubicBezTo>
                                        <a:cubicBezTo>
                                          <a:pt x="354" y="836"/>
                                          <a:pt x="249" y="1073"/>
                                          <a:pt x="456" y="1032"/>
                                        </a:cubicBezTo>
                                        <a:cubicBezTo>
                                          <a:pt x="472" y="1008"/>
                                          <a:pt x="497" y="988"/>
                                          <a:pt x="504" y="960"/>
                                        </a:cubicBezTo>
                                        <a:cubicBezTo>
                                          <a:pt x="524" y="879"/>
                                          <a:pt x="552" y="792"/>
                                          <a:pt x="552" y="708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27800" y="104760"/>
                                    <a:ext cx="7416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6" h="820">
                                        <a:moveTo>
                                          <a:pt x="232" y="29"/>
                                        </a:moveTo>
                                        <a:cubicBezTo>
                                          <a:pt x="204" y="71"/>
                                          <a:pt x="203" y="103"/>
                                          <a:pt x="184" y="149"/>
                                        </a:cubicBezTo>
                                        <a:cubicBezTo>
                                          <a:pt x="163" y="199"/>
                                          <a:pt x="129" y="242"/>
                                          <a:pt x="112" y="293"/>
                                        </a:cubicBezTo>
                                        <a:cubicBezTo>
                                          <a:pt x="97" y="337"/>
                                          <a:pt x="91" y="381"/>
                                          <a:pt x="76" y="425"/>
                                        </a:cubicBezTo>
                                        <a:cubicBezTo>
                                          <a:pt x="80" y="529"/>
                                          <a:pt x="0" y="682"/>
                                          <a:pt x="88" y="737"/>
                                        </a:cubicBezTo>
                                        <a:cubicBezTo>
                                          <a:pt x="220" y="820"/>
                                          <a:pt x="427" y="812"/>
                                          <a:pt x="556" y="725"/>
                                        </a:cubicBezTo>
                                        <a:cubicBezTo>
                                          <a:pt x="636" y="671"/>
                                          <a:pt x="547" y="532"/>
                                          <a:pt x="532" y="437"/>
                                        </a:cubicBezTo>
                                        <a:cubicBezTo>
                                          <a:pt x="527" y="407"/>
                                          <a:pt x="506" y="382"/>
                                          <a:pt x="496" y="353"/>
                                        </a:cubicBezTo>
                                        <a:cubicBezTo>
                                          <a:pt x="479" y="306"/>
                                          <a:pt x="476" y="275"/>
                                          <a:pt x="448" y="233"/>
                                        </a:cubicBezTo>
                                        <a:cubicBezTo>
                                          <a:pt x="431" y="0"/>
                                          <a:pt x="467" y="46"/>
                                          <a:pt x="232" y="2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24920" y="34200"/>
                                    <a:ext cx="5580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2" h="636">
                                        <a:moveTo>
                                          <a:pt x="14" y="290"/>
                                        </a:moveTo>
                                        <a:cubicBezTo>
                                          <a:pt x="16" y="262"/>
                                          <a:pt x="0" y="138"/>
                                          <a:pt x="50" y="98"/>
                                        </a:cubicBezTo>
                                        <a:cubicBezTo>
                                          <a:pt x="71" y="81"/>
                                          <a:pt x="100" y="77"/>
                                          <a:pt x="122" y="62"/>
                                        </a:cubicBezTo>
                                        <a:cubicBezTo>
                                          <a:pt x="336" y="71"/>
                                          <a:pt x="385" y="0"/>
                                          <a:pt x="434" y="146"/>
                                        </a:cubicBezTo>
                                        <a:cubicBezTo>
                                          <a:pt x="438" y="262"/>
                                          <a:pt x="439" y="378"/>
                                          <a:pt x="446" y="494"/>
                                        </a:cubicBezTo>
                                        <a:cubicBezTo>
                                          <a:pt x="449" y="536"/>
                                          <a:pt x="482" y="614"/>
                                          <a:pt x="482" y="614"/>
                                        </a:cubicBezTo>
                                        <a:cubicBezTo>
                                          <a:pt x="416" y="636"/>
                                          <a:pt x="459" y="626"/>
                                          <a:pt x="350" y="626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15200" y="5472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35">
                                        <a:moveTo>
                                          <a:pt x="109" y="0"/>
                                        </a:moveTo>
                                        <a:cubicBezTo>
                                          <a:pt x="71" y="57"/>
                                          <a:pt x="56" y="35"/>
                                          <a:pt x="1" y="72"/>
                                        </a:cubicBezTo>
                                        <a:cubicBezTo>
                                          <a:pt x="22" y="135"/>
                                          <a:pt x="0" y="108"/>
                                          <a:pt x="97" y="108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32480" y="58320"/>
                                    <a:ext cx="43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1">
                                        <a:moveTo>
                                          <a:pt x="24" y="0"/>
                                        </a:moveTo>
                                        <a:cubicBezTo>
                                          <a:pt x="28" y="12"/>
                                          <a:pt x="42" y="25"/>
                                          <a:pt x="36" y="36"/>
                                        </a:cubicBezTo>
                                        <a:cubicBezTo>
                                          <a:pt x="30" y="47"/>
                                          <a:pt x="0" y="61"/>
                                          <a:pt x="0" y="48"/>
                                        </a:cubicBezTo>
                                        <a:cubicBezTo>
                                          <a:pt x="0" y="34"/>
                                          <a:pt x="30" y="37"/>
                                          <a:pt x="36" y="24"/>
                                        </a:cubicBezTo>
                                        <a:cubicBezTo>
                                          <a:pt x="40" y="16"/>
                                          <a:pt x="28" y="8"/>
                                          <a:pt x="24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177000">
                                    <a:off x="124560" y="71280"/>
                                    <a:ext cx="16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64">
                                        <a:moveTo>
                                          <a:pt x="0" y="36"/>
                                        </a:moveTo>
                                        <a:cubicBezTo>
                                          <a:pt x="141" y="23"/>
                                          <a:pt x="112" y="64"/>
                                          <a:pt x="144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41480" y="191520"/>
                                    <a:ext cx="1152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204">
                                        <a:moveTo>
                                          <a:pt x="144" y="0"/>
                                        </a:moveTo>
                                        <a:cubicBezTo>
                                          <a:pt x="75" y="46"/>
                                          <a:pt x="144" y="12"/>
                                          <a:pt x="48" y="12"/>
                                        </a:cubicBezTo>
                                        <a:cubicBezTo>
                                          <a:pt x="32" y="12"/>
                                          <a:pt x="16" y="20"/>
                                          <a:pt x="0" y="24"/>
                                        </a:cubicBezTo>
                                        <a:cubicBezTo>
                                          <a:pt x="7" y="52"/>
                                          <a:pt x="18" y="79"/>
                                          <a:pt x="24" y="108"/>
                                        </a:cubicBezTo>
                                        <a:cubicBezTo>
                                          <a:pt x="30" y="136"/>
                                          <a:pt x="23" y="167"/>
                                          <a:pt x="36" y="192"/>
                                        </a:cubicBezTo>
                                        <a:cubicBezTo>
                                          <a:pt x="42" y="203"/>
                                          <a:pt x="60" y="200"/>
                                          <a:pt x="72" y="204"/>
                                        </a:cubicBezTo>
                                        <a:cubicBezTo>
                                          <a:pt x="135" y="183"/>
                                          <a:pt x="149" y="140"/>
                                          <a:pt x="168" y="84"/>
                                        </a:cubicBezTo>
                                        <a:cubicBezTo>
                                          <a:pt x="155" y="6"/>
                                          <a:pt x="173" y="29"/>
                                          <a:pt x="144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48320" y="204840"/>
                                    <a:ext cx="5580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2" h="701">
                                        <a:moveTo>
                                          <a:pt x="146" y="17"/>
                                        </a:moveTo>
                                        <a:cubicBezTo>
                                          <a:pt x="128" y="71"/>
                                          <a:pt x="114" y="72"/>
                                          <a:pt x="62" y="89"/>
                                        </a:cubicBezTo>
                                        <a:cubicBezTo>
                                          <a:pt x="52" y="99"/>
                                          <a:pt x="5" y="142"/>
                                          <a:pt x="2" y="161"/>
                                        </a:cubicBezTo>
                                        <a:cubicBezTo>
                                          <a:pt x="0" y="177"/>
                                          <a:pt x="7" y="194"/>
                                          <a:pt x="14" y="209"/>
                                        </a:cubicBezTo>
                                        <a:cubicBezTo>
                                          <a:pt x="53" y="288"/>
                                          <a:pt x="80" y="285"/>
                                          <a:pt x="146" y="329"/>
                                        </a:cubicBezTo>
                                        <a:cubicBezTo>
                                          <a:pt x="164" y="384"/>
                                          <a:pt x="189" y="435"/>
                                          <a:pt x="218" y="485"/>
                                        </a:cubicBezTo>
                                        <a:cubicBezTo>
                                          <a:pt x="227" y="501"/>
                                          <a:pt x="229" y="520"/>
                                          <a:pt x="242" y="533"/>
                                        </a:cubicBezTo>
                                        <a:cubicBezTo>
                                          <a:pt x="255" y="546"/>
                                          <a:pt x="275" y="548"/>
                                          <a:pt x="290" y="557"/>
                                        </a:cubicBezTo>
                                        <a:cubicBezTo>
                                          <a:pt x="315" y="572"/>
                                          <a:pt x="362" y="605"/>
                                          <a:pt x="362" y="605"/>
                                        </a:cubicBezTo>
                                        <a:cubicBezTo>
                                          <a:pt x="391" y="648"/>
                                          <a:pt x="407" y="684"/>
                                          <a:pt x="458" y="701"/>
                                        </a:cubicBezTo>
                                        <a:cubicBezTo>
                                          <a:pt x="482" y="630"/>
                                          <a:pt x="460" y="571"/>
                                          <a:pt x="410" y="521"/>
                                        </a:cubicBezTo>
                                        <a:cubicBezTo>
                                          <a:pt x="380" y="430"/>
                                          <a:pt x="401" y="469"/>
                                          <a:pt x="350" y="401"/>
                                        </a:cubicBezTo>
                                        <a:cubicBezTo>
                                          <a:pt x="329" y="317"/>
                                          <a:pt x="285" y="283"/>
                                          <a:pt x="206" y="257"/>
                                        </a:cubicBezTo>
                                        <a:cubicBezTo>
                                          <a:pt x="198" y="233"/>
                                          <a:pt x="197" y="150"/>
                                          <a:pt x="194" y="125"/>
                                        </a:cubicBezTo>
                                        <a:cubicBezTo>
                                          <a:pt x="190" y="93"/>
                                          <a:pt x="182" y="119"/>
                                          <a:pt x="170" y="89"/>
                                        </a:cubicBezTo>
                                        <a:cubicBezTo>
                                          <a:pt x="134" y="0"/>
                                          <a:pt x="114" y="143"/>
                                          <a:pt x="146" y="1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75600" y="6840"/>
                                    <a:ext cx="11304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2" h="444">
                                        <a:moveTo>
                                          <a:pt x="888" y="384"/>
                                        </a:moveTo>
                                        <a:cubicBezTo>
                                          <a:pt x="884" y="340"/>
                                          <a:pt x="890" y="294"/>
                                          <a:pt x="876" y="252"/>
                                        </a:cubicBezTo>
                                        <a:cubicBezTo>
                                          <a:pt x="872" y="240"/>
                                          <a:pt x="851" y="247"/>
                                          <a:pt x="840" y="240"/>
                                        </a:cubicBezTo>
                                        <a:cubicBezTo>
                                          <a:pt x="781" y="201"/>
                                          <a:pt x="797" y="146"/>
                                          <a:pt x="708" y="144"/>
                                        </a:cubicBezTo>
                                        <a:cubicBezTo>
                                          <a:pt x="488" y="140"/>
                                          <a:pt x="268" y="136"/>
                                          <a:pt x="48" y="132"/>
                                        </a:cubicBezTo>
                                        <a:cubicBezTo>
                                          <a:pt x="34" y="89"/>
                                          <a:pt x="12" y="0"/>
                                          <a:pt x="12" y="0"/>
                                        </a:cubicBezTo>
                                        <a:cubicBezTo>
                                          <a:pt x="8" y="12"/>
                                          <a:pt x="0" y="23"/>
                                          <a:pt x="0" y="36"/>
                                        </a:cubicBezTo>
                                        <a:cubicBezTo>
                                          <a:pt x="0" y="108"/>
                                          <a:pt x="5" y="180"/>
                                          <a:pt x="12" y="252"/>
                                        </a:cubicBezTo>
                                        <a:cubicBezTo>
                                          <a:pt x="17" y="309"/>
                                          <a:pt x="95" y="333"/>
                                          <a:pt x="144" y="336"/>
                                        </a:cubicBezTo>
                                        <a:cubicBezTo>
                                          <a:pt x="268" y="343"/>
                                          <a:pt x="392" y="344"/>
                                          <a:pt x="516" y="348"/>
                                        </a:cubicBezTo>
                                        <a:cubicBezTo>
                                          <a:pt x="544" y="352"/>
                                          <a:pt x="573" y="351"/>
                                          <a:pt x="600" y="360"/>
                                        </a:cubicBezTo>
                                        <a:cubicBezTo>
                                          <a:pt x="634" y="371"/>
                                          <a:pt x="661" y="399"/>
                                          <a:pt x="696" y="408"/>
                                        </a:cubicBezTo>
                                        <a:cubicBezTo>
                                          <a:pt x="749" y="421"/>
                                          <a:pt x="797" y="435"/>
                                          <a:pt x="852" y="444"/>
                                        </a:cubicBezTo>
                                        <a:cubicBezTo>
                                          <a:pt x="888" y="436"/>
                                          <a:pt x="930" y="441"/>
                                          <a:pt x="960" y="420"/>
                                        </a:cubicBezTo>
                                        <a:cubicBezTo>
                                          <a:pt x="972" y="412"/>
                                          <a:pt x="946" y="394"/>
                                          <a:pt x="936" y="384"/>
                                        </a:cubicBezTo>
                                        <a:cubicBezTo>
                                          <a:pt x="926" y="374"/>
                                          <a:pt x="912" y="368"/>
                                          <a:pt x="900" y="360"/>
                                        </a:cubicBezTo>
                                        <a:cubicBezTo>
                                          <a:pt x="865" y="307"/>
                                          <a:pt x="873" y="310"/>
                                          <a:pt x="888" y="38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49400" y="54000"/>
                                    <a:ext cx="30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" h="136">
                                        <a:moveTo>
                                          <a:pt x="0" y="0"/>
                                        </a:moveTo>
                                        <a:cubicBezTo>
                                          <a:pt x="4" y="24"/>
                                          <a:pt x="6" y="49"/>
                                          <a:pt x="12" y="72"/>
                                        </a:cubicBezTo>
                                        <a:cubicBezTo>
                                          <a:pt x="18" y="93"/>
                                          <a:pt x="14" y="132"/>
                                          <a:pt x="36" y="132"/>
                                        </a:cubicBezTo>
                                        <a:cubicBezTo>
                                          <a:pt x="62" y="132"/>
                                          <a:pt x="68" y="92"/>
                                          <a:pt x="84" y="72"/>
                                        </a:cubicBezTo>
                                        <a:cubicBezTo>
                                          <a:pt x="96" y="88"/>
                                          <a:pt x="100" y="117"/>
                                          <a:pt x="120" y="120"/>
                                        </a:cubicBezTo>
                                        <a:cubicBezTo>
                                          <a:pt x="232" y="136"/>
                                          <a:pt x="108" y="4"/>
                                          <a:pt x="204" y="132"/>
                                        </a:cubicBezTo>
                                        <a:cubicBezTo>
                                          <a:pt x="216" y="128"/>
                                          <a:pt x="232" y="130"/>
                                          <a:pt x="240" y="120"/>
                                        </a:cubicBezTo>
                                        <a:cubicBezTo>
                                          <a:pt x="265" y="89"/>
                                          <a:pt x="264" y="32"/>
                                          <a:pt x="264" y="72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438600">
                                  <a:off x="75600" y="6840"/>
                                  <a:ext cx="1130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444">
                                      <a:moveTo>
                                        <a:pt x="888" y="384"/>
                                      </a:moveTo>
                                      <a:cubicBezTo>
                                        <a:pt x="884" y="340"/>
                                        <a:pt x="890" y="294"/>
                                        <a:pt x="876" y="252"/>
                                      </a:cubicBezTo>
                                      <a:cubicBezTo>
                                        <a:pt x="872" y="240"/>
                                        <a:pt x="851" y="247"/>
                                        <a:pt x="840" y="240"/>
                                      </a:cubicBezTo>
                                      <a:cubicBezTo>
                                        <a:pt x="781" y="201"/>
                                        <a:pt x="797" y="146"/>
                                        <a:pt x="708" y="144"/>
                                      </a:cubicBezTo>
                                      <a:cubicBezTo>
                                        <a:pt x="488" y="140"/>
                                        <a:pt x="268" y="136"/>
                                        <a:pt x="48" y="132"/>
                                      </a:cubicBezTo>
                                      <a:cubicBezTo>
                                        <a:pt x="34" y="89"/>
                                        <a:pt x="12" y="0"/>
                                        <a:pt x="12" y="0"/>
                                      </a:cubicBezTo>
                                      <a:cubicBezTo>
                                        <a:pt x="8" y="12"/>
                                        <a:pt x="0" y="23"/>
                                        <a:pt x="0" y="36"/>
                                      </a:cubicBezTo>
                                      <a:cubicBezTo>
                                        <a:pt x="0" y="108"/>
                                        <a:pt x="5" y="180"/>
                                        <a:pt x="12" y="252"/>
                                      </a:cubicBezTo>
                                      <a:cubicBezTo>
                                        <a:pt x="17" y="309"/>
                                        <a:pt x="95" y="333"/>
                                        <a:pt x="144" y="336"/>
                                      </a:cubicBezTo>
                                      <a:cubicBezTo>
                                        <a:pt x="268" y="343"/>
                                        <a:pt x="392" y="344"/>
                                        <a:pt x="516" y="348"/>
                                      </a:cubicBezTo>
                                      <a:cubicBezTo>
                                        <a:pt x="544" y="352"/>
                                        <a:pt x="573" y="351"/>
                                        <a:pt x="600" y="360"/>
                                      </a:cubicBezTo>
                                      <a:cubicBezTo>
                                        <a:pt x="634" y="371"/>
                                        <a:pt x="661" y="399"/>
                                        <a:pt x="696" y="408"/>
                                      </a:cubicBezTo>
                                      <a:cubicBezTo>
                                        <a:pt x="749" y="421"/>
                                        <a:pt x="797" y="435"/>
                                        <a:pt x="852" y="444"/>
                                      </a:cubicBezTo>
                                      <a:cubicBezTo>
                                        <a:pt x="888" y="436"/>
                                        <a:pt x="930" y="441"/>
                                        <a:pt x="960" y="420"/>
                                      </a:cubicBezTo>
                                      <a:cubicBezTo>
                                        <a:pt x="972" y="412"/>
                                        <a:pt x="946" y="394"/>
                                        <a:pt x="936" y="384"/>
                                      </a:cubicBezTo>
                                      <a:cubicBezTo>
                                        <a:pt x="926" y="374"/>
                                        <a:pt x="912" y="368"/>
                                        <a:pt x="900" y="360"/>
                                      </a:cubicBezTo>
                                      <a:cubicBezTo>
                                        <a:pt x="865" y="307"/>
                                        <a:pt x="873" y="310"/>
                                        <a:pt x="888" y="38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05pt;margin-top:553.7pt;width:15.8pt;height:26.85pt" coordorigin="6561,11074" coordsize="316,537">
                <v:shape id="shape_0" coordsize="432,840" path="m432,840c420,804,417,764,396,732c383,713,349,715,336,696c319,672,321,640,312,612c286,526,300,556,252,492c244,468,236,444,228,420c228,419,213,283,204,264c185,225,123,174,96,144c58,101,26,51,0,0e" fillcolor="white" stroked="t" o:allowincell="f" style="position:absolute;left:6800;top:11391;width:77;height:152;mso-wrap-style:none;v-text-anchor:middle;rotation:7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6561;top:11074;width:312;height:537">
                  <v:shape id="shape_0" coordsize="876,506" path="m852,506c858,462,876,419,876,374c876,0,196,196,48,194c12,140,0,90,0,26e" fillcolor="white" stroked="t" o:allowincell="f" style="position:absolute;left:6673;top:11074;width:158;height:91;mso-wrap-style:none;v-text-anchor:middle;rotation:7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6561;top:11074;width:312;height:537">
                    <v:shape id="shape_0" coordsize="376,324" path="m376,324c372,296,372,267,364,240c329,124,72,206,52,192c0,155,52,64,52,0e" fillcolor="white" stroked="t" o:allowincell="f" style="position:absolute;left:6734;top:11167;width:67;height:58;mso-wrap-style:none;v-text-anchor:middle;rotation:7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975,414" path="m3,0c7,100,0,201,15,300c17,313,76,335,87,336c243,343,399,344,555,348c688,414,829,396,975,396e" fillcolor="white" stroked="t" o:allowincell="f" style="position:absolute;left:6671;top:11077;width:176;height:74;mso-wrap-style:none;v-text-anchor:middle;rotation:7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group id="shape_0" style="position:absolute;left:6561;top:11074;width:312;height:537">
                      <v:group id="shape_0" style="position:absolute;left:6561;top:11074;width:312;height:537">
                        <v:shape id="shape_0" coordsize="1367,1313" path="m1043,0c1030,130,1006,255,947,372c941,385,929,395,923,408c913,431,907,456,899,480c887,515,848,536,827,564c762,651,824,602,755,648c711,714,755,658,695,708c650,746,740,869,683,888c543,993,383,1026,227,1032c219,1048,42,919,35,936c26,959,11,1008,11,1008c15,1068,0,1132,23,1188c33,1211,71,1204,95,1212c107,1216,131,1224,131,1224c307,1220,534,1313,659,1188c744,1103,762,973,839,888c866,859,895,832,923,804c948,779,971,708,971,708c986,617,998,520,1031,432c1055,367,1049,398,1091,348c1100,337,1108,325,1115,312c1124,296,1128,278,1139,264c1197,193,1263,148,1343,108c1355,73,1367,38,1367,0e" fillcolor="white" stroked="t" o:allowincell="f" style="position:absolute;left:6560;top:11349;width:250;height:240;mso-wrap-style:none;v-text-anchor:middle;rotation:7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552,1073" path="m0,0c37,111,140,184,192,288c224,353,248,419,288,480c320,607,277,457,324,564c334,587,348,636,348,636c354,836,249,1073,456,1032c472,1008,497,988,504,960c524,879,552,792,552,708e" fillcolor="white" stroked="t" o:allowincell="f" style="position:absolute;left:6771;top:11413;width:100;height:196;mso-wrap-style:none;v-text-anchor:middle;rotation:7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636,820" path="m232,29c204,71,203,103,184,149c163,199,129,242,112,293c97,337,91,381,76,425c80,529,0,682,88,737c220,820,427,812,556,725c636,671,547,532,532,437c527,407,506,382,496,353c479,306,476,275,448,233c431,0,467,46,232,29xe" fillcolor="white" stroked="t" o:allowincell="f" style="position:absolute;left:6747;top:11227;width:116;height:149;mso-wrap-style:none;v-text-anchor:middle;rotation:7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482,636" path="m14,290c16,262,0,138,50,98c71,81,100,77,122,62c336,71,385,0,434,146c438,262,439,378,446,494c449,536,482,614,482,614c416,636,459,626,350,626e" fillcolor="white" stroked="t" o:allowincell="f" style="position:absolute;left:6743;top:11117;width:87;height:115;mso-wrap-style:none;v-text-anchor:middle;rotation:7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09,135" path="m109,0c71,57,56,35,1,72c22,135,0,108,97,108e" fillcolor="white" stroked="t" o:allowincell="f" style="position:absolute;left:6727;top:11149;width:19;height:23;mso-wrap-style:none;v-text-anchor:middle;rotation:7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42,61" path="m24,0c28,12,42,25,36,36c30,47,0,61,0,48c0,34,30,37,36,24c40,16,28,8,24,0xe" fillcolor="white" stroked="t" o:allowincell="f" style="position:absolute;left:6754;top:11155;width:6;height:10;mso-wrap-style:none;v-text-anchor:middle;rotation:7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44,64" path="m0,36c141,23,112,64,144,0e" fillcolor="white" stroked="t" o:allowincell="f" style="position:absolute;left:6742;top:11175;width:25;height:10;mso-wrap-style:none;v-text-anchor:middle;rotation:353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73,204" path="m144,0c75,46,144,12,48,12c32,12,16,20,0,24c7,52,18,79,24,108c30,136,23,167,36,192c42,203,60,200,72,204c135,183,149,140,168,84c155,6,173,29,144,0xe" fillcolor="white" stroked="t" o:allowincell="f" style="position:absolute;left:6769;top:11365;width:17;height:32;mso-wrap-style:none;v-text-anchor:middle;rotation:7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482,701" path="m146,17c128,71,114,72,62,89c52,99,5,142,2,161c0,177,7,194,14,209c53,288,80,285,146,329c164,384,189,435,218,485c227,501,229,520,242,533c255,546,275,548,290,557c315,572,362,605,362,605c391,648,407,684,458,701c482,630,460,571,410,521c380,430,401,469,350,401c329,317,285,283,206,257c198,233,197,150,194,125c190,93,182,119,170,89c134,0,114,143,146,17xe" fillcolor="white" stroked="t" o:allowincell="f" style="position:absolute;left:6779;top:11386;width:87;height:127;mso-wrap-style:none;v-text-anchor:middle;rotation:7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972,444" path="m888,384c884,340,890,294,876,252c872,240,851,247,840,240c781,201,797,146,708,144c488,140,268,136,48,132c34,89,12,0,12,0c8,12,0,23,0,36c0,108,5,180,12,252c17,309,95,333,144,336c268,343,392,344,516,348c544,352,573,351,600,360c634,371,661,399,696,408c749,421,797,435,852,444c888,436,930,441,960,420c972,412,946,394,936,384c926,374,912,368,900,360c865,307,873,310,888,384xe" fillcolor="white" stroked="t" o:allowincell="f" style="position:absolute;left:6665;top:11073;width:177;height:80;mso-wrap-style:none;v-text-anchor:middle;rotation:7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65,136" path="m0,0c4,24,6,49,12,72c18,93,14,132,36,132c62,132,68,92,84,72c96,88,100,117,120,120c232,136,108,4,204,132c216,128,232,130,240,120c265,89,264,32,264,72e" fillcolor="white" stroked="t" o:allowincell="f" style="position:absolute;left:6781;top:11147;width:47;height:23;mso-wrap-style:none;v-text-anchor:middle;rotation:7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coordsize="972,444" path="m888,384c884,340,890,294,876,252c872,240,851,247,840,240c781,201,797,146,708,144c488,140,268,136,48,132c34,89,12,0,12,0c8,12,0,23,0,36c0,108,5,180,12,252c17,309,95,333,144,336c268,343,392,344,516,348c544,352,573,351,600,360c634,371,661,399,696,408c749,421,797,435,852,444c888,436,930,441,960,420c972,412,946,394,936,384c926,374,912,368,900,360c865,307,873,310,888,384xe" fillcolor="white" stroked="t" o:allowincell="f" style="position:absolute;left:6665;top:11073;width:177;height:80;mso-wrap-style:none;v-text-anchor:middle;rotation:7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5500</wp:posOffset>
                </wp:positionH>
                <wp:positionV relativeFrom="paragraph">
                  <wp:posOffset>7061200</wp:posOffset>
                </wp:positionV>
                <wp:extent cx="6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556pt" to="369.95pt,5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0</wp:posOffset>
                </wp:positionH>
                <wp:positionV relativeFrom="paragraph">
                  <wp:posOffset>7061200</wp:posOffset>
                </wp:positionV>
                <wp:extent cx="76200" cy="31750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556pt" to="375.95pt,5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7175500</wp:posOffset>
                </wp:positionV>
                <wp:extent cx="63500" cy="2032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65pt" to="370.95pt,5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6350</wp:posOffset>
                </wp:positionH>
                <wp:positionV relativeFrom="paragraph">
                  <wp:posOffset>7061200</wp:posOffset>
                </wp:positionV>
                <wp:extent cx="139700" cy="279400"/>
                <wp:effectExtent l="3810" t="5080" r="508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279360"/>
                          <a:chOff x="0" y="0"/>
                          <a:chExt cx="139680" cy="2793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127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pt;margin-top:556pt;width:10.95pt;height:21.95pt" coordorigin="6010,11120" coordsize="219,439">
                <v:line id="shape_0" from="6070,11120" to="6209,1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0,11120" to="6230,1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0,11320" to="6209,11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</wp:posOffset>
                </wp:positionH>
                <wp:positionV relativeFrom="paragraph">
                  <wp:posOffset>8029575</wp:posOffset>
                </wp:positionV>
                <wp:extent cx="117475" cy="9525"/>
                <wp:effectExtent l="1905" t="19050" r="190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32.25pt" to="53.95pt,63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0</wp:posOffset>
                </wp:positionH>
                <wp:positionV relativeFrom="paragraph">
                  <wp:posOffset>8039100</wp:posOffset>
                </wp:positionV>
                <wp:extent cx="0" cy="31750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33pt" to="52pt,65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700</wp:posOffset>
                </wp:positionH>
                <wp:positionV relativeFrom="paragraph">
                  <wp:posOffset>8183245</wp:posOffset>
                </wp:positionV>
                <wp:extent cx="127000" cy="173355"/>
                <wp:effectExtent l="15875" t="11430" r="1587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7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644.35pt" to="50.95pt,657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0660</wp:posOffset>
                </wp:positionH>
                <wp:positionV relativeFrom="paragraph">
                  <wp:posOffset>3306445</wp:posOffset>
                </wp:positionV>
                <wp:extent cx="2090420" cy="24263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2426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5.8pt;margin-top:260.35pt;width:164.55pt;height:19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6445</wp:posOffset>
                </wp:positionH>
                <wp:positionV relativeFrom="paragraph">
                  <wp:posOffset>4038600</wp:posOffset>
                </wp:positionV>
                <wp:extent cx="15494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18pt" to="72.5pt,31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038600</wp:posOffset>
                </wp:positionV>
                <wp:extent cx="0" cy="4572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8pt" to="72pt,3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0565</wp:posOffset>
                </wp:positionH>
                <wp:positionV relativeFrom="paragraph">
                  <wp:posOffset>4222115</wp:posOffset>
                </wp:positionV>
                <wp:extent cx="197485" cy="260985"/>
                <wp:effectExtent l="0" t="8890" r="114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26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32.45pt" to="71.45pt,352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9465</wp:posOffset>
                </wp:positionH>
                <wp:positionV relativeFrom="paragraph">
                  <wp:posOffset>4756785</wp:posOffset>
                </wp:positionV>
                <wp:extent cx="146050" cy="392430"/>
                <wp:effectExtent l="14605" t="6985" r="3556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449">
                              <a:moveTo>
                                <a:pt x="0" y="9"/>
                              </a:moveTo>
                              <a:cubicBezTo>
                                <a:pt x="40" y="16"/>
                                <a:pt x="91" y="0"/>
                                <a:pt x="120" y="29"/>
                              </a:cubicBezTo>
                              <a:cubicBezTo>
                                <a:pt x="149" y="58"/>
                                <a:pt x="138" y="108"/>
                                <a:pt x="140" y="149"/>
                              </a:cubicBezTo>
                              <a:cubicBezTo>
                                <a:pt x="145" y="249"/>
                                <a:pt x="140" y="349"/>
                                <a:pt x="140" y="44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449" path="m0,9c40,16,91,0,120,29c149,58,138,108,140,149c145,249,140,349,140,449e" stroked="t" o:allowincell="f" style="position:absolute;margin-left:62.95pt;margin-top:374.55pt;width:11.45pt;height:30.8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175</wp:posOffset>
                </wp:positionH>
                <wp:positionV relativeFrom="paragraph">
                  <wp:posOffset>4966970</wp:posOffset>
                </wp:positionV>
                <wp:extent cx="151765" cy="189230"/>
                <wp:effectExtent l="34925" t="6985" r="139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92">
                              <a:moveTo>
                                <a:pt x="235" y="12"/>
                              </a:moveTo>
                              <a:cubicBezTo>
                                <a:pt x="175" y="19"/>
                                <a:pt x="106" y="0"/>
                                <a:pt x="55" y="32"/>
                              </a:cubicBezTo>
                              <a:cubicBezTo>
                                <a:pt x="0" y="67"/>
                                <a:pt x="15" y="253"/>
                                <a:pt x="15" y="29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92" path="m235,12c175,19,106,0,55,32c0,67,15,253,15,292e" stroked="t" o:allowincell="f" style="position:absolute;margin-left:60.25pt;margin-top:391.1pt;width:11.9pt;height:14.8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2445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00</wp:posOffset>
                </wp:positionH>
                <wp:positionV relativeFrom="paragraph">
                  <wp:posOffset>4927600</wp:posOffset>
                </wp:positionV>
                <wp:extent cx="850900" cy="571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גִּימֶ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88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גִּימֶ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464175" cy="4381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גימל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גימל היפה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פעמים קשה לבצע הוראה כמו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תכתוב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ש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או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אלכסו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ל יותר להצליח אם ההוראה הי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רד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על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ו יש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או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תגל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לכסו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34.5pt;mso-wrap-distance-left:9.05pt;mso-wrap-distance-right:9.05pt;mso-wrap-distance-top:0pt;mso-wrap-distance-bottom:0pt;margin-top:472.5pt;mso-position-vertical-relative:text;margin-left: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גימל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גימל היפה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פעמים קשה לבצע הוראה כמו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תכתוב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יש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או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באלכסו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קל יותר להצליח אם ההוראה הי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רד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במעל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 (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קו יש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)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או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התגל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 (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לכסו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2146300</wp:posOffset>
                </wp:positionV>
                <wp:extent cx="5486400" cy="45275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גִּימֶל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דּוֹמָה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ְגַמָּד</w:t>
                            </w:r>
                          </w:p>
                        </w:txbxContent>
                      </wps:txbx>
                      <wps:bodyPr anchor="t" lIns="67310" tIns="34290" rIns="6731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5.65pt;mso-wrap-distance-left:9.05pt;mso-wrap-distance-right:9.05pt;mso-wrap-distance-top:0pt;mso-wrap-distance-bottom:0pt;margin-top:169pt;mso-position-vertical-relative:text;margin-left:0pt;mso-position-horizontal:center;mso-position-horizontal-relative:text"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גִּימֶל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דּוֹמָה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לְגַמָּ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</wp:posOffset>
                </wp:positionH>
                <wp:positionV relativeFrom="paragraph">
                  <wp:posOffset>3665220</wp:posOffset>
                </wp:positionV>
                <wp:extent cx="1587500" cy="25527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ָּכָה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ּוֹתְבִים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ִּימֶ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20.1pt;mso-wrap-distance-left:9.05pt;mso-wrap-distance-right:9.05pt;mso-wrap-distance-top:0pt;mso-wrap-distance-bottom:0pt;margin-top:288.6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כָּכָה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כּוֹתְבִים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גִּימֶ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5303520</wp:posOffset>
                </wp:positionV>
                <wp:extent cx="1498600" cy="2565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ֶפְשָׁר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ַּם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ָּך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0.2pt;mso-wrap-distance-left:9.05pt;mso-wrap-distance-right:9.05pt;mso-wrap-distance-top:0pt;mso-wrap-distance-bottom:0pt;margin-top:417.6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אֶפְשָׁר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גַּם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כָּך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924300</wp:posOffset>
                </wp:positionV>
                <wp:extent cx="198755" cy="215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pt;mso-wrap-distance-left:9.05pt;mso-wrap-distance-right:9.05pt;mso-wrap-distance-top:0pt;mso-wrap-distance-bottom:0pt;margin-top:30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7100</wp:posOffset>
                </wp:positionH>
                <wp:positionV relativeFrom="paragraph">
                  <wp:posOffset>4114800</wp:posOffset>
                </wp:positionV>
                <wp:extent cx="198755" cy="2159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pt;mso-wrap-distance-left:9.05pt;mso-wrap-distance-right:9.05pt;mso-wrap-distance-top:0pt;mso-wrap-distance-bottom:0pt;margin-top:324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000</wp:posOffset>
                </wp:positionH>
                <wp:positionV relativeFrom="paragraph">
                  <wp:posOffset>4318000</wp:posOffset>
                </wp:positionV>
                <wp:extent cx="198755" cy="215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pt;mso-wrap-distance-left:9.05pt;mso-wrap-distance-right:9.05pt;mso-wrap-distance-top:0pt;mso-wrap-distance-bottom:0pt;margin-top:340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4813300</wp:posOffset>
                </wp:positionV>
                <wp:extent cx="198755" cy="2159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pt;mso-wrap-distance-left:9.05pt;mso-wrap-distance-right:9.05pt;mso-wrap-distance-top:0pt;mso-wrap-distance-bottom:0pt;margin-top:37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</wp:posOffset>
                </wp:positionH>
                <wp:positionV relativeFrom="paragraph">
                  <wp:posOffset>4991100</wp:posOffset>
                </wp:positionV>
                <wp:extent cx="198755" cy="215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pt;mso-wrap-distance-left:9.05pt;mso-wrap-distance-right:9.05pt;mso-wrap-distance-top:0pt;mso-wrap-distance-bottom:0pt;margin-top:393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8065770</wp:posOffset>
                </wp:positionV>
                <wp:extent cx="2033905" cy="41021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ַשּׁוּר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ַבַּיִ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ָאוֹת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32.3pt;mso-wrap-distance-left:9.05pt;mso-wrap-distance-right:9.05pt;mso-wrap-distance-top:0pt;mso-wrap-distance-bottom:0pt;margin-top:635.1pt;mso-position-vertical-relative:text;margin-left:135.95pt;mso-position-horizontal:center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הַשּׁוּר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הַבַּיִ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הָאוֹת</w:t>
                      </w:r>
                      <w:r>
                        <w:rPr>
                          <w:rFonts w:cs="FrankRuehl" w:ascii="Arial" w:hAnsi="Arial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9785</wp:posOffset>
                </wp:positionH>
                <wp:positionV relativeFrom="paragraph">
                  <wp:posOffset>7985125</wp:posOffset>
                </wp:positionV>
                <wp:extent cx="773430" cy="23558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ִּקְרָה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8.55pt;mso-wrap-distance-left:9.05pt;mso-wrap-distance-right:9.05pt;mso-wrap-distance-top:0pt;mso-wrap-distance-bottom:0pt;margin-top:628.75pt;mso-position-vertical-relative:text;margin-left:64.5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תִּקְרָ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0745</wp:posOffset>
                </wp:positionH>
                <wp:positionV relativeFrom="paragraph">
                  <wp:posOffset>8147685</wp:posOffset>
                </wp:positionV>
                <wp:extent cx="798830" cy="32131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ְ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ִצְפָּה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5.3pt;mso-wrap-distance-left:9.05pt;mso-wrap-distance-right:9.05pt;mso-wrap-distance-top:0pt;mso-wrap-distance-bottom:0pt;margin-top:641.55pt;mso-position-vertical-relative:text;margin-left:69.3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FrankRueh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וְ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רִצְפָּה</w:t>
                      </w:r>
                      <w:r>
                        <w:rPr>
                          <w:rFonts w:cs="FrankRuehl" w:ascii="Arial" w:hAnsi="Arial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8:35:00Z</dcterms:created>
  <dc:creator>Admin</dc:creator>
  <dc:description/>
  <cp:keywords/>
  <dc:language>en-US</dc:language>
  <cp:lastModifiedBy>Admin</cp:lastModifiedBy>
  <cp:lastPrinted>2009-02-17T10:46:00Z</cp:lastPrinted>
  <dcterms:modified xsi:type="dcterms:W3CDTF">2009-02-17T18:48:00Z</dcterms:modified>
  <cp:revision>11</cp:revision>
  <dc:subject/>
  <dc:title> </dc:title>
</cp:coreProperties>
</file>