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3735705</wp:posOffset>
                </wp:positionV>
                <wp:extent cx="6661150" cy="4619625"/>
                <wp:effectExtent l="0" t="635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4619520"/>
                          <a:chOff x="0" y="0"/>
                          <a:chExt cx="6661080" cy="46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6573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63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7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90720"/>
                              <a:ext cx="664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6661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65700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63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40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90360"/>
                              <a:ext cx="664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1080"/>
                            <a:ext cx="6661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6573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63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7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90720"/>
                              <a:ext cx="664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291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925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952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252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292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294.15pt;width:524.45pt;height:363.7pt" coordorigin="-931,5883" coordsize="10489,7274">
                <v:group id="shape_0" style="position:absolute;left:-931;top:5883;width:10489;height:1559">
                  <v:line id="shape_0" from="-931,6918" to="9543,691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-926,5883" to="9524,588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-916,6388" to="9558,638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-926,7443" to="9539,744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931;top:7443;width:10489;height:1559">
                  <v:line id="shape_0" from="-931,8478" to="9543,847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-926,7443" to="9524,744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-916,7948" to="9558,794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-926,9003" to="9539,900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931;top:9003;width:10489;height:1559">
                  <v:line id="shape_0" from="-931,10038" to="9543,1003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-926,9003" to="9524,900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-916,9508" to="9558,950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-926,10563" to="9539,1056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  <v:line id="shape_0" from="-931,11598" to="9543,115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16,11068" to="9558,1106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31,13158" to="9543,1315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12123" to="9524,12123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12628" to="9558,1262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6715</wp:posOffset>
                </wp:positionH>
                <wp:positionV relativeFrom="paragraph">
                  <wp:posOffset>3390265</wp:posOffset>
                </wp:positionV>
                <wp:extent cx="0" cy="5309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266.95pt" to="430.45pt,6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3352165</wp:posOffset>
                </wp:positionV>
                <wp:extent cx="0" cy="53479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263.95pt" to="4.65pt,6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263525</wp:posOffset>
                </wp:positionV>
                <wp:extent cx="1882140" cy="21901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-20.75pt;width:148.15pt;height:172.4pt;mso-wrap-style:none;v-text-anchor:middle;mso-position-horizontal:center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2pt;margin-top:315pt;width:32.95pt;height:66.95pt;mso-wrap-style:none;v-text-anchor:middle" type="_x0000_t136">
            <v:path textpathok="t"/>
            <v:textpath on="t" fitshape="t" string="ד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25095</wp:posOffset>
                </wp:positionV>
                <wp:extent cx="3094990" cy="2778760"/>
                <wp:effectExtent l="571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2778840"/>
                          <a:chOff x="0" y="0"/>
                          <a:chExt cx="3094920" cy="2778840"/>
                        </a:xfrm>
                      </wpg:grpSpPr>
                      <wpg:grpSp>
                        <wpg:cNvGrpSpPr/>
                        <wpg:grpSpPr>
                          <a:xfrm>
                            <a:off x="369720" y="0"/>
                            <a:ext cx="2725560" cy="242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360" y="1285920"/>
                              <a:ext cx="438840" cy="113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8840" cy="11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440" y="162360"/>
                                  <a:ext cx="1378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de8fe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" y="325080"/>
                                  <a:ext cx="206280" cy="48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24400">
                                  <a:off x="93960" y="325440"/>
                                  <a:ext cx="68760" cy="3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3440" y="732600"/>
                                  <a:ext cx="68760" cy="3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00960" y="732600"/>
                                  <a:ext cx="68760" cy="3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058400"/>
                                  <a:ext cx="13788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058400"/>
                                  <a:ext cx="13788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569520"/>
                                  <a:ext cx="687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de8fe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440" y="569520"/>
                                  <a:ext cx="687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de8fe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0"/>
                                  <a:ext cx="274320" cy="24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74320" cy="16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13716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9234600">
                                <a:off x="301320" y="324720"/>
                                <a:ext cx="6876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72440" cy="20707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1360800" y="1004760"/>
                                <a:ext cx="16776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58080" y="301680"/>
                                <a:ext cx="405000" cy="175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5000" cy="175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f7a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826200"/>
                                  <a:ext cx="673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5960" y="324360"/>
                                <a:ext cx="638280" cy="174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38280" cy="17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f7a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871200"/>
                                  <a:ext cx="10620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" y="312480"/>
                                <a:ext cx="696600" cy="175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6600" cy="175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f7a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0" y="878760"/>
                                  <a:ext cx="11556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97244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31160"/>
                            <a:ext cx="859320" cy="114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9320" cy="114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560" y="164160"/>
                                <a:ext cx="28656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e8f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327960"/>
                                <a:ext cx="429120" cy="49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24400">
                                <a:off x="142560" y="328320"/>
                                <a:ext cx="14292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85840" y="737280"/>
                                <a:ext cx="14292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2040" y="737280"/>
                                <a:ext cx="14292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65600"/>
                                <a:ext cx="286560" cy="82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747474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065600"/>
                                <a:ext cx="286560" cy="82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747474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3480"/>
                                <a:ext cx="14292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e8f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573480"/>
                                <a:ext cx="14292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e8f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920" y="0"/>
                                <a:ext cx="57024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57024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0"/>
                                  <a:ext cx="285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9234600">
                              <a:off x="573840" y="327960"/>
                              <a:ext cx="14364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-9.85pt;width:243.7pt;height:218.8pt" coordorigin="1883,-197" coordsize="4874,4376">
                <v:group id="shape_0" style="position:absolute;left:2465;top:-197;width:4292;height:3820">
                  <v:group id="shape_0" style="position:absolute;left:6106;top:1828;width:651;height:1794">
                    <v:group id="shape_0" style="position:absolute;left:6106;top:1828;width:651;height:1794">
                      <v:oval id="shape_0" fillcolor="#fde8fe" stroked="t" o:allowincell="f" style="position:absolute;left:6323;top:2084;width:216;height:255;mso-wrap-style:none;v-text-anchor:middle;mso-position-horizontal:center">
                        <v:fill o:detectmouseclick="t" type="solid" color2="#021701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6323;top:2340;width:324;height:768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6214;top:2342;width:107;height:511;mso-wrap-style:none;v-text-anchor:middle;rotation:39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6323;top:2982;width:107;height:511;mso-wrap-style:none;v-text-anchor:middle;rotation:180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6540;top:2982;width:107;height:511;mso-wrap-style:none;v-text-anchor:middle;rotation:180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6540;top:3495;width:216;height:127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fillcolor="#bbe0e3" stroked="t" o:allowincell="f" style="position:absolute;left:6214;top:3495;width:216;height:127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fillcolor="#fde8fe" stroked="t" o:allowincell="f" style="position:absolute;left:6106;top:2725;width:107;height:127;mso-wrap-style:none;v-text-anchor:middle;mso-position-horizontal:center">
                        <v:fill o:detectmouseclick="t" type="solid" color2="#021701"/>
                        <v:stroke color="black" weight="9360" joinstyle="miter" endcap="flat"/>
                        <w10:wrap type="none"/>
                      </v:oval>
                      <v:oval id="shape_0" fillcolor="#fde8fe" stroked="t" o:allowincell="f" style="position:absolute;left:6649;top:2725;width:107;height:127;mso-wrap-style:none;v-text-anchor:middle;mso-position-horizontal:center">
                        <v:fill o:detectmouseclick="t" type="solid" color2="#021701"/>
                        <v:stroke color="black" weight="9360" joinstyle="miter" endcap="flat"/>
                        <w10:wrap type="none"/>
                      </v:oval>
                      <v:group id="shape_0" style="position:absolute;left:6214;top:1828;width:432;height:381">
                        <v:oval id="shape_0" fillcolor="#bbe0e3" stroked="t" o:allowincell="f" style="position:absolute;left:6214;top:1955;width:431;height:253;mso-wrap-style:none;v-text-anchor:middle;mso-position-horizontal:center">
                          <v:fill o:detectmouseclick="t" type="solid" color2="#441f1c"/>
                          <v:stroke color="black" weight="9360" joinstyle="miter" endcap="flat"/>
                          <w10:wrap type="none"/>
                        </v:oval>
                        <v:rect id="shape_0" fillcolor="#bbe0e3" stroked="t" o:allowincell="f" style="position:absolute;left:6322;top:1828;width:215;height:253;mso-wrap-style:none;v-text-anchor:middle;mso-position-horizontal:center">
                          <v:fill o:detectmouseclick="t" type="solid" color2="#441f1c"/>
                          <v:stroke color="black" weight="9360" joinstyle="miter" endcap="flat"/>
                          <w10:wrap type="none"/>
                        </v:rect>
                      </v:group>
                    </v:group>
                    <v:oval id="shape_0" fillcolor="#bbe0e3" stroked="t" o:allowincell="f" style="position:absolute;left:6540;top:2341;width:107;height:512;mso-wrap-style:none;v-text-anchor:middle;rotation:154;mso-position-horizontal:center">
                      <v:fill o:detectmouseclick="t" type="solid" color2="#441f1c"/>
                      <v:stroke color="black" weight="9360" joinstyle="miter" endcap="flat"/>
                      <w10:wrap type="none"/>
                    </v:oval>
                  </v:group>
                  <v:group id="shape_0" style="position:absolute;left:2465;top:-197;width:3106;height:326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0066" stroked="t" o:allowincell="f" style="position:absolute;left:4608;top:1386;width:263;height:324;mso-wrap-style:none;v-text-anchor:middle;rotation:90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ff99"/>
                      <v:stroke color="black" weight="9360" joinstyle="miter" endcap="flat"/>
                      <w10:wrap type="none"/>
                    </v:shape>
                    <v:group id="shape_0" style="position:absolute;left:4919;top:278;width:638;height:2765">
                      <v:rect id="shape_0" fillcolor="#f9f7a5" stroked="t" o:allowincell="f" style="position:absolute;left:4919;top:278;width:637;height:2764;mso-wrap-style:none;v-text-anchor:middle;mso-position-horizontal:center">
                        <v:fill o:detectmouseclick="t" type="solid" color2="#06085a"/>
                        <v:stroke color="black" weight="9360" joinstyle="miter" endcap="flat"/>
                        <w10:wrap type="none"/>
                      </v:rect>
                      <v:oval id="shape_0" fillcolor="#bbe0e3" stroked="t" o:allowincell="f" style="position:absolute;left:5025;top:1579;width:105;height:161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576;top:314;width:1005;height:2745">
                      <v:rect id="shape_0" fillcolor="#f9f7a5" stroked="t" o:allowincell="f" style="position:absolute;left:3577;top:314;width:1004;height:2744;flip:x;mso-wrap-style:none;v-text-anchor:middle;mso-position-horizontal:center">
                        <v:fill o:detectmouseclick="t" type="solid" color2="#06085a"/>
                        <v:stroke color="black" weight="9360" joinstyle="miter" endcap="flat"/>
                        <w10:wrap type="none"/>
                      </v:rect>
                      <v:oval id="shape_0" fillcolor="#bbe0e3" stroked="t" o:allowincell="f" style="position:absolute;left:3745;top:1686;width:166;height:170;flip:x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500;top:295;width:1097;height:2769">
                      <v:rect id="shape_0" fillcolor="#f9f7a5" stroked="t" o:allowincell="f" style="position:absolute;left:2500;top:295;width:1096;height:2768;mso-wrap-style:none;v-text-anchor:middle;mso-position-horizontal:center">
                        <v:fill o:detectmouseclick="t" type="solid" color2="#06085a"/>
                        <v:stroke color="black" weight="9360" joinstyle="miter" endcap="flat"/>
                        <w10:wrap type="none"/>
                      </v:rect>
                      <v:oval id="shape_0" fillcolor="#bbe0e3" stroked="t" o:allowincell="f" style="position:absolute;left:3231;top:1679;width:181;height:172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  <v:rect id="shape_0" fillcolor="#ff0066" stroked="t" o:allowincell="f" style="position:absolute;left:2465;top:-197;width:3105;height:503;mso-wrap-style:none;v-text-anchor:middle;mso-position-horizontal:center">
                      <v:fill o:detectmouseclick="t" type="solid" color2="#00ff99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83;top:2372;width:1353;height:1807">
                  <v:group id="shape_0" style="position:absolute;left:1883;top:2372;width:1353;height:1807">
                    <v:oval id="shape_0" fillcolor="#fde8fe" stroked="t" o:allowincell="f" style="position:absolute;left:2334;top:2631;width:450;height:257;mso-wrap-style:none;v-text-anchor:middle;mso-position-horizontal:center">
                      <v:fill o:detectmouseclick="t" type="solid" color2="#021701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2334;top:2889;width:675;height:773;mso-wrap-style:none;v-text-anchor:middle;mso-position-horizontal:center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2107;top:2888;width:224;height:515;mso-wrap-style:none;v-text-anchor:middle;rotation:39;mso-position-horizontal:center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2333;top:3533;width:224;height:515;mso-wrap-style:none;v-text-anchor:middle;rotation:180;mso-position-horizontal:center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oval id="shape_0" fillcolor="#bbe0e3" stroked="t" o:allowincell="f" style="position:absolute;left:2784;top:3533;width:224;height:515;mso-wrap-style:none;v-text-anchor:middle;rotation:180;mso-position-horizontal:center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oval id="shape_0" fillcolor="#747474" stroked="t" o:allowincell="f" style="position:absolute;left:2785;top:4050;width:450;height:128;mso-wrap-style:none;v-text-anchor:middle;mso-position-horizontal:center">
                      <v:fill o:detectmouseclick="t" color2="black"/>
                      <v:stroke color="black" weight="9360" joinstyle="miter" endcap="flat"/>
                      <w10:wrap type="none"/>
                    </v:oval>
                    <v:oval id="shape_0" fillcolor="#747474" stroked="t" o:allowincell="f" style="position:absolute;left:2108;top:4050;width:450;height:128;mso-wrap-style:none;v-text-anchor:middle;mso-position-horizontal:center">
                      <v:fill o:detectmouseclick="t" color2="black"/>
                      <v:stroke color="black" weight="9360" joinstyle="miter" endcap="flat"/>
                      <w10:wrap type="none"/>
                    </v:oval>
                    <v:oval id="shape_0" fillcolor="#fde8fe" stroked="t" o:allowincell="f" style="position:absolute;left:1883;top:3275;width:224;height:128;mso-wrap-style:none;v-text-anchor:middle;mso-position-horizontal:center">
                      <v:fill o:detectmouseclick="t" type="solid" color2="#021701"/>
                      <v:stroke color="black" weight="9360" joinstyle="miter" endcap="flat"/>
                      <w10:wrap type="none"/>
                    </v:oval>
                    <v:oval id="shape_0" fillcolor="#fde8fe" stroked="t" o:allowincell="f" style="position:absolute;left:3010;top:3275;width:224;height:128;mso-wrap-style:none;v-text-anchor:middle;mso-position-horizontal:center">
                      <v:fill o:detectmouseclick="t" type="solid" color2="#021701"/>
                      <v:stroke color="black" weight="9360" joinstyle="miter" endcap="flat"/>
                      <w10:wrap type="none"/>
                    </v:oval>
                    <v:group id="shape_0" style="position:absolute;left:2108;top:2372;width:898;height:384">
                      <v:oval id="shape_0" fillcolor="#bbe0e3" stroked="t" o:allowincell="f" style="position:absolute;left:2108;top:2500;width:897;height:255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rect id="shape_0" fillcolor="#bbe0e3" stroked="t" o:allowincell="f" style="position:absolute;left:2332;top:2372;width:448;height:255;mso-wrap-style:none;v-text-anchor:middle;mso-position-horizontal:cente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</v:group>
                  </v:group>
                  <v:oval id="shape_0" fillcolor="#bbe0e3" stroked="t" o:allowincell="f" style="position:absolute;left:2786;top:2888;width:225;height:515;mso-wrap-style:none;v-text-anchor:middle;rotation:154;mso-position-horizontal:center">
                    <v:fill o:detectmouseclick="t" type="solid" color2="#441f1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7759700</wp:posOffset>
                </wp:positionV>
                <wp:extent cx="355600" cy="774700"/>
                <wp:effectExtent l="9525" t="8890" r="1016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11pt;width:28pt;height:61pt" coordorigin="540,12220" coordsize="560,1220">
                <v:group id="shape_0" style="position:absolute;left:540;top:12220;width:560;height:941">
                  <v:rect id="shape_0" fillcolor="white" stroked="t" o:allowincell="f" style="position:absolute;left:560;top:12620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12700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12940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12220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12700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13035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13155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5260</wp:posOffset>
                </wp:positionH>
                <wp:positionV relativeFrom="paragraph">
                  <wp:posOffset>3474085</wp:posOffset>
                </wp:positionV>
                <wp:extent cx="2039620" cy="22586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2258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efeec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</w:t>
                              <w:br/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דָּלֶת דּוֹמָה גַּם לְדֶגֶל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הַמּוֹט נִכְנָס קְצָת פְּנִימָה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ec" stroked="t" o:allowincell="f" style="position:absolute;margin-left:-13.8pt;margin-top:273.55pt;width:160.55pt;height:177.8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</w:t>
                        <w:br/>
                        <w:t xml:space="preserve">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דָּלֶת דּוֹמָה גַּם לְדֶגֶל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הַמּוֹט נִכְנָס קְצָת פְּנִימָה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3124200</wp:posOffset>
                </wp:positionV>
                <wp:extent cx="5695950" cy="2571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pt;margin-top:246pt;width:448.4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4943475</wp:posOffset>
                </wp:positionV>
                <wp:extent cx="4381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89.25pt" to="92.2pt,38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933950</wp:posOffset>
                </wp:positionV>
                <wp:extent cx="0" cy="4381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8.5pt" to="81pt,4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8010525</wp:posOffset>
                </wp:positionV>
                <wp:extent cx="438150" cy="1905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0.75pt" to="61.45pt,632.2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5640</wp:posOffset>
                </wp:positionH>
                <wp:positionV relativeFrom="paragraph">
                  <wp:posOffset>8020050</wp:posOffset>
                </wp:positionV>
                <wp:extent cx="9525" cy="333375"/>
                <wp:effectExtent l="14605" t="635" r="146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631.5pt" to="53.9pt,657.7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66" stroked="t" o:allowincell="f" style="position:absolute;margin-left:405.5pt;margin-top:551pt;width:17.95pt;height:29.95pt;mso-wrap-style:none;v-text-anchor:middle" type="_x0000_t136">
            <v:path textpathok="t"/>
            <v:textpath on="t" fitshape="t" string="ד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927600</wp:posOffset>
                </wp:positionV>
                <wp:extent cx="850900" cy="5715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דָּלֶ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8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דָּלֶ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00</wp:posOffset>
                </wp:positionH>
                <wp:positionV relativeFrom="paragraph">
                  <wp:posOffset>2449195</wp:posOffset>
                </wp:positionV>
                <wp:extent cx="4838700" cy="8534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FrankRueh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ָּלֶת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לְדֶלֶת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FrankRueh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ֶּלֶת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לְאוֹרְחִים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רְגִילִים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ֶּלֶת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לְאוֹרְחִים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חֲשׁוּבִים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FrankRuehl"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Ruehl" w:ascii="Arial" w:hAnsi="Arial"/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66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67.2pt;mso-wrap-distance-left:9.05pt;mso-wrap-distance-right:9.05pt;mso-wrap-distance-top:0pt;mso-wrap-distance-bottom:0pt;margin-top:192.8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FrankRuehl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ָּלֶת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לְדֶלֶת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FrankRuehl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ֶּלֶת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לְאוֹרְחִים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רְגִילִים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ֶּלֶת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לְאוֹרְחִים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חֲשׁוּבִים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FrankRuehl"/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rFonts w:cs="FrankRuehl" w:ascii="Arial" w:hAnsi="Arial"/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66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</wp:posOffset>
                </wp:positionH>
                <wp:positionV relativeFrom="paragraph">
                  <wp:posOffset>4829175</wp:posOffset>
                </wp:positionV>
                <wp:extent cx="198755" cy="3524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75pt;mso-wrap-distance-left:9.05pt;mso-wrap-distance-right:9.05pt;mso-wrap-distance-top:0pt;mso-wrap-distance-bottom:0pt;margin-top:380.2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0</wp:posOffset>
                </wp:positionH>
                <wp:positionV relativeFrom="paragraph">
                  <wp:posOffset>5019675</wp:posOffset>
                </wp:positionV>
                <wp:extent cx="198755" cy="35242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75pt;mso-wrap-distance-left:9.05pt;mso-wrap-distance-right:9.05pt;mso-wrap-distance-top:0pt;mso-wrap-distance-bottom:0pt;margin-top:395.2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rPr/>
      </w:pPr>
      <w:r>
        <w:rPr/>
        <mc:AlternateContent>
          <mc:Choice Requires="wps">
            <w:drawing>
              <wp:anchor behindDoc="0" distT="0" distB="0" distL="114300" distR="114935" simplePos="0" locked="0" layoutInCell="0" allowOverlap="1" relativeHeight="13">
                <wp:simplePos x="0" y="0"/>
                <wp:positionH relativeFrom="column">
                  <wp:posOffset>3692525</wp:posOffset>
                </wp:positionH>
                <wp:positionV relativeFrom="paragraph">
                  <wp:posOffset>4213860</wp:posOffset>
                </wp:positionV>
                <wp:extent cx="154305" cy="186690"/>
                <wp:effectExtent l="0" t="127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90.75pt;margin-top:331.8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3425</wp:posOffset>
                </wp:positionH>
                <wp:positionV relativeFrom="paragraph">
                  <wp:posOffset>5480685</wp:posOffset>
                </wp:positionV>
                <wp:extent cx="27622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431.55pt" to="379.45pt,4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2975</wp:posOffset>
                </wp:positionH>
                <wp:positionV relativeFrom="paragraph">
                  <wp:posOffset>5480685</wp:posOffset>
                </wp:positionV>
                <wp:extent cx="0" cy="304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31.55pt" to="374.25pt,4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5490210</wp:posOffset>
                </wp:positionV>
                <wp:extent cx="257175" cy="45085"/>
                <wp:effectExtent l="5715" t="571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cubicBezTo>
                                <a:pt x="120" y="0"/>
                                <a:pt x="240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c120,0,240,0,360,0e" stroked="t" o:allowincell="f" style="position:absolute;margin-left:314.25pt;margin-top:432.3pt;width:20.2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0</wp:posOffset>
                </wp:positionH>
                <wp:positionV relativeFrom="paragraph">
                  <wp:posOffset>5490210</wp:posOffset>
                </wp:positionV>
                <wp:extent cx="635" cy="276225"/>
                <wp:effectExtent l="5715" t="5715" r="381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cubicBezTo>
                                <a:pt x="0" y="145"/>
                                <a:pt x="0" y="290"/>
                                <a:pt x="0" y="4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c0,145,0,290,0,435e" stroked="t" o:allowincell="f" style="position:absolute;margin-left:330pt;margin-top:432.3pt;width:0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455</wp:posOffset>
                </wp:positionH>
                <wp:positionV relativeFrom="paragraph">
                  <wp:posOffset>2507615</wp:posOffset>
                </wp:positionV>
                <wp:extent cx="5337175" cy="4381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בין שתי שורו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קו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34.5pt;mso-wrap-distance-left:9.05pt;mso-wrap-distance-right:9.05pt;mso-wrap-distance-top:0pt;mso-wrap-distance-bottom:0pt;margin-top:197.4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בין שתי שורו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חזקו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625</wp:posOffset>
                </wp:positionH>
                <wp:positionV relativeFrom="paragraph">
                  <wp:posOffset>4434840</wp:posOffset>
                </wp:positionV>
                <wp:extent cx="5581650" cy="4381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דל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דלת היפה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שכותבים א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שוב שהיא לא תראה כמו אות אחר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י שדלת לא תראה כמו 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 ז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',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רטטים את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וזרים מעט פנימה ויורדים מיד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4.5pt;mso-wrap-distance-left:9.05pt;mso-wrap-distance-right:9.05pt;mso-wrap-distance-top:0pt;mso-wrap-distance-bottom:0pt;margin-top:34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דל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דלת היפה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שכותבים א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חשוב שהיא לא תראה כמו אות אחר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די שדלת לא תראה כמו 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'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 ז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',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שרטטים את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חוזרים מעט פנימה ויורדים מיד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1:59:00Z</dcterms:created>
  <dc:creator>Admin</dc:creator>
  <dc:description/>
  <cp:keywords/>
  <dc:language>en-US</dc:language>
  <cp:lastModifiedBy>Admin</cp:lastModifiedBy>
  <dcterms:modified xsi:type="dcterms:W3CDTF">2009-02-17T18:57:00Z</dcterms:modified>
  <cp:revision>27</cp:revision>
  <dc:subject/>
  <dc:title/>
</cp:coreProperties>
</file>