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95300</wp:posOffset>
                </wp:positionV>
                <wp:extent cx="6662420" cy="91967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2520" cy="919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3pt;margin-top:-39pt;width:524.55pt;height:724.1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1185</wp:posOffset>
                </wp:positionH>
                <wp:positionV relativeFrom="paragraph">
                  <wp:posOffset>3735705</wp:posOffset>
                </wp:positionV>
                <wp:extent cx="6661150" cy="4619625"/>
                <wp:effectExtent l="0" t="6350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4619520"/>
                          <a:chOff x="0" y="0"/>
                          <a:chExt cx="6661080" cy="461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0" y="657360"/>
                              <a:ext cx="6651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636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20760"/>
                              <a:ext cx="6651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990720"/>
                              <a:ext cx="664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90720"/>
                            <a:ext cx="666108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0" y="657000"/>
                              <a:ext cx="6651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636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20400"/>
                              <a:ext cx="6651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990360"/>
                              <a:ext cx="664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81080"/>
                            <a:ext cx="666108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0" y="657360"/>
                              <a:ext cx="6651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636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20760"/>
                              <a:ext cx="6651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990720"/>
                              <a:ext cx="664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629160"/>
                            <a:ext cx="66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292560"/>
                            <a:ext cx="66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19520"/>
                            <a:ext cx="66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2520"/>
                            <a:ext cx="6636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282920"/>
                            <a:ext cx="66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294.15pt;width:524.45pt;height:363.7pt" coordorigin="-931,5883" coordsize="10489,7274">
                <v:group id="shape_0" style="position:absolute;left:-931;top:5883;width:10489;height:1559">
                  <v:line id="shape_0" from="-931,6918" to="9543,691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-926,5883" to="9524,58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916,6388" to="9558,638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-926,7443" to="9539,74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-931;top:7443;width:10489;height:1559">
                  <v:line id="shape_0" from="-931,8478" to="9543,847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-926,7443" to="9524,74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916,7948" to="9558,794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-926,9003" to="9539,90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-931;top:9003;width:10489;height:1559">
                  <v:line id="shape_0" from="-931,10038" to="9543,1003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-926,9003" to="9524,90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916,9508" to="9558,950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-926,10563" to="9539,105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-931,11598" to="9543,1159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916,11068" to="9558,1106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931,13158" to="9543,1315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926,12123" to="9524,121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916,12628" to="9558,126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6715</wp:posOffset>
                </wp:positionH>
                <wp:positionV relativeFrom="paragraph">
                  <wp:posOffset>3390265</wp:posOffset>
                </wp:positionV>
                <wp:extent cx="0" cy="53098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1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45pt,266.95pt" to="430.45pt,6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55</wp:posOffset>
                </wp:positionH>
                <wp:positionV relativeFrom="paragraph">
                  <wp:posOffset>3352165</wp:posOffset>
                </wp:positionV>
                <wp:extent cx="0" cy="534797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263.95pt" to="4.65pt,6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-263525</wp:posOffset>
                </wp:positionV>
                <wp:extent cx="1882140" cy="219011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219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9pt;margin-top:-20.75pt;width:148.15pt;height:172.4pt;mso-wrap-style:none;v-text-anchor:middle;mso-position-horizontal:center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294pt;width:99.95pt;height:1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2pt;margin-top:315pt;width:32.95pt;height:66.95pt;mso-wrap-style:none;v-text-anchor:middle" type="_x0000_t136">
            <v:path textpathok="t"/>
            <v:textpath on="t" fitshape="t" string="ד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-125095</wp:posOffset>
                </wp:positionV>
                <wp:extent cx="3094990" cy="2778760"/>
                <wp:effectExtent l="5715" t="508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920" cy="2778840"/>
                          <a:chOff x="0" y="0"/>
                          <a:chExt cx="3094920" cy="2778840"/>
                        </a:xfrm>
                      </wpg:grpSpPr>
                      <wpg:grpSp>
                        <wpg:cNvGrpSpPr/>
                        <wpg:grpSpPr>
                          <a:xfrm>
                            <a:off x="369720" y="0"/>
                            <a:ext cx="2725560" cy="242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360" y="1285920"/>
                              <a:ext cx="438840" cy="1139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8840" cy="113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3440" y="162360"/>
                                  <a:ext cx="137880" cy="162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440" y="325080"/>
                                  <a:ext cx="206280" cy="48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324400">
                                  <a:off x="93960" y="325440"/>
                                  <a:ext cx="68760" cy="32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63440" y="732600"/>
                                  <a:ext cx="68760" cy="32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300960" y="732600"/>
                                  <a:ext cx="68760" cy="32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960" y="1058400"/>
                                  <a:ext cx="137880" cy="8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1058400"/>
                                  <a:ext cx="137880" cy="8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569520"/>
                                  <a:ext cx="68760" cy="8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440" y="569520"/>
                                  <a:ext cx="68760" cy="8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3960" y="0"/>
                                  <a:ext cx="274320" cy="24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0640"/>
                                    <a:ext cx="274320" cy="161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137160" cy="16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9234600">
                                <a:off x="301320" y="324720"/>
                                <a:ext cx="68760" cy="32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72440" cy="2070720"/>
                            </a:xfrm>
                          </wpg:grpSpPr>
                          <wps:wsp>
                            <wps:cNvSpPr txBox="1"/>
                            <wps:spPr>
                              <a:xfrm rot="5400000">
                                <a:off x="1360800" y="1004760"/>
                                <a:ext cx="16776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58080" y="301680"/>
                                <a:ext cx="405000" cy="175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5000" cy="1755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826200"/>
                                  <a:ext cx="6732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05960" y="324360"/>
                                <a:ext cx="638280" cy="1743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38280" cy="17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560" y="871200"/>
                                  <a:ext cx="10620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60" y="312480"/>
                                <a:ext cx="696600" cy="1758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96600" cy="175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0" y="878760"/>
                                  <a:ext cx="115560" cy="10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972440" cy="32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631160"/>
                            <a:ext cx="859320" cy="114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59320" cy="114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6560" y="164160"/>
                                <a:ext cx="286560" cy="16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560" y="327960"/>
                                <a:ext cx="429120" cy="49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324400">
                                <a:off x="142560" y="328320"/>
                                <a:ext cx="142920" cy="32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85840" y="737280"/>
                                <a:ext cx="142920" cy="32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72040" y="737280"/>
                                <a:ext cx="142920" cy="32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760" y="1065600"/>
                                <a:ext cx="286560" cy="8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1065600"/>
                                <a:ext cx="286560" cy="8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3480"/>
                                <a:ext cx="142920" cy="8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5680" y="573480"/>
                                <a:ext cx="142920" cy="8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2920" y="0"/>
                                <a:ext cx="570240" cy="24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1360"/>
                                  <a:ext cx="570240" cy="162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0"/>
                                  <a:ext cx="285120" cy="16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rot="9234600">
                              <a:off x="573840" y="327960"/>
                              <a:ext cx="143640" cy="327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15pt;margin-top:-9.85pt;width:243.7pt;height:218.8pt" coordorigin="1883,-197" coordsize="4874,4376">
                <v:group id="shape_0" style="position:absolute;left:2465;top:-197;width:4292;height:3820">
                  <v:group id="shape_0" style="position:absolute;left:6106;top:1828;width:651;height:1794">
                    <v:group id="shape_0" style="position:absolute;left:6106;top:1828;width:651;height:1794">
                      <v:oval id="shape_0" fillcolor="white" stroked="t" o:allowincell="f" style="position:absolute;left:6323;top:2084;width:216;height:255;mso-wrap-style:none;v-text-anchor:middle;mso-position-horizontal:cente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323;top:2340;width:324;height:768;mso-wrap-style:none;v-text-anchor:middle;mso-position-horizontal:cente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214;top:2342;width:107;height:511;mso-wrap-style:none;v-text-anchor:middle;rotation:39;mso-position-horizontal:cente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323;top:2982;width:107;height:511;mso-wrap-style:none;v-text-anchor:middle;rotation:180;mso-position-horizontal:cente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540;top:2982;width:107;height:511;mso-wrap-style:none;v-text-anchor:middle;rotation:180;mso-position-horizontal:cente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540;top:3495;width:216;height:127;mso-wrap-style:none;v-text-anchor:middle;mso-position-horizontal:cente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214;top:3495;width:216;height:127;mso-wrap-style:none;v-text-anchor:middle;mso-position-horizontal:cente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106;top:2725;width:107;height:127;mso-wrap-style:none;v-text-anchor:middle;mso-position-horizontal:cente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649;top:2725;width:107;height:127;mso-wrap-style:none;v-text-anchor:middle;mso-position-horizontal:cente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6214;top:1828;width:432;height:381">
                        <v:oval id="shape_0" fillcolor="white" stroked="t" o:allowincell="f" style="position:absolute;left:6214;top:1955;width:431;height:253;mso-wrap-style:none;v-text-anchor:middle;mso-position-horizontal:cente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white" stroked="t" o:allowincell="f" style="position:absolute;left:6322;top:1828;width:215;height:253;mso-wrap-style:none;v-text-anchor:middle;mso-position-horizontal:cente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  <v:oval id="shape_0" fillcolor="white" stroked="t" o:allowincell="f" style="position:absolute;left:6540;top:2341;width:107;height:512;mso-wrap-style:none;v-text-anchor:middle;rotation:154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465;top:-197;width:3106;height:326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4608;top:1386;width:263;height:324;mso-wrap-style:none;v-text-anchor:middle;rotation:90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4919;top:278;width:638;height:2765">
                      <v:rect id="shape_0" fillcolor="white" stroked="t" o:allowincell="f" style="position:absolute;left:4919;top:278;width:637;height:2764;mso-wrap-style:none;v-text-anchor:middle;mso-position-horizontal:cente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5025;top:1579;width:105;height:161;mso-wrap-style:none;v-text-anchor:middle;mso-position-horizontal:cente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576;top:314;width:1005;height:2745">
                      <v:rect id="shape_0" fillcolor="white" stroked="t" o:allowincell="f" style="position:absolute;left:3577;top:314;width:1004;height:2744;flip:x;mso-wrap-style:none;v-text-anchor:middle;mso-position-horizontal:cente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3745;top:1686;width:166;height:170;flip:x;mso-wrap-style:none;v-text-anchor:middle;mso-position-horizontal:cente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2500;top:295;width:1097;height:2769">
                      <v:rect id="shape_0" fillcolor="white" stroked="t" o:allowincell="f" style="position:absolute;left:2500;top:295;width:1096;height:2768;mso-wrap-style:none;v-text-anchor:middle;mso-position-horizontal:cente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3231;top:1679;width:181;height:172;mso-wrap-style:none;v-text-anchor:middle;mso-position-horizontal:cente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rect id="shape_0" fillcolor="white" stroked="t" o:allowincell="f" style="position:absolute;left:2465;top:-197;width:3105;height:503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883;top:2372;width:1353;height:1807">
                  <v:group id="shape_0" style="position:absolute;left:1883;top:2372;width:1353;height:1807">
                    <v:oval id="shape_0" fillcolor="white" stroked="t" o:allowincell="f" style="position:absolute;left:2334;top:2631;width:450;height:257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34;top:2889;width:675;height:773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107;top:2888;width:224;height:515;mso-wrap-style:none;v-text-anchor:middle;rotation:39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33;top:3533;width:224;height:515;mso-wrap-style:none;v-text-anchor:middle;rotation:180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784;top:3533;width:224;height:515;mso-wrap-style:none;v-text-anchor:middle;rotation:180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785;top:4050;width:450;height:128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108;top:4050;width:450;height:128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883;top:3275;width:224;height:128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010;top:3275;width:224;height:128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2108;top:2372;width:898;height:384">
                      <v:oval id="shape_0" fillcolor="white" stroked="t" o:allowincell="f" style="position:absolute;left:2108;top:2500;width:897;height:255;mso-wrap-style:none;v-text-anchor:middle;mso-position-horizontal:cente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2332;top:2372;width:448;height:255;mso-wrap-style:none;v-text-anchor:middle;mso-position-horizontal:cente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oval id="shape_0" fillcolor="white" stroked="t" o:allowincell="f" style="position:absolute;left:2786;top:2888;width:225;height:515;mso-wrap-style:none;v-text-anchor:middle;rotation:154;mso-position-horizontal:cente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7759700</wp:posOffset>
                </wp:positionV>
                <wp:extent cx="355600" cy="774700"/>
                <wp:effectExtent l="9525" t="8890" r="1016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11pt;width:28pt;height:61pt" coordorigin="540,12220" coordsize="560,1220">
                <v:group id="shape_0" style="position:absolute;left:540;top:12220;width:560;height:941">
                  <v:rect id="shape_0" fillcolor="white" stroked="t" o:allowincell="f" style="position:absolute;left:560;top:12620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0;top:12700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1;top:12940;width:182;height:2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540;top:12220;width:559;height:39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60;top:12700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750;top:13035;width:28;height: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white" stroked="t" o:allowincell="f" style="position:absolute;left:900;top:13155;width:179;height:284;mso-wrap-style:none;v-text-anchor:middle">
                  <v:fill o:detectmouseclick="t" type="solid" color2="black" opacity="0.47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5260</wp:posOffset>
                </wp:positionH>
                <wp:positionV relativeFrom="paragraph">
                  <wp:posOffset>3474085</wp:posOffset>
                </wp:positionV>
                <wp:extent cx="2039620" cy="225869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9760" cy="22586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</w:t>
                              <w:br/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he-IL"/>
                              </w:rPr>
                              <w:t>דָּלֶת דּוֹמָה גַּם לְדֶגֶל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he-IL"/>
                              </w:rPr>
                              <w:t xml:space="preserve">הַמּוֹט נִכְנָס קְצָת פְּנִימָה.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13.8pt;margin-top:273.55pt;width:160.55pt;height:177.8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</w:t>
                        <w:br/>
                        <w:t xml:space="preserve">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he-IL"/>
                        </w:rPr>
                        <w:t>דָּלֶת דּוֹמָה גַּם לְדֶגֶל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he-IL"/>
                        </w:rPr>
                        <w:t xml:space="preserve">הַמּוֹט נִכְנָס קְצָת פְּנִימָה.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100</wp:posOffset>
                </wp:positionH>
                <wp:positionV relativeFrom="paragraph">
                  <wp:posOffset>3124200</wp:posOffset>
                </wp:positionV>
                <wp:extent cx="5695950" cy="25717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pt;margin-top:246pt;width:448.45pt;height:20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405.5pt;margin-top:551pt;width:17.95pt;height:29.95pt;mso-wrap-style:none;v-text-anchor:middle" type="_x0000_t136">
            <v:path textpathok="t"/>
            <v:textpath on="t" fitshape="t" string="ד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4927600</wp:posOffset>
                </wp:positionV>
                <wp:extent cx="850900" cy="5715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דָּלֶ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38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דָּלֶ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7625</wp:posOffset>
                </wp:positionH>
                <wp:positionV relativeFrom="paragraph">
                  <wp:posOffset>6019800</wp:posOffset>
                </wp:positionV>
                <wp:extent cx="5581650" cy="4381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לת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דלת היפה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כשכותבים אות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חשוב שהיא לא תראה כמו אות אחרת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כדי שדלת לא תראה כמו 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ו ז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',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שרטטים את 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תקר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חוזרים מעט פנימה ויורדים מיד למט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34.5pt;mso-wrap-distance-left:9.05pt;mso-wrap-distance-right:9.05pt;mso-wrap-distance-top:0pt;mso-wrap-distance-bottom:0pt;margin-top:474pt;mso-position-vertical-relative:text;margin-left:-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לת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דלת היפה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כשכותבים אות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חשוב שהיא לא תראה כמו אות אחרת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כדי שדלת לא תראה כמו 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'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או ז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',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שרטטים את 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תקר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,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חוזרים מעט פנימה ויורדים מיד למט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1455</wp:posOffset>
                </wp:positionH>
                <wp:positionV relativeFrom="paragraph">
                  <wp:posOffset>4084955</wp:posOffset>
                </wp:positionV>
                <wp:extent cx="5337175" cy="4381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כותבים בין שתי שורות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זקות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"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34.5pt;mso-wrap-distance-left:9.05pt;mso-wrap-distance-right:9.05pt;mso-wrap-distance-top:0pt;mso-wrap-distance-bottom:0pt;margin-top:321.65pt;mso-position-vertical-relative:text;margin-left: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כותבים בין שתי שורות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חזקות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795" w:leader="none"/>
        </w:tabs>
        <w:rPr/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13">
                <wp:simplePos x="0" y="0"/>
                <wp:positionH relativeFrom="column">
                  <wp:posOffset>3654425</wp:posOffset>
                </wp:positionH>
                <wp:positionV relativeFrom="paragraph">
                  <wp:posOffset>4201160</wp:posOffset>
                </wp:positionV>
                <wp:extent cx="154305" cy="186690"/>
                <wp:effectExtent l="0" t="1270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white" stroked="t" o:allowincell="f" style="position:absolute;margin-left:287.75pt;margin-top:330.8pt;width:12.1pt;height:14.6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3366135</wp:posOffset>
                </wp:positionV>
                <wp:extent cx="4381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65.05pt" to="97.45pt,265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5375</wp:posOffset>
                </wp:positionH>
                <wp:positionV relativeFrom="paragraph">
                  <wp:posOffset>3356610</wp:posOffset>
                </wp:positionV>
                <wp:extent cx="0" cy="43815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264.3pt" to="86.25pt,298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3425</wp:posOffset>
                </wp:positionH>
                <wp:positionV relativeFrom="paragraph">
                  <wp:posOffset>5480685</wp:posOffset>
                </wp:positionV>
                <wp:extent cx="27622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5pt,431.55pt" to="379.45pt,43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52975</wp:posOffset>
                </wp:positionH>
                <wp:positionV relativeFrom="paragraph">
                  <wp:posOffset>5480685</wp:posOffset>
                </wp:positionV>
                <wp:extent cx="0" cy="3048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431.55pt" to="374.25pt,4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90975</wp:posOffset>
                </wp:positionH>
                <wp:positionV relativeFrom="paragraph">
                  <wp:posOffset>5490210</wp:posOffset>
                </wp:positionV>
                <wp:extent cx="257175" cy="45085"/>
                <wp:effectExtent l="5715" t="5715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">
                              <a:moveTo>
                                <a:pt x="0" y="0"/>
                              </a:moveTo>
                              <a:cubicBezTo>
                                <a:pt x="120" y="0"/>
                                <a:pt x="240" y="0"/>
                                <a:pt x="3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" path="m0,0c120,0,240,0,360,0e" stroked="t" o:allowincell="f" style="position:absolute;margin-left:314.25pt;margin-top:432.3pt;width:20.2pt;height: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91000</wp:posOffset>
                </wp:positionH>
                <wp:positionV relativeFrom="paragraph">
                  <wp:posOffset>5490210</wp:posOffset>
                </wp:positionV>
                <wp:extent cx="635" cy="276225"/>
                <wp:effectExtent l="5715" t="5715" r="381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35">
                              <a:moveTo>
                                <a:pt x="0" y="0"/>
                              </a:moveTo>
                              <a:cubicBezTo>
                                <a:pt x="0" y="145"/>
                                <a:pt x="0" y="290"/>
                                <a:pt x="0" y="43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35" path="m0,0c0,145,0,290,0,435e" stroked="t" o:allowincell="f" style="position:absolute;margin-left:330pt;margin-top:432.3pt;width:0pt;height:2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37.25pt;margin-top:504.8pt;width:17.95pt;height:29.95pt;mso-wrap-style:none;v-text-anchor:middle" type="_x0000_t136">
            <v:path textpathok="t"/>
            <v:textpath on="t" fitshape="t" string="ד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200</wp:posOffset>
                </wp:positionH>
                <wp:positionV relativeFrom="paragraph">
                  <wp:posOffset>871855</wp:posOffset>
                </wp:positionV>
                <wp:extent cx="4838700" cy="75184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FrankRueh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FrankRueh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דָּלֶת</w:t>
                            </w:r>
                            <w:r>
                              <w:rPr>
                                <w:rFonts w:ascii="Arial" w:hAnsi="Arial" w:eastAsia="Arial" w:cs="Aria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דּוֹמָה</w:t>
                            </w:r>
                            <w:r>
                              <w:rPr>
                                <w:rFonts w:ascii="Arial" w:hAnsi="Arial" w:eastAsia="Arial" w:cs="Aria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לְדֶלֶת</w:t>
                            </w:r>
                            <w:r>
                              <w:rPr>
                                <w:rFonts w:cs="FrankRuehl" w:ascii="Arial" w:hAnsi="Arial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FrankRueh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FrankRueh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יֵשׁ</w:t>
                            </w:r>
                            <w:r>
                              <w:rPr>
                                <w:rFonts w:ascii="Arial" w:hAnsi="Arial" w:eastAsia="Arial" w:cs="Aria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דֶּלֶת</w:t>
                            </w:r>
                            <w:r>
                              <w:rPr>
                                <w:rFonts w:ascii="Arial" w:hAnsi="Arial" w:eastAsia="Arial" w:cs="Aria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לְאוֹרְחִים</w:t>
                            </w:r>
                            <w:r>
                              <w:rPr>
                                <w:rFonts w:ascii="Arial" w:hAnsi="Arial" w:eastAsia="Arial" w:cs="Aria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רְגִילִים</w:t>
                            </w:r>
                            <w:r>
                              <w:rPr>
                                <w:rFonts w:ascii="Arial" w:hAnsi="Arial" w:eastAsia="Arial" w:cs="Aria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 w:ascii="Arial" w:hAnsi="Arial"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FrankRueh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וְיֵשׁ</w:t>
                            </w:r>
                            <w:r>
                              <w:rPr>
                                <w:rFonts w:ascii="Arial" w:hAnsi="Arial" w:eastAsia="Arial" w:cs="Aria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דֶּלֶת</w:t>
                            </w:r>
                            <w:r>
                              <w:rPr>
                                <w:rFonts w:ascii="Arial" w:hAnsi="Arial" w:eastAsia="Arial" w:cs="Aria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לְאוֹרְחִים</w:t>
                            </w:r>
                            <w:r>
                              <w:rPr>
                                <w:rFonts w:ascii="Arial" w:hAnsi="Arial" w:eastAsia="Arial" w:cs="Aria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חֲשׁוּבִים</w:t>
                            </w:r>
                            <w:r>
                              <w:rPr>
                                <w:rFonts w:cs="FrankRuehl" w:ascii="Arial" w:hAnsi="Arial"/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>
                                <w:rFonts w:cs="FrankRuehl" w:ascii="Arial" w:hAnsi="Arial"/>
                                <w:sz w:val="40"/>
                                <w:szCs w:val="4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FrankRuehl"/>
                                <w:color w:val="3366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rankRuehl" w:ascii="Arial" w:hAnsi="Arial"/>
                                <w:color w:val="3366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3366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3366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59.2pt;mso-wrap-distance-left:9.05pt;mso-wrap-distance-right:9.05pt;mso-wrap-distance-top:0pt;mso-wrap-distance-bottom:0pt;margin-top:68.65pt;mso-position-vertical-relative:text;margin-left: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Arial" w:hAnsi="Arial" w:cs="FrankRuehl"/>
                          <w:sz w:val="40"/>
                          <w:szCs w:val="40"/>
                        </w:rPr>
                      </w:pPr>
                      <w:r>
                        <w:rPr>
                          <w:rFonts w:ascii="Arial" w:hAnsi="Arial" w:cs="FrankRuehl"/>
                          <w:sz w:val="40"/>
                          <w:sz w:val="40"/>
                          <w:szCs w:val="40"/>
                          <w:rtl w:val="true"/>
                        </w:rPr>
                        <w:t>דָּלֶת</w:t>
                      </w:r>
                      <w:r>
                        <w:rPr>
                          <w:rFonts w:ascii="Arial" w:hAnsi="Arial" w:eastAsia="Arial" w:cs="Arial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40"/>
                          <w:sz w:val="40"/>
                          <w:szCs w:val="40"/>
                          <w:rtl w:val="true"/>
                        </w:rPr>
                        <w:t>דּוֹמָה</w:t>
                      </w:r>
                      <w:r>
                        <w:rPr>
                          <w:rFonts w:ascii="Arial" w:hAnsi="Arial" w:eastAsia="Arial" w:cs="Arial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40"/>
                          <w:sz w:val="40"/>
                          <w:szCs w:val="40"/>
                          <w:rtl w:val="true"/>
                        </w:rPr>
                        <w:t>לְדֶלֶת</w:t>
                      </w:r>
                      <w:r>
                        <w:rPr>
                          <w:rFonts w:cs="FrankRuehl" w:ascii="Arial" w:hAnsi="Arial"/>
                          <w:sz w:val="40"/>
                          <w:szCs w:val="40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Arial" w:hAnsi="Arial" w:cs="FrankRuehl"/>
                          <w:sz w:val="40"/>
                          <w:szCs w:val="40"/>
                        </w:rPr>
                      </w:pPr>
                      <w:r>
                        <w:rPr>
                          <w:rFonts w:ascii="Arial" w:hAnsi="Arial" w:cs="FrankRuehl"/>
                          <w:sz w:val="40"/>
                          <w:sz w:val="40"/>
                          <w:szCs w:val="40"/>
                          <w:rtl w:val="true"/>
                        </w:rPr>
                        <w:t>יֵשׁ</w:t>
                      </w:r>
                      <w:r>
                        <w:rPr>
                          <w:rFonts w:ascii="Arial" w:hAnsi="Arial" w:eastAsia="Arial" w:cs="Arial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40"/>
                          <w:sz w:val="40"/>
                          <w:szCs w:val="40"/>
                          <w:rtl w:val="true"/>
                        </w:rPr>
                        <w:t>דֶּלֶת</w:t>
                      </w:r>
                      <w:r>
                        <w:rPr>
                          <w:rFonts w:ascii="Arial" w:hAnsi="Arial" w:eastAsia="Arial" w:cs="Arial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40"/>
                          <w:sz w:val="40"/>
                          <w:szCs w:val="40"/>
                          <w:rtl w:val="true"/>
                        </w:rPr>
                        <w:t>לְאוֹרְחִים</w:t>
                      </w:r>
                      <w:r>
                        <w:rPr>
                          <w:rFonts w:ascii="Arial" w:hAnsi="Arial" w:eastAsia="Arial" w:cs="Arial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40"/>
                          <w:sz w:val="40"/>
                          <w:szCs w:val="40"/>
                          <w:rtl w:val="true"/>
                        </w:rPr>
                        <w:t>רְגִילִים</w:t>
                      </w:r>
                      <w:r>
                        <w:rPr>
                          <w:rFonts w:ascii="Arial" w:hAnsi="Arial" w:eastAsia="Arial" w:cs="Arial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 w:ascii="Arial" w:hAnsi="Arial"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FrankRuehl"/>
                          <w:sz w:val="40"/>
                          <w:sz w:val="40"/>
                          <w:szCs w:val="40"/>
                          <w:rtl w:val="true"/>
                        </w:rPr>
                        <w:t>וְיֵשׁ</w:t>
                      </w:r>
                      <w:r>
                        <w:rPr>
                          <w:rFonts w:ascii="Arial" w:hAnsi="Arial" w:eastAsia="Arial" w:cs="Arial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40"/>
                          <w:sz w:val="40"/>
                          <w:szCs w:val="40"/>
                          <w:rtl w:val="true"/>
                        </w:rPr>
                        <w:t>דֶּלֶת</w:t>
                      </w:r>
                      <w:r>
                        <w:rPr>
                          <w:rFonts w:ascii="Arial" w:hAnsi="Arial" w:eastAsia="Arial" w:cs="Arial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40"/>
                          <w:sz w:val="40"/>
                          <w:szCs w:val="40"/>
                          <w:rtl w:val="true"/>
                        </w:rPr>
                        <w:t>לְאוֹרְחִים</w:t>
                      </w:r>
                      <w:r>
                        <w:rPr>
                          <w:rFonts w:ascii="Arial" w:hAnsi="Arial" w:eastAsia="Arial" w:cs="Arial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40"/>
                          <w:sz w:val="40"/>
                          <w:szCs w:val="40"/>
                          <w:rtl w:val="true"/>
                        </w:rPr>
                        <w:t>חֲשׁוּבִים</w:t>
                      </w:r>
                      <w:r>
                        <w:rPr>
                          <w:rFonts w:cs="FrankRuehl" w:ascii="Arial" w:hAnsi="Arial"/>
                          <w:sz w:val="40"/>
                          <w:szCs w:val="40"/>
                        </w:rPr>
                        <w:t>.</w:t>
                      </w:r>
                      <w:r>
                        <w:rPr>
                          <w:rFonts w:cs="FrankRuehl" w:ascii="Arial" w:hAnsi="Arial"/>
                          <w:sz w:val="40"/>
                          <w:szCs w:val="4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Arial" w:hAnsi="Arial" w:cs="FrankRuehl"/>
                          <w:color w:val="3366FF"/>
                          <w:sz w:val="40"/>
                          <w:szCs w:val="40"/>
                        </w:rPr>
                      </w:pPr>
                      <w:r>
                        <w:rPr>
                          <w:rFonts w:cs="FrankRuehl" w:ascii="Arial" w:hAnsi="Arial"/>
                          <w:color w:val="3366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Arial" w:hAnsi="Arial" w:cs="Arial"/>
                          <w:color w:val="3366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3366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3366FF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color w:val="3366FF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0550</wp:posOffset>
                </wp:positionH>
                <wp:positionV relativeFrom="paragraph">
                  <wp:posOffset>3251835</wp:posOffset>
                </wp:positionV>
                <wp:extent cx="198755" cy="35242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7.75pt;mso-wrap-distance-left:9.05pt;mso-wrap-distance-right:9.05pt;mso-wrap-distance-top:0pt;mso-wrap-distance-bottom:0pt;margin-top:256.05pt;mso-position-vertical-relative:text;margin-left: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4425</wp:posOffset>
                </wp:positionH>
                <wp:positionV relativeFrom="paragraph">
                  <wp:posOffset>3442335</wp:posOffset>
                </wp:positionV>
                <wp:extent cx="198755" cy="35242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7.75pt;mso-wrap-distance-left:9.05pt;mso-wrap-distance-right:9.05pt;mso-wrap-distance-top:0pt;mso-wrap-distance-bottom:0pt;margin-top:271.05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0:17:00Z</dcterms:created>
  <dc:creator>Admin</dc:creator>
  <dc:description/>
  <cp:keywords/>
  <dc:language>en-US</dc:language>
  <cp:lastModifiedBy>Admin</cp:lastModifiedBy>
  <cp:lastPrinted>2009-02-17T10:52:00Z</cp:lastPrinted>
  <dcterms:modified xsi:type="dcterms:W3CDTF">2009-02-17T18:56:00Z</dcterms:modified>
  <cp:revision>12</cp:revision>
  <dc:subject/>
  <dc:title/>
</cp:coreProperties>
</file>