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0315</wp:posOffset>
                </wp:positionH>
                <wp:positionV relativeFrom="paragraph">
                  <wp:posOffset>-134620</wp:posOffset>
                </wp:positionV>
                <wp:extent cx="2962275" cy="1965325"/>
                <wp:effectExtent l="6985" t="635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1965240"/>
                          <a:chOff x="0" y="0"/>
                          <a:chExt cx="2962440" cy="1965240"/>
                        </a:xfrm>
                      </wpg:grpSpPr>
                      <wpg:grpSp>
                        <wpg:cNvGrpSpPr/>
                        <wpg:grpSpPr>
                          <a:xfrm>
                            <a:off x="1930320" y="0"/>
                            <a:ext cx="1031760" cy="196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1760" cy="164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92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Rod" w:hAnsi="Rod" w:eastAsia="Rod" w:cs="Rod"/>
                                    <w:lang w:bidi="hi-IN"/>
                                  </w:rPr>
                                  <w:t>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280" y="660240"/>
                              <a:ext cx="363240" cy="44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14240"/>
                              <a:ext cx="242640" cy="33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e4dfb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82800">
                              <a:off x="299520" y="787680"/>
                              <a:ext cx="59760" cy="241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4dfba"/>
                                </a:gs>
                                <a:gs pos="100000">
                                  <a:srgbClr val="0099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761400"/>
                              <a:ext cx="127800" cy="114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d4196"/>
                                </a:gs>
                                <a:gs pos="100000">
                                  <a:srgbClr val="f6f4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fd41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8000">
                              <a:off x="400680" y="895320"/>
                              <a:ext cx="60840" cy="79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6f4a8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8000">
                              <a:off x="454320" y="895680"/>
                              <a:ext cx="61560" cy="79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6f4a8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8000">
                              <a:off x="420120" y="983160"/>
                              <a:ext cx="61560" cy="80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6f4a8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774720"/>
                              <a:ext cx="208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">
                                  <a:moveTo>
                                    <a:pt x="0" y="0"/>
                                  </a:moveTo>
                                  <a:cubicBezTo>
                                    <a:pt x="9" y="3"/>
                                    <a:pt x="28" y="9"/>
                                    <a:pt x="28" y="9"/>
                                  </a:cubicBezTo>
                                  <a:cubicBezTo>
                                    <a:pt x="28" y="9"/>
                                    <a:pt x="9" y="3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646560"/>
                              <a:ext cx="8208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83">
                                  <a:moveTo>
                                    <a:pt x="11" y="45"/>
                                  </a:moveTo>
                                  <a:cubicBezTo>
                                    <a:pt x="23" y="202"/>
                                    <a:pt x="4" y="130"/>
                                    <a:pt x="66" y="219"/>
                                  </a:cubicBezTo>
                                  <a:cubicBezTo>
                                    <a:pt x="40" y="257"/>
                                    <a:pt x="43" y="296"/>
                                    <a:pt x="29" y="338"/>
                                  </a:cubicBezTo>
                                  <a:cubicBezTo>
                                    <a:pt x="37" y="585"/>
                                    <a:pt x="0" y="683"/>
                                    <a:pt x="84" y="539"/>
                                  </a:cubicBezTo>
                                  <a:cubicBezTo>
                                    <a:pt x="112" y="366"/>
                                    <a:pt x="110" y="200"/>
                                    <a:pt x="102" y="27"/>
                                  </a:cubicBezTo>
                                  <a:cubicBezTo>
                                    <a:pt x="57" y="97"/>
                                    <a:pt x="84" y="253"/>
                                    <a:pt x="66" y="18"/>
                                  </a:cubicBezTo>
                                  <a:cubicBezTo>
                                    <a:pt x="65" y="24"/>
                                    <a:pt x="64" y="173"/>
                                    <a:pt x="38" y="91"/>
                                  </a:cubicBezTo>
                                  <a:cubicBezTo>
                                    <a:pt x="35" y="64"/>
                                    <a:pt x="42" y="33"/>
                                    <a:pt x="29" y="9"/>
                                  </a:cubicBezTo>
                                  <a:cubicBezTo>
                                    <a:pt x="24" y="0"/>
                                    <a:pt x="4" y="16"/>
                                    <a:pt x="2" y="27"/>
                                  </a:cubicBezTo>
                                  <a:cubicBezTo>
                                    <a:pt x="0" y="41"/>
                                    <a:pt x="14" y="52"/>
                                    <a:pt x="20" y="64"/>
                                  </a:cubicBezTo>
                                  <a:cubicBezTo>
                                    <a:pt x="23" y="70"/>
                                    <a:pt x="14" y="51"/>
                                    <a:pt x="11" y="45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a7a7a7"/>
                                </a:gs>
                                <a:gs pos="100000">
                                  <a:srgbClr val="dddddd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" y="619920"/>
                              <a:ext cx="6660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69">
                                  <a:moveTo>
                                    <a:pt x="0" y="640"/>
                                  </a:moveTo>
                                  <a:cubicBezTo>
                                    <a:pt x="9" y="445"/>
                                    <a:pt x="10" y="249"/>
                                    <a:pt x="28" y="55"/>
                                  </a:cubicBezTo>
                                  <a:cubicBezTo>
                                    <a:pt x="33" y="0"/>
                                    <a:pt x="76" y="74"/>
                                    <a:pt x="82" y="82"/>
                                  </a:cubicBezTo>
                                  <a:cubicBezTo>
                                    <a:pt x="76" y="129"/>
                                    <a:pt x="72" y="282"/>
                                    <a:pt x="46" y="320"/>
                                  </a:cubicBezTo>
                                  <a:cubicBezTo>
                                    <a:pt x="40" y="329"/>
                                    <a:pt x="27" y="323"/>
                                    <a:pt x="18" y="329"/>
                                  </a:cubicBezTo>
                                  <a:cubicBezTo>
                                    <a:pt x="92" y="434"/>
                                    <a:pt x="63" y="381"/>
                                    <a:pt x="28" y="658"/>
                                  </a:cubicBezTo>
                                  <a:cubicBezTo>
                                    <a:pt x="27" y="669"/>
                                    <a:pt x="0" y="651"/>
                                    <a:pt x="0" y="64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aeaeae"/>
                                </a:gs>
                                <a:gs pos="100000">
                                  <a:srgbClr val="dddddd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13800">
                              <a:off x="225000" y="861120"/>
                              <a:ext cx="351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03">
                                  <a:moveTo>
                                    <a:pt x="57" y="3"/>
                                  </a:moveTo>
                                  <a:cubicBezTo>
                                    <a:pt x="45" y="6"/>
                                    <a:pt x="25" y="0"/>
                                    <a:pt x="21" y="12"/>
                                  </a:cubicBezTo>
                                  <a:cubicBezTo>
                                    <a:pt x="0" y="75"/>
                                    <a:pt x="23" y="81"/>
                                    <a:pt x="57" y="103"/>
                                  </a:cubicBezTo>
                                  <a:cubicBezTo>
                                    <a:pt x="194" y="97"/>
                                    <a:pt x="332" y="100"/>
                                    <a:pt x="469" y="85"/>
                                  </a:cubicBezTo>
                                  <a:cubicBezTo>
                                    <a:pt x="479" y="84"/>
                                    <a:pt x="468" y="60"/>
                                    <a:pt x="459" y="58"/>
                                  </a:cubicBezTo>
                                  <a:cubicBezTo>
                                    <a:pt x="390" y="41"/>
                                    <a:pt x="319" y="39"/>
                                    <a:pt x="249" y="30"/>
                                  </a:cubicBezTo>
                                  <a:cubicBezTo>
                                    <a:pt x="189" y="22"/>
                                    <a:pt x="118" y="3"/>
                                    <a:pt x="57" y="3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b344"/>
                                </a:gs>
                                <a:gs pos="100000">
                                  <a:srgbClr val="ff9900"/>
                                </a:gs>
                              </a:gsLst>
                              <a:lin ang="4188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1744200"/>
                              <a:ext cx="3556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1845360"/>
                              <a:ext cx="838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31760" cy="164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" y="1744920"/>
                            <a:ext cx="355680" cy="1004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680" y="1845360"/>
                            <a:ext cx="84600" cy="119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5pt;margin-top:-10.6pt;width:233.25pt;height:154.75pt" coordorigin="1969,-212" coordsize="4665,3095">
                <v:group id="shape_0" style="position:absolute;left:5009;top:-212;width:1625;height:309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b2b2b2" stroked="t" o:allowincell="f" style="position:absolute;left:5009;top:-212;width:1624;height:2593;mso-wrap-style:none;v-text-anchor:middle" type="_x0000_t136">
                    <v:path textpathok="t"/>
                    <v:textpath on="t" fitshape="t" string="ב" style="font-family:&quot;Rod&quot;;font-size:96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  <v:oval id="shape_0" fillcolor="white" stroked="t" o:allowincell="f" style="position:absolute;left:5376;top:828;width:571;height:698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5471;top:913;width:381;height:527;mso-wrap-style:none;v-text-anchor:middle">
                    <v:fill o:detectmouseclick="t" type="solid" color2="black"/>
                    <v:stroke color="#e4dfba" weight="9360" joinstyle="miter" endcap="flat"/>
                    <w10:wrap type="none"/>
                  </v:oval>
                  <v:oval id="shape_0" fillcolor="#009999" stroked="t" o:allowincell="f" style="position:absolute;left:5481;top:1029;width:93;height:380;mso-wrap-style:none;v-text-anchor:middle;rotation:341">
                    <v:fill o:detectmouseclick="t" color2="#e4dfba"/>
                    <v:stroke color="#009999" weight="9360" joinstyle="miter" endcap="flat"/>
                    <w10:wrap type="none"/>
                  </v:oval>
                  <v:oval id="shape_0" fillcolor="#f6f4a8" stroked="t" o:allowincell="f" style="position:absolute;left:5651;top:987;width:200;height:179;mso-wrap-style:none;v-text-anchor:middle">
                    <v:fill o:detectmouseclick="t" color2="#fd4196"/>
                    <v:stroke color="#fd4196" weight="9360" joinstyle="miter" endcap="flat"/>
                    <w10:wrap type="none"/>
                  </v:oval>
                  <v:oval id="shape_0" fillcolor="#969696" stroked="t" o:allowincell="f" style="position:absolute;left:5640;top:1198;width:95;height:125;mso-wrap-style:none;v-text-anchor:middle;rotation:334">
                    <v:fill o:detectmouseclick="t" color2="#f6f4a8"/>
                    <v:stroke color="#969696" weight="9360" joinstyle="miter" endcap="flat"/>
                    <w10:wrap type="none"/>
                  </v:oval>
                  <v:oval id="shape_0" fillcolor="#969696" stroked="t" o:allowincell="f" style="position:absolute;left:5724;top:1198;width:96;height:125;mso-wrap-style:none;v-text-anchor:middle;rotation:334">
                    <v:fill o:detectmouseclick="t" color2="#f6f4a8"/>
                    <v:stroke color="#969696" weight="9360" joinstyle="miter" endcap="flat"/>
                    <w10:wrap type="none"/>
                  </v:oval>
                  <v:oval id="shape_0" fillcolor="#969696" stroked="t" o:allowincell="f" style="position:absolute;left:5670;top:1336;width:96;height:126;mso-wrap-style:none;v-text-anchor:middle;rotation:334">
                    <v:fill o:detectmouseclick="t" color2="#f6f4a8"/>
                    <v:stroke color="#969696" weight="9360" joinstyle="miter" endcap="flat"/>
                    <w10:wrap type="none"/>
                  </v:oval>
                  <v:shape id="shape_0" coordsize="28,9" path="m0,0c9,3,28,9,28,9c28,9,9,3,0,0xe" fillcolor="#bbe0e3" stroked="t" o:allowincell="f" style="position:absolute;left:5694;top:1008;width:32;height:9;mso-wrap-style:none;v-text-anchor:middle">
                    <v:fill o:detectmouseclick="t" type="solid" color2="#441f1c"/>
                    <v:stroke color="black" weight="9360" joinstyle="round" endcap="flat"/>
                    <w10:wrap type="none"/>
                  </v:shape>
                  <v:shape id="shape_0" coordsize="112,683" path="m11,45c23,202,4,130,66,219c40,257,43,296,29,338c37,585,0,683,84,539c112,366,110,200,102,27c57,97,84,253,66,18c65,24,64,173,38,91c35,64,42,33,29,9c24,0,4,16,2,27c0,41,14,52,20,64c23,70,14,51,11,45xe" fillcolor="#dddddd" stroked="t" o:allowincell="f" style="position:absolute;left:5957;top:806;width:128;height:790;mso-wrap-style:none;v-text-anchor:middle">
                    <v:fill o:detectmouseclick="t" color2="#a7a7a7"/>
                    <v:stroke color="gray" weight="9360" joinstyle="round" endcap="flat"/>
                    <w10:wrap type="none"/>
                  </v:shape>
                  <v:shape id="shape_0" coordsize="92,669" path="m0,640c9,445,10,249,28,55c33,0,76,74,82,82c76,129,72,282,46,320c40,329,27,323,18,329c92,434,63,381,28,658c27,669,0,651,0,640xe" fillcolor="#dddddd" stroked="t" o:allowincell="f" style="position:absolute;left:5249;top:764;width:104;height:774;flip:y;mso-wrap-style:none;v-text-anchor:middle">
                    <v:fill o:detectmouseclick="t" color2="#aeaeae"/>
                    <v:stroke color="gray" weight="9360" joinstyle="round" endcap="flat"/>
                    <w10:wrap type="none"/>
                  </v:shape>
                  <v:shape id="shape_0" coordsize="479,103" path="m57,3c45,6,25,0,21,12c0,75,23,81,57,103c194,97,332,100,469,85c479,84,468,60,459,58c390,41,319,39,249,30c189,22,118,3,57,3xe" fillcolor="#feb344" stroked="t" o:allowincell="f" style="position:absolute;left:5363;top:1144;width:553;height:118;mso-wrap-style:none;v-text-anchor:middle;rotation:20">
                    <v:fill o:detectmouseclick="t" color2="#ff9900"/>
                    <v:stroke color="black" weight="9360" joinstyle="round" endcap="flat"/>
                    <w10:wrap type="none"/>
                  </v:shape>
                  <v:rect id="shape_0" fillcolor="#9999ff" stroked="f" o:allowincell="f" style="position:absolute;left:5571;top:2535;width:559;height:157;mso-wrap-style:none;v-text-anchor:middle">
                    <v:fill o:detectmouseclick="t" type="solid" color2="#666600"/>
                    <v:stroke color="#3465a4" joinstyle="round" endcap="flat"/>
                    <w10:wrap type="none"/>
                  </v:rect>
                  <v:rect id="shape_0" fillcolor="#9999ff" stroked="f" o:allowincell="f" style="position:absolute;left:5782;top:2694;width:131;height:188;flip:x;mso-wrap-style:none;v-text-anchor:middle">
                    <v:fill o:detectmouseclick="t" type="solid" color2="#666600"/>
                    <v:stroke color="#3465a4" joinstyle="round" endcap="flat"/>
                    <w10:wrap type="none"/>
                  </v:rect>
                </v:group>
                <v:shape id="shape_0" fillcolor="#b2b2b2" stroked="t" o:allowincell="f" style="position:absolute;left:1969;top:-212;width:1624;height:2593;mso-wrap-style:none;v-text-anchor:middle" type="_x0000_t136">
                  <v:path textpathok="t"/>
                  <v:textpath on="t" fitshape="t" string="ב" style="font-family:&quot;Rod&quot;;font-size:96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rect id="shape_0" fillcolor="#9999ff" stroked="f" o:allowincell="f" style="position:absolute;left:2531;top:2536;width:559;height:157;mso-wrap-style:none;v-text-anchor:middle">
                  <v:fill o:detectmouseclick="t" type="solid" color2="#666600"/>
                  <v:stroke color="#3465a4" joinstyle="round" endcap="flat"/>
                  <w10:wrap type="none"/>
                </v:rect>
                <v:rect id="shape_0" fillcolor="#9999ff" stroked="f" o:allowincell="f" style="position:absolute;left:2742;top:2694;width:132;height:188;flip:x;mso-wrap-style:none;v-text-anchor:middle">
                  <v:fill o:detectmouseclick="t" type="solid" color2="#6666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0</wp:posOffset>
                </wp:positionH>
                <wp:positionV relativeFrom="paragraph">
                  <wp:posOffset>139065</wp:posOffset>
                </wp:positionV>
                <wp:extent cx="4940300" cy="595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3333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ֵית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עִם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ְקֻדָּה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ְתוֹכָהּ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ָכְלָה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ֲרוּחַת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ֹקֶר</w:t>
                            </w:r>
                            <w:r>
                              <w:rPr>
                                <w:rFonts w:cs="FrankRuehl" w:ascii="Arial" w:hAnsi="Arial"/>
                                <w:color w:val="3333CC"/>
                                <w:sz w:val="36"/>
                                <w:szCs w:val="3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ִשְׁמַעַת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חֲזָקָה</w:t>
                            </w:r>
                            <w:r>
                              <w:rPr>
                                <w:rFonts w:cs="FrankRuehl" w:ascii="Arial" w:hAnsi="Arial"/>
                                <w:color w:val="3333CC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ְ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וֹמֶרֶת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FrankRuehl" w:ascii="Arial" w:hAnsi="Arial"/>
                                <w:color w:val="3333CC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cs="FrankRuehl" w:ascii="Arial" w:hAnsi="Arial"/>
                                <w:color w:val="3333CC"/>
                                <w:sz w:val="45"/>
                                <w:szCs w:val="4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7150" tIns="29210" rIns="57150" bIns="292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46.9pt;mso-wrap-distance-left:9.05pt;mso-wrap-distance-right:9.05pt;mso-wrap-distance-top:0pt;mso-wrap-distance-bottom:0pt;margin-top:10.95pt;mso-position-vertical-relative:text;margin-left:21.5pt;mso-position-horizontal-relative:text">
                <v:fill opacity="0f"/>
                <v:textbox inset="0.0625in,0.0319444444444445in,0.0625in,0.0319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3333CC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בֵּית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עִם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נְקֻדָּה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בְּתוֹכָהּ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אָכְלָה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אֲרוּחַת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בֹּקֶר</w:t>
                      </w:r>
                      <w:r>
                        <w:rPr>
                          <w:rFonts w:cs="FrankRuehl" w:ascii="Arial" w:hAnsi="Arial"/>
                          <w:color w:val="3333CC"/>
                          <w:sz w:val="36"/>
                          <w:szCs w:val="3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נִשְׁמַעַת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חֲזָקָה</w:t>
                      </w:r>
                      <w:r>
                        <w:rPr>
                          <w:rFonts w:cs="FrankRuehl" w:ascii="Arial" w:hAnsi="Arial"/>
                          <w:color w:val="3333CC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וְ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אוֹמֶרֶת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בָּ</w:t>
                      </w:r>
                      <w:r>
                        <w:rPr>
                          <w:rFonts w:cs="FrankRuehl" w:ascii="Arial" w:hAnsi="Arial"/>
                          <w:color w:val="3333CC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cs="FrankRuehl" w:ascii="Arial" w:hAnsi="Arial"/>
                          <w:color w:val="3333CC"/>
                          <w:sz w:val="45"/>
                          <w:szCs w:val="4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</wp:posOffset>
                </wp:positionH>
                <wp:positionV relativeFrom="paragraph">
                  <wp:posOffset>154305</wp:posOffset>
                </wp:positionV>
                <wp:extent cx="5316220" cy="595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ֵית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ְלִי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ְקֻדָּה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ְתוֹכָהּ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ִשְׁאֲרָה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רְעֵבָה</w:t>
                            </w:r>
                            <w:r>
                              <w:rPr>
                                <w:rFonts w:cs="FrankRuehl" w:ascii="Arial" w:hAnsi="Arial"/>
                                <w:color w:val="3333CC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ִשְׁמַעַת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חַלָּשָׁה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ְאוֹמֶרֶת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ָ</w:t>
                            </w:r>
                            <w:r>
                              <w:rPr>
                                <w:rFonts w:cs="FrankRuehl" w:ascii="Arial" w:hAnsi="Arial"/>
                                <w:color w:val="3333CC"/>
                                <w:sz w:val="36"/>
                                <w:szCs w:val="36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ִם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לָהּ</w:t>
                            </w:r>
                            <w:r>
                              <w:rPr>
                                <w:rFonts w:ascii="Arial" w:hAnsi="Arial" w:eastAsia="Arial" w:cs="Aria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קָמָץ</w:t>
                            </w:r>
                            <w:r>
                              <w:rPr>
                                <w:rFonts w:cs="FrankRuehl" w:ascii="Arial" w:hAnsi="Arial"/>
                                <w:color w:val="3333CC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rankRuehl" w:ascii="Arial" w:hAnsi="Arial"/>
                                <w:color w:val="3333CC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57150" tIns="29210" rIns="57150" bIns="292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46.9pt;mso-wrap-distance-left:9.05pt;mso-wrap-distance-right:9.05pt;mso-wrap-distance-top:0pt;mso-wrap-distance-bottom:0pt;margin-top:12.15pt;mso-position-vertical-relative:text;margin-left:6.6pt;mso-position-horizontal-relative:text">
                <v:fill opacity="0f"/>
                <v:textbox inset="0.0625in,0.0319444444444445in,0.0625in,0.0319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בֵית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בְּלִי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נְקֻדָּה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בְּתוֹכָהּ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נִשְׁאֲרָה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רְעֵבָה</w:t>
                      </w:r>
                      <w:r>
                        <w:rPr>
                          <w:rFonts w:cs="FrankRuehl" w:ascii="Arial" w:hAnsi="Arial"/>
                          <w:color w:val="3333CC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נִשְׁמַעַת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חַלָּשָׁה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וְאוֹמֶרֶת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בָ</w:t>
                      </w:r>
                      <w:r>
                        <w:rPr>
                          <w:rFonts w:cs="FrankRuehl" w:ascii="Arial" w:hAnsi="Arial"/>
                          <w:color w:val="3333CC"/>
                          <w:sz w:val="36"/>
                          <w:szCs w:val="36"/>
                          <w:rtl w:val="true"/>
                        </w:rPr>
                        <w:t>. (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אִם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לָהּ</w:t>
                      </w:r>
                      <w:r>
                        <w:rPr>
                          <w:rFonts w:ascii="Arial" w:hAnsi="Arial" w:eastAsia="Arial" w:cs="Aria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CC"/>
                          <w:sz w:val="36"/>
                          <w:sz w:val="36"/>
                          <w:szCs w:val="36"/>
                          <w:rtl w:val="true"/>
                        </w:rPr>
                        <w:t>קָמָץ</w:t>
                      </w:r>
                      <w:r>
                        <w:rPr>
                          <w:rFonts w:cs="FrankRuehl" w:ascii="Arial" w:hAnsi="Arial"/>
                          <w:color w:val="3333CC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FrankRuehl" w:ascii="Arial" w:hAnsi="Arial"/>
                          <w:color w:val="3333CC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8135</wp:posOffset>
                </wp:positionH>
                <wp:positionV relativeFrom="paragraph">
                  <wp:posOffset>152400</wp:posOffset>
                </wp:positionV>
                <wp:extent cx="3106420" cy="43453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440" cy="4345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25.05pt;margin-top:12pt;width:244.55pt;height:342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21.5pt;margin-top:97.5pt;width:158.95pt;height:26.95pt;mso-wrap-style:none;v-text-anchor:middle" type="_x0000_t136">
            <v:path textpathok="t"/>
            <v:textpath on="t" fitshape="t" string="אֲבָל בַּמִּקְרֶה שֶׁל ב, כ, פ יֵשׁ הֶבְדֵּל בַּצְּלִיל בֵּין ב וְ - בּ&#10;פּ וְ- פ ,  כ וְ- כּ." style="font-family:&quot;FrankRuehl&quot;;font-size:10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37pt;margin-top:-36.75pt;width:125.95pt;height:52.45pt;mso-wrap-style:none;v-text-anchor:middle;mso-position-horizontal-relative:char" type="_x0000_t136">
            <v:path textpathok="t"/>
            <v:textpath on="t" fitshape="t" string="בְּדֶרֶךְ כְּלָל, כְּשֶׁיֵּשׁ נְקֻדָּה בְּתוֹךְ אוֹת&#10;זֶה לֹא מְשַׁנֶּה אֶת הַצְּלִיל שֶׁלָּהּ.&#10;ת נִשְׁמַעַת כְּמוֹ תּ&#10;ד נִשְׁמַעַת כְּמוֹ דּ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0275</wp:posOffset>
                </wp:positionH>
                <wp:positionV relativeFrom="paragraph">
                  <wp:posOffset>78740</wp:posOffset>
                </wp:positionV>
                <wp:extent cx="214630" cy="224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6.2pt;mso-position-vertical-relative:text;margin-left:3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9400ed" stroked="t" o:allowincell="f" style="position:absolute;margin-left:362pt;margin-top:3.45pt;width:40.95pt;height:74.95pt;mso-wrap-style:none;v-text-anchor:middle" type="_x0000_t136">
            <v:path textpathok="t"/>
            <v:textpath on="t" fitshape="t" string="ב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1959610</wp:posOffset>
                </wp:positionV>
                <wp:extent cx="154305" cy="186690"/>
                <wp:effectExtent l="0" t="127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370.5pt;margin-top:154.3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168.9pt;width:17.95pt;height:29.95pt;mso-wrap-style:none;v-text-anchor:middle" type="_x0000_t136">
            <v:path textpathok="t"/>
            <v:textpath on="t" fitshape="t" string="ב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0900</wp:posOffset>
                </wp:positionH>
                <wp:positionV relativeFrom="paragraph">
                  <wp:posOffset>2226310</wp:posOffset>
                </wp:positionV>
                <wp:extent cx="241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175.3pt" to="385.95pt,1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0</wp:posOffset>
                </wp:positionH>
                <wp:positionV relativeFrom="paragraph">
                  <wp:posOffset>2213610</wp:posOffset>
                </wp:positionV>
                <wp:extent cx="12700" cy="2794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174.3pt" to="386.95pt,1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5815</wp:posOffset>
                </wp:positionH>
                <wp:positionV relativeFrom="paragraph">
                  <wp:posOffset>220980</wp:posOffset>
                </wp:positionV>
                <wp:extent cx="471170" cy="0"/>
                <wp:effectExtent l="0" t="43180" r="635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17.4pt" to="400.5pt,17.4pt" stroked="t" o:allowincell="f" style="position:absolute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1425</wp:posOffset>
                </wp:positionH>
                <wp:positionV relativeFrom="paragraph">
                  <wp:posOffset>229870</wp:posOffset>
                </wp:positionV>
                <wp:extent cx="0" cy="64897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1pt" to="397.75pt,69.15pt" stroked="t" o:allowincell="f" style="position:absolute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1215</wp:posOffset>
                </wp:positionH>
                <wp:positionV relativeFrom="paragraph">
                  <wp:posOffset>868680</wp:posOffset>
                </wp:positionV>
                <wp:extent cx="547370" cy="0"/>
                <wp:effectExtent l="63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68.4pt" to="408.5pt,68.4pt" stroked="t" o:allowincell="f" style="position:absolute">
                <v:stroke color="lime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50.75pt;margin-top:165.55pt;width:101.2pt;height:14.95pt;mso-wrap-style:none;v-text-anchor:middle" type="_x0000_t136">
            <v:path textpathok="t"/>
            <v:textpath on="t" fitshape="t" string="בֵּית עִם נְקֻדָּה בְּתוֹכָהּ נִשְׁמַעַת יוֹתֵר חֲזָקָה." style="font-family:&quot;FrankRuehl&quot;;font-size:8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993366" stroked="t" o:allowincell="f" style="position:absolute;margin-left:125.5pt;margin-top:119.45pt;width:20pt;height:33.2pt;mso-wrap-style:none;v-text-anchor:middle" type="_x0000_t136">
            <v:path textpathok="t"/>
            <v:textpath on="t" fitshape="t" string="בּ" style="font-family:&quot;Rod&quot;;font-size:48pt"/>
            <v:fill o:detectmouseclick="t" type="solid" color2="#66cc99"/>
            <v:stroke color="#333399" weight="12600" joinstyle="miter" endcap="flat"/>
            <w10:wrap type="none"/>
          </v:shape>
        </w:pict>
        <w:pict>
          <v:shape id="shape_0" fillcolor="#993366" stroked="t" o:allowincell="f" style="position:absolute;margin-left:59.5pt;margin-top:119.45pt;width:20pt;height:33.2pt;mso-wrap-style:none;v-text-anchor:middle" type="_x0000_t136">
            <v:path textpathok="t"/>
            <v:textpath on="t" fitshape="t" string="ב" style="font-family:&quot;Rod&quot;;font-size:48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3600</wp:posOffset>
                </wp:positionH>
                <wp:positionV relativeFrom="paragraph">
                  <wp:posOffset>2493010</wp:posOffset>
                </wp:positionV>
                <wp:extent cx="317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96.3pt" to="392.95pt,1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66" stroked="t" o:allowincell="f" style="position:absolute;margin-left:133.35pt;margin-top:223.6pt;width:16.75pt;height:47.3pt;mso-wrap-style:none;v-text-anchor:middle" type="_x0000_t136">
            <v:path textpathok="t"/>
            <v:textpath on="t" fitshape="t" string="בָּ" style="font-family:&quot;Rod&quot;;font-size:96pt"/>
            <v:fill o:detectmouseclick="t" type="solid" color2="#66cc99"/>
            <v:stroke color="#3333cc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97790" simplePos="0" locked="0" layoutInCell="0" allowOverlap="1" relativeHeight="29">
                <wp:simplePos x="0" y="0"/>
                <wp:positionH relativeFrom="column">
                  <wp:posOffset>461645</wp:posOffset>
                </wp:positionH>
                <wp:positionV relativeFrom="paragraph">
                  <wp:posOffset>2670810</wp:posOffset>
                </wp:positionV>
                <wp:extent cx="358775" cy="860425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860400"/>
                          <a:chOff x="0" y="0"/>
                          <a:chExt cx="358920" cy="860400"/>
                        </a:xfrm>
                      </wpg:grpSpPr>
                      <wps:wsp>
                        <wps:cNvSpPr/>
                        <wps:spPr>
                          <a:xfrm>
                            <a:off x="198720" y="88200"/>
                            <a:ext cx="38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8">
                                <a:moveTo>
                                  <a:pt x="0" y="52"/>
                                </a:moveTo>
                                <a:cubicBezTo>
                                  <a:pt x="4" y="40"/>
                                  <a:pt x="0" y="19"/>
                                  <a:pt x="12" y="16"/>
                                </a:cubicBezTo>
                                <a:cubicBezTo>
                                  <a:pt x="76" y="0"/>
                                  <a:pt x="46" y="98"/>
                                  <a:pt x="0" y="5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2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106200" y="83880"/>
                              <a:ext cx="179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73">
                                  <a:moveTo>
                                    <a:pt x="100" y="37"/>
                                  </a:moveTo>
                                  <a:cubicBezTo>
                                    <a:pt x="0" y="70"/>
                                    <a:pt x="134" y="17"/>
                                    <a:pt x="148" y="13"/>
                                  </a:cubicBezTo>
                                  <a:cubicBezTo>
                                    <a:pt x="216" y="27"/>
                                    <a:pt x="284" y="44"/>
                                    <a:pt x="352" y="61"/>
                                  </a:cubicBezTo>
                                  <a:cubicBezTo>
                                    <a:pt x="348" y="45"/>
                                    <a:pt x="340" y="29"/>
                                    <a:pt x="340" y="13"/>
                                  </a:cubicBezTo>
                                  <a:cubicBezTo>
                                    <a:pt x="340" y="0"/>
                                    <a:pt x="358" y="38"/>
                                    <a:pt x="352" y="49"/>
                                  </a:cubicBezTo>
                                  <a:cubicBezTo>
                                    <a:pt x="344" y="65"/>
                                    <a:pt x="317" y="60"/>
                                    <a:pt x="304" y="7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892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240" y="90000"/>
                                <a:ext cx="5400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69">
                                    <a:moveTo>
                                      <a:pt x="0" y="0"/>
                                    </a:moveTo>
                                    <a:cubicBezTo>
                                      <a:pt x="8" y="12"/>
                                      <a:pt x="20" y="22"/>
                                      <a:pt x="24" y="36"/>
                                    </a:cubicBezTo>
                                    <a:cubicBezTo>
                                      <a:pt x="55" y="138"/>
                                      <a:pt x="2" y="109"/>
                                      <a:pt x="72" y="132"/>
                                    </a:cubicBezTo>
                                    <a:cubicBezTo>
                                      <a:pt x="16" y="169"/>
                                      <a:pt x="22" y="156"/>
                                      <a:pt x="108" y="1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8920" cy="86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760" y="0"/>
                                    <a:ext cx="162000" cy="19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3" h="397">
                                        <a:moveTo>
                                          <a:pt x="109" y="60"/>
                                        </a:moveTo>
                                        <a:cubicBezTo>
                                          <a:pt x="65" y="90"/>
                                          <a:pt x="45" y="125"/>
                                          <a:pt x="13" y="168"/>
                                        </a:cubicBezTo>
                                        <a:cubicBezTo>
                                          <a:pt x="9" y="184"/>
                                          <a:pt x="1" y="200"/>
                                          <a:pt x="1" y="216"/>
                                        </a:cubicBezTo>
                                        <a:cubicBezTo>
                                          <a:pt x="1" y="256"/>
                                          <a:pt x="0" y="298"/>
                                          <a:pt x="13" y="336"/>
                                        </a:cubicBezTo>
                                        <a:cubicBezTo>
                                          <a:pt x="22" y="362"/>
                                          <a:pt x="144" y="388"/>
                                          <a:pt x="169" y="396"/>
                                        </a:cubicBezTo>
                                        <a:cubicBezTo>
                                          <a:pt x="267" y="382"/>
                                          <a:pt x="261" y="397"/>
                                          <a:pt x="289" y="312"/>
                                        </a:cubicBezTo>
                                        <a:cubicBezTo>
                                          <a:pt x="285" y="240"/>
                                          <a:pt x="323" y="151"/>
                                          <a:pt x="277" y="96"/>
                                        </a:cubicBezTo>
                                        <a:cubicBezTo>
                                          <a:pt x="238" y="50"/>
                                          <a:pt x="151" y="111"/>
                                          <a:pt x="97" y="84"/>
                                        </a:cubicBezTo>
                                        <a:cubicBezTo>
                                          <a:pt x="75" y="73"/>
                                          <a:pt x="97" y="33"/>
                                          <a:pt x="109" y="12"/>
                                        </a:cubicBezTo>
                                        <a:cubicBezTo>
                                          <a:pt x="115" y="1"/>
                                          <a:pt x="145" y="0"/>
                                          <a:pt x="14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7280"/>
                                    <a:ext cx="34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28">
                                        <a:moveTo>
                                          <a:pt x="69" y="2"/>
                                        </a:moveTo>
                                        <a:cubicBezTo>
                                          <a:pt x="49" y="6"/>
                                          <a:pt x="23" y="0"/>
                                          <a:pt x="9" y="14"/>
                                        </a:cubicBezTo>
                                        <a:cubicBezTo>
                                          <a:pt x="0" y="23"/>
                                          <a:pt x="33" y="28"/>
                                          <a:pt x="45" y="26"/>
                                        </a:cubicBezTo>
                                        <a:cubicBezTo>
                                          <a:pt x="56" y="24"/>
                                          <a:pt x="61" y="10"/>
                                          <a:pt x="69" y="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358920" cy="68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5" h="1354">
                                        <a:moveTo>
                                          <a:pt x="288" y="13"/>
                                        </a:moveTo>
                                        <a:cubicBezTo>
                                          <a:pt x="261" y="68"/>
                                          <a:pt x="247" y="113"/>
                                          <a:pt x="228" y="169"/>
                                        </a:cubicBezTo>
                                        <a:cubicBezTo>
                                          <a:pt x="237" y="401"/>
                                          <a:pt x="170" y="516"/>
                                          <a:pt x="372" y="589"/>
                                        </a:cubicBezTo>
                                        <a:cubicBezTo>
                                          <a:pt x="403" y="600"/>
                                          <a:pt x="437" y="603"/>
                                          <a:pt x="468" y="613"/>
                                        </a:cubicBezTo>
                                        <a:cubicBezTo>
                                          <a:pt x="654" y="566"/>
                                          <a:pt x="539" y="104"/>
                                          <a:pt x="540" y="61"/>
                                        </a:cubicBezTo>
                                        <a:cubicBezTo>
                                          <a:pt x="646" y="237"/>
                                          <a:pt x="715" y="549"/>
                                          <a:pt x="528" y="673"/>
                                        </a:cubicBezTo>
                                        <a:cubicBezTo>
                                          <a:pt x="586" y="692"/>
                                          <a:pt x="575" y="717"/>
                                          <a:pt x="636" y="697"/>
                                        </a:cubicBezTo>
                                        <a:cubicBezTo>
                                          <a:pt x="666" y="788"/>
                                          <a:pt x="630" y="684"/>
                                          <a:pt x="636" y="661"/>
                                        </a:cubicBezTo>
                                        <a:cubicBezTo>
                                          <a:pt x="639" y="649"/>
                                          <a:pt x="660" y="653"/>
                                          <a:pt x="672" y="649"/>
                                        </a:cubicBezTo>
                                        <a:cubicBezTo>
                                          <a:pt x="599" y="631"/>
                                          <a:pt x="617" y="623"/>
                                          <a:pt x="600" y="553"/>
                                        </a:cubicBezTo>
                                        <a:cubicBezTo>
                                          <a:pt x="596" y="373"/>
                                          <a:pt x="604" y="192"/>
                                          <a:pt x="588" y="13"/>
                                        </a:cubicBezTo>
                                        <a:cubicBezTo>
                                          <a:pt x="587" y="0"/>
                                          <a:pt x="565" y="1"/>
                                          <a:pt x="552" y="1"/>
                                        </a:cubicBezTo>
                                        <a:cubicBezTo>
                                          <a:pt x="480" y="1"/>
                                          <a:pt x="466" y="34"/>
                                          <a:pt x="408" y="49"/>
                                        </a:cubicBezTo>
                                        <a:cubicBezTo>
                                          <a:pt x="329" y="70"/>
                                          <a:pt x="248" y="81"/>
                                          <a:pt x="168" y="97"/>
                                        </a:cubicBezTo>
                                        <a:cubicBezTo>
                                          <a:pt x="153" y="297"/>
                                          <a:pt x="209" y="508"/>
                                          <a:pt x="144" y="697"/>
                                        </a:cubicBezTo>
                                        <a:cubicBezTo>
                                          <a:pt x="128" y="743"/>
                                          <a:pt x="48" y="705"/>
                                          <a:pt x="0" y="709"/>
                                        </a:cubicBezTo>
                                        <a:cubicBezTo>
                                          <a:pt x="42" y="730"/>
                                          <a:pt x="81" y="743"/>
                                          <a:pt x="120" y="769"/>
                                        </a:cubicBezTo>
                                        <a:cubicBezTo>
                                          <a:pt x="124" y="753"/>
                                          <a:pt x="117" y="728"/>
                                          <a:pt x="132" y="721"/>
                                        </a:cubicBezTo>
                                        <a:cubicBezTo>
                                          <a:pt x="145" y="715"/>
                                          <a:pt x="157" y="754"/>
                                          <a:pt x="168" y="745"/>
                                        </a:cubicBezTo>
                                        <a:cubicBezTo>
                                          <a:pt x="188" y="729"/>
                                          <a:pt x="178" y="694"/>
                                          <a:pt x="192" y="673"/>
                                        </a:cubicBezTo>
                                        <a:cubicBezTo>
                                          <a:pt x="200" y="661"/>
                                          <a:pt x="208" y="649"/>
                                          <a:pt x="216" y="637"/>
                                        </a:cubicBezTo>
                                        <a:cubicBezTo>
                                          <a:pt x="189" y="502"/>
                                          <a:pt x="153" y="344"/>
                                          <a:pt x="216" y="217"/>
                                        </a:cubicBezTo>
                                        <a:cubicBezTo>
                                          <a:pt x="263" y="124"/>
                                          <a:pt x="212" y="426"/>
                                          <a:pt x="228" y="529"/>
                                        </a:cubicBezTo>
                                        <a:cubicBezTo>
                                          <a:pt x="232" y="557"/>
                                          <a:pt x="276" y="601"/>
                                          <a:pt x="276" y="601"/>
                                        </a:cubicBezTo>
                                        <a:cubicBezTo>
                                          <a:pt x="313" y="825"/>
                                          <a:pt x="305" y="746"/>
                                          <a:pt x="276" y="1177"/>
                                        </a:cubicBezTo>
                                        <a:cubicBezTo>
                                          <a:pt x="273" y="1215"/>
                                          <a:pt x="180" y="1237"/>
                                          <a:pt x="180" y="1237"/>
                                        </a:cubicBezTo>
                                        <a:cubicBezTo>
                                          <a:pt x="63" y="1354"/>
                                          <a:pt x="283" y="1272"/>
                                          <a:pt x="336" y="1237"/>
                                        </a:cubicBezTo>
                                        <a:cubicBezTo>
                                          <a:pt x="346" y="1135"/>
                                          <a:pt x="359" y="1037"/>
                                          <a:pt x="384" y="937"/>
                                        </a:cubicBezTo>
                                        <a:cubicBezTo>
                                          <a:pt x="388" y="885"/>
                                          <a:pt x="381" y="831"/>
                                          <a:pt x="396" y="781"/>
                                        </a:cubicBezTo>
                                        <a:cubicBezTo>
                                          <a:pt x="400" y="767"/>
                                          <a:pt x="419" y="803"/>
                                          <a:pt x="420" y="817"/>
                                        </a:cubicBezTo>
                                        <a:cubicBezTo>
                                          <a:pt x="431" y="941"/>
                                          <a:pt x="426" y="1065"/>
                                          <a:pt x="432" y="1189"/>
                                        </a:cubicBezTo>
                                        <a:cubicBezTo>
                                          <a:pt x="434" y="1221"/>
                                          <a:pt x="426" y="1258"/>
                                          <a:pt x="444" y="1285"/>
                                        </a:cubicBezTo>
                                        <a:cubicBezTo>
                                          <a:pt x="462" y="1312"/>
                                          <a:pt x="508" y="1300"/>
                                          <a:pt x="540" y="1309"/>
                                        </a:cubicBezTo>
                                        <a:cubicBezTo>
                                          <a:pt x="572" y="1318"/>
                                          <a:pt x="636" y="1333"/>
                                          <a:pt x="636" y="1333"/>
                                        </a:cubicBezTo>
                                        <a:cubicBezTo>
                                          <a:pt x="600" y="1261"/>
                                          <a:pt x="610" y="1240"/>
                                          <a:pt x="528" y="1213"/>
                                        </a:cubicBezTo>
                                        <a:cubicBezTo>
                                          <a:pt x="524" y="1093"/>
                                          <a:pt x="521" y="973"/>
                                          <a:pt x="516" y="853"/>
                                        </a:cubicBezTo>
                                        <a:cubicBezTo>
                                          <a:pt x="512" y="765"/>
                                          <a:pt x="492" y="686"/>
                                          <a:pt x="492" y="60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93960"/>
                                    <a:ext cx="381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98">
                                        <a:moveTo>
                                          <a:pt x="0" y="52"/>
                                        </a:moveTo>
                                        <a:cubicBezTo>
                                          <a:pt x="4" y="40"/>
                                          <a:pt x="0" y="19"/>
                                          <a:pt x="12" y="16"/>
                                        </a:cubicBezTo>
                                        <a:cubicBezTo>
                                          <a:pt x="76" y="0"/>
                                          <a:pt x="46" y="98"/>
                                          <a:pt x="0" y="5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2240" y="88200"/>
                                  <a:ext cx="381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98">
                                      <a:moveTo>
                                        <a:pt x="0" y="52"/>
                                      </a:moveTo>
                                      <a:cubicBezTo>
                                        <a:pt x="4" y="40"/>
                                        <a:pt x="0" y="19"/>
                                        <a:pt x="12" y="16"/>
                                      </a:cubicBezTo>
                                      <a:cubicBezTo>
                                        <a:pt x="76" y="0"/>
                                        <a:pt x="46" y="98"/>
                                        <a:pt x="0" y="5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210.3pt;width:28.25pt;height:67.75pt" coordorigin="727,4206" coordsize="565,1355">
                <v:shape id="shape_0" coordsize="76,98" path="m0,52c4,40,0,19,12,16c76,0,46,98,0,52xe" stroked="t" o:allowincell="f" style="position:absolute;left:1040;top:4345;width:59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27;top:4206;width:565;height:1355">
                  <v:shape id="shape_0" coordsize="358,73" path="m100,37c0,70,134,17,148,13c216,27,284,44,352,61c348,45,340,29,340,13c340,0,358,38,352,49c344,65,317,60,304,73e" stroked="t" o:allowincell="f" style="position:absolute;left:894;top:4338;width:282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7;top:4206;width:565;height:1355">
                    <v:shape id="shape_0" coordsize="108,169" path="m0,0c8,12,20,22,24,36c55,138,2,109,72,132c16,169,22,156,108,156e" stroked="t" o:allowincell="f" style="position:absolute;left:973;top:4348;width:84;height:1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27;top:4206;width:565;height:1355">
                      <v:group id="shape_0" style="position:absolute;left:727;top:4206;width:565;height:1355">
                        <v:shape id="shape_0" coordsize="323,397" path="m109,60c65,90,45,125,13,168c9,184,1,200,1,216c1,256,0,298,13,336c22,362,144,388,169,396c267,382,261,397,289,312c285,240,323,151,277,96c238,50,151,111,97,84c75,73,97,33,109,12c115,1,145,0,145,0e" stroked="t" o:allowincell="f" style="position:absolute;left:906;top:4206;width:254;height:3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9,28" path="m69,2c49,6,23,0,9,14c0,23,33,28,45,26c56,24,61,10,69,2xe" stroked="t" o:allowincell="f" style="position:absolute;left:843;top:4375;width:53;height:2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15,1354" path="m288,13c261,68,247,113,228,169c237,401,170,516,372,589c403,600,437,603,468,613c654,566,539,104,540,61c646,237,715,549,528,673c586,692,575,717,636,697c666,788,630,684,636,661c639,649,660,653,672,649c599,631,617,623,600,553c596,373,604,192,588,13c587,0,565,1,552,1c480,1,466,34,408,49c329,70,248,81,168,97c153,297,209,508,144,697c128,743,48,705,0,709c42,730,81,743,120,769c124,753,117,728,132,721c145,715,157,754,168,745c188,729,178,694,192,673c200,661,208,649,216,637c189,502,153,344,216,217c263,124,212,426,228,529c232,557,276,601,276,601c313,825,305,746,276,1177c273,1215,180,1237,180,1237c63,1354,283,1272,336,1237c346,1135,359,1037,384,937c388,885,381,831,396,781c400,767,419,803,420,817c431,941,426,1065,432,1189c434,1221,426,1258,444,1285c462,1312,508,1300,540,1309c572,1318,636,1333,636,1333c600,1261,610,1240,528,1213c524,1093,521,973,516,853c512,765,492,686,492,601e" stroked="t" o:allowincell="f" style="position:absolute;left:727;top:4490;width:564;height:107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6,98" path="m0,52c4,40,0,19,12,16c76,0,46,98,0,52xe" stroked="t" o:allowincell="f" style="position:absolute;left:954;top:4354;width:59;height:7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76,98" path="m0,52c4,40,0,19,12,16c76,0,46,98,0,52xe" stroked="t" o:allowincell="f" style="position:absolute;left:1030;top:4345;width:59;height: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5065</wp:posOffset>
                </wp:positionH>
                <wp:positionV relativeFrom="paragraph">
                  <wp:posOffset>2642870</wp:posOffset>
                </wp:positionV>
                <wp:extent cx="339725" cy="345440"/>
                <wp:effectExtent l="5715" t="5080" r="149225" b="8286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5600"/>
                        </a:xfrm>
                        <a:prstGeom prst="wedgeEllipseCallout">
                          <a:avLst>
                            <a:gd name="adj1" fmla="val 87009"/>
                            <a:gd name="adj2" fmla="val 367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FrankRuehl"/>
                                <w:color w:val="000000"/>
                                <w:lang w:val="en-US" w:bidi="he-IL"/>
                              </w:rPr>
                              <w:t>בָּ</w:t>
                            </w: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Arial" w:hAnsi="Arial" w:eastAsia="Times New Roman" w:cs="FrankRuehl"/>
                                <w:color w:val="000000"/>
                                <w:lang w:val="en-US" w:bidi="he-IL"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lIns="68760" rIns="68760" tIns="34200" bIns="34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95pt;margin-top:208.1pt;width:26.7pt;height:27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FrankRuehl"/>
                          <w:color w:val="000000"/>
                          <w:lang w:val="en-US" w:bidi="he-IL"/>
                        </w:rPr>
                        <w:t>בָּ</w:t>
                      </w:r>
                      <w:r>
                        <w:rPr>
                          <w:kern w:val="2"/>
                          <w:sz w:val="66"/>
                          <w:szCs w:val="66"/>
                          <w:rFonts w:ascii="Arial" w:hAnsi="Arial" w:eastAsia="Times New Roman" w:cs="FrankRuehl"/>
                          <w:color w:val="000000"/>
                          <w:lang w:val="en-US" w:bidi="he-IL"/>
                        </w:rPr>
                        <w:t xml:space="preserve"> !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1022350</wp:posOffset>
                </wp:positionV>
                <wp:extent cx="850900" cy="5715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ֵ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0.5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בֵ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462915</wp:posOffset>
                </wp:positionV>
                <wp:extent cx="214630" cy="2241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36.45pt;mso-position-vertical-relative:text;margin-left:4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850</wp:posOffset>
                </wp:positionH>
                <wp:positionV relativeFrom="paragraph">
                  <wp:posOffset>774065</wp:posOffset>
                </wp:positionV>
                <wp:extent cx="214630" cy="2241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60.95pt;mso-position-vertical-relative:text;margin-left:3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5960</wp:posOffset>
                </wp:positionH>
                <wp:positionV relativeFrom="paragraph">
                  <wp:posOffset>3456305</wp:posOffset>
                </wp:positionV>
                <wp:extent cx="4010660" cy="48577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FrankRuehl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ְשֶׁרוֹצִים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ְהַבְהִיל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ִישֶׁהוּ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וֹמְרִים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וֹ</w:t>
                            </w:r>
                            <w:r>
                              <w:rPr>
                                <w:rFonts w:cs="FrankRueh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FrankRueh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! 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לֹא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ָ</w:t>
                            </w:r>
                            <w:r>
                              <w:rPr>
                                <w:rFonts w:cs="FrankRuehl" w:ascii="Arial" w:hAnsi="Arial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9215" tIns="34925" rIns="69215" bIns="349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38.25pt;mso-wrap-distance-left:9.05pt;mso-wrap-distance-right:9.05pt;mso-wrap-distance-top:0pt;mso-wrap-distance-bottom:0pt;margin-top:272.15pt;mso-position-vertical-relative:text;margin-left:-54.8pt;mso-position-horizontal-relative:text">
                <v:fill opacity="0f"/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FrankRuehl"/>
                        </w:rPr>
                      </w:pP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כְּשֶׁרוֹצִים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לְהַבְהִיל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מִישֶׁהוּ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אוֹמְרִים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לוֹ</w:t>
                      </w:r>
                      <w:r>
                        <w:rPr>
                          <w:rFonts w:cs="FrankRuehl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בָּ</w:t>
                      </w:r>
                      <w:r>
                        <w:rPr>
                          <w:rFonts w:cs="FrankRuehl" w:ascii="Arial" w:hAnsi="Arial"/>
                          <w:sz w:val="28"/>
                          <w:szCs w:val="28"/>
                          <w:rtl w:val="true"/>
                        </w:rPr>
                        <w:t xml:space="preserve">! 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וְלֹא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בָ</w:t>
                      </w:r>
                      <w:r>
                        <w:rPr>
                          <w:rFonts w:cs="FrankRuehl" w:ascii="Arial" w:hAnsi="Arial"/>
                          <w:sz w:val="28"/>
                          <w:szCs w:val="28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35:00Z</dcterms:created>
  <dc:creator>Admin</dc:creator>
  <dc:description/>
  <cp:keywords/>
  <dc:language>en-US</dc:language>
  <cp:lastModifiedBy>Admin</cp:lastModifiedBy>
  <dcterms:modified xsi:type="dcterms:W3CDTF">2009-02-18T14:55:00Z</dcterms:modified>
  <cp:revision>7</cp:revision>
  <dc:subject/>
  <dc:title/>
</cp:coreProperties>
</file>