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837;top:-407;width:2963;height:34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175260</wp:posOffset>
                </wp:positionV>
                <wp:extent cx="2118995" cy="20535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960" cy="2053440"/>
                          <a:chOff x="0" y="0"/>
                          <a:chExt cx="2118960" cy="2053440"/>
                        </a:xfrm>
                      </wpg:grpSpPr>
                      <wps:wsp>
                        <wps:cNvSpPr/>
                        <wps:spPr>
                          <a:xfrm>
                            <a:off x="656640" y="147240"/>
                            <a:ext cx="8892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42">
                                <a:moveTo>
                                  <a:pt x="78" y="0"/>
                                </a:moveTo>
                                <a:cubicBezTo>
                                  <a:pt x="69" y="68"/>
                                  <a:pt x="48" y="136"/>
                                  <a:pt x="52" y="205"/>
                                </a:cubicBezTo>
                                <a:cubicBezTo>
                                  <a:pt x="53" y="220"/>
                                  <a:pt x="94" y="215"/>
                                  <a:pt x="90" y="230"/>
                                </a:cubicBezTo>
                                <a:cubicBezTo>
                                  <a:pt x="85" y="248"/>
                                  <a:pt x="56" y="247"/>
                                  <a:pt x="39" y="256"/>
                                </a:cubicBezTo>
                                <a:cubicBezTo>
                                  <a:pt x="52" y="265"/>
                                  <a:pt x="85" y="268"/>
                                  <a:pt x="78" y="282"/>
                                </a:cubicBezTo>
                                <a:cubicBezTo>
                                  <a:pt x="64" y="310"/>
                                  <a:pt x="1" y="333"/>
                                  <a:pt x="1" y="333"/>
                                </a:cubicBezTo>
                                <a:cubicBezTo>
                                  <a:pt x="3" y="346"/>
                                  <a:pt x="0" y="442"/>
                                  <a:pt x="52" y="435"/>
                                </a:cubicBezTo>
                                <a:cubicBezTo>
                                  <a:pt x="77" y="432"/>
                                  <a:pt x="95" y="410"/>
                                  <a:pt x="116" y="397"/>
                                </a:cubicBezTo>
                                <a:cubicBezTo>
                                  <a:pt x="84" y="317"/>
                                  <a:pt x="113" y="333"/>
                                  <a:pt x="39" y="33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1720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2600" y="888480"/>
                            <a:ext cx="20372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1760760"/>
                            <a:ext cx="21124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9480" y="1137960"/>
                            <a:ext cx="899280" cy="621720"/>
                          </a:xfrm>
                        </wpg:grpSpPr>
                        <wps:wsp>
                          <wps:cNvSpPr/>
                          <wps:spPr>
                            <a:xfrm>
                              <a:off x="760680" y="0"/>
                              <a:ext cx="68760" cy="62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68760" cy="62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flipH="1" rot="10800000">
                              <a:off x="0" y="0"/>
                              <a:ext cx="899280" cy="8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388080" y="1137960"/>
                            <a:ext cx="622800" cy="41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5800" y="887040"/>
                            <a:ext cx="12240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1121">
                                  <a:moveTo>
                                    <a:pt x="276" y="327"/>
                                  </a:moveTo>
                                  <a:cubicBezTo>
                                    <a:pt x="227" y="365"/>
                                    <a:pt x="166" y="424"/>
                                    <a:pt x="110" y="443"/>
                                  </a:cubicBezTo>
                                  <a:cubicBezTo>
                                    <a:pt x="89" y="439"/>
                                    <a:pt x="61" y="445"/>
                                    <a:pt x="46" y="430"/>
                                  </a:cubicBezTo>
                                  <a:cubicBezTo>
                                    <a:pt x="0" y="384"/>
                                    <a:pt x="48" y="346"/>
                                    <a:pt x="71" y="315"/>
                                  </a:cubicBezTo>
                                  <a:cubicBezTo>
                                    <a:pt x="127" y="319"/>
                                    <a:pt x="183" y="320"/>
                                    <a:pt x="238" y="327"/>
                                  </a:cubicBezTo>
                                  <a:cubicBezTo>
                                    <a:pt x="251" y="329"/>
                                    <a:pt x="276" y="353"/>
                                    <a:pt x="276" y="340"/>
                                  </a:cubicBezTo>
                                  <a:cubicBezTo>
                                    <a:pt x="276" y="322"/>
                                    <a:pt x="249" y="316"/>
                                    <a:pt x="238" y="302"/>
                                  </a:cubicBezTo>
                                  <a:cubicBezTo>
                                    <a:pt x="210" y="269"/>
                                    <a:pt x="212" y="263"/>
                                    <a:pt x="199" y="225"/>
                                  </a:cubicBezTo>
                                  <a:cubicBezTo>
                                    <a:pt x="210" y="62"/>
                                    <a:pt x="150" y="0"/>
                                    <a:pt x="289" y="46"/>
                                  </a:cubicBezTo>
                                  <a:cubicBezTo>
                                    <a:pt x="303" y="51"/>
                                    <a:pt x="314" y="63"/>
                                    <a:pt x="327" y="71"/>
                                  </a:cubicBezTo>
                                  <a:cubicBezTo>
                                    <a:pt x="319" y="156"/>
                                    <a:pt x="308" y="241"/>
                                    <a:pt x="302" y="327"/>
                                  </a:cubicBezTo>
                                  <a:cubicBezTo>
                                    <a:pt x="300" y="353"/>
                                    <a:pt x="307" y="275"/>
                                    <a:pt x="315" y="251"/>
                                  </a:cubicBezTo>
                                  <a:cubicBezTo>
                                    <a:pt x="320" y="236"/>
                                    <a:pt x="328" y="222"/>
                                    <a:pt x="340" y="212"/>
                                  </a:cubicBezTo>
                                  <a:cubicBezTo>
                                    <a:pt x="351" y="203"/>
                                    <a:pt x="366" y="203"/>
                                    <a:pt x="379" y="199"/>
                                  </a:cubicBezTo>
                                  <a:cubicBezTo>
                                    <a:pt x="628" y="212"/>
                                    <a:pt x="659" y="147"/>
                                    <a:pt x="635" y="353"/>
                                  </a:cubicBezTo>
                                  <a:cubicBezTo>
                                    <a:pt x="592" y="349"/>
                                    <a:pt x="549" y="350"/>
                                    <a:pt x="507" y="340"/>
                                  </a:cubicBezTo>
                                  <a:cubicBezTo>
                                    <a:pt x="492" y="337"/>
                                    <a:pt x="482" y="321"/>
                                    <a:pt x="468" y="315"/>
                                  </a:cubicBezTo>
                                  <a:cubicBezTo>
                                    <a:pt x="451" y="308"/>
                                    <a:pt x="366" y="292"/>
                                    <a:pt x="353" y="289"/>
                                  </a:cubicBezTo>
                                  <a:cubicBezTo>
                                    <a:pt x="385" y="332"/>
                                    <a:pt x="413" y="366"/>
                                    <a:pt x="430" y="417"/>
                                  </a:cubicBezTo>
                                  <a:cubicBezTo>
                                    <a:pt x="426" y="481"/>
                                    <a:pt x="449" y="553"/>
                                    <a:pt x="417" y="609"/>
                                  </a:cubicBezTo>
                                  <a:cubicBezTo>
                                    <a:pt x="373" y="686"/>
                                    <a:pt x="313" y="575"/>
                                    <a:pt x="302" y="558"/>
                                  </a:cubicBezTo>
                                  <a:cubicBezTo>
                                    <a:pt x="298" y="502"/>
                                    <a:pt x="328" y="430"/>
                                    <a:pt x="289" y="391"/>
                                  </a:cubicBezTo>
                                  <a:cubicBezTo>
                                    <a:pt x="258" y="360"/>
                                    <a:pt x="268" y="476"/>
                                    <a:pt x="263" y="519"/>
                                  </a:cubicBezTo>
                                  <a:cubicBezTo>
                                    <a:pt x="255" y="587"/>
                                    <a:pt x="257" y="656"/>
                                    <a:pt x="251" y="724"/>
                                  </a:cubicBezTo>
                                  <a:cubicBezTo>
                                    <a:pt x="226" y="1035"/>
                                    <a:pt x="238" y="478"/>
                                    <a:pt x="238" y="112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7520"/>
                              <a:ext cx="26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5800" y="991080"/>
                            <a:ext cx="1760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823">
                                <a:moveTo>
                                  <a:pt x="23" y="54"/>
                                </a:moveTo>
                                <a:cubicBezTo>
                                  <a:pt x="123" y="155"/>
                                  <a:pt x="88" y="109"/>
                                  <a:pt x="138" y="182"/>
                                </a:cubicBezTo>
                                <a:cubicBezTo>
                                  <a:pt x="129" y="216"/>
                                  <a:pt x="127" y="252"/>
                                  <a:pt x="112" y="284"/>
                                </a:cubicBezTo>
                                <a:cubicBezTo>
                                  <a:pt x="101" y="309"/>
                                  <a:pt x="77" y="326"/>
                                  <a:pt x="61" y="348"/>
                                </a:cubicBezTo>
                                <a:cubicBezTo>
                                  <a:pt x="30" y="389"/>
                                  <a:pt x="31" y="398"/>
                                  <a:pt x="10" y="451"/>
                                </a:cubicBezTo>
                                <a:cubicBezTo>
                                  <a:pt x="14" y="528"/>
                                  <a:pt x="0" y="608"/>
                                  <a:pt x="23" y="681"/>
                                </a:cubicBezTo>
                                <a:cubicBezTo>
                                  <a:pt x="30" y="702"/>
                                  <a:pt x="66" y="689"/>
                                  <a:pt x="87" y="694"/>
                                </a:cubicBezTo>
                                <a:cubicBezTo>
                                  <a:pt x="135" y="705"/>
                                  <a:pt x="134" y="705"/>
                                  <a:pt x="176" y="720"/>
                                </a:cubicBezTo>
                                <a:cubicBezTo>
                                  <a:pt x="290" y="717"/>
                                  <a:pt x="681" y="823"/>
                                  <a:pt x="804" y="643"/>
                                </a:cubicBezTo>
                                <a:cubicBezTo>
                                  <a:pt x="837" y="536"/>
                                  <a:pt x="835" y="561"/>
                                  <a:pt x="791" y="361"/>
                                </a:cubicBezTo>
                                <a:cubicBezTo>
                                  <a:pt x="785" y="333"/>
                                  <a:pt x="724" y="283"/>
                                  <a:pt x="701" y="272"/>
                                </a:cubicBezTo>
                                <a:cubicBezTo>
                                  <a:pt x="677" y="260"/>
                                  <a:pt x="624" y="246"/>
                                  <a:pt x="624" y="246"/>
                                </a:cubicBezTo>
                                <a:cubicBezTo>
                                  <a:pt x="608" y="221"/>
                                  <a:pt x="555" y="149"/>
                                  <a:pt x="599" y="118"/>
                                </a:cubicBezTo>
                                <a:cubicBezTo>
                                  <a:pt x="620" y="103"/>
                                  <a:pt x="650" y="109"/>
                                  <a:pt x="676" y="105"/>
                                </a:cubicBezTo>
                                <a:cubicBezTo>
                                  <a:pt x="689" y="92"/>
                                  <a:pt x="704" y="82"/>
                                  <a:pt x="714" y="67"/>
                                </a:cubicBezTo>
                                <a:cubicBezTo>
                                  <a:pt x="722" y="56"/>
                                  <a:pt x="737" y="38"/>
                                  <a:pt x="727" y="28"/>
                                </a:cubicBezTo>
                                <a:cubicBezTo>
                                  <a:pt x="712" y="13"/>
                                  <a:pt x="684" y="21"/>
                                  <a:pt x="663" y="16"/>
                                </a:cubicBezTo>
                                <a:cubicBezTo>
                                  <a:pt x="650" y="13"/>
                                  <a:pt x="637" y="7"/>
                                  <a:pt x="624" y="3"/>
                                </a:cubicBezTo>
                                <a:cubicBezTo>
                                  <a:pt x="432" y="7"/>
                                  <a:pt x="239" y="0"/>
                                  <a:pt x="48" y="16"/>
                                </a:cubicBezTo>
                                <a:cubicBezTo>
                                  <a:pt x="33" y="17"/>
                                  <a:pt x="23" y="54"/>
                                  <a:pt x="23" y="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9480" y="1137960"/>
                            <a:ext cx="21276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21600" y="339120"/>
                              <a:ext cx="0" cy="28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0"/>
                              <a:ext cx="0" cy="622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9120"/>
                              <a:ext cx="212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5800" y="1282680"/>
                            <a:ext cx="241920" cy="4838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482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24192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2419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40" y="138960"/>
                            <a:ext cx="15422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38960"/>
                            <a:ext cx="1440" cy="1761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0080"/>
                            <a:ext cx="20505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5pt;margin-top:-13.8pt;width:203.85pt;height:161.7pt" coordorigin="2651,-276" coordsize="4077,3234">
                <v:shape id="shape_0" coordsize="116,442" path="m78,0c69,68,48,136,52,205c53,220,94,215,90,230c85,248,56,247,39,256c52,265,85,268,78,282c64,310,1,333,1,333c3,346,0,442,52,435c77,432,95,410,116,397c84,317,113,333,39,333e" fillcolor="white" stroked="t" o:allowincell="f" style="position:absolute;left:3685;top:-44;width:139;height:655;mso-wrap-style:none;v-text-anchor:middle;mso-position-horizontal:center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2651;top:-276;width:2703;height:414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2;top:1123;width:3207;height:414;mso-wrap-style:none;v-text-anchor:middle;rotation:90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61;top:2497;width:3326;height:460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43;top:1515;width:1416;height:980">
                  <v:rect id="shape_0" fillcolor="white" stroked="t" o:allowincell="f" style="position:absolute;left:4242;top:1516;width:107;height:978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52;top:1516;width:107;height:978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3044;top:1516;width:1415;height:135;mso-wrap-style:none;v-text-anchor:middle;rotation:180;mso-position-horizontal:center" type="_x0000_t75">
                    <v:imagedata r:id="rId3" o:detectmouseclick="t"/>
                    <v:stroke color="black" weight="9360" joinstyle="miter" endcap="flat"/>
                    <w10:wrap type="none"/>
                  </v:shap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262;top:1516;width:980;height:653;flip:y;mso-wrap-style:none;v-text-anchor:middle;mso-position-horizontal:center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589;top:1121;width:193;height:327">
                  <v:shape id="shape_0" coordsize="659,1121" path="m276,327c227,365,166,424,110,443c89,439,61,445,46,430c0,384,48,346,71,315c127,319,183,320,238,327c251,329,276,353,276,340c276,322,249,316,238,302c210,269,212,263,199,225c210,62,150,0,289,46c303,51,314,63,327,71c319,156,308,241,302,327c300,353,307,275,315,251c320,236,328,222,340,212c351,203,366,203,379,199c628,212,659,147,635,353c592,349,549,350,507,340c492,337,482,321,468,315c451,308,366,292,353,289c385,332,413,366,430,417c426,481,449,553,417,609c373,686,313,575,302,558c298,502,328,430,289,391c258,360,268,476,263,519c255,587,257,656,251,724c226,1035,238,478,238,1121e" fillcolor="white" stroked="t" o:allowincell="f" style="position:absolute;left:3589;top:1121;width:192;height:326;mso-wrap-style:none;v-text-anchor:middle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3664;top:1196;width:41;height:27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coordsize="837,823" path="m23,54c123,155,88,109,138,182c129,216,127,252,112,284c101,309,77,326,61,348c30,389,31,398,10,451c14,528,0,608,23,681c30,702,66,689,87,694c135,705,134,705,176,720c290,717,681,823,804,643c837,536,835,561,791,361c785,333,724,283,701,272c677,260,624,246,624,246c608,221,555,149,599,118c620,103,650,109,676,105c689,92,704,82,714,67c722,56,737,38,727,28c712,13,684,21,663,16c650,13,637,7,624,3c432,7,239,0,48,16c33,17,23,54,23,54xe" fillcolor="white" stroked="t" o:allowincell="f" style="position:absolute;left:3589;top:1285;width:276;height:271;mso-wrap-style:none;v-text-anchor:middle;mso-position-horizontal:center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4461;top:1516;width:334;height:979">
                  <v:line id="shape_0" from="4495,2050" to="4495,2494" stroked="t" o:allowincell="f" style="position:absolute;mso-position-horizontal:center">
                    <v:stroke color="black" weight="38160" joinstyle="miter" endcap="flat"/>
                    <v:fill o:detectmouseclick="t" on="false"/>
                    <w10:wrap type="none"/>
                  </v:line>
                  <v:line id="shape_0" from="4764,1516" to="4764,2495" stroked="t" o:allowincell="f" style="position:absolute;mso-position-horizontal:center">
                    <v:stroke color="black" weight="38160" joinstyle="miter" endcap="flat"/>
                    <v:fill o:detectmouseclick="t" on="false"/>
                    <w10:wrap type="none"/>
                  </v:line>
                  <v:line id="shape_0" from="4461,2050" to="4795,2050" stroked="t" o:allowincell="f" style="position:absolute;flip:x;mso-position-horizontal:cente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432;top:1744;width:381;height:762">
                  <v:rect id="shape_0" fillcolor="white" stroked="t" o:allowincell="f" style="position:absolute;left:5546;top:1744;width:75;height:151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32;top:1934;width:380;height:571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32;top:1820;width:380;height:113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707,-57" to="5135,-56" stroked="t" o:allowincell="f" style="position:absolute;mso-position-horizontal:cente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116,-57" to="5117,2716" stroked="t" o:allowincell="f" style="position:absolute;mso-position-horizontal:cente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651,2716" to="5879,2717" stroked="t" o:allowincell="f" style="position:absolute;mso-position-horizontal:cente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7759700</wp:posOffset>
                </wp:positionV>
                <wp:extent cx="355600" cy="774700"/>
                <wp:effectExtent l="9525" t="8890" r="1016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11pt;width:28pt;height:61pt" coordorigin="540,12220" coordsize="560,1220">
                <v:group id="shape_0" style="position:absolute;left:540;top:12220;width:560;height:941">
                  <v:rect id="shape_0" fillcolor="white" stroked="t" o:allowincell="f" style="position:absolute;left:560;top:12620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12700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12940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40;top:12220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12700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750;top:13035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13155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0">
                <wp:simplePos x="0" y="0"/>
                <wp:positionH relativeFrom="column">
                  <wp:posOffset>2940050</wp:posOffset>
                </wp:positionH>
                <wp:positionV relativeFrom="paragraph">
                  <wp:posOffset>5778500</wp:posOffset>
                </wp:positionV>
                <wp:extent cx="154305" cy="186690"/>
                <wp:effectExtent l="0" t="127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31.5pt;margin-top:45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ֵּ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בֵּ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3765</wp:posOffset>
                </wp:positionH>
                <wp:positionV relativeFrom="paragraph">
                  <wp:posOffset>45085</wp:posOffset>
                </wp:positionV>
                <wp:extent cx="1384935" cy="2997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ִכָּאן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ִכְנָסִי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3.6pt;mso-wrap-distance-left:9.05pt;mso-wrap-distance-right:9.05pt;mso-wrap-distance-top:0pt;mso-wrap-distance-bottom:0pt;margin-top:3.55pt;mso-position-vertical-relative:text;margin-left: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מִכָּאן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נִכְנָסִ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2273300" cy="3454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ָאן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ָקוֹם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ְפַח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אַשְׁפָּה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27.2pt;mso-wrap-distance-left:9.05pt;mso-wrap-distance-right:9.05pt;mso-wrap-distance-top:0pt;mso-wrap-distance-bottom:0pt;margin-top:8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ָאן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מָקוֹם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לְפַח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אַשְׁפָּה</w:t>
                      </w:r>
                      <w:r>
                        <w:rPr>
                          <w:rFonts w:cs="FrankRuehl" w:ascii="Arial" w:hAnsi="Arial"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0</wp:posOffset>
                </wp:positionH>
                <wp:positionV relativeFrom="paragraph">
                  <wp:posOffset>38100</wp:posOffset>
                </wp:positionV>
                <wp:extent cx="4038600" cy="4851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בֵּי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דּוֹמָה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לְ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52"/>
                                <w:szCs w:val="5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בַּיִת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52"/>
                                <w:szCs w:val="52"/>
                              </w:rPr>
                              <w:t>.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8.2pt;mso-wrap-distance-left:9.05pt;mso-wrap-distance-right:9.05pt;mso-wrap-distance-top:0pt;mso-wrap-distance-bottom:0pt;margin-top:3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בֵּי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דּוֹמָה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לְ</w:t>
                      </w:r>
                      <w:r>
                        <w:rPr>
                          <w:rFonts w:cs="FrankRuehl" w:ascii="Arial" w:hAnsi="Arial"/>
                          <w:color w:val="000000"/>
                          <w:sz w:val="52"/>
                          <w:szCs w:val="52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FrankRuehl"/>
                          <w:color w:val="000000"/>
                          <w:sz w:val="52"/>
                          <w:sz w:val="52"/>
                          <w:szCs w:val="52"/>
                          <w:rtl w:val="true"/>
                        </w:rPr>
                        <w:t>בַּיִת</w:t>
                      </w:r>
                      <w:r>
                        <w:rPr>
                          <w:rFonts w:cs="FrankRuehl" w:ascii="Arial" w:hAnsi="Arial"/>
                          <w:color w:val="000000"/>
                          <w:sz w:val="52"/>
                          <w:szCs w:val="52"/>
                        </w:rPr>
                        <w:t>.</w:t>
                      </w:r>
                      <w:r>
                        <w:rPr>
                          <w:rFonts w:cs="FrankRuehl" w:ascii="Arial" w:hAnsi="Arial"/>
                          <w:color w:val="000000"/>
                          <w:sz w:val="52"/>
                          <w:szCs w:val="5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5260340</wp:posOffset>
                </wp:positionV>
                <wp:extent cx="2033905" cy="4102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שּׁוּרָה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ְמוֹ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בַּיִ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ֶׁל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אוֹת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32.3pt;mso-wrap-distance-left:9.05pt;mso-wrap-distance-right:9.05pt;mso-wrap-distance-top:0pt;mso-wrap-distance-bottom:0pt;margin-top:414.2pt;mso-position-vertical-relative:text;margin-left:135.95pt;mso-position-horizontal:center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שּׁוּרָה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ְמוֹ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בַּיִ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שֶׁל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אוֹת</w:t>
                      </w:r>
                      <w:r>
                        <w:rPr>
                          <w:rFonts w:cs="FrankRuehl" w:ascii="Arial" w:hAnsi="Arial"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7565</wp:posOffset>
                </wp:positionH>
                <wp:positionV relativeFrom="paragraph">
                  <wp:posOffset>5179695</wp:posOffset>
                </wp:positionV>
                <wp:extent cx="773430" cy="2355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ִּקְרָה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8.55pt;mso-wrap-distance-left:9.05pt;mso-wrap-distance-right:9.05pt;mso-wrap-distance-top:0pt;mso-wrap-distance-bottom:0pt;margin-top:407.85pt;mso-position-vertical-relative:text;margin-left:65.9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תִּקְרָ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260</wp:posOffset>
                </wp:positionH>
                <wp:positionV relativeFrom="paragraph">
                  <wp:posOffset>151765</wp:posOffset>
                </wp:positionV>
                <wp:extent cx="2039620" cy="24263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760" cy="2426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כָּכָה כּוֹתְבִים בֵּית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הוֹלְכִים אָחוֹרָה עַל הַתִּקְרָה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יוֹרְדִים לְמַטָּה בַּמַּעֲלִית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עוֹמְדִים עַל הָרִצְפָּ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מִתַּחַת לַתִּקְרָה שֶׁל הַבֵּית –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he-IL"/>
                              </w:rPr>
                              <w:t>וְחוֹזְרִים הַבַּיְתָה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3.8pt;margin-top:11.95pt;width:160.55pt;height:19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כָּכָה כּוֹתְבִים בֵּית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הוֹלְכִים אָחוֹרָה עַל הַתִּקְרָה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יוֹרְדִים לְמַטָּה בַּמַּעֲלִית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עוֹמְדִים עַל הָרִצְפָּ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מִתַּחַת לַתִּקְרָה שֶׁל הַבֵּית –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he-IL"/>
                        </w:rPr>
                        <w:t>וְחוֹזְרִים הַבַּיְתָה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1875</wp:posOffset>
                </wp:positionH>
                <wp:positionV relativeFrom="paragraph">
                  <wp:posOffset>387350</wp:posOffset>
                </wp:positionV>
                <wp:extent cx="0" cy="471170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30.5pt" to="81.25pt,67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0">
                <wp:simplePos x="0" y="0"/>
                <wp:positionH relativeFrom="column">
                  <wp:posOffset>786130</wp:posOffset>
                </wp:positionH>
                <wp:positionV relativeFrom="paragraph">
                  <wp:posOffset>586105</wp:posOffset>
                </wp:positionV>
                <wp:extent cx="41275" cy="70485"/>
                <wp:effectExtent l="0" t="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5">
                              <a:moveTo>
                                <a:pt x="15" y="45"/>
                              </a:moveTo>
                              <a:cubicBezTo>
                                <a:pt x="12" y="33"/>
                                <a:pt x="0" y="19"/>
                                <a:pt x="6" y="8"/>
                              </a:cubicBezTo>
                              <a:cubicBezTo>
                                <a:pt x="10" y="0"/>
                                <a:pt x="22" y="19"/>
                                <a:pt x="24" y="27"/>
                              </a:cubicBezTo>
                              <a:cubicBezTo>
                                <a:pt x="26" y="34"/>
                                <a:pt x="18" y="39"/>
                                <a:pt x="1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5" path="m15,45c12,33,0,19,6,8c10,0,22,19,24,27c26,34,18,39,15,45xe" fillcolor="black" stroked="t" o:allowincell="f" style="position:absolute;margin-left:61.9pt;margin-top:46.15pt;width:3.2pt;height:5.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21">
                <wp:simplePos x="0" y="0"/>
                <wp:positionH relativeFrom="column">
                  <wp:posOffset>615315</wp:posOffset>
                </wp:positionH>
                <wp:positionV relativeFrom="paragraph">
                  <wp:posOffset>160655</wp:posOffset>
                </wp:positionV>
                <wp:extent cx="86360" cy="221615"/>
                <wp:effectExtent l="2540" t="571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612">
                              <a:moveTo>
                                <a:pt x="121" y="165"/>
                              </a:moveTo>
                              <a:cubicBezTo>
                                <a:pt x="115" y="144"/>
                                <a:pt x="112" y="121"/>
                                <a:pt x="103" y="101"/>
                              </a:cubicBezTo>
                              <a:cubicBezTo>
                                <a:pt x="81" y="51"/>
                                <a:pt x="66" y="126"/>
                                <a:pt x="103" y="37"/>
                              </a:cubicBezTo>
                              <a:cubicBezTo>
                                <a:pt x="95" y="29"/>
                                <a:pt x="54" y="0"/>
                                <a:pt x="112" y="0"/>
                              </a:cubicBezTo>
                              <a:cubicBezTo>
                                <a:pt x="146" y="0"/>
                                <a:pt x="179" y="12"/>
                                <a:pt x="212" y="18"/>
                              </a:cubicBezTo>
                              <a:cubicBezTo>
                                <a:pt x="227" y="79"/>
                                <a:pt x="240" y="81"/>
                                <a:pt x="203" y="137"/>
                              </a:cubicBezTo>
                              <a:cubicBezTo>
                                <a:pt x="181" y="206"/>
                                <a:pt x="213" y="272"/>
                                <a:pt x="231" y="338"/>
                              </a:cubicBezTo>
                              <a:cubicBezTo>
                                <a:pt x="228" y="420"/>
                                <a:pt x="240" y="505"/>
                                <a:pt x="221" y="585"/>
                              </a:cubicBezTo>
                              <a:cubicBezTo>
                                <a:pt x="217" y="603"/>
                                <a:pt x="167" y="603"/>
                                <a:pt x="167" y="603"/>
                              </a:cubicBezTo>
                              <a:cubicBezTo>
                                <a:pt x="143" y="611"/>
                                <a:pt x="71" y="612"/>
                                <a:pt x="57" y="603"/>
                              </a:cubicBezTo>
                              <a:cubicBezTo>
                                <a:pt x="57" y="576"/>
                                <a:pt x="72" y="574"/>
                                <a:pt x="84" y="549"/>
                              </a:cubicBezTo>
                              <a:cubicBezTo>
                                <a:pt x="90" y="538"/>
                                <a:pt x="109" y="542"/>
                                <a:pt x="121" y="539"/>
                              </a:cubicBezTo>
                              <a:cubicBezTo>
                                <a:pt x="130" y="533"/>
                                <a:pt x="137" y="523"/>
                                <a:pt x="148" y="521"/>
                              </a:cubicBezTo>
                              <a:cubicBezTo>
                                <a:pt x="158" y="519"/>
                                <a:pt x="180" y="539"/>
                                <a:pt x="176" y="530"/>
                              </a:cubicBezTo>
                              <a:cubicBezTo>
                                <a:pt x="166" y="511"/>
                                <a:pt x="130" y="485"/>
                                <a:pt x="130" y="485"/>
                              </a:cubicBezTo>
                              <a:cubicBezTo>
                                <a:pt x="112" y="430"/>
                                <a:pt x="123" y="335"/>
                                <a:pt x="167" y="293"/>
                              </a:cubicBezTo>
                              <a:cubicBezTo>
                                <a:pt x="161" y="281"/>
                                <a:pt x="161" y="261"/>
                                <a:pt x="148" y="256"/>
                              </a:cubicBezTo>
                              <a:cubicBezTo>
                                <a:pt x="138" y="252"/>
                                <a:pt x="131" y="269"/>
                                <a:pt x="121" y="274"/>
                              </a:cubicBezTo>
                              <a:cubicBezTo>
                                <a:pt x="112" y="278"/>
                                <a:pt x="102" y="280"/>
                                <a:pt x="93" y="283"/>
                              </a:cubicBezTo>
                              <a:cubicBezTo>
                                <a:pt x="87" y="289"/>
                                <a:pt x="83" y="305"/>
                                <a:pt x="75" y="302"/>
                              </a:cubicBezTo>
                              <a:cubicBezTo>
                                <a:pt x="55" y="294"/>
                                <a:pt x="29" y="256"/>
                                <a:pt x="29" y="256"/>
                              </a:cubicBezTo>
                              <a:cubicBezTo>
                                <a:pt x="59" y="175"/>
                                <a:pt x="0" y="312"/>
                                <a:pt x="130" y="210"/>
                              </a:cubicBezTo>
                              <a:cubicBezTo>
                                <a:pt x="142" y="201"/>
                                <a:pt x="124" y="180"/>
                                <a:pt x="121" y="1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612" path="m121,165c115,144,112,121,103,101c81,51,66,126,103,37c95,29,54,0,112,0c146,0,179,12,212,18c227,79,240,81,203,137c181,206,213,272,231,338c228,420,240,505,221,585c217,603,167,603,167,603c143,611,71,612,57,603c57,576,72,574,84,549c90,538,109,542,121,539c130,533,137,523,148,521c158,519,180,539,176,530c166,511,130,485,130,485c112,430,123,335,167,293c161,281,161,261,148,256c138,252,131,269,121,274c112,278,102,280,93,283c87,289,83,305,75,302c55,294,29,256,29,256c59,175,0,312,130,210c142,201,124,180,121,165xe" fillcolor="white" stroked="t" o:allowincell="f" style="position:absolute;margin-left:48.45pt;margin-top:12.65pt;width:6.75pt;height:17.4pt;flip:x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34290</wp:posOffset>
                </wp:positionV>
                <wp:extent cx="198755" cy="2095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2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</w:tabs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2pt;margin-top:7.45pt;width:40.95pt;height:74.95pt;mso-wrap-style:none;v-text-anchor:middle" type="_x0000_t136">
            <v:path textpathok="t"/>
            <v:textpath on="t" fitshape="t" string="בּ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406.5pt;margin-top:247.45pt;width:16.95pt;height:27.95pt;mso-wrap-style:none;v-text-anchor:middle" type="_x0000_t136">
            <v:path textpathok="t"/>
            <v:textpath on="t" fitshape="t" string="בּ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4177665</wp:posOffset>
                </wp:positionV>
                <wp:extent cx="361950" cy="9525"/>
                <wp:effectExtent l="635" t="19050" r="63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8.95pt" to="55.45pt,32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4476115</wp:posOffset>
                </wp:positionV>
                <wp:extent cx="447675" cy="9525"/>
                <wp:effectExtent l="635" t="19050" r="63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2.45pt" to="62.2pt,35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8020</wp:posOffset>
                </wp:positionH>
                <wp:positionV relativeFrom="paragraph">
                  <wp:posOffset>4188460</wp:posOffset>
                </wp:positionV>
                <wp:extent cx="8255" cy="314325"/>
                <wp:effectExtent l="19050" t="635" r="190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31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329.8pt" to="53.2pt,354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280</wp:posOffset>
                </wp:positionH>
                <wp:positionV relativeFrom="paragraph">
                  <wp:posOffset>55245</wp:posOffset>
                </wp:positionV>
                <wp:extent cx="450215" cy="5080"/>
                <wp:effectExtent l="635" t="41910" r="0" b="393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360" cy="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4.35pt" to="81.8pt,4.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5470</wp:posOffset>
                </wp:positionH>
                <wp:positionV relativeFrom="paragraph">
                  <wp:posOffset>507365</wp:posOffset>
                </wp:positionV>
                <wp:extent cx="576580" cy="1270"/>
                <wp:effectExtent l="635" t="4191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39.95pt" to="91.45pt,4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900</wp:posOffset>
                </wp:positionH>
                <wp:positionV relativeFrom="paragraph">
                  <wp:posOffset>69215</wp:posOffset>
                </wp:positionV>
                <wp:extent cx="0" cy="431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5.45pt" to="47pt,3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022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1.4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3472815</wp:posOffset>
                </wp:positionV>
                <wp:extent cx="292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3.45pt" to="391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28">
                <wp:simplePos x="0" y="0"/>
                <wp:positionH relativeFrom="column">
                  <wp:posOffset>41529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5600</wp:posOffset>
                </wp:positionH>
                <wp:positionV relativeFrom="paragraph">
                  <wp:posOffset>3472815</wp:posOffset>
                </wp:positionV>
                <wp:extent cx="266700" cy="635"/>
                <wp:effectExtent l="5080" t="5715" r="571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">
                              <a:moveTo>
                                <a:pt x="0" y="0"/>
                              </a:moveTo>
                              <a:cubicBezTo>
                                <a:pt x="140" y="0"/>
                                <a:pt x="280" y="0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" path="m0,0c140,0,280,0,420,0e" stroked="t" o:allowincell="f" style="position:absolute;margin-left:328pt;margin-top:273.45pt;width:2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7580</wp:posOffset>
                </wp:positionH>
                <wp:positionV relativeFrom="paragraph">
                  <wp:posOffset>3322320</wp:posOffset>
                </wp:positionV>
                <wp:extent cx="18415" cy="31750"/>
                <wp:effectExtent l="3175" t="635" r="317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5">
                              <a:moveTo>
                                <a:pt x="15" y="45"/>
                              </a:moveTo>
                              <a:cubicBezTo>
                                <a:pt x="12" y="33"/>
                                <a:pt x="0" y="19"/>
                                <a:pt x="6" y="8"/>
                              </a:cubicBezTo>
                              <a:cubicBezTo>
                                <a:pt x="10" y="0"/>
                                <a:pt x="22" y="19"/>
                                <a:pt x="24" y="27"/>
                              </a:cubicBezTo>
                              <a:cubicBezTo>
                                <a:pt x="26" y="34"/>
                                <a:pt x="18" y="39"/>
                                <a:pt x="1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5" path="m15,45c12,33,0,19,6,8c10,0,22,19,24,27c26,34,18,39,15,45xe" fillcolor="black" stroked="t" o:allowincell="f" style="position:absolute;margin-left:375.4pt;margin-top:261.6pt;width:1.4pt;height:2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4180</wp:posOffset>
                </wp:positionH>
                <wp:positionV relativeFrom="paragraph">
                  <wp:posOffset>3331845</wp:posOffset>
                </wp:positionV>
                <wp:extent cx="18415" cy="31750"/>
                <wp:effectExtent l="3175" t="635" r="317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5">
                              <a:moveTo>
                                <a:pt x="15" y="45"/>
                              </a:moveTo>
                              <a:cubicBezTo>
                                <a:pt x="12" y="33"/>
                                <a:pt x="0" y="19"/>
                                <a:pt x="6" y="8"/>
                              </a:cubicBezTo>
                              <a:cubicBezTo>
                                <a:pt x="10" y="0"/>
                                <a:pt x="22" y="19"/>
                                <a:pt x="24" y="27"/>
                              </a:cubicBezTo>
                              <a:cubicBezTo>
                                <a:pt x="26" y="34"/>
                                <a:pt x="18" y="39"/>
                                <a:pt x="1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5" path="m15,45c12,33,0,19,6,8c10,0,22,19,24,27c26,34,18,39,15,45xe" fillcolor="black" stroked="t" o:allowincell="f" style="position:absolute;margin-left:333.4pt;margin-top:262.35pt;width:1.4pt;height:2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2132965</wp:posOffset>
                </wp:positionV>
                <wp:extent cx="5210175" cy="4381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בי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נים כתר לבית היפה ביות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המקום של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ח האשפ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זר להבדיל את בית מהאות כף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167.95pt;mso-position-vertical-relative:text;margin-left: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בית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נותנים כתר לבית היפה ביות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המקום של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פח האשפ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עוזר להבדיל את בית מהאות כף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54940</wp:posOffset>
                </wp:positionV>
                <wp:extent cx="198755" cy="2095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12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507365</wp:posOffset>
                </wp:positionV>
                <wp:extent cx="198755" cy="2095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39.9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325</wp:posOffset>
                </wp:positionH>
                <wp:positionV relativeFrom="paragraph">
                  <wp:posOffset>229870</wp:posOffset>
                </wp:positionV>
                <wp:extent cx="5337175" cy="4381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כותבים בין שתי שורו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קות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34.5pt;mso-wrap-distance-left:9.05pt;mso-wrap-distance-right:9.05pt;mso-wrap-distance-top:0pt;mso-wrap-distance-bottom:0pt;margin-top:18.1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כותבים בין שתי שורות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חזקות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8525</wp:posOffset>
                </wp:positionH>
                <wp:positionV relativeFrom="paragraph">
                  <wp:posOffset>4291330</wp:posOffset>
                </wp:positionV>
                <wp:extent cx="798830" cy="3213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ְיֵש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ִצְפָּה</w:t>
                            </w:r>
                            <w:r>
                              <w:rPr>
                                <w:rFonts w:cs="FrankRuehl" w:ascii="Arial" w:hAnsi="Arial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5.3pt;mso-wrap-distance-left:9.05pt;mso-wrap-distance-right:9.05pt;mso-wrap-distance-top:0pt;mso-wrap-distance-bottom:0pt;margin-top:337.9pt;mso-position-vertical-relative:text;margin-left:70.75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FrankRueh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וְיֵש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רִצְפָּה</w:t>
                      </w:r>
                      <w:r>
                        <w:rPr>
                          <w:rFonts w:cs="FrankRuehl" w:ascii="Arial" w:hAnsi="Arial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5:42:00Z</dcterms:created>
  <dc:creator>Admin</dc:creator>
  <dc:description/>
  <cp:keywords/>
  <dc:language>en-US</dc:language>
  <cp:lastModifiedBy>Admin</cp:lastModifiedBy>
  <cp:lastPrinted>2009-02-17T10:39:00Z</cp:lastPrinted>
  <dcterms:modified xsi:type="dcterms:W3CDTF">2009-02-17T18:41:00Z</dcterms:modified>
  <cp:revision>11</cp:revision>
  <dc:subject/>
  <dc:title/>
</cp:coreProperties>
</file>