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950" distR="9525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342900</wp:posOffset>
                </wp:positionV>
                <wp:extent cx="1839595" cy="2191385"/>
                <wp:effectExtent l="0" t="698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2191320"/>
                          <a:chOff x="0" y="0"/>
                          <a:chExt cx="1839600" cy="219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9600" cy="219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0"/>
                              <a:ext cx="1338120" cy="219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Rod" w:hAnsi="Rod" w:eastAsia="Rod" w:cs="Rod"/>
                                    <w:lang w:bidi="hi-IN"/>
                                  </w:rPr>
                                  <w:t>א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80" y="814680"/>
                              <a:ext cx="527760" cy="13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855">
                                  <a:moveTo>
                                    <a:pt x="53" y="183"/>
                                  </a:moveTo>
                                  <a:cubicBezTo>
                                    <a:pt x="50" y="174"/>
                                    <a:pt x="47" y="165"/>
                                    <a:pt x="43" y="156"/>
                                  </a:cubicBezTo>
                                  <a:cubicBezTo>
                                    <a:pt x="38" y="146"/>
                                    <a:pt x="29" y="138"/>
                                    <a:pt x="25" y="128"/>
                                  </a:cubicBezTo>
                                  <a:cubicBezTo>
                                    <a:pt x="17" y="111"/>
                                    <a:pt x="7" y="74"/>
                                    <a:pt x="7" y="74"/>
                                  </a:cubicBezTo>
                                  <a:cubicBezTo>
                                    <a:pt x="24" y="20"/>
                                    <a:pt x="44" y="37"/>
                                    <a:pt x="98" y="46"/>
                                  </a:cubicBezTo>
                                  <a:cubicBezTo>
                                    <a:pt x="127" y="74"/>
                                    <a:pt x="118" y="104"/>
                                    <a:pt x="135" y="138"/>
                                  </a:cubicBezTo>
                                  <a:cubicBezTo>
                                    <a:pt x="171" y="212"/>
                                    <a:pt x="138" y="121"/>
                                    <a:pt x="162" y="192"/>
                                  </a:cubicBezTo>
                                  <a:cubicBezTo>
                                    <a:pt x="184" y="187"/>
                                    <a:pt x="210" y="185"/>
                                    <a:pt x="226" y="165"/>
                                  </a:cubicBezTo>
                                  <a:cubicBezTo>
                                    <a:pt x="242" y="145"/>
                                    <a:pt x="239" y="116"/>
                                    <a:pt x="245" y="92"/>
                                  </a:cubicBezTo>
                                  <a:cubicBezTo>
                                    <a:pt x="254" y="58"/>
                                    <a:pt x="262" y="29"/>
                                    <a:pt x="281" y="0"/>
                                  </a:cubicBezTo>
                                  <a:cubicBezTo>
                                    <a:pt x="326" y="31"/>
                                    <a:pt x="355" y="104"/>
                                    <a:pt x="281" y="128"/>
                                  </a:cubicBezTo>
                                  <a:cubicBezTo>
                                    <a:pt x="253" y="157"/>
                                    <a:pt x="249" y="196"/>
                                    <a:pt x="226" y="229"/>
                                  </a:cubicBezTo>
                                  <a:cubicBezTo>
                                    <a:pt x="223" y="238"/>
                                    <a:pt x="224" y="250"/>
                                    <a:pt x="217" y="256"/>
                                  </a:cubicBezTo>
                                  <a:cubicBezTo>
                                    <a:pt x="207" y="264"/>
                                    <a:pt x="182" y="254"/>
                                    <a:pt x="181" y="266"/>
                                  </a:cubicBezTo>
                                  <a:cubicBezTo>
                                    <a:pt x="155" y="794"/>
                                    <a:pt x="24" y="741"/>
                                    <a:pt x="217" y="805"/>
                                  </a:cubicBezTo>
                                  <a:cubicBezTo>
                                    <a:pt x="229" y="802"/>
                                    <a:pt x="241" y="795"/>
                                    <a:pt x="254" y="796"/>
                                  </a:cubicBezTo>
                                  <a:cubicBezTo>
                                    <a:pt x="273" y="798"/>
                                    <a:pt x="309" y="814"/>
                                    <a:pt x="309" y="814"/>
                                  </a:cubicBezTo>
                                  <a:cubicBezTo>
                                    <a:pt x="193" y="851"/>
                                    <a:pt x="366" y="848"/>
                                    <a:pt x="98" y="832"/>
                                  </a:cubicBezTo>
                                  <a:cubicBezTo>
                                    <a:pt x="83" y="786"/>
                                    <a:pt x="95" y="806"/>
                                    <a:pt x="80" y="832"/>
                                  </a:cubicBezTo>
                                  <a:cubicBezTo>
                                    <a:pt x="76" y="840"/>
                                    <a:pt x="68" y="845"/>
                                    <a:pt x="62" y="851"/>
                                  </a:cubicBezTo>
                                  <a:cubicBezTo>
                                    <a:pt x="13" y="835"/>
                                    <a:pt x="43" y="855"/>
                                    <a:pt x="43" y="805"/>
                                  </a:cubicBezTo>
                                  <a:cubicBezTo>
                                    <a:pt x="43" y="637"/>
                                    <a:pt x="37" y="470"/>
                                    <a:pt x="34" y="302"/>
                                  </a:cubicBezTo>
                                  <a:cubicBezTo>
                                    <a:pt x="28" y="321"/>
                                    <a:pt x="9" y="337"/>
                                    <a:pt x="7" y="357"/>
                                  </a:cubicBezTo>
                                  <a:cubicBezTo>
                                    <a:pt x="0" y="435"/>
                                    <a:pt x="34" y="517"/>
                                    <a:pt x="34" y="5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45000">
                              <a:off x="775800" y="-83880"/>
                              <a:ext cx="74880" cy="247968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be6e2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117440"/>
                              <a:ext cx="43488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678">
                                  <a:moveTo>
                                    <a:pt x="215" y="172"/>
                                  </a:moveTo>
                                  <a:cubicBezTo>
                                    <a:pt x="209" y="170"/>
                                    <a:pt x="177" y="123"/>
                                    <a:pt x="177" y="116"/>
                                  </a:cubicBezTo>
                                  <a:cubicBezTo>
                                    <a:pt x="177" y="41"/>
                                    <a:pt x="173" y="33"/>
                                    <a:pt x="219" y="0"/>
                                  </a:cubicBezTo>
                                  <a:cubicBezTo>
                                    <a:pt x="302" y="10"/>
                                    <a:pt x="278" y="16"/>
                                    <a:pt x="285" y="116"/>
                                  </a:cubicBezTo>
                                  <a:cubicBezTo>
                                    <a:pt x="283" y="150"/>
                                    <a:pt x="211" y="198"/>
                                    <a:pt x="207" y="202"/>
                                  </a:cubicBezTo>
                                  <a:cubicBezTo>
                                    <a:pt x="200" y="215"/>
                                    <a:pt x="237" y="174"/>
                                    <a:pt x="219" y="181"/>
                                  </a:cubicBezTo>
                                  <a:cubicBezTo>
                                    <a:pt x="213" y="183"/>
                                    <a:pt x="261" y="199"/>
                                    <a:pt x="255" y="200"/>
                                  </a:cubicBezTo>
                                  <a:cubicBezTo>
                                    <a:pt x="217" y="203"/>
                                    <a:pt x="228" y="369"/>
                                    <a:pt x="191" y="379"/>
                                  </a:cubicBezTo>
                                  <a:cubicBezTo>
                                    <a:pt x="179" y="382"/>
                                    <a:pt x="171" y="245"/>
                                    <a:pt x="183" y="250"/>
                                  </a:cubicBezTo>
                                  <a:cubicBezTo>
                                    <a:pt x="216" y="262"/>
                                    <a:pt x="187" y="198"/>
                                    <a:pt x="203" y="220"/>
                                  </a:cubicBezTo>
                                  <a:cubicBezTo>
                                    <a:pt x="201" y="249"/>
                                    <a:pt x="221" y="345"/>
                                    <a:pt x="183" y="368"/>
                                  </a:cubicBezTo>
                                  <a:cubicBezTo>
                                    <a:pt x="166" y="378"/>
                                    <a:pt x="145" y="376"/>
                                    <a:pt x="129" y="387"/>
                                  </a:cubicBezTo>
                                  <a:cubicBezTo>
                                    <a:pt x="117" y="396"/>
                                    <a:pt x="93" y="413"/>
                                    <a:pt x="93" y="413"/>
                                  </a:cubicBezTo>
                                  <a:cubicBezTo>
                                    <a:pt x="87" y="434"/>
                                    <a:pt x="73" y="477"/>
                                    <a:pt x="57" y="491"/>
                                  </a:cubicBezTo>
                                  <a:cubicBezTo>
                                    <a:pt x="35" y="510"/>
                                    <a:pt x="28" y="487"/>
                                    <a:pt x="0" y="491"/>
                                  </a:cubicBezTo>
                                  <a:cubicBezTo>
                                    <a:pt x="7" y="496"/>
                                    <a:pt x="16" y="524"/>
                                    <a:pt x="20" y="527"/>
                                  </a:cubicBezTo>
                                  <a:cubicBezTo>
                                    <a:pt x="32" y="536"/>
                                    <a:pt x="31" y="543"/>
                                    <a:pt x="45" y="549"/>
                                  </a:cubicBezTo>
                                  <a:cubicBezTo>
                                    <a:pt x="81" y="539"/>
                                    <a:pt x="75" y="508"/>
                                    <a:pt x="104" y="487"/>
                                  </a:cubicBezTo>
                                  <a:cubicBezTo>
                                    <a:pt x="127" y="450"/>
                                    <a:pt x="173" y="434"/>
                                    <a:pt x="213" y="420"/>
                                  </a:cubicBezTo>
                                  <a:cubicBezTo>
                                    <a:pt x="209" y="433"/>
                                    <a:pt x="208" y="447"/>
                                    <a:pt x="201" y="458"/>
                                  </a:cubicBezTo>
                                  <a:cubicBezTo>
                                    <a:pt x="184" y="486"/>
                                    <a:pt x="199" y="491"/>
                                    <a:pt x="189" y="523"/>
                                  </a:cubicBezTo>
                                  <a:cubicBezTo>
                                    <a:pt x="175" y="639"/>
                                    <a:pt x="173" y="634"/>
                                    <a:pt x="105" y="646"/>
                                  </a:cubicBezTo>
                                  <a:cubicBezTo>
                                    <a:pt x="142" y="665"/>
                                    <a:pt x="108" y="673"/>
                                    <a:pt x="153" y="678"/>
                                  </a:cubicBezTo>
                                  <a:cubicBezTo>
                                    <a:pt x="287" y="654"/>
                                    <a:pt x="178" y="485"/>
                                    <a:pt x="279" y="413"/>
                                  </a:cubicBezTo>
                                  <a:cubicBezTo>
                                    <a:pt x="295" y="356"/>
                                    <a:pt x="264" y="347"/>
                                    <a:pt x="264" y="335"/>
                                  </a:cubicBezTo>
                                  <a:cubicBezTo>
                                    <a:pt x="266" y="326"/>
                                    <a:pt x="253" y="279"/>
                                    <a:pt x="249" y="2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31120"/>
                              <a:ext cx="33480" cy="114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35440"/>
                              <a:ext cx="1517040" cy="187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0160" y="612000"/>
                            <a:ext cx="178920" cy="155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-33.65pt;width:143pt;height:195.25pt" coordorigin="2908,-673" coordsize="2860,3905">
                <v:group id="shape_0" style="position:absolute;left:2908;top:-673;width:2860;height:390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33ff" stroked="t" o:allowincell="f" style="position:absolute;left:2908;top:-540;width:2106;height:3450;mso-wrap-style:none;v-text-anchor:middle;mso-position-horizontal:center" type="_x0000_t136">
                    <v:path textpathok="t"/>
                    <v:textpath on="t" fitshape="t" string="א" style="font-family:&quot;Rod&quot;;font-size:96pt"/>
                    <v:fill o:detectmouseclick="t" color2="#9632fa"/>
                    <v:stroke color="#333399" weight="12600" joinstyle="miter" endcap="flat"/>
                    <w10:wrap type="none"/>
                  </v:shape>
                  <v:shape id="shape_0" coordsize="366,855" path="m53,183c50,174,47,165,43,156c38,146,29,138,25,128c17,111,7,74,7,74c24,20,44,37,98,46c127,74,118,104,135,138c171,212,138,121,162,192c184,187,210,185,226,165c242,145,239,116,245,92c254,58,262,29,281,0c326,31,355,104,281,128c253,157,249,196,226,229c223,238,224,250,217,256c207,264,182,254,181,266c155,794,24,741,217,805c229,802,241,795,254,796c273,798,309,814,309,814c193,851,366,848,98,832c83,786,95,806,80,832c76,840,68,845,62,851c13,835,43,855,43,805c43,637,37,470,34,302c28,321,9,337,7,357c0,435,34,517,34,595e" stroked="t" o:allowincell="f" style="position:absolute;left:2932;top:743;width:830;height:2118;mso-wrap-style:none;v-text-anchor:middle;mso-position-horizontal:center">
                    <v:fill o:detectmouseclick="t" on="false"/>
                    <v:stroke color="black" weight="9360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be6e26" stroked="t" o:allowincell="f" style="position:absolute;left:4093;top:-672;width:117;height:3904;mso-wrap-style:none;v-text-anchor:middle;rotation:321;mso-position-horizontal:center" type="_x0000_t7">
                    <v:fill o:detectmouseclick="t" type="solid" color2="#4191d9"/>
                    <v:stroke color="black" weight="9360" joinstyle="miter" endcap="flat"/>
                    <w10:wrap type="none"/>
                  </v:shape>
                  <v:shape id="shape_0" coordsize="302,678" path="m215,172c209,170,177,123,177,116c177,41,173,33,219,0c302,10,278,16,285,116c283,150,211,198,207,202c200,215,237,174,219,181c213,183,261,199,255,200c217,203,228,369,191,379c179,382,171,245,183,250c216,262,187,198,203,220c201,249,221,345,183,368c166,378,145,376,129,387c117,396,93,413,93,413c87,434,73,477,57,491c35,510,28,487,0,491c7,496,16,524,20,527c32,536,31,543,45,549c81,539,75,508,104,487c127,450,173,434,213,420c209,433,208,447,201,458c184,486,199,491,189,523c175,639,173,634,105,646c142,665,108,673,153,678c287,654,178,485,279,413c295,356,264,347,264,335c266,326,253,279,249,252e" stroked="t" o:allowincell="f" style="position:absolute;left:5083;top:1219;width:684;height:1539;mso-wrap-style:none;v-text-anchor:middle;mso-position-horizontal:cente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33,-176" to="4485,1633" stroked="t" o:allowincell="f" style="position:absolute;flip:x;mso-position-horizontal:center">
                    <v:stroke color="lime" weight="38160" joinstyle="miter" endcap="flat"/>
                    <v:fill o:detectmouseclick="t" on="false"/>
                    <w10:wrap type="none"/>
                  </v:line>
                  <v:line id="shape_0" from="2960,-170" to="5348,2787" stroked="t" o:allowincell="f" style="position:absolute;mso-position-horizontal:center">
                    <v:stroke color="lime" weight="38160" joinstyle="miter" endcap="flat"/>
                    <v:fill o:detectmouseclick="t" on="false"/>
                    <w10:wrap type="none"/>
                  </v:line>
                </v:group>
                <v:line id="shape_0" from="3186,423" to="3467,2876" stroked="t" o:allowincell="f" style="position:absolute;flip:x;mso-position-horizontal:center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ָלֶ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אָלֶ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486400" cy="8642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99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אֲ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נִי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עוֹלָה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עַל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הַקּוֹרָה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וְ</w:t>
                            </w:r>
                            <w:r>
                              <w:rPr>
                                <w:rFonts w:ascii="Arial" w:hAnsi="Arial" w:cs="FrankRuehl"/>
                                <w:color w:val="9933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אַ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ָּא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ֶ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ִּי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מַחֲזִיק</w:t>
                            </w:r>
                            <w:r>
                              <w:rPr>
                                <w:rFonts w:ascii="Arial" w:hAnsi="Arial" w:eastAsia="Arial" w:cs="Aria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מִלְּמַטָּה</w:t>
                            </w:r>
                            <w:r>
                              <w:rPr>
                                <w:rFonts w:cs="FrankRuehl" w:ascii="Arial" w:hAnsi="Arial"/>
                                <w:color w:val="333399"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FrankRuehl"/>
                          <w:color w:val="9933FF"/>
                          <w:sz w:val="52"/>
                          <w:sz w:val="52"/>
                          <w:szCs w:val="52"/>
                          <w:rtl w:val="true"/>
                        </w:rPr>
                        <w:t>אֲ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נִי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עוֹלָה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עַל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הַקּוֹרָה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וְ</w:t>
                      </w:r>
                      <w:r>
                        <w:rPr>
                          <w:rFonts w:ascii="Arial" w:hAnsi="Arial" w:cs="FrankRuehl"/>
                          <w:color w:val="9933FF"/>
                          <w:sz w:val="52"/>
                          <w:sz w:val="52"/>
                          <w:szCs w:val="52"/>
                          <w:rtl w:val="true"/>
                        </w:rPr>
                        <w:t>אַ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בָּא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ש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ֶ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לִּי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מַחֲזִיק</w:t>
                      </w:r>
                      <w:r>
                        <w:rPr>
                          <w:rFonts w:ascii="Arial" w:hAnsi="Arial" w:eastAsia="Arial" w:cs="Aria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מִלְּמַטָּה</w:t>
                      </w:r>
                      <w:r>
                        <w:rPr>
                          <w:rFonts w:cs="FrankRuehl" w:ascii="Arial" w:hAnsi="Arial"/>
                          <w:color w:val="333399"/>
                          <w:sz w:val="52"/>
                          <w:szCs w:val="5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13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160"/>
                          <a:chOff x="0" y="0"/>
                          <a:chExt cx="5485680" cy="71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6.15pt" coordorigin="0,0" coordsize="8639,1123">
                <v:rect id="shape_0" stroked="f" o:allowincell="f" style="position:absolute;left:0;top:0;width:8638;height:1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149860</wp:posOffset>
                </wp:positionV>
                <wp:extent cx="1971040" cy="22307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230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e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צִיּוּר הַיַּלְדָּ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שֶׁעוֹלָה עַל הַקּוֹרָ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 מְסַיֵּעַ בִּכְתִיבַת הָאָלֶף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אִם כּוֹתְבִים לֹא נָכוֹן -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 xml:space="preserve"> הַיַּלְדָּה תִּפֹּל מִן הַקּוֹרָה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ec" stroked="t" o:allowincell="f" style="position:absolute;margin-left:-14.75pt;margin-top:11.8pt;width:155.15pt;height:175.6pt;mso-wrap-style:non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צִיּוּר הַיַּלְדָּ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שֶׁעוֹלָה עַל הַקּוֹרָ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 מְסַיֵּעַ בִּכְתִיבַת הָאָלֶף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אִם כּוֹתְבִים לֹא נָכוֹן -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 xml:space="preserve"> הַיַּלְדָּה תִּפֹּל מִן הַקּוֹרָה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lang w:val="en-US" w:eastAsia="en-US"/>
        </w:rPr>
        <w:pict>
          <v:shape id="shape_0" fillcolor="#9400ed" stroked="t" o:allowincell="f" style="position:absolute;margin-left:363.5pt;margin-top:43.15pt;width:34.95pt;height:74.95pt;mso-wrap-style:none;v-text-anchor:middle" type="_x0000_t136">
            <v:path textpathok="t"/>
            <v:textpath on="t" fitshape="t" string="א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535305</wp:posOffset>
                </wp:positionV>
                <wp:extent cx="254000" cy="381000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15pt" to="43.95pt,7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548005</wp:posOffset>
                </wp:positionV>
                <wp:extent cx="25400" cy="190500"/>
                <wp:effectExtent l="9525" t="1270" r="952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3.15pt" to="36.95pt,5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611505</wp:posOffset>
                </wp:positionV>
                <wp:extent cx="50800" cy="304800"/>
                <wp:effectExtent l="9525" t="1905" r="952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8.15pt" to="27.95pt,7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0</wp:posOffset>
                </wp:positionH>
                <wp:positionV relativeFrom="paragraph">
                  <wp:posOffset>560705</wp:posOffset>
                </wp:positionV>
                <wp:extent cx="254000" cy="381000"/>
                <wp:effectExtent l="8255" t="571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4.15pt" to="102.95pt,7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0</wp:posOffset>
                </wp:positionH>
                <wp:positionV relativeFrom="paragraph">
                  <wp:posOffset>636905</wp:posOffset>
                </wp:positionV>
                <wp:extent cx="50800" cy="304800"/>
                <wp:effectExtent l="9525" t="1905" r="952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50.15pt" to="86.95pt,7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543560</wp:posOffset>
                </wp:positionV>
                <wp:extent cx="254000" cy="410845"/>
                <wp:effectExtent l="9525" t="635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410760"/>
                          <a:chOff x="0" y="0"/>
                          <a:chExt cx="254160" cy="41076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25416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5076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600">
                            <a:off x="108360" y="2160"/>
                            <a:ext cx="82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630">
                                <a:moveTo>
                                  <a:pt x="242" y="160"/>
                                </a:moveTo>
                                <a:cubicBezTo>
                                  <a:pt x="236" y="158"/>
                                  <a:pt x="204" y="114"/>
                                  <a:pt x="204" y="108"/>
                                </a:cubicBezTo>
                                <a:cubicBezTo>
                                  <a:pt x="204" y="38"/>
                                  <a:pt x="200" y="31"/>
                                  <a:pt x="246" y="0"/>
                                </a:cubicBezTo>
                                <a:cubicBezTo>
                                  <a:pt x="329" y="9"/>
                                  <a:pt x="305" y="15"/>
                                  <a:pt x="312" y="108"/>
                                </a:cubicBezTo>
                                <a:cubicBezTo>
                                  <a:pt x="310" y="139"/>
                                  <a:pt x="238" y="184"/>
                                  <a:pt x="234" y="188"/>
                                </a:cubicBezTo>
                                <a:cubicBezTo>
                                  <a:pt x="227" y="200"/>
                                  <a:pt x="264" y="162"/>
                                  <a:pt x="246" y="168"/>
                                </a:cubicBezTo>
                                <a:cubicBezTo>
                                  <a:pt x="240" y="170"/>
                                  <a:pt x="288" y="185"/>
                                  <a:pt x="282" y="186"/>
                                </a:cubicBezTo>
                                <a:cubicBezTo>
                                  <a:pt x="244" y="189"/>
                                  <a:pt x="255" y="343"/>
                                  <a:pt x="218" y="352"/>
                                </a:cubicBezTo>
                                <a:cubicBezTo>
                                  <a:pt x="206" y="355"/>
                                  <a:pt x="198" y="228"/>
                                  <a:pt x="210" y="232"/>
                                </a:cubicBezTo>
                                <a:cubicBezTo>
                                  <a:pt x="243" y="243"/>
                                  <a:pt x="214" y="184"/>
                                  <a:pt x="230" y="204"/>
                                </a:cubicBezTo>
                                <a:cubicBezTo>
                                  <a:pt x="228" y="231"/>
                                  <a:pt x="248" y="321"/>
                                  <a:pt x="210" y="342"/>
                                </a:cubicBezTo>
                                <a:cubicBezTo>
                                  <a:pt x="193" y="351"/>
                                  <a:pt x="172" y="349"/>
                                  <a:pt x="156" y="360"/>
                                </a:cubicBezTo>
                                <a:cubicBezTo>
                                  <a:pt x="144" y="368"/>
                                  <a:pt x="120" y="384"/>
                                  <a:pt x="120" y="384"/>
                                </a:cubicBezTo>
                                <a:cubicBezTo>
                                  <a:pt x="114" y="403"/>
                                  <a:pt x="100" y="443"/>
                                  <a:pt x="84" y="456"/>
                                </a:cubicBezTo>
                                <a:cubicBezTo>
                                  <a:pt x="62" y="474"/>
                                  <a:pt x="28" y="465"/>
                                  <a:pt x="0" y="468"/>
                                </a:cubicBezTo>
                                <a:cubicBezTo>
                                  <a:pt x="7" y="473"/>
                                  <a:pt x="26" y="495"/>
                                  <a:pt x="30" y="498"/>
                                </a:cubicBezTo>
                                <a:cubicBezTo>
                                  <a:pt x="42" y="506"/>
                                  <a:pt x="58" y="505"/>
                                  <a:pt x="72" y="510"/>
                                </a:cubicBezTo>
                                <a:cubicBezTo>
                                  <a:pt x="108" y="501"/>
                                  <a:pt x="115" y="481"/>
                                  <a:pt x="144" y="462"/>
                                </a:cubicBezTo>
                                <a:cubicBezTo>
                                  <a:pt x="167" y="427"/>
                                  <a:pt x="200" y="403"/>
                                  <a:pt x="240" y="390"/>
                                </a:cubicBezTo>
                                <a:cubicBezTo>
                                  <a:pt x="236" y="402"/>
                                  <a:pt x="235" y="415"/>
                                  <a:pt x="228" y="426"/>
                                </a:cubicBezTo>
                                <a:cubicBezTo>
                                  <a:pt x="211" y="452"/>
                                  <a:pt x="226" y="456"/>
                                  <a:pt x="216" y="486"/>
                                </a:cubicBezTo>
                                <a:cubicBezTo>
                                  <a:pt x="202" y="594"/>
                                  <a:pt x="200" y="589"/>
                                  <a:pt x="132" y="600"/>
                                </a:cubicBezTo>
                                <a:cubicBezTo>
                                  <a:pt x="169" y="618"/>
                                  <a:pt x="135" y="625"/>
                                  <a:pt x="180" y="630"/>
                                </a:cubicBezTo>
                                <a:cubicBezTo>
                                  <a:pt x="314" y="608"/>
                                  <a:pt x="205" y="451"/>
                                  <a:pt x="306" y="384"/>
                                </a:cubicBezTo>
                                <a:cubicBezTo>
                                  <a:pt x="322" y="331"/>
                                  <a:pt x="288" y="329"/>
                                  <a:pt x="288" y="318"/>
                                </a:cubicBezTo>
                                <a:cubicBezTo>
                                  <a:pt x="290" y="309"/>
                                  <a:pt x="280" y="259"/>
                                  <a:pt x="276" y="2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pt;width:19.95pt;height:32.1pt" coordorigin="1080,860" coordsize="399,642">
                <v:line id="shape_0" from="1080,903" to="1479,1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0,1023" to="1159,15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329,630" path="m242,160c236,158,204,114,204,108c204,38,200,31,246,0c329,9,305,15,312,108c310,139,238,184,234,188c227,200,264,162,246,168c240,170,288,185,282,186c244,189,255,343,218,352c206,355,198,228,210,232c243,243,214,184,230,204c228,231,248,321,210,342c193,351,172,349,156,360c144,368,120,384,120,384c114,403,100,443,84,456c62,474,28,465,0,468c7,473,26,495,30,498c42,506,58,505,72,510c108,501,115,481,144,462c167,427,200,403,240,390c236,402,235,415,228,426c211,452,226,456,216,486c202,594,200,589,132,600c169,618,135,625,180,630c314,608,205,451,306,384c322,331,288,329,288,318c290,309,280,259,276,234e" stroked="t" o:allowincell="f" style="position:absolute;left:1250;top:859;width:129;height:392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16">
                <wp:simplePos x="0" y="0"/>
                <wp:positionH relativeFrom="column">
                  <wp:posOffset>1227455</wp:posOffset>
                </wp:positionH>
                <wp:positionV relativeFrom="paragraph">
                  <wp:posOffset>583565</wp:posOffset>
                </wp:positionV>
                <wp:extent cx="88265" cy="254000"/>
                <wp:effectExtent l="0" t="28575" r="1270" b="520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3800">
                          <a:off x="0" y="0"/>
                          <a:ext cx="88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630">
                              <a:moveTo>
                                <a:pt x="242" y="160"/>
                              </a:moveTo>
                              <a:cubicBezTo>
                                <a:pt x="236" y="158"/>
                                <a:pt x="204" y="114"/>
                                <a:pt x="204" y="108"/>
                              </a:cubicBezTo>
                              <a:cubicBezTo>
                                <a:pt x="204" y="38"/>
                                <a:pt x="200" y="31"/>
                                <a:pt x="246" y="0"/>
                              </a:cubicBezTo>
                              <a:cubicBezTo>
                                <a:pt x="329" y="9"/>
                                <a:pt x="305" y="15"/>
                                <a:pt x="312" y="108"/>
                              </a:cubicBezTo>
                              <a:cubicBezTo>
                                <a:pt x="310" y="139"/>
                                <a:pt x="238" y="184"/>
                                <a:pt x="234" y="188"/>
                              </a:cubicBezTo>
                              <a:cubicBezTo>
                                <a:pt x="227" y="200"/>
                                <a:pt x="264" y="162"/>
                                <a:pt x="246" y="168"/>
                              </a:cubicBezTo>
                              <a:cubicBezTo>
                                <a:pt x="240" y="170"/>
                                <a:pt x="288" y="185"/>
                                <a:pt x="282" y="186"/>
                              </a:cubicBezTo>
                              <a:cubicBezTo>
                                <a:pt x="244" y="189"/>
                                <a:pt x="255" y="343"/>
                                <a:pt x="218" y="352"/>
                              </a:cubicBezTo>
                              <a:cubicBezTo>
                                <a:pt x="206" y="355"/>
                                <a:pt x="198" y="228"/>
                                <a:pt x="210" y="232"/>
                              </a:cubicBezTo>
                              <a:cubicBezTo>
                                <a:pt x="243" y="243"/>
                                <a:pt x="214" y="184"/>
                                <a:pt x="230" y="204"/>
                              </a:cubicBezTo>
                              <a:cubicBezTo>
                                <a:pt x="228" y="231"/>
                                <a:pt x="248" y="321"/>
                                <a:pt x="210" y="342"/>
                              </a:cubicBezTo>
                              <a:cubicBezTo>
                                <a:pt x="193" y="351"/>
                                <a:pt x="172" y="349"/>
                                <a:pt x="156" y="360"/>
                              </a:cubicBezTo>
                              <a:cubicBezTo>
                                <a:pt x="144" y="368"/>
                                <a:pt x="120" y="384"/>
                                <a:pt x="120" y="384"/>
                              </a:cubicBezTo>
                              <a:cubicBezTo>
                                <a:pt x="114" y="403"/>
                                <a:pt x="100" y="443"/>
                                <a:pt x="84" y="456"/>
                              </a:cubicBezTo>
                              <a:cubicBezTo>
                                <a:pt x="62" y="474"/>
                                <a:pt x="28" y="465"/>
                                <a:pt x="0" y="468"/>
                              </a:cubicBezTo>
                              <a:cubicBezTo>
                                <a:pt x="7" y="473"/>
                                <a:pt x="26" y="495"/>
                                <a:pt x="30" y="498"/>
                              </a:cubicBezTo>
                              <a:cubicBezTo>
                                <a:pt x="42" y="506"/>
                                <a:pt x="58" y="505"/>
                                <a:pt x="72" y="510"/>
                              </a:cubicBezTo>
                              <a:cubicBezTo>
                                <a:pt x="108" y="501"/>
                                <a:pt x="115" y="481"/>
                                <a:pt x="144" y="462"/>
                              </a:cubicBezTo>
                              <a:cubicBezTo>
                                <a:pt x="167" y="427"/>
                                <a:pt x="200" y="403"/>
                                <a:pt x="240" y="390"/>
                              </a:cubicBezTo>
                              <a:cubicBezTo>
                                <a:pt x="236" y="402"/>
                                <a:pt x="235" y="415"/>
                                <a:pt x="228" y="426"/>
                              </a:cubicBezTo>
                              <a:cubicBezTo>
                                <a:pt x="211" y="452"/>
                                <a:pt x="226" y="456"/>
                                <a:pt x="216" y="486"/>
                              </a:cubicBezTo>
                              <a:cubicBezTo>
                                <a:pt x="202" y="594"/>
                                <a:pt x="200" y="589"/>
                                <a:pt x="132" y="600"/>
                              </a:cubicBezTo>
                              <a:cubicBezTo>
                                <a:pt x="169" y="618"/>
                                <a:pt x="135" y="625"/>
                                <a:pt x="180" y="630"/>
                              </a:cubicBezTo>
                              <a:cubicBezTo>
                                <a:pt x="314" y="608"/>
                                <a:pt x="205" y="451"/>
                                <a:pt x="306" y="384"/>
                              </a:cubicBezTo>
                              <a:cubicBezTo>
                                <a:pt x="322" y="331"/>
                                <a:pt x="288" y="329"/>
                                <a:pt x="288" y="318"/>
                              </a:cubicBezTo>
                              <a:cubicBezTo>
                                <a:pt x="290" y="309"/>
                                <a:pt x="280" y="259"/>
                                <a:pt x="276" y="2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630" path="m242,160c236,158,204,114,204,108c204,38,200,31,246,0c329,9,305,15,312,108c310,139,238,184,234,188c227,200,264,162,246,168c240,170,288,185,282,186c244,189,255,343,218,352c206,355,198,228,210,232c243,243,214,184,230,204c228,231,248,321,210,342c193,351,172,349,156,360c144,368,120,384,120,384c114,403,100,443,84,456c62,474,28,465,0,468c7,473,26,495,30,498c42,506,58,505,72,510c108,501,115,481,144,462c167,427,200,403,240,390c236,402,235,415,228,426c211,452,226,456,216,486c202,594,200,589,132,600c169,618,135,625,180,630c314,608,205,451,306,384c322,331,288,329,288,318c290,309,280,259,276,234e" stroked="t" o:allowincell="f" style="position:absolute;margin-left:96.6pt;margin-top:46pt;width:6.9pt;height:19.95pt;mso-wrap-style:none;v-text-anchor:middle;rotation:5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8.5pt;margin-top:275.15pt;width:14.95pt;height:29.95pt;mso-wrap-style:none;v-text-anchor:middle" type="_x0000_t136">
            <v:path textpathok="t"/>
            <v:textpath on="t" fitshape="t" string="א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6900</wp:posOffset>
                </wp:positionH>
                <wp:positionV relativeFrom="paragraph">
                  <wp:posOffset>3532505</wp:posOffset>
                </wp:positionV>
                <wp:extent cx="279400" cy="330200"/>
                <wp:effectExtent l="7620" t="6350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278.15pt" to="368.95pt,30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532505</wp:posOffset>
                </wp:positionV>
                <wp:extent cx="12700" cy="215900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8.15pt" to="360.95pt,29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608705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84.15pt" to="351pt,30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5400</wp:posOffset>
                </wp:positionH>
                <wp:positionV relativeFrom="paragraph">
                  <wp:posOffset>3532505</wp:posOffset>
                </wp:positionV>
                <wp:extent cx="266700" cy="304800"/>
                <wp:effectExtent l="9525" t="952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80">
                              <a:moveTo>
                                <a:pt x="0" y="0"/>
                              </a:moveTo>
                              <a:cubicBezTo>
                                <a:pt x="22" y="44"/>
                                <a:pt x="71" y="147"/>
                                <a:pt x="100" y="180"/>
                              </a:cubicBezTo>
                              <a:cubicBezTo>
                                <a:pt x="122" y="205"/>
                                <a:pt x="156" y="216"/>
                                <a:pt x="180" y="240"/>
                              </a:cubicBezTo>
                              <a:cubicBezTo>
                                <a:pt x="197" y="257"/>
                                <a:pt x="205" y="282"/>
                                <a:pt x="220" y="300"/>
                              </a:cubicBezTo>
                              <a:cubicBezTo>
                                <a:pt x="238" y="322"/>
                                <a:pt x="262" y="339"/>
                                <a:pt x="280" y="360"/>
                              </a:cubicBezTo>
                              <a:cubicBezTo>
                                <a:pt x="318" y="405"/>
                                <a:pt x="349" y="480"/>
                                <a:pt x="420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80" path="m0,0c22,44,71,147,100,180c122,205,156,216,180,240c197,257,205,282,220,300c238,322,262,339,280,360c318,405,349,480,420,480e" stroked="t" o:allowincell="f" style="position:absolute;margin-left:302pt;margin-top:278.15pt;width:20.95pt;height:2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0</wp:posOffset>
                </wp:positionH>
                <wp:positionV relativeFrom="paragraph">
                  <wp:posOffset>3532505</wp:posOffset>
                </wp:positionV>
                <wp:extent cx="635" cy="228600"/>
                <wp:effectExtent l="10160" t="9525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cubicBezTo>
                                <a:pt x="0" y="120"/>
                                <a:pt x="0" y="24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c0,120,0,240,0,360e" stroked="t" o:allowincell="f" style="position:absolute;margin-left:314pt;margin-top:278.15pt;width:0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0800</wp:posOffset>
                </wp:positionH>
                <wp:positionV relativeFrom="paragraph">
                  <wp:posOffset>3596005</wp:posOffset>
                </wp:positionV>
                <wp:extent cx="635" cy="2667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cubicBezTo>
                                <a:pt x="0" y="140"/>
                                <a:pt x="0" y="280"/>
                                <a:pt x="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c0,140,0,280,0,420e" stroked="t" o:allowincell="f" style="position:absolute;margin-left:304pt;margin-top:283.15pt;width:0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3467100</wp:posOffset>
                </wp:positionV>
                <wp:extent cx="1168400" cy="138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384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pt;margin-top:273pt;width:91.95pt;height:108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</wp:posOffset>
                </wp:positionH>
                <wp:positionV relativeFrom="paragraph">
                  <wp:posOffset>3873500</wp:posOffset>
                </wp:positionV>
                <wp:extent cx="381000" cy="546100"/>
                <wp:effectExtent l="8255" t="571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05pt" to="63.95pt,34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00</wp:posOffset>
                </wp:positionH>
                <wp:positionV relativeFrom="paragraph">
                  <wp:posOffset>3873500</wp:posOffset>
                </wp:positionV>
                <wp:extent cx="88900" cy="317500"/>
                <wp:effectExtent l="16510" t="317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05pt" to="56.95pt,32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0</wp:posOffset>
                </wp:positionH>
                <wp:positionV relativeFrom="paragraph">
                  <wp:posOffset>3975100</wp:posOffset>
                </wp:positionV>
                <wp:extent cx="76200" cy="469900"/>
                <wp:effectExtent l="26035" t="1905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6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13pt" to="39.95pt,34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050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50640"/>
                          <a:chOff x="0" y="0"/>
                          <a:chExt cx="5486400" cy="305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0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0" y="2278440"/>
                            <a:ext cx="1544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4">
                                <a:moveTo>
                                  <a:pt x="235" y="293"/>
                                </a:moveTo>
                                <a:cubicBezTo>
                                  <a:pt x="185" y="290"/>
                                  <a:pt x="134" y="294"/>
                                  <a:pt x="85" y="285"/>
                                </a:cubicBezTo>
                                <a:cubicBezTo>
                                  <a:pt x="77" y="284"/>
                                  <a:pt x="81" y="270"/>
                                  <a:pt x="78" y="263"/>
                                </a:cubicBezTo>
                                <a:cubicBezTo>
                                  <a:pt x="74" y="255"/>
                                  <a:pt x="67" y="248"/>
                                  <a:pt x="63" y="240"/>
                                </a:cubicBezTo>
                                <a:cubicBezTo>
                                  <a:pt x="49" y="212"/>
                                  <a:pt x="47" y="178"/>
                                  <a:pt x="33" y="150"/>
                                </a:cubicBezTo>
                                <a:cubicBezTo>
                                  <a:pt x="0" y="82"/>
                                  <a:pt x="33" y="172"/>
                                  <a:pt x="10" y="105"/>
                                </a:cubicBezTo>
                                <a:cubicBezTo>
                                  <a:pt x="19" y="106"/>
                                  <a:pt x="77" y="142"/>
                                  <a:pt x="93" y="143"/>
                                </a:cubicBezTo>
                                <a:cubicBezTo>
                                  <a:pt x="100" y="148"/>
                                  <a:pt x="107" y="114"/>
                                  <a:pt x="108" y="113"/>
                                </a:cubicBezTo>
                                <a:cubicBezTo>
                                  <a:pt x="110" y="80"/>
                                  <a:pt x="109" y="47"/>
                                  <a:pt x="115" y="15"/>
                                </a:cubicBezTo>
                                <a:cubicBezTo>
                                  <a:pt x="117" y="7"/>
                                  <a:pt x="121" y="30"/>
                                  <a:pt x="123" y="38"/>
                                </a:cubicBezTo>
                                <a:cubicBezTo>
                                  <a:pt x="129" y="63"/>
                                  <a:pt x="160" y="131"/>
                                  <a:pt x="183" y="150"/>
                                </a:cubicBezTo>
                                <a:cubicBezTo>
                                  <a:pt x="193" y="169"/>
                                  <a:pt x="177" y="149"/>
                                  <a:pt x="183" y="150"/>
                                </a:cubicBezTo>
                                <a:cubicBezTo>
                                  <a:pt x="191" y="150"/>
                                  <a:pt x="187" y="135"/>
                                  <a:pt x="190" y="128"/>
                                </a:cubicBezTo>
                                <a:cubicBezTo>
                                  <a:pt x="201" y="105"/>
                                  <a:pt x="210" y="84"/>
                                  <a:pt x="220" y="60"/>
                                </a:cubicBezTo>
                                <a:cubicBezTo>
                                  <a:pt x="224" y="50"/>
                                  <a:pt x="230" y="40"/>
                                  <a:pt x="235" y="30"/>
                                </a:cubicBezTo>
                                <a:cubicBezTo>
                                  <a:pt x="238" y="23"/>
                                  <a:pt x="243" y="0"/>
                                  <a:pt x="243" y="8"/>
                                </a:cubicBezTo>
                                <a:cubicBezTo>
                                  <a:pt x="243" y="103"/>
                                  <a:pt x="238" y="198"/>
                                  <a:pt x="235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9da8b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2475360"/>
                            <a:ext cx="53370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 xml:space="preserve">כותבים אלף 10 פעמים.  נותנים כתר לאלף היפה ביותר.   הקווים המאונכים של האלף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"האבא" ו-"הילדה" – צריכים להיות מקבילים לקווי השוליים האדומים של הד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570240"/>
                            <a:ext cx="53370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כותבים בין שתי שורות "חזקות"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0.2pt" coordorigin="0,0" coordsize="8640,4804">
                <v:rect id="shape_0" stroked="f" o:allowincell="f" style="position:absolute;left:0;top:0;width:8639;height:4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left:3810;top:3588;width:242;height:293;mso-wrap-style:none;v-text-anchor:middle;mso-position-horizontal-relative:char">
                  <v:fill o:detectmouseclick="t" type="solid" color2="#062574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;top:3898;width:840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 xml:space="preserve">כותבים אלף 10 פעמים.  נותנים כתר לאלף היפה ביותר.   הקווים המאונכים של האלף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"האבא" ו-"הילדה" – צריכים להיות מקבילים לקווי השוליים האדומים של הדף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898;width:840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כותבים בין שתי שורות "חזקות"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300</wp:posOffset>
                </wp:positionH>
                <wp:positionV relativeFrom="paragraph">
                  <wp:posOffset>3657600</wp:posOffset>
                </wp:positionV>
                <wp:extent cx="241300" cy="292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288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100</wp:posOffset>
                </wp:positionH>
                <wp:positionV relativeFrom="paragraph">
                  <wp:posOffset>3644900</wp:posOffset>
                </wp:positionV>
                <wp:extent cx="241300" cy="2921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287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00</wp:posOffset>
                </wp:positionH>
                <wp:positionV relativeFrom="paragraph">
                  <wp:posOffset>4076700</wp:posOffset>
                </wp:positionV>
                <wp:extent cx="241300" cy="2921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21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5259070</wp:posOffset>
                </wp:positionV>
                <wp:extent cx="6756400" cy="482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38pt;mso-wrap-distance-left:9.05pt;mso-wrap-distance-right:9.05pt;mso-wrap-distance-top:0pt;mso-wrap-distance-bottom:0pt;margin-top:414.1pt;mso-position-vertical-relative:text;margin-left:-50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3:44:00Z</dcterms:created>
  <dc:creator>Admin</dc:creator>
  <dc:description/>
  <cp:keywords/>
  <dc:language>en-US</dc:language>
  <cp:lastModifiedBy>Admin</cp:lastModifiedBy>
  <dcterms:modified xsi:type="dcterms:W3CDTF">2009-02-17T18:32:00Z</dcterms:modified>
  <cp:revision>46</cp:revision>
  <dc:subject/>
  <dc:title/>
</cp:coreProperties>
</file>