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-263525</wp:posOffset>
                </wp:positionV>
                <wp:extent cx="1815465" cy="2736850"/>
                <wp:effectExtent l="12065" t="5080" r="444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2736720"/>
                          <a:chOff x="0" y="0"/>
                          <a:chExt cx="1815480" cy="273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15480" cy="273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4040" cy="2735640"/>
                          </a:xfrm>
                        </wpg:grpSpPr>
                        <wps:wsp>
                          <wps:cNvSpPr/>
                          <wps:spPr>
                            <a:xfrm rot="20981400">
                              <a:off x="1073520" y="120240"/>
                              <a:ext cx="551880" cy="24696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41e5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20" y="0"/>
                              <a:ext cx="1301760" cy="2316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0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FrankRuehl" w:hAnsi="FrankRuehl" w:eastAsia="FrankRuehl" w:cs="FrankRuehl"/>
                                    <w:lang w:bidi="hi-IN"/>
                                  </w:rPr>
                                  <w:t>ע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5120" y="2214720"/>
                              <a:ext cx="507240" cy="507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9595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2213640"/>
                              <a:ext cx="521280" cy="522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41e5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14720"/>
                              <a:ext cx="507240" cy="507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9595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3640"/>
                              <a:ext cx="521280" cy="522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41e5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278640"/>
                              <a:ext cx="551880" cy="27576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41e5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293400"/>
                            <a:ext cx="1005840" cy="1590120"/>
                          </a:xfrm>
                        </wpg:grpSpPr>
                        <wps:wsp>
                          <wps:cNvSpPr/>
                          <wps:spPr>
                            <a:xfrm rot="20811600">
                              <a:off x="30960" y="1183680"/>
                              <a:ext cx="135720" cy="290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>
                                    <a:alpha val="68235"/>
                                  </a:srgbClr>
                                </a:gs>
                                <a:gs pos="100000">
                                  <a:srgbClr val="755e75">
                                    <a:alpha val="68235"/>
                                  </a:srgbClr>
                                </a:gs>
                              </a:gsLst>
                              <a:lin ang="6186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875160"/>
                              <a:ext cx="88200" cy="161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>
                                    <a:alpha val="68235"/>
                                  </a:srgbClr>
                                </a:gs>
                                <a:gs pos="100000">
                                  <a:srgbClr val="755e75">
                                    <a:alpha val="68235"/>
                                  </a:srgbClr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370800"/>
                              <a:ext cx="59760" cy="102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2b4e2"/>
                                </a:gs>
                                <a:gs pos="50000">
                                  <a:srgbClr val="ffccff"/>
                                </a:gs>
                                <a:gs pos="100000">
                                  <a:srgbClr val="e2b4e2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60840"/>
                              <a:ext cx="579600" cy="60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2b4e2">
                                    <a:alpha val="83137"/>
                                  </a:srgbClr>
                                </a:gs>
                                <a:gs pos="100000">
                                  <a:srgbClr val="ffccff">
                                    <a:alpha val="71372"/>
                                  </a:srgbClr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1959f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23800">
                              <a:off x="288000" y="653040"/>
                              <a:ext cx="608400" cy="8694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1959f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203120"/>
                              <a:ext cx="5385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4">
                                  <a:moveTo>
                                    <a:pt x="247" y="21"/>
                                  </a:moveTo>
                                  <a:cubicBezTo>
                                    <a:pt x="192" y="24"/>
                                    <a:pt x="137" y="30"/>
                                    <a:pt x="82" y="30"/>
                                  </a:cubicBezTo>
                                  <a:cubicBezTo>
                                    <a:pt x="60" y="30"/>
                                    <a:pt x="24" y="0"/>
                                    <a:pt x="18" y="21"/>
                                  </a:cubicBezTo>
                                  <a:cubicBezTo>
                                    <a:pt x="0" y="79"/>
                                    <a:pt x="25" y="143"/>
                                    <a:pt x="28" y="204"/>
                                  </a:cubicBezTo>
                                  <a:cubicBezTo>
                                    <a:pt x="128" y="195"/>
                                    <a:pt x="230" y="195"/>
                                    <a:pt x="329" y="177"/>
                                  </a:cubicBezTo>
                                  <a:cubicBezTo>
                                    <a:pt x="339" y="175"/>
                                    <a:pt x="338" y="159"/>
                                    <a:pt x="338" y="149"/>
                                  </a:cubicBezTo>
                                  <a:cubicBezTo>
                                    <a:pt x="338" y="112"/>
                                    <a:pt x="340" y="74"/>
                                    <a:pt x="329" y="39"/>
                                  </a:cubicBezTo>
                                  <a:cubicBezTo>
                                    <a:pt x="327" y="32"/>
                                    <a:pt x="269" y="25"/>
                                    <a:pt x="247" y="21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1959f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59600"/>
                              <a:ext cx="4449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20">
                                  <a:moveTo>
                                    <a:pt x="199" y="0"/>
                                  </a:moveTo>
                                  <a:cubicBezTo>
                                    <a:pt x="140" y="57"/>
                                    <a:pt x="90" y="64"/>
                                    <a:pt x="7" y="73"/>
                                  </a:cubicBezTo>
                                  <a:cubicBezTo>
                                    <a:pt x="10" y="107"/>
                                    <a:pt x="0" y="144"/>
                                    <a:pt x="16" y="174"/>
                                  </a:cubicBezTo>
                                  <a:cubicBezTo>
                                    <a:pt x="21" y="184"/>
                                    <a:pt x="103" y="198"/>
                                    <a:pt x="116" y="201"/>
                                  </a:cubicBezTo>
                                  <a:cubicBezTo>
                                    <a:pt x="192" y="196"/>
                                    <a:pt x="257" y="220"/>
                                    <a:pt x="281" y="146"/>
                                  </a:cubicBezTo>
                                  <a:cubicBezTo>
                                    <a:pt x="272" y="119"/>
                                    <a:pt x="267" y="89"/>
                                    <a:pt x="253" y="64"/>
                                  </a:cubicBezTo>
                                  <a:cubicBezTo>
                                    <a:pt x="248" y="55"/>
                                    <a:pt x="226" y="46"/>
                                    <a:pt x="226" y="4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1959f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4000">
                              <a:off x="279000" y="32400"/>
                              <a:ext cx="46404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402">
                                  <a:moveTo>
                                    <a:pt x="5" y="24"/>
                                  </a:moveTo>
                                  <a:cubicBezTo>
                                    <a:pt x="12" y="143"/>
                                    <a:pt x="0" y="180"/>
                                    <a:pt x="56" y="264"/>
                                  </a:cubicBezTo>
                                  <a:cubicBezTo>
                                    <a:pt x="59" y="284"/>
                                    <a:pt x="65" y="323"/>
                                    <a:pt x="86" y="330"/>
                                  </a:cubicBezTo>
                                  <a:cubicBezTo>
                                    <a:pt x="95" y="345"/>
                                    <a:pt x="102" y="351"/>
                                    <a:pt x="116" y="360"/>
                                  </a:cubicBezTo>
                                  <a:cubicBezTo>
                                    <a:pt x="130" y="380"/>
                                    <a:pt x="139" y="397"/>
                                    <a:pt x="164" y="402"/>
                                  </a:cubicBezTo>
                                  <a:cubicBezTo>
                                    <a:pt x="184" y="400"/>
                                    <a:pt x="205" y="401"/>
                                    <a:pt x="224" y="396"/>
                                  </a:cubicBezTo>
                                  <a:cubicBezTo>
                                    <a:pt x="243" y="391"/>
                                    <a:pt x="250" y="364"/>
                                    <a:pt x="266" y="354"/>
                                  </a:cubicBezTo>
                                  <a:cubicBezTo>
                                    <a:pt x="277" y="332"/>
                                    <a:pt x="284" y="308"/>
                                    <a:pt x="293" y="285"/>
                                  </a:cubicBezTo>
                                  <a:cubicBezTo>
                                    <a:pt x="290" y="185"/>
                                    <a:pt x="286" y="183"/>
                                    <a:pt x="278" y="102"/>
                                  </a:cubicBezTo>
                                  <a:cubicBezTo>
                                    <a:pt x="277" y="89"/>
                                    <a:pt x="279" y="46"/>
                                    <a:pt x="257" y="39"/>
                                  </a:cubicBezTo>
                                  <a:cubicBezTo>
                                    <a:pt x="187" y="18"/>
                                    <a:pt x="113" y="20"/>
                                    <a:pt x="41" y="9"/>
                                  </a:cubicBezTo>
                                  <a:cubicBezTo>
                                    <a:pt x="1" y="12"/>
                                    <a:pt x="5" y="0"/>
                                    <a:pt x="5" y="24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1959f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641880"/>
                              <a:ext cx="2408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10">
                                  <a:moveTo>
                                    <a:pt x="152" y="0"/>
                                  </a:moveTo>
                                  <a:cubicBezTo>
                                    <a:pt x="122" y="10"/>
                                    <a:pt x="95" y="26"/>
                                    <a:pt x="65" y="36"/>
                                  </a:cubicBezTo>
                                  <a:cubicBezTo>
                                    <a:pt x="64" y="41"/>
                                    <a:pt x="61" y="46"/>
                                    <a:pt x="62" y="51"/>
                                  </a:cubicBezTo>
                                  <a:cubicBezTo>
                                    <a:pt x="63" y="54"/>
                                    <a:pt x="68" y="59"/>
                                    <a:pt x="71" y="57"/>
                                  </a:cubicBezTo>
                                  <a:cubicBezTo>
                                    <a:pt x="76" y="54"/>
                                    <a:pt x="87" y="23"/>
                                    <a:pt x="89" y="21"/>
                                  </a:cubicBezTo>
                                  <a:cubicBezTo>
                                    <a:pt x="92" y="18"/>
                                    <a:pt x="105" y="18"/>
                                    <a:pt x="101" y="18"/>
                                  </a:cubicBezTo>
                                  <a:cubicBezTo>
                                    <a:pt x="85" y="18"/>
                                    <a:pt x="69" y="20"/>
                                    <a:pt x="53" y="21"/>
                                  </a:cubicBezTo>
                                  <a:cubicBezTo>
                                    <a:pt x="50" y="21"/>
                                    <a:pt x="23" y="25"/>
                                    <a:pt x="20" y="30"/>
                                  </a:cubicBezTo>
                                  <a:cubicBezTo>
                                    <a:pt x="18" y="34"/>
                                    <a:pt x="31" y="37"/>
                                    <a:pt x="41" y="39"/>
                                  </a:cubicBezTo>
                                  <a:cubicBezTo>
                                    <a:pt x="132" y="14"/>
                                    <a:pt x="94" y="19"/>
                                    <a:pt x="59" y="45"/>
                                  </a:cubicBezTo>
                                  <a:cubicBezTo>
                                    <a:pt x="46" y="55"/>
                                    <a:pt x="36" y="68"/>
                                    <a:pt x="23" y="78"/>
                                  </a:cubicBezTo>
                                  <a:cubicBezTo>
                                    <a:pt x="20" y="84"/>
                                    <a:pt x="17" y="90"/>
                                    <a:pt x="14" y="96"/>
                                  </a:cubicBezTo>
                                  <a:cubicBezTo>
                                    <a:pt x="11" y="100"/>
                                    <a:pt x="0" y="110"/>
                                    <a:pt x="5" y="108"/>
                                  </a:cubicBezTo>
                                  <a:cubicBezTo>
                                    <a:pt x="21" y="101"/>
                                    <a:pt x="50" y="81"/>
                                    <a:pt x="50" y="81"/>
                                  </a:cubicBezTo>
                                  <a:cubicBezTo>
                                    <a:pt x="52" y="75"/>
                                    <a:pt x="65" y="56"/>
                                    <a:pt x="65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1959f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8016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3" y="9"/>
                                  </a:moveTo>
                                  <a:cubicBezTo>
                                    <a:pt x="2" y="6"/>
                                    <a:pt x="0" y="0"/>
                                    <a:pt x="0" y="0"/>
                                  </a:cubicBezTo>
                                  <a:cubicBezTo>
                                    <a:pt x="0" y="0"/>
                                    <a:pt x="2" y="6"/>
                                    <a:pt x="3" y="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5468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0" y="15"/>
                                  </a:moveTo>
                                  <a:cubicBezTo>
                                    <a:pt x="12" y="11"/>
                                    <a:pt x="8" y="5"/>
                                    <a:pt x="18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41e5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-20.75pt;width:142.95pt;height:215.5pt" coordorigin="2890,-415" coordsize="2859,4310">
                <v:rect id="shape_0" stroked="f" o:allowincell="f" style="position:absolute;left:2890;top:-415;width:2858;height:4309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90;top:-415;width:2857;height:4308">
                  <v:rect id="shape_0" fillcolor="#f41e56" stroked="t" o:allowincell="f" style="position:absolute;left:4580;top:-226;width:868;height:388;mso-wrap-style:none;v-text-anchor:middle;rotation:349;mso-position-horizontal:center">
                    <v:fill o:detectmouseclick="t" type="solid" color2="#0be1a9"/>
                    <v:stroke color="black" weight="936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7b7bdb" stroked="t" o:allowincell="f" style="position:absolute;left:2982;top:-415;width:2049;height:3647;mso-wrap-style:none;v-text-anchor:middle;mso-position-horizontal:center" type="_x0000_t136">
                    <v:path textpathok="t"/>
                    <v:textpath on="t" fitshape="t" string="ע" style="font-family:&quot;FrankRuehl&quot;;font-size:54pt"/>
                    <v:fill o:detectmouseclick="t" color2="#6969bb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764;top:3073;width:798;height:798;mso-wrap-style:none;v-text-anchor:middle;mso-position-horizontal:center">
                    <v:fill o:detectmouseclick="t" color2="#959595"/>
                    <v:stroke color="black" weight="57240" joinstyle="miter" endcap="flat"/>
                    <w10:wrap type="none"/>
                  </v:oval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f41e56" stroked="t" o:allowincell="f" style="position:absolute;left:3736;top:3071;width:820;height:821;mso-wrap-style:none;v-text-anchor:middle;mso-position-horizontal:center" type="_x0000_t23">
                    <v:fill o:detectmouseclick="t" type="solid" color2="#0be1a9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917;top:3073;width:798;height:798;mso-wrap-style:none;v-text-anchor:middle;mso-position-horizontal:center">
                    <v:fill o:detectmouseclick="t" color2="#959595"/>
                    <v:stroke color="black" weight="57240" joinstyle="miter" endcap="flat"/>
                    <w10:wrap type="none"/>
                  </v:oval>
                  <v:shape id="shape_0" fillcolor="#f41e56" stroked="t" o:allowincell="f" style="position:absolute;left:2890;top:3071;width:820;height:821;mso-wrap-style:none;v-text-anchor:middle;mso-position-horizontal:center" type="_x0000_t23">
                    <v:fill o:detectmouseclick="t" type="solid" color2="#0be1a9"/>
                    <v:stroke color="black" weight="9360" joinstyle="miter" endcap="flat"/>
                    <w10:wrap type="none"/>
                  </v:shape>
                  <v:rect id="shape_0" fillcolor="#f41e56" stroked="t" o:allowincell="f" style="position:absolute;left:4878;top:24;width:868;height:433;mso-wrap-style:none;v-text-anchor:middle;mso-position-horizontal:center">
                    <v:fill o:detectmouseclick="t" type="solid" color2="#0be1a9"/>
                    <v:stroke color="black" weight="9360" joinstyle="miter" endcap="flat"/>
                    <w10:wrap type="none"/>
                  </v:rect>
                </v:group>
                <v:group id="shape_0" style="position:absolute;left:3028;top:99;width:1363;height:2352">
                  <v:oval id="shape_0" fillcolor="#755e75" stroked="f" o:allowincell="f" style="position:absolute;left:3028;top:1911;width:213;height:456;mso-wrap-style:none;v-text-anchor:middle;rotation:347;mso-position-horizontal:center">
                    <v:fill o:detectmouseclick="t" color2="#ffccff"/>
                    <v:stroke color="#3465a4" joinstyle="round" endcap="flat"/>
                    <w10:wrap type="none"/>
                  </v:oval>
                  <v:oval id="shape_0" fillcolor="#ffccff" stroked="f" o:allowincell="f" style="position:absolute;left:3080;top:1425;width:138;height:253;mso-wrap-style:none;v-text-anchor:middle;mso-position-horizontal:center">
                    <v:fill o:detectmouseclick="t" color2="#755e75"/>
                    <v:stroke color="#3465a4" joinstyle="round" endcap="flat"/>
                    <w10:wrap type="none"/>
                  </v:oval>
                  <v:oval id="shape_0" fillcolor="#ffccff" stroked="f" o:allowincell="f" style="position:absolute;left:3147;top:631;width:93;height:161;mso-wrap-style:none;v-text-anchor:middle;mso-position-horizontal:center">
                    <v:fill o:detectmouseclick="t" color2="#e2b4e2"/>
                    <v:stroke color="#3465a4" joinstyle="round" endcap="flat"/>
                    <w10:wrap type="none"/>
                  </v:oval>
                  <v:oval id="shape_0" fillcolor="#ffccff" stroked="t" o:allowincell="f" style="position:absolute;left:3212;top:143;width:912;height:958;mso-wrap-style:none;v-text-anchor:middle;mso-position-horizontal:center">
                    <v:fill o:detectmouseclick="t" color2="#e2b4e2"/>
                    <v:stroke color="#1959f9" weight="9360" joinstyle="miter" endcap="flat"/>
                    <w10:wrap type="none"/>
                  </v:oval>
                  <v:oval id="shape_0" stroked="t" o:allowincell="f" style="position:absolute;left:3432;top:1075;width:957;height:1368;mso-wrap-style:none;v-text-anchor:middle;rotation:344;mso-position-horizontal:center">
                    <v:imagedata r:id="rId6" o:detectmouseclick="t"/>
                    <v:stroke color="#1959f9" weight="9360" joinstyle="miter" endcap="flat"/>
                    <w10:wrap type="none"/>
                  </v:oval>
                  <v:shape id="shape_0" coordsize="340,204" path="m247,21c192,24,137,30,82,30c60,30,24,0,18,21c0,79,25,143,28,204c128,195,230,195,329,177c339,175,338,159,338,149c338,112,340,74,329,39c327,32,269,25,247,21xe" stroked="t" o:allowincell="f" style="position:absolute;left:3190;top:1942;width:847;height:508;mso-wrap-style:none;v-text-anchor:middle;mso-position-horizontal:center">
                    <v:imagedata r:id="rId7" o:detectmouseclick="t"/>
                    <v:stroke color="#1959f9" weight="9360" joinstyle="round" endcap="flat"/>
                    <w10:wrap type="none"/>
                  </v:shape>
                  <v:shape id="shape_0" coordsize="281,220" path="m199,0c140,57,90,64,7,73c10,107,0,144,16,174c21,184,103,198,116,201c192,196,257,220,281,146c272,119,267,89,253,64c248,55,226,46,226,46e" stroked="t" o:allowincell="f" style="position:absolute;left:3150;top:1243;width:700;height:548;mso-wrap-style:none;v-text-anchor:middle;mso-position-horizontal:center">
                    <v:imagedata r:id="rId8" o:detectmouseclick="t"/>
                    <v:stroke color="#1959f9" weight="9360" joinstyle="round" endcap="flat"/>
                    <w10:wrap type="none"/>
                  </v:shape>
                  <v:shape id="shape_0" coordsize="293,402" path="m5,24c12,143,0,180,56,264c59,284,65,323,86,330c95,345,102,351,116,360c130,380,139,397,164,402c184,400,205,401,224,396c243,391,250,364,266,354c277,332,284,308,293,285c290,185,286,183,278,102c277,89,279,46,257,39c187,18,113,20,41,9c1,12,5,0,5,24xe" stroked="t" o:allowincell="f" style="position:absolute;left:3418;top:98;width:730;height:1003;mso-wrap-style:none;v-text-anchor:middle;rotation:351;mso-position-horizontal:center">
                    <v:imagedata r:id="rId9" o:detectmouseclick="t"/>
                    <v:stroke color="#1959f9" weight="9360" joinstyle="round" endcap="flat"/>
                    <w10:wrap type="none"/>
                  </v:shape>
                  <v:shape id="shape_0" coordsize="152,110" path="m152,0c122,10,95,26,65,36c64,41,61,46,62,51c63,54,68,59,71,57c76,54,87,23,89,21c92,18,105,18,101,18c85,18,69,20,53,21c50,21,23,25,20,30c18,34,31,37,41,39c132,14,94,19,59,45c46,55,36,68,23,78c20,84,17,90,14,96c11,100,0,110,5,108c21,101,50,81,50,81c52,75,65,56,65,51e" stroked="t" o:allowincell="f" style="position:absolute;left:3322;top:1058;width:378;height:273;mso-wrap-style:none;v-text-anchor:middle;mso-position-horizontal:center">
                    <v:fill o:detectmouseclick="t" on="false"/>
                    <v:stroke color="#1959f9" weight="9360" joinstyle="round" endcap="flat"/>
                    <w10:wrap type="none"/>
                  </v:shape>
                  <v:shape id="shape_0" coordsize="3,9" path="m3,9c2,6,0,0,0,0c0,0,2,6,3,9xe" fillcolor="#bbe0e3" stroked="t" o:allowincell="f" style="position:absolute;left:3290;top:646;width:6;height:21;mso-wrap-style:none;v-text-anchor:middle;mso-position-horizontal:center">
                    <v:fill o:detectmouseclick="t" type="solid" color2="#441f1c"/>
                    <v:stroke color="black" weight="9360" joinstyle="round" endcap="flat"/>
                    <w10:wrap type="none"/>
                  </v:shape>
                  <v:shape id="shape_0" coordsize="18,15" path="m0,15c12,11,8,5,18,0e" stroked="t" o:allowincell="f" style="position:absolute;left:3342;top:908;width:43;height:36;mso-wrap-style:none;v-text-anchor:middle;mso-position-horizontal:center">
                    <v:fill o:detectmouseclick="t" on="false"/>
                    <v:stroke color="#f41e56" weight="284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עין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פשר לכתוב עין בכמה צורו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עין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פשר לכתוב עין בכמה צורו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82.9pt;margin-top:12.15pt;width:266.95pt;height:21.95pt;mso-wrap-style:none;v-text-anchor:middle" type="_x0000_t136">
            <v:path textpathok="t"/>
            <v:textpath on="t" fitshape="t" string="עַיִן דּוֹמָה לַעֲגָלָה, עִם תִּינוֹק בָּאֶמְצַע." style="font-family:&quot;FrankRuehl&quot;;font-size:24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#9400ed" stroked="t" o:allowincell="f" style="position:absolute;margin-left:362pt;margin-top:7.45pt;width:40.95pt;height:74.95pt;mso-wrap-style:none;v-text-anchor:middle" type="_x0000_t136">
            <v:path textpathok="t"/>
            <v:textpath on="t" fitshape="t" string="ע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08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ע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0</wp:posOffset>
                </wp:positionH>
                <wp:positionV relativeFrom="paragraph">
                  <wp:posOffset>3485515</wp:posOffset>
                </wp:positionV>
                <wp:extent cx="241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74.45pt" to="254.95pt,2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5800</wp:posOffset>
                </wp:positionH>
                <wp:positionV relativeFrom="paragraph">
                  <wp:posOffset>3193415</wp:posOffset>
                </wp:positionV>
                <wp:extent cx="25400" cy="2921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251.45pt" to="255.95pt,27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12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13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4495165</wp:posOffset>
                </wp:positionV>
                <wp:extent cx="323850" cy="9525"/>
                <wp:effectExtent l="635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53.95pt" to="55.45pt,354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0720</wp:posOffset>
                </wp:positionH>
                <wp:positionV relativeFrom="paragraph">
                  <wp:posOffset>4150995</wp:posOffset>
                </wp:positionV>
                <wp:extent cx="47625" cy="361950"/>
                <wp:effectExtent l="19050" t="2540" r="1905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26.85pt" to="57.3pt,355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6885</wp:posOffset>
                </wp:positionH>
                <wp:positionV relativeFrom="paragraph">
                  <wp:posOffset>3230245</wp:posOffset>
                </wp:positionV>
                <wp:extent cx="203200" cy="25527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254.35pt" to="253.5pt,2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4176395</wp:posOffset>
                </wp:positionV>
                <wp:extent cx="231775" cy="323850"/>
                <wp:effectExtent l="15875" t="11430" r="1587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840" cy="32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328.85pt" to="50.5pt,354.3pt" stroked="t" o:allowincell="f" style="position:absolute;flip:x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115</wp:posOffset>
                </wp:positionH>
                <wp:positionV relativeFrom="paragraph">
                  <wp:posOffset>995680</wp:posOffset>
                </wp:positionV>
                <wp:extent cx="496570" cy="0"/>
                <wp:effectExtent l="0" t="43180" r="635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8.4pt" to="81.5pt,78.4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50800" cy="610870"/>
                <wp:effectExtent l="36195" t="127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5.7pt,80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437515</wp:posOffset>
                </wp:positionV>
                <wp:extent cx="406400" cy="546100"/>
                <wp:effectExtent l="12065" t="889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440" cy="54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4.45pt" to="79.95pt,77.4pt" stroked="t" o:allowincell="f" style="position:absolute;flip:x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34.25pt;margin-top:113.6pt;width:64.45pt;height:10.45pt;mso-wrap-style:none;v-text-anchor:middle" type="_x0000_t136">
            <v:path textpathok="t"/>
            <v:textpath on="t" fitshape="t" string="עַיִן דּוֹמָה לַעֲגָלָה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1760" simplePos="0" locked="0" layoutInCell="0" allowOverlap="1" relativeHeight="26">
                <wp:simplePos x="0" y="0"/>
                <wp:positionH relativeFrom="column">
                  <wp:posOffset>4051300</wp:posOffset>
                </wp:positionH>
                <wp:positionV relativeFrom="paragraph">
                  <wp:posOffset>3193415</wp:posOffset>
                </wp:positionV>
                <wp:extent cx="217170" cy="469900"/>
                <wp:effectExtent l="508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880">
                              <a:moveTo>
                                <a:pt x="440" y="0"/>
                              </a:moveTo>
                              <a:cubicBezTo>
                                <a:pt x="433" y="160"/>
                                <a:pt x="462" y="325"/>
                                <a:pt x="420" y="480"/>
                              </a:cubicBezTo>
                              <a:cubicBezTo>
                                <a:pt x="347" y="627"/>
                                <a:pt x="70" y="813"/>
                                <a:pt x="0" y="8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880" path="m440,0c433,160,462,325,420,480c347,627,70,813,0,880e" stroked="t" o:allowincell="f" style="position:absolute;margin-left:319pt;margin-top:251.45pt;width:17.05pt;height:3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2100</wp:posOffset>
                </wp:positionH>
                <wp:positionV relativeFrom="paragraph">
                  <wp:posOffset>3218815</wp:posOffset>
                </wp:positionV>
                <wp:extent cx="127000" cy="292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480">
                              <a:moveTo>
                                <a:pt x="0" y="0"/>
                              </a:moveTo>
                              <a:cubicBezTo>
                                <a:pt x="17" y="83"/>
                                <a:pt x="263" y="397"/>
                                <a:pt x="28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480" path="m0,0c17,83,263,397,280,480e" stroked="t" o:allowincell="f" style="position:absolute;margin-left:323pt;margin-top:253.45pt;width:9.95pt;height:2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3800</wp:posOffset>
                </wp:positionH>
                <wp:positionV relativeFrom="paragraph">
                  <wp:posOffset>3180715</wp:posOffset>
                </wp:positionV>
                <wp:extent cx="0" cy="292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50.45pt" to="294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2500</wp:posOffset>
                </wp:positionH>
                <wp:positionV relativeFrom="paragraph">
                  <wp:posOffset>347281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273.45pt" to="292.95pt,2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0600</wp:posOffset>
                </wp:positionH>
                <wp:positionV relativeFrom="paragraph">
                  <wp:posOffset>3155315</wp:posOffset>
                </wp:positionV>
                <wp:extent cx="139700" cy="31750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248.45pt" to="288.95pt,27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4225</wp:posOffset>
                </wp:positionH>
                <wp:positionV relativeFrom="paragraph">
                  <wp:posOffset>3120390</wp:posOffset>
                </wp:positionV>
                <wp:extent cx="320040" cy="482600"/>
                <wp:effectExtent l="5715" t="3175" r="317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482760"/>
                          <a:chOff x="0" y="0"/>
                          <a:chExt cx="320040" cy="48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004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0040" cy="482760"/>
                          </a:xfrm>
                        </wpg:grpSpPr>
                        <wps:wsp>
                          <wps:cNvSpPr/>
                          <wps:spPr>
                            <a:xfrm rot="20981400">
                              <a:off x="189000" y="20880"/>
                              <a:ext cx="97200" cy="432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41e5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0"/>
                              <a:ext cx="230040" cy="40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0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FrankRuehl" w:hAnsi="FrankRuehl" w:eastAsia="FrankRuehl" w:cs="FrankRuehl"/>
                                    <w:lang w:bidi="hi-IN"/>
                                  </w:rPr>
                                  <w:t>ע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920" y="390600"/>
                              <a:ext cx="89640" cy="8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9595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90600"/>
                              <a:ext cx="92160" cy="921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41e5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0600"/>
                              <a:ext cx="89640" cy="8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9595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92160" cy="921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41e5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8960"/>
                              <a:ext cx="97200" cy="4824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41e5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51480"/>
                            <a:ext cx="177840" cy="279360"/>
                          </a:xfrm>
                        </wpg:grpSpPr>
                        <wps:wsp>
                          <wps:cNvSpPr/>
                          <wps:spPr>
                            <a:xfrm rot="20811600">
                              <a:off x="5400" y="208800"/>
                              <a:ext cx="23400" cy="50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>
                                    <a:alpha val="68235"/>
                                  </a:srgbClr>
                                </a:gs>
                                <a:gs pos="100000">
                                  <a:srgbClr val="755e75">
                                    <a:alpha val="68235"/>
                                  </a:srgbClr>
                                </a:gs>
                              </a:gsLst>
                              <a:lin ang="6186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4440"/>
                              <a:ext cx="15120" cy="28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>
                                    <a:alpha val="68235"/>
                                  </a:srgbClr>
                                </a:gs>
                                <a:gs pos="100000">
                                  <a:srgbClr val="755e75">
                                    <a:alpha val="68235"/>
                                  </a:srgbClr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4800"/>
                              <a:ext cx="10080" cy="1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2b4e2"/>
                                </a:gs>
                                <a:gs pos="50000">
                                  <a:srgbClr val="ffccff"/>
                                </a:gs>
                                <a:gs pos="100000">
                                  <a:srgbClr val="e2b4e2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080"/>
                              <a:ext cx="102240" cy="107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2b4e2">
                                    <a:alpha val="83137"/>
                                  </a:srgbClr>
                                </a:gs>
                                <a:gs pos="100000">
                                  <a:srgbClr val="ffccff">
                                    <a:alpha val="71372"/>
                                  </a:srgbClr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1959f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23800">
                              <a:off x="51120" y="114840"/>
                              <a:ext cx="107280" cy="153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3240">
                              <a:solidFill>
                                <a:srgbClr val="1959f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12040"/>
                              <a:ext cx="946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4">
                                  <a:moveTo>
                                    <a:pt x="247" y="21"/>
                                  </a:moveTo>
                                  <a:cubicBezTo>
                                    <a:pt x="192" y="24"/>
                                    <a:pt x="137" y="30"/>
                                    <a:pt x="82" y="30"/>
                                  </a:cubicBezTo>
                                  <a:cubicBezTo>
                                    <a:pt x="60" y="30"/>
                                    <a:pt x="24" y="0"/>
                                    <a:pt x="18" y="21"/>
                                  </a:cubicBezTo>
                                  <a:cubicBezTo>
                                    <a:pt x="0" y="79"/>
                                    <a:pt x="25" y="143"/>
                                    <a:pt x="28" y="204"/>
                                  </a:cubicBezTo>
                                  <a:cubicBezTo>
                                    <a:pt x="128" y="195"/>
                                    <a:pt x="230" y="195"/>
                                    <a:pt x="329" y="177"/>
                                  </a:cubicBezTo>
                                  <a:cubicBezTo>
                                    <a:pt x="339" y="175"/>
                                    <a:pt x="338" y="159"/>
                                    <a:pt x="338" y="149"/>
                                  </a:cubicBezTo>
                                  <a:cubicBezTo>
                                    <a:pt x="338" y="112"/>
                                    <a:pt x="340" y="74"/>
                                    <a:pt x="329" y="39"/>
                                  </a:cubicBezTo>
                                  <a:cubicBezTo>
                                    <a:pt x="327" y="32"/>
                                    <a:pt x="269" y="25"/>
                                    <a:pt x="247" y="21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3240">
                              <a:solidFill>
                                <a:srgbClr val="1959f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78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20">
                                  <a:moveTo>
                                    <a:pt x="199" y="0"/>
                                  </a:moveTo>
                                  <a:cubicBezTo>
                                    <a:pt x="140" y="57"/>
                                    <a:pt x="90" y="64"/>
                                    <a:pt x="7" y="73"/>
                                  </a:cubicBezTo>
                                  <a:cubicBezTo>
                                    <a:pt x="10" y="107"/>
                                    <a:pt x="0" y="144"/>
                                    <a:pt x="16" y="174"/>
                                  </a:cubicBezTo>
                                  <a:cubicBezTo>
                                    <a:pt x="21" y="184"/>
                                    <a:pt x="103" y="198"/>
                                    <a:pt x="116" y="201"/>
                                  </a:cubicBezTo>
                                  <a:cubicBezTo>
                                    <a:pt x="192" y="196"/>
                                    <a:pt x="257" y="220"/>
                                    <a:pt x="281" y="146"/>
                                  </a:cubicBezTo>
                                  <a:cubicBezTo>
                                    <a:pt x="272" y="119"/>
                                    <a:pt x="267" y="89"/>
                                    <a:pt x="253" y="64"/>
                                  </a:cubicBezTo>
                                  <a:cubicBezTo>
                                    <a:pt x="248" y="55"/>
                                    <a:pt x="226" y="46"/>
                                    <a:pt x="226" y="4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3240">
                              <a:solidFill>
                                <a:srgbClr val="1959f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4000">
                              <a:off x="49680" y="5760"/>
                              <a:ext cx="82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402">
                                  <a:moveTo>
                                    <a:pt x="5" y="24"/>
                                  </a:moveTo>
                                  <a:cubicBezTo>
                                    <a:pt x="12" y="143"/>
                                    <a:pt x="0" y="180"/>
                                    <a:pt x="56" y="264"/>
                                  </a:cubicBezTo>
                                  <a:cubicBezTo>
                                    <a:pt x="59" y="284"/>
                                    <a:pt x="65" y="323"/>
                                    <a:pt x="86" y="330"/>
                                  </a:cubicBezTo>
                                  <a:cubicBezTo>
                                    <a:pt x="95" y="345"/>
                                    <a:pt x="102" y="351"/>
                                    <a:pt x="116" y="360"/>
                                  </a:cubicBezTo>
                                  <a:cubicBezTo>
                                    <a:pt x="130" y="380"/>
                                    <a:pt x="139" y="397"/>
                                    <a:pt x="164" y="402"/>
                                  </a:cubicBezTo>
                                  <a:cubicBezTo>
                                    <a:pt x="184" y="400"/>
                                    <a:pt x="205" y="401"/>
                                    <a:pt x="224" y="396"/>
                                  </a:cubicBezTo>
                                  <a:cubicBezTo>
                                    <a:pt x="243" y="391"/>
                                    <a:pt x="250" y="364"/>
                                    <a:pt x="266" y="354"/>
                                  </a:cubicBezTo>
                                  <a:cubicBezTo>
                                    <a:pt x="277" y="332"/>
                                    <a:pt x="284" y="308"/>
                                    <a:pt x="293" y="285"/>
                                  </a:cubicBezTo>
                                  <a:cubicBezTo>
                                    <a:pt x="290" y="185"/>
                                    <a:pt x="286" y="183"/>
                                    <a:pt x="278" y="102"/>
                                  </a:cubicBezTo>
                                  <a:cubicBezTo>
                                    <a:pt x="277" y="89"/>
                                    <a:pt x="279" y="46"/>
                                    <a:pt x="257" y="39"/>
                                  </a:cubicBezTo>
                                  <a:cubicBezTo>
                                    <a:pt x="187" y="18"/>
                                    <a:pt x="113" y="20"/>
                                    <a:pt x="41" y="9"/>
                                  </a:cubicBezTo>
                                  <a:cubicBezTo>
                                    <a:pt x="1" y="12"/>
                                    <a:pt x="5" y="0"/>
                                    <a:pt x="5" y="24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3240">
                              <a:solidFill>
                                <a:srgbClr val="1959f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13040"/>
                              <a:ext cx="41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10">
                                  <a:moveTo>
                                    <a:pt x="152" y="0"/>
                                  </a:moveTo>
                                  <a:cubicBezTo>
                                    <a:pt x="122" y="10"/>
                                    <a:pt x="95" y="26"/>
                                    <a:pt x="65" y="36"/>
                                  </a:cubicBezTo>
                                  <a:cubicBezTo>
                                    <a:pt x="64" y="41"/>
                                    <a:pt x="61" y="46"/>
                                    <a:pt x="62" y="51"/>
                                  </a:cubicBezTo>
                                  <a:cubicBezTo>
                                    <a:pt x="63" y="54"/>
                                    <a:pt x="68" y="59"/>
                                    <a:pt x="71" y="57"/>
                                  </a:cubicBezTo>
                                  <a:cubicBezTo>
                                    <a:pt x="76" y="54"/>
                                    <a:pt x="87" y="23"/>
                                    <a:pt x="89" y="21"/>
                                  </a:cubicBezTo>
                                  <a:cubicBezTo>
                                    <a:pt x="92" y="18"/>
                                    <a:pt x="105" y="18"/>
                                    <a:pt x="101" y="18"/>
                                  </a:cubicBezTo>
                                  <a:cubicBezTo>
                                    <a:pt x="85" y="18"/>
                                    <a:pt x="69" y="20"/>
                                    <a:pt x="53" y="21"/>
                                  </a:cubicBezTo>
                                  <a:cubicBezTo>
                                    <a:pt x="50" y="21"/>
                                    <a:pt x="23" y="25"/>
                                    <a:pt x="20" y="30"/>
                                  </a:cubicBezTo>
                                  <a:cubicBezTo>
                                    <a:pt x="18" y="34"/>
                                    <a:pt x="31" y="37"/>
                                    <a:pt x="41" y="39"/>
                                  </a:cubicBezTo>
                                  <a:cubicBezTo>
                                    <a:pt x="132" y="14"/>
                                    <a:pt x="94" y="19"/>
                                    <a:pt x="59" y="45"/>
                                  </a:cubicBezTo>
                                  <a:cubicBezTo>
                                    <a:pt x="46" y="55"/>
                                    <a:pt x="36" y="68"/>
                                    <a:pt x="23" y="78"/>
                                  </a:cubicBezTo>
                                  <a:cubicBezTo>
                                    <a:pt x="20" y="84"/>
                                    <a:pt x="17" y="90"/>
                                    <a:pt x="14" y="96"/>
                                  </a:cubicBezTo>
                                  <a:cubicBezTo>
                                    <a:pt x="11" y="100"/>
                                    <a:pt x="0" y="110"/>
                                    <a:pt x="5" y="108"/>
                                  </a:cubicBezTo>
                                  <a:cubicBezTo>
                                    <a:pt x="21" y="101"/>
                                    <a:pt x="50" y="81"/>
                                    <a:pt x="50" y="81"/>
                                  </a:cubicBezTo>
                                  <a:cubicBezTo>
                                    <a:pt x="52" y="75"/>
                                    <a:pt x="65" y="56"/>
                                    <a:pt x="65" y="5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959f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6660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3" y="9"/>
                                  </a:moveTo>
                                  <a:cubicBezTo>
                                    <a:pt x="2" y="6"/>
                                    <a:pt x="0" y="0"/>
                                    <a:pt x="0" y="0"/>
                                  </a:cubicBezTo>
                                  <a:cubicBezTo>
                                    <a:pt x="0" y="0"/>
                                    <a:pt x="2" y="6"/>
                                    <a:pt x="3" y="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9576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0" y="15"/>
                                  </a:moveTo>
                                  <a:cubicBezTo>
                                    <a:pt x="12" y="11"/>
                                    <a:pt x="8" y="5"/>
                                    <a:pt x="18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41e5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75pt;margin-top:245.7pt;width:25.2pt;height:38pt" coordorigin="7235,4914" coordsize="504,760">
                <v:rect id="shape_0" stroked="f" o:allowincell="f" style="position:absolute;left:7235;top:4914;width:503;height:75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35;top:4914;width:504;height:760">
                  <v:rect id="shape_0" fillcolor="#f41e56" stroked="t" o:allowincell="f" style="position:absolute;left:7532;top:4947;width:152;height:67;mso-wrap-style:none;v-text-anchor:middle;rotation:349">
                    <v:fill o:detectmouseclick="t" type="solid" color2="#0be1a9"/>
                    <v:stroke color="black" weight="9360" joinstyle="miter" endcap="flat"/>
                    <w10:wrap type="none"/>
                  </v:rect>
                  <v:shape id="shape_0" fillcolor="#7b7bdb" stroked="t" o:allowincell="f" style="position:absolute;left:7251;top:4914;width:361;height:643;mso-wrap-style:none;v-text-anchor:middle" type="_x0000_t136">
                    <v:path textpathok="t"/>
                    <v:textpath on="t" fitshape="t" string="ע" style="font-family:&quot;FrankRuehl&quot;;font-size:54pt"/>
                    <v:fill o:detectmouseclick="t" color2="#6969bb"/>
                    <v:stroke color="black" weight="6480" joinstyle="miter" endcap="flat"/>
                    <w10:wrap type="none"/>
                  </v:shape>
                  <v:oval id="shape_0" fillcolor="black" stroked="t" o:allowincell="f" style="position:absolute;left:7389;top:5529;width:140;height:140;mso-wrap-style:none;v-text-anchor:middle">
                    <v:fill o:detectmouseclick="t" color2="#959595"/>
                    <v:stroke color="black" weight="9360" joinstyle="miter" endcap="flat"/>
                    <w10:wrap type="none"/>
                  </v:oval>
                  <v:shape id="shape_0" fillcolor="#f41e56" stroked="t" o:allowincell="f" style="position:absolute;left:7384;top:5529;width:144;height:144;mso-wrap-style:none;v-text-anchor:middle" type="_x0000_t23">
                    <v:fill o:detectmouseclick="t" type="solid" color2="#0be1a9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7239;top:5529;width:140;height:140;mso-wrap-style:none;v-text-anchor:middle">
                    <v:fill o:detectmouseclick="t" color2="#959595"/>
                    <v:stroke color="black" weight="9360" joinstyle="miter" endcap="flat"/>
                    <w10:wrap type="none"/>
                  </v:oval>
                  <v:shape id="shape_0" fillcolor="#f41e56" stroked="t" o:allowincell="f" style="position:absolute;left:7235;top:5529;width:144;height:144;mso-wrap-style:none;v-text-anchor:middle" type="_x0000_t23">
                    <v:fill o:detectmouseclick="t" type="solid" color2="#0be1a9"/>
                    <v:stroke color="black" weight="9360" joinstyle="miter" endcap="flat"/>
                    <w10:wrap type="none"/>
                  </v:shape>
                  <v:rect id="shape_0" fillcolor="#f41e56" stroked="t" o:allowincell="f" style="position:absolute;left:7586;top:4991;width:152;height:75;mso-wrap-style:none;v-text-anchor:middle">
                    <v:fill o:detectmouseclick="t" type="solid" color2="#0be1a9"/>
                    <v:stroke color="black" weight="6480" joinstyle="miter" endcap="flat"/>
                    <w10:wrap type="none"/>
                  </v:rect>
                </v:group>
                <v:group id="shape_0" style="position:absolute;left:7259;top:5004;width:241;height:415">
                  <v:oval id="shape_0" fillcolor="#755e75" stroked="t" o:allowincell="f" style="position:absolute;left:7258;top:5324;width:36;height:79;mso-wrap-style:none;v-text-anchor:middle;rotation:347">
                    <v:fill o:detectmouseclick="t" color2="#ffccff"/>
                    <v:stroke color="black" weight="3240" joinstyle="miter" endcap="flat"/>
                    <w10:wrap type="none"/>
                  </v:oval>
                  <v:oval id="shape_0" fillcolor="#ffccff" stroked="t" o:allowincell="f" style="position:absolute;left:7268;top:5238;width:23;height:43;mso-wrap-style:none;v-text-anchor:middle">
                    <v:fill o:detectmouseclick="t" color2="#755e75"/>
                    <v:stroke color="black" weight="3240" joinstyle="miter" endcap="flat"/>
                    <w10:wrap type="none"/>
                  </v:oval>
                  <v:oval id="shape_0" fillcolor="#ffccff" stroked="t" o:allowincell="f" style="position:absolute;left:7280;top:5097;width:15;height:27;mso-wrap-style:none;v-text-anchor:middle">
                    <v:fill o:detectmouseclick="t" color2="#e2b4e2"/>
                    <v:stroke color="black" weight="3240" joinstyle="miter" endcap="flat"/>
                    <w10:wrap type="none"/>
                  </v:oval>
                  <v:oval id="shape_0" fillcolor="#ffccff" stroked="t" o:allowincell="f" style="position:absolute;left:7291;top:5011;width:160;height:168;mso-wrap-style:none;v-text-anchor:middle">
                    <v:fill o:detectmouseclick="t" color2="#e2b4e2"/>
                    <v:stroke color="#1959f9" weight="3240" joinstyle="miter" endcap="flat"/>
                    <w10:wrap type="none"/>
                  </v:oval>
                  <v:oval id="shape_0" stroked="t" o:allowincell="f" style="position:absolute;left:7330;top:5175;width:168;height:240;mso-wrap-style:none;v-text-anchor:middle;rotation:344">
                    <v:imagedata r:id="rId18" o:detectmouseclick="t"/>
                    <v:stroke color="#1959f9" weight="3240" joinstyle="miter" endcap="flat"/>
                    <w10:wrap type="none"/>
                  </v:oval>
                  <v:shape id="shape_0" coordsize="340,204" path="m247,21c192,24,137,30,82,30c60,30,24,0,18,21c0,79,25,143,28,204c128,195,230,195,329,177c339,175,338,159,338,149c338,112,340,74,329,39c327,32,269,25,247,21xe" stroked="t" o:allowincell="f" style="position:absolute;left:7287;top:5329;width:148;height:88;mso-wrap-style:none;v-text-anchor:middle">
                    <v:imagedata r:id="rId19" o:detectmouseclick="t"/>
                    <v:stroke color="#1959f9" weight="3240" joinstyle="round" endcap="flat"/>
                    <w10:wrap type="none"/>
                  </v:shape>
                  <v:shape id="shape_0" coordsize="281,220" path="m199,0c140,57,90,64,7,73c10,107,0,144,16,174c21,184,103,198,116,201c192,196,257,220,281,146c272,119,267,89,253,64c248,55,226,46,226,46e" stroked="t" o:allowincell="f" style="position:absolute;left:7280;top:5206;width:122;height:96;mso-wrap-style:none;v-text-anchor:middle">
                    <v:imagedata r:id="rId20" o:detectmouseclick="t"/>
                    <v:stroke color="#1959f9" weight="3240" joinstyle="round" endcap="flat"/>
                    <w10:wrap type="none"/>
                  </v:shape>
                  <v:shape id="shape_0" coordsize="293,402" path="m5,24c12,143,0,180,56,264c59,284,65,323,86,330c95,345,102,351,116,360c130,380,139,397,164,402c184,400,205,401,224,396c243,391,250,364,266,354c277,332,284,308,293,285c290,185,286,183,278,102c277,89,279,46,257,39c187,18,113,20,41,9c1,12,5,0,5,24xe" stroked="t" o:allowincell="f" style="position:absolute;left:7328;top:5004;width:128;height:176;mso-wrap-style:none;v-text-anchor:middle;rotation:351">
                    <v:imagedata r:id="rId21" o:detectmouseclick="t"/>
                    <v:stroke color="#1959f9" weight="3240" joinstyle="round" endcap="flat"/>
                    <w10:wrap type="none"/>
                  </v:shape>
                  <v:shape id="shape_0" coordsize="152,110" path="m152,0c122,10,95,26,65,36c64,41,61,46,62,51c63,54,68,59,71,57c76,54,87,23,89,21c92,18,105,18,101,18c85,18,69,20,53,21c50,21,23,25,20,30c18,34,31,37,41,39c132,14,94,19,59,45c46,55,36,68,23,78c20,84,17,90,14,96c11,100,0,110,5,108c21,101,50,81,50,81c52,75,65,56,65,51e" stroked="t" o:allowincell="f" style="position:absolute;left:7310;top:5173;width:65;height:47;mso-wrap-style:none;v-text-anchor:middle">
                    <v:fill o:detectmouseclick="t" on="false"/>
                    <v:stroke color="#1959f9" weight="3240" joinstyle="round" endcap="flat"/>
                    <w10:wrap type="none"/>
                  </v:shape>
                  <v:shape id="shape_0" coordsize="3,9" path="m3,9c2,6,0,0,0,0c0,0,2,6,3,9xe" fillcolor="#bbe0e3" stroked="t" o:allowincell="f" style="position:absolute;left:7305;top:5100;width:0;height:2;mso-wrap-style:none;v-text-anchor:middle">
                    <v:fill o:detectmouseclick="t" type="solid" color2="#441f1c"/>
                    <v:stroke color="black" weight="3240" joinstyle="round" endcap="flat"/>
                    <w10:wrap type="none"/>
                  </v:shape>
                  <v:shape id="shape_0" coordsize="18,15" path="m0,15c12,11,8,5,18,0e" stroked="t" o:allowincell="f" style="position:absolute;left:7314;top:5146;width:6;height:5;mso-wrap-style:none;v-text-anchor:middle">
                    <v:fill o:detectmouseclick="t" on="false"/>
                    <v:stroke color="#f41e56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097915</wp:posOffset>
                </wp:positionV>
                <wp:extent cx="850900" cy="5715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עָיִ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6.4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עָיִ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9975</wp:posOffset>
                </wp:positionH>
                <wp:positionV relativeFrom="paragraph">
                  <wp:posOffset>539115</wp:posOffset>
                </wp:positionV>
                <wp:extent cx="214630" cy="22415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2.45pt;mso-position-vertical-relative:text;margin-left: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1675</wp:posOffset>
                </wp:positionH>
                <wp:positionV relativeFrom="paragraph">
                  <wp:posOffset>1021715</wp:posOffset>
                </wp:positionV>
                <wp:extent cx="214630" cy="22415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80.45pt;mso-position-vertical-relative:text;margin-left: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253365</wp:posOffset>
                </wp:positionV>
                <wp:extent cx="214630" cy="22415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19.9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8:00Z</dcterms:created>
  <dc:creator>Admin</dc:creator>
  <dc:description/>
  <cp:keywords/>
  <dc:language>en-US</dc:language>
  <cp:lastModifiedBy>Admin</cp:lastModifiedBy>
  <dcterms:modified xsi:type="dcterms:W3CDTF">2009-02-18T15:30:00Z</dcterms:modified>
  <cp:revision>9</cp:revision>
  <dc:subject/>
  <dc:title/>
</cp:coreProperties>
</file>